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5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5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08095</wp:posOffset>
            </wp:positionH>
            <wp:positionV relativeFrom="paragraph">
              <wp:posOffset>259080</wp:posOffset>
            </wp:positionV>
            <wp:extent cx="3000375" cy="2700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3" r="-12" b="-13"/>
                    <a:stretch>
                      <a:fillRect/>
                    </a:stretch>
                  </pic:blipFill>
                  <pic:spPr bwMode="auto">
                    <a:xfrm>
                      <a:off x="0" y="0"/>
                      <a:ext cx="3000375" cy="270002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445</wp:posOffset>
                </wp:positionH>
                <wp:positionV relativeFrom="paragraph">
                  <wp:posOffset>92075</wp:posOffset>
                </wp:positionV>
                <wp:extent cx="6788150" cy="8813165"/>
                <wp:effectExtent l="0" t="0" r="15152370" b="0"/>
                <wp:wrapNone/>
                <wp:docPr id="4" name=""/>
                <a:graphic xmlns:a="http://schemas.openxmlformats.org/drawingml/2006/main">
                  <a:graphicData uri="http://schemas.microsoft.com/office/word/2010/wordprocessingGroup">
                    <wpg:wgp>
                      <wpg:cNvGrpSpPr/>
                      <wpg:grpSpPr>
                        <a:xfrm>
                          <a:off x="0" y="0"/>
                          <a:ext cx="6788160" cy="8813160"/>
                          <a:chOff x="0" y="0"/>
                          <a:chExt cx="6788160" cy="8813160"/>
                        </a:xfrm>
                      </wpg:grpSpPr>
                      <wps:wsp>
                        <wps:cNvSpPr txBox="1"/>
                        <wps:spPr>
                          <a:xfrm>
                            <a:off x="0" y="681480"/>
                            <a:ext cx="2095560" cy="789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的大声的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wps:txbx>
                        <wps:bodyPr wrap="square" lIns="0" rIns="0" tIns="0" bIns="0" anchor="t">
                          <a:noAutofit/>
                        </wps:bodyPr>
                      </wps:wsp>
                      <wps:wsp>
                        <wps:cNvSpPr txBox="1"/>
                        <wps:spPr>
                          <a:xfrm>
                            <a:off x="2338560" y="674280"/>
                            <a:ext cx="2095560" cy="7913520"/>
                          </a:xfrm>
                          <a:prstGeom prst="rect">
                            <a:avLst/>
                          </a:prstGeom>
                          <a:noFill/>
                          <a:ln w="0">
                            <a:noFill/>
                          </a:ln>
                        </wps:spPr>
                        <wps:txb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wps:txbx>
                        <wps:bodyPr wrap="square" lIns="0" rIns="0" tIns="0" bIns="0" anchor="t">
                          <a:noAutofit/>
                        </wps:bodyPr>
                      </wps:wsp>
                      <wps:wsp>
                        <wps:cNvSpPr txBox="1"/>
                        <wps:spPr>
                          <a:xfrm>
                            <a:off x="4692600" y="2573640"/>
                            <a:ext cx="2095560" cy="623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60" y="0"/>
                            <a:ext cx="4251960" cy="462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打开幸福之门的钥匙</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35pt;margin-top:7.25pt;width:534.5pt;height:693.95pt" coordorigin="7,145" coordsize="10690,13879">
                <v:shape id="shape_0" stroked="f" o:allowincell="f" style="position:absolute;left:7;top:1218;width:3299;height:124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的抽，我不停的大声的哭喊躲着，抽打了大约一个小时，我家挨着马路边，临街的窗户外爬满了人，大约一、二十个人，人们叫喊着，敲打着窗户，叫她停止，她都象听不见，失控似的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的害怕的轻声叫他一声爸，在心</w:t>
                        </w:r>
                      </w:p>
                    </w:txbxContent>
                  </v:textbox>
                  <v:fill o:detectmouseclick="t" on="false"/>
                  <v:stroke color="#3465a4" joinstyle="round" endcap="flat"/>
                  <w10:wrap type="none"/>
                </v:shape>
                <v:shape id="shape_0" stroked="f" o:allowincell="f" style="position:absolute;left:3690;top:1207;width:3299;height:12461;mso-wrap-style:square;v-text-anchor:top" type="_x0000_t202">
                  <v:textbo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黑体;SimHei" w:hAnsi="黑体;SimHei" w:eastAsia="黑体;SimHei"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的往我肚子里输送东西，法轮就在我小腹转，感觉很明显。</w:t>
                        </w:r>
                      </w:p>
                    </w:txbxContent>
                  </v:textbox>
                  <v:fill o:detectmouseclick="t" on="false"/>
                  <v:stroke color="#3465a4" joinstyle="round" endcap="flat"/>
                  <w10:wrap type="none"/>
                </v:shape>
                <v:shape id="shape_0" stroked="f" o:allowincell="f" style="position:absolute;left:7397;top:4198;width:3299;height:9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的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的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6;top:145;width:6695;height:727;mso-wrap-style:none;v-text-anchor:middle" type="_x0000_t136">
                  <v:path textpathok="t"/>
                  <v:textpath on="t" fitshape="t" string="打开幸福之门的钥匙" style="font-family:&quot;方正大黑简体&quot;;font-size:24pt"/>
                  <v:fill o:detectmouseclick="t" type="solid" color2="#6699ff"/>
                  <v:stroke color="#3465a4" joinstyle="round" endcap="flat"/>
                  <v:shadow on="t" obscured="f" color="white"/>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6">
        <w:r>
          <w:rPr>
            <w:lang w:val="en-US" w:eastAsia="en-US"/>
          </w:rPr>
        </w:r>
      </w:hyperlink>
      <w:r>
        <w:br w:type="page"/>
      </w:r>
      <w:r>
        <mc:AlternateContent>
          <mc:Choice Requires="wps">
            <w:drawing>
              <wp:anchor behindDoc="0" distT="0" distB="0" distL="114935" distR="114935" simplePos="0" locked="0" layoutInCell="0" allowOverlap="1" relativeHeight="10">
                <wp:simplePos x="0" y="0"/>
                <wp:positionH relativeFrom="column">
                  <wp:posOffset>3862070</wp:posOffset>
                </wp:positionH>
                <wp:positionV relativeFrom="paragraph">
                  <wp:posOffset>145415</wp:posOffset>
                </wp:positionV>
                <wp:extent cx="1748155" cy="328295"/>
                <wp:effectExtent l="0" t="0" r="0" b="0"/>
                <wp:wrapNone/>
                <wp:docPr id="5" name="Frame2"/>
                <a:graphic xmlns:a="http://schemas.openxmlformats.org/drawingml/2006/main">
                  <a:graphicData uri="http://schemas.microsoft.com/office/word/2010/wordprocessingShape">
                    <wps:wsp>
                      <wps:cNvSpPr txBox="1"/>
                      <wps:spPr>
                        <a:xfrm>
                          <a:off x="0" y="0"/>
                          <a:ext cx="1748155" cy="328295"/>
                        </a:xfrm>
                        <a:prstGeom prst="rect"/>
                        <a:solidFill>
                          <a:srgbClr val="FFFFFF">
                            <a:alpha val="0"/>
                          </a:srgbClr>
                        </a:solidFill>
                      </wps:spPr>
                      <wps:txbx>
                        <w:txbxContent>
                          <w:p>
                            <w:pPr>
                              <w:pStyle w:val="Normal"/>
                              <w:widowControl/>
                              <w:bidi w:val="0"/>
                              <w:spacing w:lineRule="auto" w:line="276" w:before="0" w:after="200"/>
                              <w:rPr/>
                            </w:pPr>
                            <w:r>
                              <w:rPr>
                                <w:rFonts w:ascii="华文楷体" w:hAnsi="华文楷体" w:cs="宋体;SimSun" w:eastAsia="华文楷体"/>
                                <w:b/>
                                <w:sz w:val="22"/>
                                <w:szCs w:val="22"/>
                                <w:lang w:val="en-US"/>
                              </w:rPr>
                              <w:t>文</w:t>
                            </w:r>
                            <w:r>
                              <w:rPr>
                                <w:rFonts w:eastAsia="华文楷体" w:cs="宋体;SimSun" w:ascii="华文楷体" w:hAnsi="华文楷体"/>
                                <w:b/>
                                <w:sz w:val="22"/>
                                <w:szCs w:val="22"/>
                                <w:lang w:val="en-US"/>
                              </w:rPr>
                              <w:t xml:space="preserve">: </w:t>
                            </w:r>
                            <w:r>
                              <w:rPr>
                                <w:rFonts w:ascii="华文楷体" w:hAnsi="华文楷体" w:cs="宋体;SimSun" w:eastAsia="华文楷体"/>
                                <w:b/>
                                <w:sz w:val="22"/>
                                <w:szCs w:val="22"/>
                                <w:lang w:val="en-US"/>
                              </w:rPr>
                              <w:t>陕西大法弟子平平</w:t>
                            </w:r>
                          </w:p>
                        </w:txbxContent>
                      </wps:txbx>
                      <wps:bodyPr anchor="t" lIns="92075" tIns="46355" rIns="92075" bIns="46355">
                        <a:noAutofit/>
                      </wps:bodyPr>
                    </wps:wsp>
                  </a:graphicData>
                </a:graphic>
              </wp:anchor>
            </w:drawing>
          </mc:Choice>
          <mc:Fallback>
            <w:pict>
              <v:rect fillcolor="#FFFFFF" style="position:absolute;rotation:-0;width:137.65pt;height:25.85pt;mso-wrap-distance-left:9.05pt;mso-wrap-distance-right:9.05pt;mso-wrap-distance-top:0pt;mso-wrap-distance-bottom:0pt;margin-top:11.45pt;mso-position-vertical-relative:text;margin-left:304.1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ascii="华文楷体" w:hAnsi="华文楷体" w:cs="宋体;SimSun" w:eastAsia="华文楷体"/>
                          <w:b/>
                          <w:sz w:val="22"/>
                          <w:szCs w:val="22"/>
                          <w:lang w:val="en-US"/>
                        </w:rPr>
                        <w:t>文</w:t>
                      </w:r>
                      <w:r>
                        <w:rPr>
                          <w:rFonts w:eastAsia="华文楷体" w:cs="宋体;SimSun" w:ascii="华文楷体" w:hAnsi="华文楷体"/>
                          <w:b/>
                          <w:sz w:val="22"/>
                          <w:szCs w:val="22"/>
                          <w:lang w:val="en-US"/>
                        </w:rPr>
                        <w:t xml:space="preserve">: </w:t>
                      </w:r>
                      <w:r>
                        <w:rPr>
                          <w:rFonts w:ascii="华文楷体" w:hAnsi="华文楷体" w:cs="宋体;SimSun" w:eastAsia="华文楷体"/>
                          <w:b/>
                          <w:sz w:val="22"/>
                          <w:szCs w:val="22"/>
                          <w:lang w:val="en-US"/>
                        </w:rPr>
                        <w:t>陕西大法弟子平平</w:t>
                      </w:r>
                    </w:p>
                  </w:txbxContent>
                </v:textbox>
                <w10:wrap type="none"/>
              </v:rect>
            </w:pict>
          </mc:Fallback>
        </mc:AlternateContent>
      </w:r>
    </w:p>
    <w:p>
      <w:pPr>
        <w:pStyle w:val="Normal"/>
        <w:spacing w:lineRule="exact" w:line="300" w:before="160" w:after="140"/>
        <w:jc w:val="both"/>
        <w:rPr/>
      </w:pPr>
      <w:hyperlink r:id="rId11">
        <w:r>
          <w:rPr>
            <w:lang w:val="en-US" w:eastAsia="en-US"/>
          </w:rP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480060</wp:posOffset>
                  </wp:positionV>
                  <wp:extent cx="6776085" cy="277495"/>
                  <wp:effectExtent l="1905" t="0" r="11410315" b="2299970"/>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10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37.8pt;width:533.55pt;height:21.85pt" coordorigin="-10,756" coordsize="10671,437">
                  <v:shape id="shape_0" stroked="t" o:allowincell="f" style="position:absolute;left:-10;top:1191;width:10671;height:1" type="_x0000_t32">
                    <v:stroke color="black" joinstyle="miter" endcap="flat"/>
                    <v:fill o:detectmouseclick="t" on="false"/>
                    <w10:wrap type="none"/>
                  </v:shape>
                  <v:group id="shape_0" style="position:absolute;left:-10;top:756;width:10657;height:371">
                    <v:shape id="shape_0" stroked="f" o:allowincell="f" style="position:absolute;left:-1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10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1;top:858;width:1275;height:217;mso-wrap-style:none;v-text-anchor:middle" type="_x0000_t75">
                      <v:imagedata r:id="rId8"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7"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909320</wp:posOffset>
                  </wp:positionV>
                  <wp:extent cx="6816725" cy="9527540"/>
                  <wp:effectExtent l="0" t="635" r="18440400" b="0"/>
                  <wp:wrapNone/>
                  <wp:docPr id="8" name=""/>
                  <a:graphic xmlns:a="http://schemas.openxmlformats.org/drawingml/2006/main">
                    <a:graphicData uri="http://schemas.microsoft.com/office/word/2010/wordprocessingGroup">
                      <wpg:wgp>
                        <wpg:cNvGrpSpPr/>
                        <wpg:grpSpPr>
                          <a:xfrm>
                            <a:off x="0" y="0"/>
                            <a:ext cx="6816600" cy="9527400"/>
                            <a:chOff x="0" y="0"/>
                            <a:chExt cx="6816600" cy="9527400"/>
                          </a:xfrm>
                        </wpg:grpSpPr>
                        <wps:wsp>
                          <wps:cNvSpPr txBox="1"/>
                          <wps:spPr>
                            <a:xfrm>
                              <a:off x="0" y="438120"/>
                              <a:ext cx="2095560" cy="9001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二零二四年十月一日前夕，四川省泸州市多名法轮功学员被绑架、骚扰。其中，泸州市纳溪区73岁法轮功学员罗林容被绑架，至今下落不明；居住在泸州市南城的77岁法轮功学员朱宗蓉被绑架抄家、监视居住。</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泸州市纳溪区法轮功学员罗林容、罗林明被绑架，罗林容至今下落不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十九日，泸州市纳溪区棉花坡法轮功学员罗林容在蓝田镇赶场，买好东西准备回家，碰到妹妹罗林明，两人正坐下休息，几个便衣警察围上来。警察说跟踪了罗林容好几天了，知道她最近去了什么地方，赶了哪些场，说有摄像（背影）。警察在她们二人身上都没有搜到什么东西，把她们绑架到江阳区公安分局分别非法审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罗林容姐妹二人都是失地的农村妇女，在城里居住。在当事人还被羁押在公安局的情况下，警察拿着她们的钥匙，擅自开了她们家的房门，分别进屋进行了抄家。罗林明的大法书籍被抢走，没有清单，也没叫在家的家人清点；罗林容家里没有抄到东西。罗林明被非法拘留十天，现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警察没有依法给罗林容的家人送达拘留或关押的通知，罗林容现在下落不明。家人向参与抄家的社区人员打听，社区干部说他不知道人在哪里，叫问南城派出所，派出所说这事与他们无关，叫问江阳区公安分局。江阳区公安分局守在大门口的接待人员听说了情况后，说人早就不在这里了，叫去看守所找；到看守所询问有无此人，看守所拒绝查找。不知她身在何处？罗林容的家人十分担心。</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泸州市龙马潭区小市镇吴姓、冯姓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泸州市龙马潭区小市镇与泸</w:t>
                                </w:r>
                              </w:p>
                            </w:txbxContent>
                          </wps:txbx>
                          <wps:bodyPr wrap="square" lIns="0" rIns="0" tIns="0" bIns="0" anchor="t">
                            <a:noAutofit/>
                          </wps:bodyPr>
                        </wps:wsp>
                        <wps:wsp>
                          <wps:cNvSpPr txBox="1"/>
                          <wps:spPr>
                            <a:xfrm>
                              <a:off x="23040" y="0"/>
                              <a:ext cx="6779160" cy="340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四川泸州市多名法轮功学员十一前被绑架、骚扰</w:t>
                                </w:r>
                              </w:p>
                            </w:txbxContent>
                          </wps:txbx>
                          <wps:bodyPr wrap="none" lIns="158760" rIns="158760" tIns="82440" bIns="82440" anchor="t">
                            <a:prstTxWarp prst="textPlain">
                              <a:avLst>
                                <a:gd name="adj" fmla="val 50000"/>
                              </a:avLst>
                            </a:prstTxWarp>
                            <a:noAutofit/>
                          </wps:bodyPr>
                        </wps:wsp>
                        <wps:wsp>
                          <wps:cNvSpPr txBox="1"/>
                          <wps:spPr>
                            <a:xfrm>
                              <a:off x="2359080" y="2144880"/>
                              <a:ext cx="2095560" cy="729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市市中心一江之隔，二零二四年九月十七日晚八点左右，小市镇派出所、兆雅镇派出所、泸县公安分局共七八个人联合作案，闯进吴姓法轮功学员家将她绑架。除了小市镇派出所二人穿警服，其余的全是便衣。与此同时，在龙马潭区的另一位冯姓法轮功学员遭绑架，借口有她们给人讲真相的影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位法轮功学员分别被绑架到龙马潭区玉带桥派出所，大约深夜两点钟左右被带到泸县公安分局。第二天，在本人不在场的情况下，警察搜去钥匙到吴姓法轮功学员家非法抄家。二人被非法关押了十多个小时，第二天下午才放回家。</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泸州市江阳区泰安镇法轮功学员刘宗芬被构陷、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十九日，泸州市江阳区泰安镇法轮功学员刘宗芬到蓝田镇赶场，有人从背后拉住她的背兜，回头一看，是一名便衣。便衣一手拉着她的背兜，一手拿一份真相资料，说是在她背兜里发现的。刘宗芬说，不知是谁放进去的。便衣不容分说，抓住背兜不放手，还拍照，非要她说出电话号码和姓名，并说自己是公安局的警察。这时几个便衣拦着她，不让她走。这明显就是蓄意构陷。刘宗芬说了名字回家后，抓背兜的人和另一个人借机来到刘宗芬家骚扰，说要做笔录，要记录菜市场所发生的事情的经过，证明背兜里的东西是别人放进去的。刘宗芬不签字，叫丈夫也不要签，她说，现在骗人的东西多得很。警察出示了证件，</w:t>
                                </w:r>
                              </w:p>
                            </w:txbxContent>
                          </wps:txbx>
                          <wps:bodyPr wrap="square" lIns="0" rIns="0" tIns="0" bIns="0" anchor="t">
                            <a:noAutofit/>
                          </wps:bodyPr>
                        </wps:wsp>
                        <wps:wsp>
                          <wps:cNvSpPr txBox="1"/>
                          <wps:spPr>
                            <a:xfrm>
                              <a:off x="4721400" y="426600"/>
                              <a:ext cx="2095560" cy="9100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的丈夫签了字。</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泸州市江阳区蓝田镇法轮功学员刘宗珍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一”前夕，社区人员打电话叫刘宗珍在家等着，他们要上门来骚扰，不是第一次了。二零二二年“十一”前夕，蓝田镇梨子园社区人员就曾上门来骚扰过刘宗珍。来人未经本人允许就拍照。刘宗珍阻止说，不准照。转身就走，他们就照背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五月，刘宗珍挂有“法轮大法好、真善忍好”字样的挂件，被城管恶告，绑架到蓝田派出所；二零二四年二月被构陷到江阳区检察院，八月被非法起诉。她至今没有得到起诉书，但已被告知等待开庭。</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攀枝花市流离失所的法轮功学员姚佳秀在泸州被绑架、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二十日，泸州市江阳区公安分局警察，在江阳区蓝田镇一出租屋绑架了流离失所的攀枝花市法轮功学员姚佳秀。据悉，在泸州关押后，姚佳秀被转到西昌看守所继续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邪党对法轮功的疯狂迫害中，姚佳秀多次被绑架、非法关押，曾两次被非法判刑（三年、九年），更令人发指的是，姚佳秀这样一个健康善良的</w:t>
                                </w:r>
                                <w:r>
                                  <w:rPr>
                                    <w:kern w:val="2"/>
                                    <w:sz w:val="22"/>
                                    <w:szCs w:val="22"/>
                                    <w:spacing w:val="-14"/>
                                    <w:rFonts w:ascii="宋体;SimSun" w:hAnsi="宋体;SimSun" w:eastAsia="宋体;SimSun" w:cs="Times New Roman"/>
                                    <w:color w:val="auto"/>
                                    <w:lang w:val="de-DE" w:eastAsia="zh-CN" w:bidi="ar-SA"/>
                                  </w:rPr>
                                  <w:t>人，被关进了攀枝花市精神病院，进</w:t>
                                </w:r>
                                <w:r>
                                  <w:rPr>
                                    <w:kern w:val="2"/>
                                    <w:sz w:val="22"/>
                                    <w:szCs w:val="22"/>
                                    <w:rFonts w:ascii="宋体;SimSun" w:hAnsi="宋体;SimSun" w:eastAsia="宋体;SimSun" w:cs="Times New Roman"/>
                                    <w:color w:val="auto"/>
                                    <w:lang w:val="de-DE" w:eastAsia="zh-CN" w:bidi="ar-SA"/>
                                  </w:rPr>
                                  <w:t>行注射破坏中枢神经的药物迫害。</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77岁法轮功学员朱宗蓉被绑架抄家、监视居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大约九月二十三日，居住在泸州市南城的古蔺法轮功学员朱宗蓉被突然闯进家来的一伙警察非法抄家，抄了几个小时，然后将她绑架，送看守所关押。因体检不合格，看守所拒收。目前被非法监视居住，并已被告知要起诉。◇</w:t>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2344320" y="498960"/>
                              <a:ext cx="2109960" cy="1515240"/>
                            </a:xfrm>
                            <a:prstGeom prst="rect">
                              <a:avLst/>
                            </a:prstGeom>
                            <a:ln w="0">
                              <a:noFill/>
                            </a:ln>
                          </pic:spPr>
                        </pic:pic>
                      </wpg:wgp>
                    </a:graphicData>
                  </a:graphic>
                </wp:anchor>
              </w:drawing>
            </mc:Choice>
            <mc:Fallback>
              <w:pict>
                <v:group id="shape_0" style="position:absolute;margin-left:-1pt;margin-top:71.6pt;width:536.8pt;height:750.2pt" coordorigin="-20,1432" coordsize="10736,15004">
                  <v:shape id="shape_0" stroked="f" o:allowincell="f" style="position:absolute;left:-20;top:2122;width:3299;height:141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二零二四年十月一日前夕，四川省泸州市多名法轮功学员被绑架、骚扰。其中，泸州市纳溪区73岁法轮功学员罗林容被绑架，至今下落不明；居住在泸州市南城的77岁法轮功学员朱宗蓉被绑架抄家、监视居住。</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泸州市纳溪区法轮功学员罗林容、罗林明被绑架，罗林容至今下落不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十九日，泸州市纳溪区棉花坡法轮功学员罗林容在蓝田镇赶场，买好东西准备回家，碰到妹妹罗林明，两人正坐下休息，几个便衣警察围上来。警察说跟踪了罗林容好几天了，知道她最近去了什么地方，赶了哪些场，说有摄像（背影）。警察在她们二人身上都没有搜到什么东西，把她们绑架到江阳区公安分局分别非法审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罗林容姐妹二人都是失地的农村妇女，在城里居住。在当事人还被羁押在公安局的情况下，警察拿着她们的钥匙，擅自开了她们家的房门，分别进屋进行了抄家。罗林明的大法书籍被抢走，没有清单，也没叫在家的家人清点；罗林容家里没有抄到东西。罗林明被非法拘留十天，现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警察没有依法给罗林容的家人送达拘留或关押的通知，罗林容现在下落不明。家人向参与抄家的社区人员打听，社区干部说他不知道人在哪里，叫问南城派出所，派出所说这事与他们无关，叫问江阳区公安分局。江阳区公安分局守在大门口的接待人员听说了情况后，说人早就不在这里了，叫去看守所找；到看守所询问有无此人，看守所拒绝查找。不知她身在何处？罗林容的家人十分担心。</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泸州市龙马潭区小市镇吴姓、冯姓法轮功学员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泸州市龙马潭区小市镇与泸</w:t>
                          </w:r>
                        </w:p>
                      </w:txbxContent>
                    </v:textbox>
                    <v:fill o:detectmouseclick="t" on="false"/>
                    <v:stroke color="#3465a4" joinstyle="round" endcap="flat"/>
                    <w10:wrap type="none"/>
                  </v:shape>
                  <v:shape id="shape_0" fillcolor="black" stroked="f" o:allowincell="f" style="position:absolute;left:16;top:1432;width:10675;height:536;mso-wrap-style:none;v-text-anchor:middle" type="_x0000_t136">
                    <v:path textpathok="t"/>
                    <v:textpath on="t" fitshape="t" string="四川泸州市多名法轮功学员十一前被绑架、骚扰" style="font-family:&quot;方正兰亭中黑_GBK&quot;;font-size:24pt"/>
                    <v:fill o:detectmouseclick="t" type="solid" color2="white"/>
                    <v:stroke color="#3465a4" joinstyle="round" endcap="flat"/>
                    <v:shadow on="t" obscured="f" color="white"/>
                    <w10:wrap type="none"/>
                  </v:shape>
                  <v:shape id="shape_0" stroked="f" o:allowincell="f" style="position:absolute;left:3695;top:4810;width:3299;height:114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市市中心一江之隔，二零二四年九月十七日晚八点左右，小市镇派出所、兆雅镇派出所、泸县公安分局共七八个人联合作案，闯进吴姓法轮功学员家将她绑架。除了小市镇派出所二人穿警服，其余的全是便衣。与此同时，在龙马潭区的另一位冯姓法轮功学员遭绑架，借口有她们给人讲真相的影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位法轮功学员分别被绑架到龙马潭区玉带桥派出所，大约深夜两点钟左右被带到泸县公安分局。第二天，在本人不在场的情况下，警察搜去钥匙到吴姓法轮功学员家非法抄家。二人被非法关押了十多个小时，第二天下午才放回家。</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泸州市江阳区泰安镇法轮功学员刘宗芬被构陷、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十九日，泸州市江阳区泰安镇法轮功学员刘宗芬到蓝田镇赶场，有人从背后拉住她的背兜，回头一看，是一名便衣。便衣一手拉着她的背兜，一手拿一份真相资料，说是在她背兜里发现的。刘宗芬说，不知是谁放进去的。便衣不容分说，抓住背兜不放手，还拍照，非要她说出电话号码和姓名，并说自己是公安局的警察。这时几个便衣拦着她，不让她走。这明显就是蓄意构陷。刘宗芬说了名字回家后，抓背兜的人和另一个人借机来到刘宗芬家骚扰，说要做笔录，要记录菜市场所发生的事情的经过，证明背兜里的东西是别人放进去的。刘宗芬不签字，叫丈夫也不要签，她说，现在骗人的东西多得很。警察出示了证件，</w:t>
                          </w:r>
                        </w:p>
                      </w:txbxContent>
                    </v:textbox>
                    <v:fill o:detectmouseclick="t" on="false"/>
                    <v:stroke color="#3465a4" joinstyle="round" endcap="flat"/>
                    <w10:wrap type="none"/>
                  </v:shape>
                  <v:shape id="shape_0" stroked="f" o:allowincell="f" style="position:absolute;left:7415;top:2104;width:3299;height:143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的丈夫签了字。</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泸州市江阳区蓝田镇法轮功学员刘宗珍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一”前夕，社区人员打电话叫刘宗珍在家等着，他们要上门来骚扰，不是第一次了。二零二二年“十一”前夕，蓝田镇梨子园社区人员就曾上门来骚扰过刘宗珍。来人未经本人允许就拍照。刘宗珍阻止说，不准照。转身就走，他们就照背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五月，刘宗珍挂有“法轮大法好、真善忍好”字样的挂件，被城管恶告，绑架到蓝田派出所；二零二四年二月被构陷到江阳区检察院，八月被非法起诉。她至今没有得到起诉书，但已被告知等待开庭。</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攀枝花市流离失所的法轮功学员姚佳秀在泸州被绑架、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九月二十日，泸州市江阳区公安分局警察，在江阳区蓝田镇一出租屋绑架了流离失所的攀枝花市法轮功学员姚佳秀。据悉，在泸州关押后，姚佳秀被转到西昌看守所继续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邪党对法轮功的疯狂迫害中，姚佳秀多次被绑架、非法关押，曾两次被非法判刑（三年、九年），更令人发指的是，姚佳秀这样一个健康善良的</w:t>
                          </w:r>
                          <w:r>
                            <w:rPr>
                              <w:kern w:val="2"/>
                              <w:sz w:val="22"/>
                              <w:szCs w:val="22"/>
                              <w:spacing w:val="-14"/>
                              <w:rFonts w:ascii="宋体;SimSun" w:hAnsi="宋体;SimSun" w:eastAsia="宋体;SimSun" w:cs="Times New Roman"/>
                              <w:color w:val="auto"/>
                              <w:lang w:val="de-DE" w:eastAsia="zh-CN" w:bidi="ar-SA"/>
                            </w:rPr>
                            <w:t>人，被关进了攀枝花市精神病院，进</w:t>
                          </w:r>
                          <w:r>
                            <w:rPr>
                              <w:kern w:val="2"/>
                              <w:sz w:val="22"/>
                              <w:szCs w:val="22"/>
                              <w:rFonts w:ascii="宋体;SimSun" w:hAnsi="宋体;SimSun" w:eastAsia="宋体;SimSun" w:cs="Times New Roman"/>
                              <w:color w:val="auto"/>
                              <w:lang w:val="de-DE" w:eastAsia="zh-CN" w:bidi="ar-SA"/>
                            </w:rPr>
                            <w:t>行注射破坏中枢神经的药物迫害。</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77岁法轮功学员朱宗蓉被绑架抄家、监视居住</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大约九月二十三日，居住在泸州市南城的古蔺法轮功学员朱宗蓉被突然闯进家来的一伙警察非法抄家，抄了几个小时，然后将她绑架，送看守所关押。因体检不合格，看守所拒收。目前被非法监视居住，并已被告知要起诉。◇</w:t>
                          </w:r>
                        </w:p>
                      </w:txbxContent>
                    </v:textbox>
                    <v:fill o:detectmouseclick="t" on="false"/>
                    <v:stroke color="#3465a4" joinstyle="round" endcap="flat"/>
                    <w10:wrap type="none"/>
                  </v:shape>
                  <v:shape id="shape_0" stroked="f" o:allowincell="f" style="position:absolute;left:3672;top:2218;width:3322;height:2385;mso-wrap-style:none;v-text-anchor:middle" type="_x0000_t75">
                    <v:imagedata r:id="rId10"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2">
    <w:name w:val=" Char Char2"/>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hyperlink" Target="../../C:/Users/User/AppData/Local/Temp/Rar$EXa3112.22394/2023-2-14-pang-xun_01.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1/AppData/Local/Temp/Rar$EXa3456.18867/2022-9-18-yangyin-explusion-01--ss.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23:55:00Z</dcterms:created>
  <dc:creator/>
  <dc:description/>
  <cp:keywords/>
  <dc:language>en-US</dc:language>
  <cp:lastModifiedBy/>
  <cp:lastPrinted>2024-10-18T20:33:00Z</cp:lastPrinted>
  <dcterms:modified xsi:type="dcterms:W3CDTF">2024-10-19T01:33:00Z</dcterms:modified>
  <cp:revision>1784</cp:revision>
  <dc:subject/>
  <dc:title> </dc:title>
</cp:coreProperties>
</file>