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260985</wp:posOffset>
                </wp:positionV>
                <wp:extent cx="6775450" cy="1217295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17160"/>
                          <a:chOff x="0" y="0"/>
                          <a:chExt cx="6775560" cy="1217160"/>
                        </a:xfrm>
                      </wpg:grpSpPr>
                      <wpg:grpSp>
                        <wpg:cNvGrpSpPr/>
                        <wpg:grpSpPr>
                          <a:xfrm>
                            <a:off x="6775560" y="1015200"/>
                            <a:ext cx="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1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1736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8920" y="772920"/>
                            <a:ext cx="34830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spacing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天津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43期|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年10月19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0.55pt;width:533.5pt;height:95.85pt" coordorigin="0,411" coordsize="10670,1917">
                <v:group id="shape_0" style="position:absolute;left:10670;top:2010;width:0;height:318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670;top:2010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10670;top:2328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013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411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91;top:1628;width:548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</w:t>
                        </w:r>
                        <w:r>
                          <w:rPr>
                            <w:kern w:val="2"/>
                            <w:sz w:val="20"/>
                            <w:szCs w:val="20"/>
                            <w:spacing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天津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7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43期|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2024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年10月19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4650</wp:posOffset>
                </wp:positionH>
                <wp:positionV relativeFrom="paragraph">
                  <wp:posOffset>1083310</wp:posOffset>
                </wp:positionV>
                <wp:extent cx="3562350" cy="1619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ind w:firstLine="435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5pt;height:12.75pt;mso-wrap-distance-left:9.05pt;mso-wrap-distance-right:9.05pt;mso-wrap-distance-top:0pt;mso-wrap-distance-bottom:0pt;margin-top:85.3pt;mso-position-vertical-relative:text;margin-left:2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ind w:firstLine="435"/>
                        <w:jc w:val="center"/>
                        <w:rPr>
                          <w:rFonts w:ascii="黑体;SimHei" w:hAnsi="黑体;SimHei" w:eastAsia="黑体;SimHei" w:cs="黑体;SimHei"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360670</wp:posOffset>
            </wp:positionH>
            <wp:positionV relativeFrom="paragraph">
              <wp:posOffset>220980</wp:posOffset>
            </wp:positionV>
            <wp:extent cx="1443355" cy="212979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8367" t="1048" r="414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3355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96600" stroked="f" o:allowincell="f" style="position:absolute;margin-left:6.5pt;margin-top:24.9pt;width:415.95pt;height:31.4pt;mso-wrap-style:none;v-text-anchor:middle" type="_x0000_t136">
            <v:path textpathok="t"/>
            <v:textpath on="t" fitshape="t" string="从严重抑郁逃学到顺利考上大学" style="font-family:&quot;方正粗圆简体&quot;;font-size:20pt"/>
            <v:fill o:detectmouseclick="t" type="solid" color2="#6699ff"/>
            <v:stroke color="#3465a4" joinstyle="round" endcap="flat"/>
            <v:shadow on="t" obscured="f" color="white"/>
            <w10:wrap type="none"/>
          </v:shape>
        </w:pict>
      </w:r>
    </w:p>
    <w:p>
      <w:pPr>
        <w:pStyle w:val="Normal"/>
        <w:numPr>
          <w:ilvl w:val="0"/>
          <w:numId w:val="0"/>
        </w:numPr>
        <w:spacing w:lineRule="exact" w:line="300"/>
        <w:outlineLvl w:val="4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ind w:firstLine="260"/>
        <w:rPr>
          <w:rFonts w:ascii="隶书" w:hAnsi="隶书" w:eastAsia="隶书" w:cs="宋体;SimSun"/>
          <w:color w:val="996600"/>
          <w:sz w:val="40"/>
          <w:szCs w:val="22"/>
          <w:lang w:val="en-US" w:eastAsia="en-US"/>
        </w:rPr>
      </w:pPr>
      <w:r>
        <w:rPr>
          <w:rFonts w:eastAsia="隶书" w:cs="宋体;SimSun" w:ascii="隶书" w:hAnsi="隶书"/>
          <w:color w:val="996600"/>
          <w:sz w:val="40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92650</wp:posOffset>
                </wp:positionH>
                <wp:positionV relativeFrom="paragraph">
                  <wp:posOffset>177800</wp:posOffset>
                </wp:positionV>
                <wp:extent cx="725170" cy="15436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170" cy="154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1pt;height:121.55pt;mso-wrap-distance-left:9.05pt;mso-wrap-distance-right:9.05pt;mso-wrap-distance-top:0pt;mso-wrap-distance-bottom:0pt;margin-top:14pt;mso-position-vertical-relative:text;margin-left:36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985</wp:posOffset>
                </wp:positionH>
                <wp:positionV relativeFrom="paragraph">
                  <wp:posOffset>185420</wp:posOffset>
                </wp:positionV>
                <wp:extent cx="2095500" cy="812736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127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【明慧网】我是在中国大陆某新一线城市长大、读书后工作的“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90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后”女青年。现在写出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14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年前，我读高中时一段亲身受益于法轮大法的经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160" w:after="140"/>
                              <w:ind w:firstLine="480"/>
                              <w:jc w:val="both"/>
                              <w:rPr>
                                <w:rFonts w:ascii="方正兰亭中黑_GBK" w:hAnsi="方正兰亭中黑_GBK" w:eastAsia="方正兰亭中黑_GBK" w:cs="宋体;SimSun"/>
                                <w:color w:val="996600"/>
                                <w:sz w:val="24"/>
                              </w:rPr>
                            </w:pPr>
                            <w:r>
                              <w:rPr>
                                <w:rFonts w:ascii="方正兰亭中黑_GBK" w:hAnsi="方正兰亭中黑_GBK" w:cs="宋体;SimSun" w:eastAsia="方正兰亭中黑_GBK"/>
                                <w:bCs/>
                                <w:color w:val="806000"/>
                                <w:sz w:val="24"/>
                              </w:rPr>
                              <w:t>急性阑尾炎绞痛神奇消失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2010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年，我在省重点高中的理科“火箭班”上学。在中国大陆的教育体制下，学生升学竞争压力很大，每天有做不完的各科作业，经常做作业到深夜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11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点或凌晨；每学期期中、期末定期考试排名；每次考试后，班主任都会在班级上表扬排名靠前的学生，批评学习退步的学生，找成绩下滑的学生谈话；老师经常在班级上强调考上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985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、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211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名校的重要性，学生压力非常大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2010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8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月，在高一暑假学校补课下午的化学课堂上，我突发右腹部下侧疼痛，艰难地听着老师上课，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等着放学回家休息。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恰逢学校放几天假，我带着疼痛回家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高中的各位任课老师留了一周的作业量。回家休息的几天中，我持续的肚子痛，一到晚上就反复绞痛，我辗转反侧。白天吃不下饭，吃了就呕吐。妈妈非常着急，上网查症状是急性阑尾炎。她赶紧去药店开中药泡水给我喝。喝后也没效果，还是晚上持续绞痛睡不着觉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在身体的极度痛苦中，我想起了法轮功。因为我家在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1999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年之前接触过法轮功，我们亲眼见证过身边朋友炼法轮功祛病健身的奇效。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1999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7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20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日，中共与江泽民流氓集团开始对法轮功疯狂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打压。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我们非常害怕，不敢对外说曾经炼过法轮功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我双膝跪地，跪在了法轮大法师父的照片面前，在内心祈求：“师父，救救我吧，我实在受不了了。”奇迹真的发生了，我的肚子瞬间不疼了！我疼了几天几夜、睡不着觉、吃不下饭的急性阑尾炎疼痛，在没有开刀手术的情况下，在法轮大法师父的救度下好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160" w:after="140"/>
                              <w:jc w:val="center"/>
                              <w:rPr>
                                <w:rFonts w:ascii="方正兰亭中黑_GBK" w:hAnsi="方正兰亭中黑_GBK" w:eastAsia="方正兰亭中黑_GBK" w:cs="宋体;SimSun"/>
                                <w:color w:val="806000"/>
                                <w:sz w:val="22"/>
                              </w:rPr>
                            </w:pPr>
                            <w:r>
                              <w:rPr>
                                <w:rFonts w:ascii="方正兰亭中黑_GBK" w:hAnsi="方正兰亭中黑_GBK" w:cs="宋体;SimSun" w:eastAsia="方正兰亭中黑_GBK"/>
                                <w:bCs/>
                                <w:color w:val="806000"/>
                                <w:sz w:val="24"/>
                              </w:rPr>
                              <w:t>学大法治愈严重逃学抑郁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因为我几天身体的疼痛，所以部份学科作业无法完成。到了上学时间，我非常紧张。返回学校上课的第一天，因为我数学作业没做，早上没法交作业。下午放学时，数学老师走到我的座位前，严肃问我为什么今天没交数学作业。我只能小声说：“没做。”数学老师发抖地生气道：“那就做一遍，罚抄一遍。”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当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时班上一阵哄笑声，我感觉周围的同学都在嘲笑我。放学回家我开始非常害怕，不敢去上学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班主任老师对学生非常严格。她来到我家家访了解情况，我们只能告诉她我那几天病了，作业没做，因为中共还在迫害法轮功，具体病是怎么好的，也不敢跟她说实情。班主任老师把我领到班级去上课，那时候我感觉周围同学都用异样的眼光看着我，我是那个最差、作业没做的学生。渐渐地我开始了逃学，不敢上学。老师再一次来我家家访。建议我去看看心理医生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第二天，父母带着我到三甲省附一医院，女心理医生说：“你是什么情况？”我说：“不敢上学。”她说：“你再这样下去，后面就要进行精神药物治疗了。”我听到后更加害怕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distribute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在医院心理咨询之后，我逃学抑郁的情况更加严重了。发展到害怕见陌生人，甚至连出门走走都不敢了，严重的心理抑郁。我躲在家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里，坐在地下，蜷缩着抱着双腿害怕得发抖。妈妈看到我的状态非常难过，焦急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又流泪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在走投无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路的情况下，我们想起来炼法轮功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left="390" w:hanging="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妈妈带着我找到了炼法轮功的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奶奶家，奶奶给了我一本法轮功的主要著作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宋体;SimSun"/>
                                  <w:sz w:val="22"/>
                                </w:rPr>
                                <w:t>《转法轮》</w:t>
                              </w:r>
                            </w:hyperlink>
                            <w:r>
                              <w:rPr>
                                <w:rFonts w:cs="宋体;SimSun"/>
                                <w:sz w:val="22"/>
                              </w:rPr>
                              <w:t>。然后领着我们到其他法轮功学员家里，大家一起打坐，阅读《转法轮》和法轮大法师父的其他讲法。法轮大法的法理开导了我，我渐渐地明白了怎么面对嘲笑、压力、挫折，开始变得勇敢、自信、坚强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渐渐地，我的精神状态越来越好。在大法法理的指导下，我愿意去上学，坦荡地一点一点面对同学的非议嘲笑，一点一点补起前面因为严重抑郁逃学落下的功课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我坚持每周和法轮功学员们一起阅读法轮大法的系列著作。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大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法开启了我的智慧，在没有另外参加高中学科课外补习班的情况下，一年半后的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2012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年高考，我以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531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分的理科成绩考上了某一本大学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当时高中隔壁“火箭班”也有一个心理抑郁逃学的女学生，她父母带她看了各种心理医生，包括看了德国的心理医生，问题都没有解决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试想一下，如果没有大法师父的保护我、给我开智，高二严重抑郁逃学的我，可能早就休学、辍学了，更不可能顺利考上一本大学，毕业后顺利工作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谨以此文感恩慈悲的法轮大法师父的慈悲救度。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华文楷体" w:hAnsi="华文楷体" w:eastAsia="华文楷体" w:cs="宋体;SimSun"/>
                                <w:sz w:val="20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</w:rPr>
                              <w:t>文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</w:rPr>
                              <w:t>/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</w:rPr>
                              <w:t>中国大陆大法弟子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华文楷体" w:hAnsi="华文楷体" w:eastAsia="华文楷体" w:cs="宋体;SimSun"/>
                                <w:sz w:val="22"/>
                              </w:rPr>
                            </w:pPr>
                            <w:r>
                              <w:rPr>
                                <w:rFonts w:eastAsia="华文楷体" w:cs="宋体;SimSun" w:ascii="华文楷体" w:hAnsi="华文楷体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200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39.95pt;mso-wrap-distance-left:9.05pt;mso-wrap-distance-right:9.05pt;mso-wrap-distance-top:0pt;mso-wrap-distance-bottom:0pt;margin-top:14.6pt;mso-position-vertical-relative:text;margin-left:-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【明慧网】我是在中国大陆某新一线城市长大、读书后工作的“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90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后”女青年。现在写出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14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年前，我读高中时一段亲身受益于法轮大法的经历。</w:t>
                      </w:r>
                    </w:p>
                    <w:p>
                      <w:pPr>
                        <w:pStyle w:val="Normal"/>
                        <w:spacing w:lineRule="exact" w:line="300" w:before="160" w:after="140"/>
                        <w:ind w:firstLine="480"/>
                        <w:jc w:val="both"/>
                        <w:rPr>
                          <w:rFonts w:ascii="方正兰亭中黑_GBK" w:hAnsi="方正兰亭中黑_GBK" w:eastAsia="方正兰亭中黑_GBK" w:cs="宋体;SimSun"/>
                          <w:color w:val="996600"/>
                          <w:sz w:val="24"/>
                        </w:rPr>
                      </w:pPr>
                      <w:r>
                        <w:rPr>
                          <w:rFonts w:ascii="方正兰亭中黑_GBK" w:hAnsi="方正兰亭中黑_GBK" w:cs="宋体;SimSun" w:eastAsia="方正兰亭中黑_GBK"/>
                          <w:bCs/>
                          <w:color w:val="806000"/>
                          <w:sz w:val="24"/>
                        </w:rPr>
                        <w:t>急性阑尾炎绞痛神奇消失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2010</w:t>
                      </w:r>
                      <w:r>
                        <w:rPr>
                          <w:rFonts w:cs="宋体;SimSun"/>
                          <w:sz w:val="22"/>
                        </w:rPr>
                        <w:t>年，我在省重点高中的理科“火箭班”上学。在中国大陆的教育体制下，学生升学竞争压力很大，每天有做不完的各科作业，经常做作业到深夜</w:t>
                      </w:r>
                      <w:r>
                        <w:rPr>
                          <w:rFonts w:cs="宋体;SimSun"/>
                          <w:sz w:val="22"/>
                        </w:rPr>
                        <w:t>11</w:t>
                      </w:r>
                      <w:r>
                        <w:rPr>
                          <w:rFonts w:cs="宋体;SimSun"/>
                          <w:sz w:val="22"/>
                        </w:rPr>
                        <w:t>点或凌晨；每学期期中、期末定期考试排名；每次考试后，班主任都会在班级上表扬排名靠前的学生，批评学习退步的学生，找成绩下滑的学生谈话；老师经常在班级上强调考上</w:t>
                      </w:r>
                      <w:r>
                        <w:rPr>
                          <w:rFonts w:cs="宋体;SimSun"/>
                          <w:sz w:val="22"/>
                        </w:rPr>
                        <w:t>985</w:t>
                      </w:r>
                      <w:r>
                        <w:rPr>
                          <w:rFonts w:cs="宋体;SimSun"/>
                          <w:sz w:val="22"/>
                        </w:rPr>
                        <w:t>、</w:t>
                      </w:r>
                      <w:r>
                        <w:rPr>
                          <w:rFonts w:cs="宋体;SimSun"/>
                          <w:sz w:val="22"/>
                        </w:rPr>
                        <w:t>211</w:t>
                      </w:r>
                      <w:r>
                        <w:rPr>
                          <w:rFonts w:cs="宋体;SimSun"/>
                          <w:sz w:val="22"/>
                        </w:rPr>
                        <w:t>名校的重要性，学生压力非常大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>2010</w:t>
                      </w:r>
                      <w:r>
                        <w:rPr>
                          <w:rFonts w:cs="宋体;SimSun"/>
                          <w:sz w:val="22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</w:rPr>
                        <w:t>8</w:t>
                      </w:r>
                      <w:r>
                        <w:rPr>
                          <w:rFonts w:cs="宋体;SimSun"/>
                          <w:sz w:val="22"/>
                        </w:rPr>
                        <w:t>月，在高一暑假学校补课下午的化学课堂上，我突发右腹部下侧疼痛，艰难地听着老师上课，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等着放学回家休息。</w:t>
                      </w:r>
                      <w:r>
                        <w:rPr>
                          <w:rFonts w:cs="宋体;SimSun"/>
                          <w:sz w:val="22"/>
                        </w:rPr>
                        <w:t>恰逢学校放几天假，我带着疼痛回家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高中的各位任课老师留了一周的作业量。回家休息的几天中，我持续的肚子痛，一到晚上就反复绞痛，我辗转反侧。白天吃不下饭，吃了就呕吐。妈妈非常着急，上网查症状是急性阑尾炎。她赶紧去药店开中药泡水给我喝。喝后也没效果，还是晚上持续绞痛睡不着觉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>在身体的极度痛苦中，我想起了法轮功。因为我家在</w:t>
                      </w:r>
                      <w:r>
                        <w:rPr>
                          <w:rFonts w:cs="宋体;SimSun"/>
                          <w:sz w:val="22"/>
                        </w:rPr>
                        <w:t>1999</w:t>
                      </w:r>
                      <w:r>
                        <w:rPr>
                          <w:rFonts w:cs="宋体;SimSun"/>
                          <w:sz w:val="22"/>
                        </w:rPr>
                        <w:t>年之前接触过法轮功，我们亲眼见证过身边朋友炼法轮功祛病健身的奇效。</w:t>
                      </w:r>
                      <w:r>
                        <w:rPr>
                          <w:rFonts w:cs="宋体;SimSun"/>
                          <w:sz w:val="22"/>
                        </w:rPr>
                        <w:t>1999</w:t>
                      </w:r>
                      <w:r>
                        <w:rPr>
                          <w:rFonts w:cs="宋体;SimSun"/>
                          <w:sz w:val="22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</w:rPr>
                        <w:t>7</w:t>
                      </w:r>
                      <w:r>
                        <w:rPr>
                          <w:rFonts w:cs="宋体;SimSun"/>
                          <w:sz w:val="22"/>
                        </w:rPr>
                        <w:t>月</w:t>
                      </w:r>
                      <w:r>
                        <w:rPr>
                          <w:rFonts w:cs="宋体;SimSun"/>
                          <w:sz w:val="22"/>
                        </w:rPr>
                        <w:t>20</w:t>
                      </w:r>
                      <w:r>
                        <w:rPr>
                          <w:rFonts w:cs="宋体;SimSun"/>
                          <w:sz w:val="22"/>
                        </w:rPr>
                        <w:t>日，中共与江泽民流氓集团开始对法轮功疯狂</w:t>
                      </w:r>
                      <w:r>
                        <w:rPr>
                          <w:rFonts w:cs="宋体;SimSun"/>
                          <w:sz w:val="22"/>
                        </w:rPr>
                        <w:t>打压。</w:t>
                      </w:r>
                      <w:r>
                        <w:rPr>
                          <w:rFonts w:cs="宋体;SimSun"/>
                          <w:sz w:val="22"/>
                        </w:rPr>
                        <w:t>我们非常害怕，不敢对外说曾经炼过法轮功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我双膝跪地，跪在了法轮大法师父的照片面前，在内心祈求：“师父，救救我吧，我实在受不了了。”奇迹真的发生了，我的肚子瞬间不疼了！我疼了几天几夜、睡不着觉、吃不下饭的急性阑尾炎疼痛，在没有开刀手术的情况下，在法轮大法师父的救度下好了。</w:t>
                      </w:r>
                    </w:p>
                    <w:p>
                      <w:pPr>
                        <w:pStyle w:val="Normal"/>
                        <w:spacing w:lineRule="exact" w:line="300" w:before="160" w:after="140"/>
                        <w:jc w:val="center"/>
                        <w:rPr>
                          <w:rFonts w:ascii="方正兰亭中黑_GBK" w:hAnsi="方正兰亭中黑_GBK" w:eastAsia="方正兰亭中黑_GBK" w:cs="宋体;SimSun"/>
                          <w:color w:val="806000"/>
                          <w:sz w:val="22"/>
                        </w:rPr>
                      </w:pPr>
                      <w:r>
                        <w:rPr>
                          <w:rFonts w:ascii="方正兰亭中黑_GBK" w:hAnsi="方正兰亭中黑_GBK" w:cs="宋体;SimSun" w:eastAsia="方正兰亭中黑_GBK"/>
                          <w:bCs/>
                          <w:color w:val="806000"/>
                          <w:sz w:val="24"/>
                        </w:rPr>
                        <w:t>学大法治愈严重逃学抑郁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>因为我几天身体的疼痛，所以部份学科作业无法完成。到了上学时间，我非常紧张。返回学校上课的第一天，因为我数学作业没做，早上没法交作业。下午放学时，数学老师走到我的座位前，严肃问我为什么今天没交数学作业。我只能小声说：“没做。”数学老师发抖地生气道：“那就做一遍，罚抄一遍。”</w:t>
                      </w:r>
                      <w:r>
                        <w:rPr>
                          <w:rFonts w:cs="宋体;SimSun"/>
                          <w:sz w:val="22"/>
                        </w:rPr>
                        <w:t>当</w:t>
                      </w:r>
                      <w:r>
                        <w:rPr>
                          <w:rFonts w:cs="宋体;SimSun"/>
                          <w:sz w:val="22"/>
                        </w:rPr>
                        <w:t>时班上一阵哄笑声，我感觉周围的同学都在嘲笑我。放学回家我开始非常害怕，不敢去上学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班主任老师对学生非常严格。她来到我家家访了解情况，我们只能告诉她我那几天病了，作业没做，因为中共还在迫害法轮功，具体病是怎么好的，也不敢跟她说实情。班主任老师把我领到班级去上课，那时候我感觉周围同学都用异样的眼光看着我，我是那个最差、作业没做的学生。渐渐地我开始了逃学，不敢上学。老师再一次来我家家访。建议我去看看心理医生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第二天，父母带着我到三甲省附一医院，女心理医生说：“你是什么情况？”我说：“不敢上学。”她说：“你再这样下去，后面就要进行精神药物治疗了。”我听到后更加害怕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distribute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在医院心理咨询之后，我逃学抑郁的情况更加严重了。发展到害怕见陌生人，甚至连出门走走都不敢了，严重的心理抑郁。我躲在家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里，坐在地下，蜷缩着抱着双腿害怕得发抖。妈妈看到我的状态非常难过，焦急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又流泪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在走投无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路的情况下，我们想起来炼法轮功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left="390" w:hanging="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妈妈带着我找到了炼法轮功的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>奶奶家，奶奶给了我一本法轮功的主要著作</w:t>
                      </w:r>
                      <w:hyperlink r:id="rId6">
                        <w:r>
                          <w:rPr>
                            <w:rStyle w:val="InternetLink"/>
                            <w:rFonts w:cs="宋体;SimSun"/>
                            <w:sz w:val="22"/>
                          </w:rPr>
                          <w:t>《转法轮》</w:t>
                        </w:r>
                      </w:hyperlink>
                      <w:r>
                        <w:rPr>
                          <w:rFonts w:cs="宋体;SimSun"/>
                          <w:sz w:val="22"/>
                        </w:rPr>
                        <w:t>。然后领着我们到其他法轮功学员家里，大家一起打坐，阅读《转法轮》和法轮大法师父的其他讲法。法轮大法的法理开导了我，我渐渐地明白了怎么面对嘲笑、压力、挫折，开始变得勇敢、自信、坚强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渐渐地，我的精神状态越来越好。在大法法理的指导下，我愿意去上学，坦荡地一点一点面对同学的非议嘲笑，一点一点补起前面因为严重抑郁逃学落下的功课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>我坚持每周和法轮功学员们一起阅读法轮大法的系列著作。</w:t>
                      </w:r>
                      <w:r>
                        <w:rPr>
                          <w:rFonts w:cs="宋体;SimSun"/>
                          <w:sz w:val="22"/>
                        </w:rPr>
                        <w:t>大</w:t>
                      </w:r>
                      <w:r>
                        <w:rPr>
                          <w:rFonts w:cs="宋体;SimSun"/>
                          <w:sz w:val="22"/>
                        </w:rPr>
                        <w:t>法开启了我的智慧，在没有另外参加高中学科课外补习班的情况下，一年半后的</w:t>
                      </w:r>
                      <w:r>
                        <w:rPr>
                          <w:rFonts w:cs="宋体;SimSun"/>
                          <w:sz w:val="22"/>
                        </w:rPr>
                        <w:t>2012</w:t>
                      </w:r>
                      <w:r>
                        <w:rPr>
                          <w:rFonts w:cs="宋体;SimSun"/>
                          <w:sz w:val="22"/>
                        </w:rPr>
                        <w:t>年高考，我以</w:t>
                      </w:r>
                      <w:r>
                        <w:rPr>
                          <w:rFonts w:cs="宋体;SimSun"/>
                          <w:sz w:val="22"/>
                        </w:rPr>
                        <w:t>531</w:t>
                      </w:r>
                      <w:r>
                        <w:rPr>
                          <w:rFonts w:cs="宋体;SimSun"/>
                          <w:sz w:val="22"/>
                        </w:rPr>
                        <w:t>分的理科成绩考上了某一本大学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当时高中隔壁“火箭班”也有一个心理抑郁逃学的女学生，她父母带她看了各种心理医生，包括看了德国的心理医生，问题都没有解决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试想一下，如果没有大法师父的保护我、给我开智，高二严重抑郁逃学的我，可能早就休学、辍学了，更不可能顺利考上一本大学，毕业后顺利工作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谨以此文感恩慈悲的法轮大法师父的慈悲救度。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华文楷体" w:hAnsi="华文楷体" w:eastAsia="华文楷体" w:cs="宋体;SimSun"/>
                          <w:sz w:val="20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sz w:val="22"/>
                        </w:rPr>
                        <w:t>文</w:t>
                      </w:r>
                      <w:r>
                        <w:rPr>
                          <w:rFonts w:eastAsia="华文楷体" w:cs="华文楷体" w:ascii="华文楷体" w:hAnsi="华文楷体"/>
                          <w:sz w:val="22"/>
                        </w:rPr>
                        <w:t>/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</w:rPr>
                        <w:t>中国大陆大法弟子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华文楷体" w:hAnsi="华文楷体" w:eastAsia="华文楷体" w:cs="宋体;SimSun"/>
                          <w:sz w:val="22"/>
                        </w:rPr>
                      </w:pPr>
                      <w:r>
                        <w:rPr>
                          <w:rFonts w:eastAsia="华文楷体" w:cs="宋体;SimSun" w:ascii="华文楷体" w:hAnsi="华文楷体"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200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rPr>
          <w:rFonts w:ascii="隶书" w:hAnsi="隶书" w:eastAsia="隶书" w:cs="宋体;SimSun"/>
          <w:color w:val="996600"/>
          <w:sz w:val="40"/>
          <w:lang w:val="en-US" w:eastAsia="en-US"/>
        </w:rPr>
      </w:pPr>
      <w:r>
        <w:rPr>
          <w:rFonts w:eastAsia="隶书" w:cs="宋体;SimSun" w:ascii="隶书" w:hAnsi="隶书"/>
          <w:color w:val="996600"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32990</wp:posOffset>
                </wp:positionH>
                <wp:positionV relativeFrom="paragraph">
                  <wp:posOffset>-1270</wp:posOffset>
                </wp:positionV>
                <wp:extent cx="2095500" cy="810196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10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37.95pt;mso-wrap-distance-left:9.05pt;mso-wrap-distance-right:9.05pt;mso-wrap-distance-top:0pt;mso-wrap-distance-bottom:0pt;margin-top:-0.1pt;mso-position-vertical-relative:text;margin-left:183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tabs>
          <w:tab w:val="clear" w:pos="708"/>
          <w:tab w:val="left" w:pos="1050" w:leader="none"/>
        </w:tabs>
        <w:rPr/>
      </w:pPr>
      <w:r>
        <w:rPr/>
        <w:tab/>
      </w:r>
    </w:p>
    <w:p>
      <w:pPr>
        <w:pStyle w:val="Style14"/>
        <w:tabs>
          <w:tab w:val="clear" w:pos="708"/>
          <w:tab w:val="left" w:pos="2654" w:leader="none"/>
          <w:tab w:val="right" w:pos="10670" w:leader="none"/>
        </w:tabs>
        <w:rPr/>
      </w:pPr>
      <w:r>
        <w:rPr/>
        <w:tab/>
        <w:tab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7815" w:leader="none"/>
        </w:tabs>
        <w:rPr/>
      </w:pPr>
      <w:r>
        <w:rPr/>
        <w:tab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81855</wp:posOffset>
                </wp:positionH>
                <wp:positionV relativeFrom="paragraph">
                  <wp:posOffset>-1270</wp:posOffset>
                </wp:positionV>
                <wp:extent cx="2095500" cy="65722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657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3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17.5pt;mso-wrap-distance-left:9.05pt;mso-wrap-distance-right:9.05pt;mso-wrap-distance-top:0pt;mso-wrap-distance-bottom:0pt;margin-top:-0.1pt;mso-position-vertical-relative:text;margin-left:368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tabs>
          <w:tab w:val="clear" w:pos="708"/>
          <w:tab w:val="left" w:pos="4800" w:leader="none"/>
        </w:tabs>
        <w:rPr/>
      </w:pPr>
      <w:r>
        <w:rPr/>
        <w:tab/>
      </w:r>
    </w:p>
    <w:p>
      <w:pPr>
        <w:pStyle w:val="Style14"/>
        <w:tabs>
          <w:tab w:val="clear" w:pos="708"/>
          <w:tab w:val="left" w:pos="7875" w:leader="none"/>
        </w:tabs>
        <w:rPr/>
      </w:pPr>
      <w:r>
        <w:rPr/>
        <w:tab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8775" w:leader="none"/>
        </w:tabs>
        <w:rPr/>
      </w:pPr>
      <w:r>
        <w:rPr/>
        <w:tab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705" w:leader="none"/>
        </w:tabs>
        <w:rPr/>
      </w:pPr>
      <w:r>
        <w:rPr/>
        <w:tab/>
      </w:r>
    </w:p>
    <w:p>
      <w:pPr>
        <w:pStyle w:val="Style14"/>
        <w:rPr/>
      </w:pPr>
      <w:r>
        <w:rPr/>
      </w:r>
    </w:p>
    <w:p>
      <w:pPr>
        <w:pStyle w:val="Style14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31085</wp:posOffset>
                </wp:positionH>
                <wp:positionV relativeFrom="paragraph">
                  <wp:posOffset>-826770</wp:posOffset>
                </wp:positionV>
                <wp:extent cx="2095500" cy="583057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830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sz w:val="20"/>
                                <w:szCs w:val="22"/>
                                <w:lang w:val="en-US" w:bidi="en-US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  <w:lang w:val="en-US" w:bidi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59.1pt;mso-wrap-distance-left:9.05pt;mso-wrap-distance-right:9.05pt;mso-wrap-distance-top:0pt;mso-wrap-distance-bottom:0pt;margin-top:-65.1pt;mso-position-vertical-relative:text;margin-left:183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sz w:val="20"/>
                          <w:szCs w:val="22"/>
                          <w:lang w:val="en-US" w:bidi="en-US"/>
                        </w:rPr>
                      </w:pPr>
                      <w:r>
                        <w:rPr>
                          <w:sz w:val="20"/>
                          <w:szCs w:val="22"/>
                          <w:lang w:val="en-US"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4830" w:leader="none"/>
        </w:tabs>
        <w:rPr/>
      </w:pPr>
      <w:r>
        <w:rPr/>
        <w:tab/>
      </w:r>
    </w:p>
    <w:p>
      <w:pPr>
        <w:pStyle w:val="Style14"/>
        <w:rPr/>
      </w:pPr>
      <w:r>
        <w:rPr/>
      </w:r>
    </w:p>
    <w:p>
      <w:pPr>
        <w:pStyle w:val="Style14"/>
        <w:jc w:val="right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9000" w:leader="none"/>
        </w:tabs>
        <w:rPr/>
      </w:pPr>
      <w:r>
        <w:rPr/>
      </w:r>
    </w:p>
    <w:p>
      <w:pPr>
        <w:pStyle w:val="Style14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329565</wp:posOffset>
                </wp:positionV>
                <wp:extent cx="6776085" cy="277495"/>
                <wp:effectExtent l="635" t="0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480"/>
                            <a:ext cx="677628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position w:val="-3"/>
                                  <w:spacing w:val="6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sz w:val="22"/>
                                  <w:spacing w:val="6"/>
                                  <w:szCs w:val="22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sz w:val="22"/>
                                  <w:spacing w:val="6"/>
                                  <w:szCs w:val="22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2"/>
                                  <w:spacing w:val="6"/>
                                  <w:szCs w:val="22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月19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20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天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5.95pt;width:533.55pt;height:21.85pt" coordorigin="0,519" coordsize="10671,437">
                <v:shape id="shape_0" stroked="t" o:allowincell="f" style="position:absolute;left:0;top:954;width:10670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0;top:519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left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position w:val="-3"/>
                            <w:spacing w:val="6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4</w:t>
                        </w:r>
                        <w:r>
                          <w:rPr>
                            <w:kern w:val="2"/>
                            <w:sz w:val="22"/>
                            <w:spacing w:val="6"/>
                            <w:szCs w:val="22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</w:t>
                        </w:r>
                        <w:r>
                          <w:rPr>
                            <w:kern w:val="2"/>
                            <w:sz w:val="22"/>
                            <w:spacing w:val="6"/>
                            <w:szCs w:val="22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10</w:t>
                        </w:r>
                        <w:r>
                          <w:rPr>
                            <w:kern w:val="2"/>
                            <w:sz w:val="22"/>
                            <w:spacing w:val="6"/>
                            <w:szCs w:val="22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月19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20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天津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版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1;top:621;width:1275;height:217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115" w:leader="none"/>
        </w:tabs>
        <w:rPr/>
      </w:pPr>
      <w:r>
        <w:pict>
          <v:shape id="shape_0" fillcolor="black" stroked="f" o:allowincell="f" style="position:absolute;margin-left:6.85pt;margin-top:7.7pt;width:531.35pt;height:26.95pt;mso-wrap-style:none;v-text-anchor:middle" type="_x0000_t136">
            <v:path textpathok="t"/>
            <v:textpath on="t" fitshape="t" string="天津市法轮功学员杨福静再被冤判两年" style="font-family:&quot;方正兰亭中黑_GBK&quot;;font-size:20pt"/>
            <v:fill o:detectmouseclick="t" type="solid" color2="white"/>
            <v:stroke color="#3465a4" joinstyle="round" endcap="flat"/>
            <w10:wrap type="none"/>
          </v:shape>
        </w:pict>
      </w:r>
      <w:r>
        <w:rPr/>
        <w:tab/>
      </w:r>
    </w:p>
    <w:p>
      <w:pPr>
        <w:pStyle w:val="Normal"/>
        <w:tabs>
          <w:tab w:val="clear" w:pos="708"/>
          <w:tab w:val="left" w:pos="9045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179955</wp:posOffset>
            </wp:positionH>
            <wp:positionV relativeFrom="paragraph">
              <wp:posOffset>206375</wp:posOffset>
            </wp:positionV>
            <wp:extent cx="2411730" cy="1438910"/>
            <wp:effectExtent l="0" t="0" r="0" b="0"/>
            <wp:wrapNone/>
            <wp:docPr id="14" name="001--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001--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1730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79950</wp:posOffset>
                </wp:positionH>
                <wp:positionV relativeFrom="paragraph">
                  <wp:posOffset>235585</wp:posOffset>
                </wp:positionV>
                <wp:extent cx="2095500" cy="534670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34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21pt;mso-wrap-distance-left:9.05pt;mso-wrap-distance-right:9.05pt;mso-wrap-distance-top:0pt;mso-wrap-distance-bottom:0pt;margin-top:18.55pt;mso-position-vertical-relative:text;margin-left:36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5</wp:posOffset>
                </wp:positionH>
                <wp:positionV relativeFrom="paragraph">
                  <wp:posOffset>224155</wp:posOffset>
                </wp:positionV>
                <wp:extent cx="2095500" cy="8851265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851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4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【明慧网】（明慧网通讯员天津报道）天津市宁河区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岁法轮功学员杨福静女士，二零二四年七月十二日被宁河区法院以兑换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元真相币为由非法判刑两年，现已上诉。目前杨福静被非法关押在宁河区看守所至今，身体状况极差，家人十分担心、牵挂她，老伴整日坐立不安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二二年一月八日，杨福静在一名法轮功学员家时被绑架，她手里那拿着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元真相币，同时还有多名法轮功学员被绑架，随后，杨福静被非法“取保候审”回家。但是，杨福静和其他多位法轮功学员，包括法轮功学员陈元华、韩淑云、刘秋芳，被天津宁河区公检法罗织材料和罪名，被企图陷害。杨福静被逼无奈流离失所。二零二二年七月七日，宁河区法院欲非法庭审杨福静和其他法轮功学员，因杨福静流离失所，没能到庭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二四年六月二十四日，杨福静已回家，带着年幼的孙子外出时，被突如其来的十来名警察绑架，被劫持到看守所。杨福静因坚持修炼法轮功，被中共邪党多次迫害，曾被非法判刑、绑架、抄家、关押、监控、被迫流离失所等，她身心受到极大的摧残，身体状况很差，警察押她去医院检查身体时，医生明确告知，此人病情严重。可是，警察还是将她关进了看守所。次日，公安、国保也怕闹出人命，让家人保证，在开庭时，随叫随到，才将她放回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二四年七月十二日，宁河区法院开庭，以兑换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元真相币为由冤判杨福静两年，现已上诉，目前杨福静被非法关押在宁河区看守所至今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  <w:t>修炼大法后身心愉悦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杨福静于二零一二年开始修炼法轮大法。她在炼功前，身患多种疾病，如高血压，严重便秘和无征兆的休克，头部整天象压着重物，昏昏沉沉，每天都吃大量的降压药来维持生命，她去多家医院，也检查不出突然休克的原因，整天活在恐惧、害怕之中，因为不知道什么时候，在什么环境下就休克过去，全家人都在担心中度日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杨福静自从开始修炼法轮大法后，非常珍惜修炼大法的机缘，严格按照真善忍的标准修炼自己，做一个善良的好人，把名利看淡，善待他人。不知不觉地她血压降了下来了，头不沉了，便秘也神奇地消失了，突然休克的症状将没有了。真是身也轻松，心也轻松，身心愉悦。她和家人都万分感谢大法师父的慈悲救度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  <w:t>曾遭三年半冤狱折磨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一五年八月二十六日晚，杨福静与另一位法轮功学员在乡下发真相资料时，遭绑架，被非法关押在区看守所，身心受到严重的摧残，出现了以前高血压症状。“六一零”、国保警察既不送她去医院治疗，也不放人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在二零一六年一月二十六日上午九点，杨福静被非法开庭，被冤判三年半，在天津女子监狱受尽折磨，身心受到极大的摧残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一九年二月，杨福静从天津女子监狱回家后，经常被警察、政府人员等上门骚扰，每天生活在恐惧之中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法轮功也叫法轮大法，是上乘的佛家修炼大法，于一九九二年由李洪志师父传出，他以宇宙最高特性真、善、忍为原则指导人修炼，辅以简单优美的五套功法，可以使修炼人在极短的时间内达到身心净化，道德回升。修炼法轮大法福益家庭、社会，是合法的。法轮功学员坚持正信和讲清真相，不仅是作为受害者讨还公道，也是在匡扶社会正义，维护社会良知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中共残酷迫害修心向善的法轮功学员已经二十五年多，颠倒是非善恶，警察非法抓捕、入室抢劫，给众多法轮功学员和他们的家庭造成了重大伤害，而且也给国家和人民造成了巨大的灾难。在未来法制昌明之时，所有参与迫害法轮功学员的人都面临未来正义法庭审判和终身追责。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160" w:after="140"/>
                              <w:ind w:firstLine="48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4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4"/>
                              </w:rPr>
                              <w:t>法轮功学员张茂霞被转移到天津女子监狱非法关押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近日获悉，河北省唐山市法轮功学员张茂霞已于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2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被从天津市滨海新区看守所转移至天津女子监狱（第五监区）继续非法关押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2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，张茂霞被天津市滨海新区南海路派出所闯入其女儿家中绑架带走，当天即被送去滨海新区第一看守所，后被转移至新建成的滨海新区看守所。期间被非法开庭判刑三年。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96.95pt;mso-wrap-distance-left:9.05pt;mso-wrap-distance-right:9.05pt;mso-wrap-distance-top:0pt;mso-wrap-distance-bottom:0pt;margin-top:17.65pt;mso-position-vertical-relative:text;margin-left:-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【明慧网】（明慧网通讯员天津报道）天津市宁河区</w:t>
                      </w:r>
                      <w:r>
                        <w:rPr>
                          <w:sz w:val="22"/>
                          <w:szCs w:val="22"/>
                        </w:rPr>
                        <w:t>65</w:t>
                      </w:r>
                      <w:r>
                        <w:rPr>
                          <w:sz w:val="22"/>
                          <w:szCs w:val="22"/>
                        </w:rPr>
                        <w:t>岁法轮功学员杨福静女士，二零二四年七月十二日被宁河区法院以兑换</w:t>
                      </w:r>
                      <w:r>
                        <w:rPr>
                          <w:sz w:val="22"/>
                          <w:szCs w:val="22"/>
                        </w:rPr>
                        <w:t>100</w:t>
                      </w:r>
                      <w:r>
                        <w:rPr>
                          <w:sz w:val="22"/>
                          <w:szCs w:val="22"/>
                        </w:rPr>
                        <w:t>元真相币为由非法判刑两年，现已上诉。目前杨福静被非法关押在宁河区看守所至今，身体状况极差，家人十分担心、牵挂她，老伴整日坐立不安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二零二二年一月八日，杨福静在一名法轮功学员家时被绑架，她手里那拿着</w:t>
                      </w:r>
                      <w:r>
                        <w:rPr>
                          <w:sz w:val="22"/>
                          <w:szCs w:val="22"/>
                        </w:rPr>
                        <w:t>100</w:t>
                      </w:r>
                      <w:r>
                        <w:rPr>
                          <w:sz w:val="22"/>
                          <w:szCs w:val="22"/>
                        </w:rPr>
                        <w:t>元真相币，同时还有多名法轮功学员被绑架，随后，杨福静被非法“取保候审”回家。但是，杨福静和其他多位法轮功学员，包括法轮功学员陈元华、韩淑云、刘秋芳，被天津宁河区公检法罗织材料和罪名，被企图陷害。杨福静被逼无奈流离失所。二零二二年七月七日，宁河区法院欲非法庭审杨福静和其他法轮功学员，因杨福静流离失所，没能到庭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二四年六月二十四日，杨福静已回家，带着年幼的孙子外出时，被突如其来的十来名警察绑架，被劫持到看守所。杨福静因坚持修炼法轮功，被中共邪党多次迫害，曾被非法判刑、绑架、抄家、关押、监控、被迫流离失所等，她身心受到极大的摧残，身体状况很差，警察押她去医院检查身体时，医生明确告知，此人病情严重。可是，警察还是将她关进了看守所。次日，公安、国保也怕闹出人命，让家人保证，在开庭时，随叫随到，才将她放回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二零二四年七月十二日，宁河区法院开庭，以兑换</w:t>
                      </w:r>
                      <w:r>
                        <w:rPr>
                          <w:sz w:val="22"/>
                          <w:szCs w:val="22"/>
                        </w:rPr>
                        <w:t>100</w:t>
                      </w:r>
                      <w:r>
                        <w:rPr>
                          <w:sz w:val="22"/>
                          <w:szCs w:val="22"/>
                        </w:rPr>
                        <w:t>元真相币为由冤判杨福静两年，现已上诉，目前杨福静被非法关押在宁河区看守所至今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  <w:t>修炼大法后身心愉悦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杨福静于二零一二年开始修炼法轮大法。她在炼功前，身患多种疾病，如高血压，严重便秘和无征兆的休克，头部整天象压着重物，昏昏沉沉，每天都吃大量的降压药来维持生命，她去多家医院，也检查不出突然休克的原因，整天活在恐惧、害怕之中，因为不知道什么时候，在什么环境下就休克过去，全家人都在担心中度日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杨福静自从开始修炼法轮大法后，非常珍惜修炼大法的机缘，严格按照真善忍的标准修炼自己，做一个善良的好人，把名利看淡，善待他人。不知不觉地她血压降了下来了，头不沉了，便秘也神奇地消失了，突然休克的症状将没有了。真是身也轻松，心也轻松，身心愉悦。她和家人都万分感谢大法师父的慈悲救度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  <w:t>曾遭三年半冤狱折磨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一五年八月二十六日晚，杨福静与另一位法轮功学员在乡下发真相资料时，遭绑架，被非法关押在区看守所，身心受到严重的摧残，出现了以前高血压症状。“六一零”、国保警察既不送她去医院治疗，也不放人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在二零一六年一月二十六日上午九点，杨福静被非法开庭，被冤判三年半，在天津女子监狱受尽折磨，身心受到极大的摧残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一九年二月，杨福静从天津女子监狱回家后，经常被警察、政府人员等上门骚扰，每天生活在恐惧之中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法轮功也叫法轮大法，是上乘的佛家修炼大法，于一九九二年由李洪志师父传出，他以宇宙最高特性真、善、忍为原则指导人修炼，辅以简单优美的五套功法，可以使修炼人在极短的时间内达到身心净化，道德回升。修炼法轮大法福益家庭、社会，是合法的。法轮功学员坚持正信和讲清真相，不仅是作为受害者讨还公道，也是在匡扶社会正义，维护社会良知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中共残酷迫害修心向善的法轮功学员已经二十五年多，颠倒是非善恶，警察非法抓捕、入室抢劫，给众多法轮功学员和他们的家庭造成了重大伤害，而且也给国家和人民造成了巨大的灾难。在未来法制昌明之时，所有参与迫害法轮功学员的人都面临未来正义法庭审判和终身追责。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300" w:before="160" w:after="140"/>
                        <w:ind w:firstLine="480"/>
                        <w:jc w:val="both"/>
                        <w:rPr>
                          <w:rFonts w:ascii="方正兰亭中黑_GBK" w:hAnsi="方正兰亭中黑_GBK" w:eastAsia="方正兰亭中黑_GBK"/>
                          <w:sz w:val="24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4"/>
                        </w:rPr>
                        <w:t>法轮功学员张茂霞被转移到天津女子监狱非法关押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近日获悉，河北省唐山市法轮功学员张茂霞已于</w:t>
                      </w:r>
                      <w:r>
                        <w:rPr>
                          <w:sz w:val="22"/>
                          <w:szCs w:val="22"/>
                        </w:rPr>
                        <w:t>2024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14</w:t>
                      </w:r>
                      <w:r>
                        <w:rPr>
                          <w:sz w:val="22"/>
                          <w:szCs w:val="22"/>
                        </w:rPr>
                        <w:t>日被从天津市滨海新区看守所转移至天津女子监狱（第五监区）继续非法关押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2023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sz w:val="22"/>
                          <w:szCs w:val="22"/>
                        </w:rPr>
                        <w:t>日，张茂霞被天津市滨海新区南海路派出所闯入其女儿家中绑架带走，当天即被送去滨海新区第一看守所，后被转移至新建成的滨海新区看守所。期间被非法开庭判刑三年。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39975</wp:posOffset>
                </wp:positionH>
                <wp:positionV relativeFrom="paragraph">
                  <wp:posOffset>259080</wp:posOffset>
                </wp:positionV>
                <wp:extent cx="2095500" cy="732345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7323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6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76.65pt;mso-wrap-distance-left:9.05pt;mso-wrap-distance-right:9.05pt;mso-wrap-distance-top:0pt;mso-wrap-distance-bottom:0pt;margin-top:20.4pt;mso-position-vertical-relative:text;margin-left:184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05" w:leader="none"/>
        </w:tabs>
        <w:spacing w:before="0" w:after="2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79950</wp:posOffset>
                </wp:positionH>
                <wp:positionV relativeFrom="paragraph">
                  <wp:posOffset>4011930</wp:posOffset>
                </wp:positionV>
                <wp:extent cx="2090420" cy="2788920"/>
                <wp:effectExtent l="5715" t="5080" r="274955" b="571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0520" cy="2788920"/>
                          <a:chOff x="0" y="0"/>
                          <a:chExt cx="2090520" cy="2788920"/>
                        </a:xfrm>
                      </wpg:grpSpPr>
                      <wps:wsp>
                        <wps:cNvSpPr txBox="1"/>
                        <wps:spPr>
                          <a:xfrm>
                            <a:off x="74880" y="432360"/>
                            <a:ext cx="1910160" cy="233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ascii="华文楷体" w:hAnsi="华文楷体" w:eastAsia="华文楷体" w:cs="华文楷体"/>
                                  <w:color w:val="000000"/>
                                  <w:lang w:val="de-DE" w:eastAsia="zh-CN" w:bidi="ar-SA"/>
                                </w:rPr>
                                <w:t>法轮大法也称法轮功，是由李洪志先生于1992年5月传出的佛家上乘修炼大法，至今已弘传100多个国家和地区，法轮功的书籍被译成40多种语言出版发行。李洪志先生和法轮大法获得各国政府各类褒奖、支持决议案和信函超过5800项。“真、善、忍”的信仰得到了世界各族裔民众的爱戴和尊敬，但却在中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ascii="华文楷体" w:hAnsi="华文楷体" w:eastAsia="华文楷体" w:cs="华文楷体"/>
                                  <w:color w:val="000000"/>
                                  <w:lang w:val="de-DE" w:eastAsia="zh-CN" w:bidi="ar-SA"/>
                                </w:rPr>
                                <w:t>大陆一地受到残酷迫害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055600" cy="2788920"/>
                          </a:xfrm>
                          <a:custGeom>
                            <a:avLst/>
                            <a:gdLst>
                              <a:gd name="textAreaLeft" fmla="*/ 31320 w 1165320"/>
                              <a:gd name="textAreaRight" fmla="*/ 1134000 w 1165320"/>
                              <a:gd name="textAreaTop" fmla="*/ 31320 h 1581120"/>
                              <a:gd name="textAreaBottom" fmla="*/ 1549800 h 1581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9305">
                                <a:moveTo>
                                  <a:pt x="1994" y="0"/>
                                </a:moveTo>
                                <a:arcTo wR="1994" hR="1994" stAng="16200000" swAng="-5400000"/>
                                <a:lnTo>
                                  <a:pt x="0" y="27311"/>
                                </a:lnTo>
                                <a:arcTo wR="1994" hR="1994" stAng="10800000" swAng="-5400000"/>
                                <a:lnTo>
                                  <a:pt x="19606" y="29305"/>
                                </a:lnTo>
                                <a:arcTo wR="1994" hR="1994" stAng="5400000" swAng="-5400000"/>
                                <a:lnTo>
                                  <a:pt x="21600" y="1994"/>
                                </a:lnTo>
                                <a:arcTo wR="1994" hR="1994" stAng="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图片 0" descr="未标题-1.jpg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550520" y="2340720"/>
                            <a:ext cx="539640" cy="43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35600" y="108000"/>
                            <a:ext cx="1243440" cy="255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隶书" w:hAnsi="隶书" w:eastAsia="隶书" w:cs="隶书"/>
                                  <w:lang w:val="en-US" w:bidi="hi-IN"/>
                                </w:rPr>
                                <w:t>您知道吗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8.5pt;margin-top:315.9pt;width:164.6pt;height:219.6pt" coordorigin="7370,6318" coordsize="3292,4392">
                <v:shape id="shape_0" stroked="f" o:allowincell="f" style="position:absolute;left:7488;top:6999;width:3007;height:36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ascii="华文楷体" w:hAnsi="华文楷体" w:eastAsia="华文楷体" w:cs="华文楷体"/>
                            <w:color w:val="000000"/>
                            <w:lang w:val="de-DE" w:eastAsia="zh-CN" w:bidi="ar-SA"/>
                          </w:rPr>
                          <w:t>法轮大法也称法轮功，是由李洪志先生于1992年5月传出的佛家上乘修炼大法，至今已弘传100多个国家和地区，法轮功的书籍被译成40多种语言出版发行。李洪志先生和法轮大法获得各国政府各类褒奖、支持决议案和信函超过5800项。“真、善、忍”的信仰得到了世界各族裔民众的爱戴和尊敬，但却在中国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ascii="华文楷体" w:hAnsi="华文楷体" w:eastAsia="华文楷体" w:cs="华文楷体"/>
                            <w:color w:val="000000"/>
                            <w:lang w:val="de-DE" w:eastAsia="zh-CN" w:bidi="ar-SA"/>
                          </w:rPr>
                          <w:t>大陆一地受到残酷迫害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7370;top:6318;width:3236;height:4391;mso-wrap-style:none;v-text-anchor:middle">
                  <v:fill o:detectmouseclick="t" on="false"/>
                  <v:stroke color="#ffc000" weight="9360" joinstyle="miter" endcap="flat"/>
                  <w10:wrap type="none"/>
                </v:roundrect>
                <v:shape id="shape_0" ID="图片 0" stroked="f" o:allowincell="f" style="position:absolute;left:9812;top:10004;width:849;height:685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fillcolor="#ed6d63" stroked="t" o:allowincell="f" style="position:absolute;left:8056;top:6488;width:1957;height:402;mso-wrap-style:none;v-text-anchor:middle" type="_x0000_t136">
                  <v:path textpathok="t"/>
                  <v:textpath on="t" fitshape="t" string="您知道吗？" style="font-family:&quot;隶书&quot;;font-size:24pt"/>
                  <v:fill o:detectmouseclick="t" type="solid" color2="#12929c"/>
                  <v:stroke color="#f76859" weight="9360" joinstyle="miter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637405</wp:posOffset>
            </wp:positionH>
            <wp:positionV relativeFrom="paragraph">
              <wp:posOffset>3423920</wp:posOffset>
            </wp:positionV>
            <wp:extent cx="2138045" cy="467360"/>
            <wp:effectExtent l="0" t="0" r="0" b="0"/>
            <wp:wrapNone/>
            <wp:docPr id="19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97" r="-1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8045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Calibri">
    <w:charset w:val="00"/>
    <w:family w:val="swiss"/>
    <w:pitch w:val="variable"/>
  </w:font>
  <w:font w:name="华文细黑">
    <w:charset w:val="86"/>
    <w:family w:val="auto"/>
    <w:pitch w:val="variable"/>
  </w:font>
  <w:font w:name="隶书">
    <w:charset w:val="86"/>
    <w:family w:val="modern"/>
    <w:pitch w:val="default"/>
  </w:font>
  <w:font w:name="隶书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eastAsia="宋体;SimSun" w:cs="Times New Roman"/>
      <w:b/>
      <w:bCs/>
      <w:sz w:val="28"/>
      <w:szCs w:val="28"/>
    </w:rPr>
  </w:style>
  <w:style w:type="character" w:styleId="WW8Num1z0">
    <w:name w:val="WW8Num1z0"/>
    <w:qFormat/>
    <w:rPr>
      <w:rFonts w:ascii="黑体;SimHei" w:hAnsi="黑体;SimHei" w:eastAsia="黑体;SimHei" w:cs="宋体;SimSun"/>
      <w:color w:val="BF8F00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黑体;SimHei" w:hAnsi="黑体;SimHei" w:eastAsia="黑体;SimHei" w:cs="宋体;SimSun"/>
      <w:color w:val="BF8F00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黑体;SimHei" w:hAnsi="黑体;SimHei" w:eastAsia="黑体;SimHei" w:cs="宋体;SimSun"/>
      <w:b w:val="false"/>
      <w:color w:val="BF8F00"/>
      <w:sz w:val="24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6"/>
      <w:szCs w:val="24"/>
    </w:rPr>
  </w:style>
  <w:style w:type="character" w:styleId="CharChar">
    <w:name w:val=" Char Char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16">
    <w:name w:val="A16"/>
    <w:qFormat/>
    <w:rPr>
      <w:rFonts w:cs="Malgun Gothic Semilight"/>
      <w:color w:val="000000"/>
      <w:sz w:val="22"/>
      <w:szCs w:val="22"/>
    </w:rPr>
  </w:style>
  <w:style w:type="character" w:styleId="CharChar2">
    <w:name w:val=" Char Char2"/>
    <w:qFormat/>
    <w:rPr>
      <w:rFonts w:ascii="Calibri Light" w:hAnsi="Calibri Light" w:eastAsia="宋体;SimSun" w:cs="Times New Roman"/>
      <w:b/>
      <w:bCs/>
      <w:sz w:val="28"/>
      <w:szCs w:val="28"/>
      <w:lang w:val="de-DE"/>
    </w:rPr>
  </w:style>
  <w:style w:type="character" w:styleId="WebCharCharCharCharCharCharChar1">
    <w:name w:val="普通 (Web) Char Char Char Char Char Char Char1"/>
    <w:qFormat/>
    <w:rPr>
      <w:rFonts w:cs="宋体;SimSun"/>
      <w:sz w:val="24"/>
      <w:szCs w:val="24"/>
    </w:rPr>
  </w:style>
  <w:style w:type="character" w:styleId="Style12">
    <w:name w:val="普通(网站) 字符"/>
    <w:qFormat/>
    <w:rPr>
      <w:rFonts w:ascii="宋体;SimSun" w:hAnsi="宋体;SimSun" w:eastAsia="宋体;SimSun" w:cs="Times New Roman"/>
      <w:kern w:val="0"/>
      <w:sz w:val="24"/>
      <w:szCs w:val="24"/>
    </w:rPr>
  </w:style>
  <w:style w:type="character" w:styleId="Style13">
    <w:name w:val="页脚 字符"/>
    <w:qFormat/>
    <w:rPr>
      <w:rFonts w:ascii="宋体;SimSun" w:hAnsi="宋体;SimSun" w:eastAsia="宋体;SimSun" w:cs="Times New Roman"/>
      <w:kern w:val="0"/>
      <w:sz w:val="26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4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5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6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宋体;SimSun"/>
      <w:sz w:val="24"/>
      <w:lang w:val="en-US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hyperlink" Target="https://www.tiantibooks.org/products/zhuan-falun-simplified-chinese" TargetMode="External"/><Relationship Id="rId6" Type="http://schemas.openxmlformats.org/officeDocument/2006/relationships/hyperlink" Target="https://www.tiantibooks.org/products/zhuan-falun-simplified-chinese" TargetMode="External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20:23:00Z</dcterms:created>
  <dc:creator/>
  <dc:description/>
  <cp:keywords/>
  <dc:language>en-US</dc:language>
  <cp:lastModifiedBy/>
  <cp:lastPrinted>2024-10-18T20:31:00Z</cp:lastPrinted>
  <dcterms:modified xsi:type="dcterms:W3CDTF">2024-10-19T01:31:00Z</dcterms:modified>
  <cp:revision>336</cp:revision>
  <dc:subject/>
  <dc:title/>
</cp:coreProperties>
</file>