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8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5.85pt" coordorigin="0,492" coordsize="10670,1917">
                <v:group id="shape_0" style="position:absolute;left:10670;top:209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9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0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9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0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8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6.3pt;margin-top:33.3pt;width:527.15pt;height:33.85pt;mso-wrap-style:none;v-text-anchor:middle" type="_x0000_t136">
              <v:path textpathok="t"/>
              <v:textpath on="t" fitshape="t" string="我们全家都感恩法轮大法师父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6729730</wp:posOffset>
                  </wp:positionV>
                  <wp:extent cx="6786245" cy="2253615"/>
                  <wp:effectExtent l="0" t="0" r="629348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2253600"/>
                            <a:chOff x="0" y="0"/>
                            <a:chExt cx="6786360" cy="225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8720"/>
                              <a:ext cx="5172840" cy="178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63360"/>
                              <a:ext cx="24663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48"/>
                                    <w:szCs w:val="46"/>
                                    <w:rFonts w:ascii="隶书" w:hAnsi="隶书" w:eastAsia="隶书" w:cs="Times New Roman"/>
                                    <w:color w:val="9966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12880" y="158760"/>
                              <a:ext cx="1473120" cy="202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748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75pt;margin-top:529.9pt;width:534.3pt;height:177.5pt" coordorigin="-35,10598" coordsize="10686,3550">
                  <v:shape id="shape_0" stroked="f" o:allowincell="f" style="position:absolute;left:-35;top:11336;width:8145;height:2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8;top:10698;width:3883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48"/>
                              <w:szCs w:val="46"/>
                              <w:rFonts w:ascii="隶书" w:hAnsi="隶书" w:eastAsia="隶书" w:cs="Times New Roman"/>
                              <w:color w:val="9966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2;top:10848;width:2319;height:31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592;top:10598;width:0;height:0" type="_x0000_t32">
                    <v:stroke color="#bf8f00" weight="648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333500</wp:posOffset>
              </wp:positionH>
              <wp:positionV relativeFrom="paragraph">
                <wp:posOffset>1045845</wp:posOffset>
              </wp:positionV>
              <wp:extent cx="4106545" cy="2924175"/>
              <wp:effectExtent l="0" t="0" r="0" b="0"/>
              <wp:wrapNone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06545" cy="2924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988695</wp:posOffset>
                </wp:positionV>
                <wp:extent cx="2095500" cy="56680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6.3pt;mso-wrap-distance-left:9.05pt;mso-wrap-distance-right:9.05pt;mso-wrap-distance-top:0pt;mso-wrap-distance-bottom:0pt;margin-top:77.8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02665</wp:posOffset>
                </wp:positionV>
                <wp:extent cx="2095500" cy="55549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1430"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名老年大法弟子，有幸于一九九七年下半年得法，从一名普通的常人渐渐成为了一名法轮大法的修炼者。见证了大法师父的伟大和大法的超常。写此文章是希望世人明白大法真相，珍惜这万古机缘从而生命得到救度。下面列举几个事例，见证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丈夫平时很支持我炼法轮功。他以开三轮摩托车（载客）谋生。一天，丈夫在开车回家的途中，因车速开得太快正在急转弯处，连人带车一起栽进了莲藕塘里，塘里的淤泥很深，要是一般人就会有生命危险，而他却奇迹般地从车子底下爬了出来，全身都是淤泥就像个大泥人，身体却毫发无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路边围观的世人都议论纷纷：“你这人的命真大，这么深的淤泥都能起来，我们都以为你会有生命危险呢？”他当时就明白了是法轮功师父救了自己，然后平安地走回家去，请来吊车帮忙把三轮车吊上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天晚上，我们正在吃饭时，丈夫突然出现中风症状，嘴一下子歪得吃不了饭，我们俩同时大声念“法轮大法好，真善忍好”。奇迹出现了，不一会儿嘴恢复正常，又能吃饭了。大法的神奇令我与丈夫惊叹不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还有一天晚上，丈夫的肚子痛得撕心裂肺，满身汗珠直流。面对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43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种情况，我俩同时大声念“法轮大法好、真善忍好，师父救我”。瞬间奇迹出现了，丈夫恢复正常。再次见证了大法的超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43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我孙女儿在上课的时候肚子痛，她突然想起来了我平时教她遇到麻烦时一定要诚念九字真言，她当时就不停地默念“法轮大法好、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43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善忍好”，不一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儿肚子就不痛了，孙女知道是法轮功师父帮了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全家人都沐浴在法轮大法的佛光中受益无穷，用尽人类的语言也无法表达我们对师父的感恩。无论中共邪党怎样残酷迫害法轮功，谎言和暴力也掩盖不了法轮大法好的事实真相。希望世人都能尽快了解法轮大法的真相，走出中共靠欺骗设下的骗局，退出中共党、团、队组织，从而走向美好的未来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</w:rPr>
                              <w:t>／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湖北大法弟子口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4pt;mso-wrap-distance-left:9.05pt;mso-wrap-distance-right:9.05pt;mso-wrap-distance-top:0pt;mso-wrap-distance-bottom:0pt;margin-top:78.9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1430"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名老年大法弟子，有幸于一九九七年下半年得法，从一名普通的常人渐渐成为了一名法轮大法的修炼者。见证了大法师父的伟大和大法的超常。写此文章是希望世人明白大法真相，珍惜这万古机缘从而生命得到救度。下面列举几个事例，见证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丈夫平时很支持我炼法轮功。他以开三轮摩托车（载客）谋生。一天，丈夫在开车回家的途中，因车速开得太快正在急转弯处，连人带车一起栽进了莲藕塘里，塘里的淤泥很深，要是一般人就会有生命危险，而他却奇迹般地从车子底下爬了出来，全身都是淤泥就像个大泥人，身体却毫发无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路边围观的世人都议论纷纷：“你这人的命真大，这么深的淤泥都能起来，我们都以为你会有生命危险呢？”他当时就明白了是法轮功师父救了自己，然后平安地走回家去，请来吊车帮忙把三轮车吊上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天晚上，我们正在吃饭时，丈夫突然出现中风症状，嘴一下子歪得吃不了饭，我们俩同时大声念“法轮大法好，真善忍好”。奇迹出现了，不一会儿嘴恢复正常，又能吃饭了。大法的神奇令我与丈夫惊叹不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还有一天晚上，丈夫的肚子痛得撕心裂肺，满身汗珠直流。面对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43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种情况，我俩同时大声念“法轮大法好、真善忍好，师父救我”。瞬间奇迹出现了，丈夫恢复正常。再次见证了大法的超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43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我孙女儿在上课的时候肚子痛，她突然想起来了我平时教她遇到麻烦时一定要诚念九字真言，她当时就不停地默念“法轮大法好、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43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善忍好”，不一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儿肚子就不痛了，孙女知道是法轮功师父帮了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全家人都沐浴在法轮大法的佛光中受益无穷，用尽人类的语言也无法表达我们对师父的感恩。无论中共邪党怎样残酷迫害法轮功，谎言和暴力也掩盖不了法轮大法好的事实真相。希望世人都能尽快了解法轮大法的真相，走出中共靠欺骗设下的骗局，退出中共党、团、队组织，从而走向美好的未来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</w:rPr>
                        <w:t>／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湖北大法弟子口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4073525</wp:posOffset>
                </wp:positionV>
                <wp:extent cx="2095500" cy="24841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6pt;mso-wrap-distance-left:9.05pt;mso-wrap-distance-right:9.05pt;mso-wrap-distance-top:0pt;mso-wrap-distance-bottom:0pt;margin-top:320.7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湖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湖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75pt;width:529.85pt;height:28.75pt;mso-wrap-style:none;v-text-anchor:middle;mso-position-horizontal-relative:margin;mso-position-vertical-relative:margin" type="_x0000_t136">
            <v:path textpathok="t"/>
            <v:textpath on="t" fitshape="t" string="曝光湖北省沙洋范家台监狱里的罪恶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93950</wp:posOffset>
            </wp:positionH>
            <wp:positionV relativeFrom="paragraph">
              <wp:posOffset>46355</wp:posOffset>
            </wp:positionV>
            <wp:extent cx="1967865" cy="185610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305</wp:posOffset>
                </wp:positionH>
                <wp:positionV relativeFrom="paragraph">
                  <wp:posOffset>74930</wp:posOffset>
                </wp:positionV>
                <wp:extent cx="2095500" cy="88595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年来，法治中国的宣传无处不在、甚嚣尘上，让民众幻想中共党国依法治国指日可待。湖北省沙洋范家台监狱也不例外，“落实《监狱法》、提高法治公信力”等标语到处飘荡。然而，中共绑架下的所谓“人民警察”裹挟法律遮羞布，对善良法轮功学员的迫害毫无人性、更加血腥残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一、诛心毒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范家台监狱关押的是男性法轮功学员和各种刑事服刑人员，其标榜以“正心文化”来改造服刑人员，就连建筑物、路标也冠以正心广场、正心礼堂、崇德楼、崇律路等。改造中，要求服刑人员学习背诵《弟子规》等传统道德文化。但是在实践中，监狱却以各种暴力和流氓手段（网上多次曝光）强迫法轮功学员辱骂大法师父，诬蔑法轮大法、侮辱法轮功学员；如强制洪凯华学员脚踩师父像片，把侮辱过的师父像片贴在张清源等许多学员枕头边等。还以群众运动式胁迫、利诱犯人集体辱骂大法师父及迫害法轮功学员。以达到诛心，所谓“转化”法轮功学员的罪恶目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二、肉体消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对那些坚定的法轮功学员，警察不计一切流氓手段进行残酷迫害。如对湖北荆门市法轮功学员柳德玉在临死前连续上大挂迫害十五天（脚尖离地双手铐在窗户上），其它酷刑有待曝光。就这样，善良的耄耋老人柳德玉在今年三月份被整死了，而监狱却谎称是病死的（入狱不到一年）。前两年，湖北监利的法轮功学员李大尧、六十岁的硬朗大汉也被整死了；还有湖北通山的学员王帮杰，满刑出狱不久，也含冤而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三、酷刑补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范家台监狱迫害法轮功学员除采用曝过光的旧时代邪恶手段外，现实中新近发生的恶行曝光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（一）、三姿“训练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所有法轮功学员都被强迫站姿、坐姿、蹲姿“三姿训练”，但不同于犯人偶尔训练。而法轮功学员除吃饭、如厕、熬鷹（不让睡觉）外，长时间超负荷的“训练”，有人脚站肿了；有人坐得臀部出血肉衣粘连；有人蹲得脚拖着地走路。如湖北云梦县学员李广清，“站”了一年多，小腿大腿一般粗，脚肿得只能穿拖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（二）、喷辣椒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多数法轮功学员的眼睛、面部都被喷辣椒水折磨过。如警察对七十岁的法轮功学员李广清捆绑着、摔倒地上野蛮地乱喷一气，喷得长时间眼睛、面部红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（三）、灌食和打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对拒不“转化”、绝食的学员进行野蛮插管灌食和头部打针。如对武汉残疾人学员张清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庆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除采取“三姿训练”和暴力迫害外，对其进行野蛮插管灌食和头部打针。张清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庆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有左手，曾荣获得过残奥会田径项目冠军。因信仰真善忍被迫害，流离失所十多年被判刑四年、被绑架到范家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（四）、不让如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吃喝拉撒乃人的生理本性。警察竟指使景山、范小龙等罪犯强迫湖北省广水市学员陈全龙长时间“蹲姿”，不准上厕所，尿竟尿到裤子里、流到地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（五）奴工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长时间、高强度、超负荷奴役劳动是警察迫害学员的基本手段之一。学员完成不了奴工任务，动辄打骂、熬鹰、严管等。如警察陶姓科长当着奴工车间所有罪犯的面，对正在做奴工的法轮功学员狂嚣：老子就是要你做的趴倒。如河南籍学员马某林老人，未完成塑料手套任务，经常被熬鹰练“站姿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（五）、其它暴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襄阳法轮功学员陕富荣，从襄南监狱被绑架到范家台监狱，双眼竟被整瞎了，好端端的彪壮大汉连生活都不能自理。至于打耳光、鞋板抽脸、撇手腕等暴力迫害更是家常便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四、执法犯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范家台监狱除伙同各地司法机关制造信仰冤案、迫害法轮功学员外，以各种暴力和流氓手段迫害学员；不准法轮功学员依法申诉、正常通信等。肆意践踏《宪法》，严重违犯《刑法》、《刑事诉讼法》、《监狱法》等，剥夺学员的合法权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上述恶行只是冰山一角，范家台及中共统治的监狱等铁幕下的真相，自会大白于天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十五年来，中共对善良法轮功学员的迫害罄竹难书，造成多少人家破人亡！多少人妻离子散！多少人流亡逃难！多少人被活摘器官！残害善良，必遭天谴！肆虐中国大陆五年的当今瘟疫，与历史上罗马帝国迫害基督教爆发的瘟疫灾难何其相似！中国历史上迫害佛教的“三武一宗”遭到的报应教训何其深刻！三尺头上有神灵，善恶相报必有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以刑罚惩罚信仰、迫害善良，既违背天理、良心，也破坏了法律的公义、公信，中共才是真正“利用国家司法机关破坏国家法律实施”的罪魁祸首！因此，衷心奉劝那些司法及其他相关人员，明辨善恶、远离邪恶，维护人类良知和社会正义，选择光明，才能拥有自己和家人美好的未来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7.6pt;mso-wrap-distance-left:9.05pt;mso-wrap-distance-right:9.05pt;mso-wrap-distance-top:0pt;mso-wrap-distance-bottom:0pt;margin-top:5.9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年来，法治中国的宣传无处不在、甚嚣尘上，让民众幻想中共党国依法治国指日可待。湖北省沙洋范家台监狱也不例外，“落实《监狱法》、提高法治公信力”等标语到处飘荡。然而，中共绑架下的所谓“人民警察”裹挟法律遮羞布，对善良法轮功学员的迫害毫无人性、更加血腥残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一、诛心毒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范家台监狱关押的是男性法轮功学员和各种刑事服刑人员，其标榜以“正心文化”来改造服刑人员，就连建筑物、路标也冠以正心广场、正心礼堂、崇德楼、崇律路等。改造中，要求服刑人员学习背诵《弟子规》等传统道德文化。但是在实践中，监狱却以各种暴力和流氓手段（网上多次曝光）强迫法轮功学员辱骂大法师父，诬蔑法轮大法、侮辱法轮功学员；如强制洪凯华学员脚踩师父像片，把侮辱过的师父像片贴在张清源等许多学员枕头边等。还以群众运动式胁迫、利诱犯人集体辱骂大法师父及迫害法轮功学员。以达到诛心，所谓“转化”法轮功学员的罪恶目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二、肉体消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对那些坚定的法轮功学员，警察不计一切流氓手段进行残酷迫害。如对湖北荆门市法轮功学员柳德玉在临死前连续上大挂迫害十五天（脚尖离地双手铐在窗户上），其它酷刑有待曝光。就这样，善良的耄耋老人柳德玉在今年三月份被整死了，而监狱却谎称是病死的（入狱不到一年）。前两年，湖北监利的法轮功学员李大尧、六十岁的硬朗大汉也被整死了；还有湖北通山的学员王帮杰，满刑出狱不久，也含冤而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三、酷刑补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范家台监狱迫害法轮功学员除采用曝过光的旧时代邪恶手段外，现实中新近发生的恶行曝光如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（一）、三姿“训练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所有法轮功学员都被强迫站姿、坐姿、蹲姿“三姿训练”，但不同于犯人偶尔训练。而法轮功学员除吃饭、如厕、熬鷹（不让睡觉）外，长时间超负荷的“训练”，有人脚站肿了；有人坐得臀部出血肉衣粘连；有人蹲得脚拖着地走路。如湖北云梦县学员李广清，“站”了一年多，小腿大腿一般粗，脚肿得只能穿拖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（二）、喷辣椒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多数法轮功学员的眼睛、面部都被喷辣椒水折磨过。如警察对七十岁的法轮功学员李广清捆绑着、摔倒地上野蛮地乱喷一气，喷得长时间眼睛、面部红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（三）、灌食和打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对拒不“转化”、绝食的学员进行野蛮插管灌食和头部打针。如对武汉残疾人学员张清源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庆元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除采取“三姿训练”和暴力迫害外，对其进行野蛮插管灌食和头部打针。张清源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庆元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有左手，曾荣获得过残奥会田径项目冠军。因信仰真善忍被迫害，流离失所十多年被判刑四年、被绑架到范家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（四）、不让如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吃喝拉撒乃人的生理本性。警察竟指使景山、范小龙等罪犯强迫湖北省广水市学员陈全龙长时间“蹲姿”，不准上厕所，尿竟尿到裤子里、流到地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（五）奴工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长时间、高强度、超负荷奴役劳动是警察迫害学员的基本手段之一。学员完成不了奴工任务，动辄打骂、熬鹰、严管等。如警察陶姓科长当着奴工车间所有罪犯的面，对正在做奴工的法轮功学员狂嚣：老子就是要你做的趴倒。如河南籍学员马某林老人，未完成塑料手套任务，经常被熬鹰练“站姿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（五）、其它暴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襄阳法轮功学员陕富荣，从襄南监狱被绑架到范家台监狱，双眼竟被整瞎了，好端端的彪壮大汉连生活都不能自理。至于打耳光、鞋板抽脸、撇手腕等暴力迫害更是家常便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四、执法犯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范家台监狱除伙同各地司法机关制造信仰冤案、迫害法轮功学员外，以各种暴力和流氓手段迫害学员；不准法轮功学员依法申诉、正常通信等。肆意践踏《宪法》，严重违犯《刑法》、《刑事诉讼法》、《监狱法》等，剥夺学员的合法权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上述恶行只是冰山一角，范家台及中共统治的监狱等铁幕下的真相，自会大白于天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十五年来，中共对善良法轮功学员的迫害罄竹难书，造成多少人家破人亡！多少人妻离子散！多少人流亡逃难！多少人被活摘器官！残害善良，必遭天谴！肆虐中国大陆五年的当今瘟疫，与历史上罗马帝国迫害基督教爆发的瘟疫灾难何其相似！中国历史上迫害佛教的“三武一宗”遭到的报应教训何其深刻！三尺头上有神灵，善恶相报必有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以刑罚惩罚信仰、迫害善良，既违背天理、良心，也破坏了法律的公义、公信，中共才是真正“利用国家司法机关破坏国家法律实施”的罪魁祸首！因此，衷心奉劝那些司法及其他相关人员，明辨善恶、远离邪恶，维护人类良知和社会正义，选择光明，才能拥有自己和家人美好的未来！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8205</wp:posOffset>
                </wp:positionH>
                <wp:positionV relativeFrom="paragraph">
                  <wp:posOffset>93980</wp:posOffset>
                </wp:positionV>
                <wp:extent cx="2095500" cy="87699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6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0.55pt;mso-wrap-distance-left:9.05pt;mso-wrap-distance-right:9.05pt;mso-wrap-distance-top:0pt;mso-wrap-distance-bottom:0pt;margin-top:7.4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76835</wp:posOffset>
                </wp:positionV>
                <wp:extent cx="1903095" cy="2857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85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</w:rPr>
                              <w:t>酷刑示意图：摧残性灌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85pt;height:22.5pt;mso-wrap-distance-left:9.05pt;mso-wrap-distance-right:9.05pt;mso-wrap-distance-top:0pt;mso-wrap-distance-bottom:0pt;margin-top:6.05pt;mso-position-vertical-relative:text;margin-left:19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楷体" w:hAnsi="楷体" w:eastAsia="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</w:rPr>
                        <w:t>酷刑示意图：摧残性灌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1560</wp:posOffset>
                </wp:positionH>
                <wp:positionV relativeFrom="paragraph">
                  <wp:posOffset>43815</wp:posOffset>
                </wp:positionV>
                <wp:extent cx="2095500" cy="67081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0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8.2pt;mso-wrap-distance-left:9.05pt;mso-wrap-distance-right:9.05pt;mso-wrap-distance-top:0pt;mso-wrap-distance-bottom:0pt;margin-top:3.4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3010535</wp:posOffset>
                </wp:positionV>
                <wp:extent cx="2095500" cy="857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.75pt;mso-wrap-distance-left:9.05pt;mso-wrap-distance-right:9.05pt;mso-wrap-distance-top:0pt;mso-wrap-distance-bottom:0pt;margin-top:237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3025775</wp:posOffset>
                </wp:positionV>
                <wp:extent cx="2095500" cy="1574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.4pt;mso-wrap-distance-left:9.05pt;mso-wrap-distance-right:9.05pt;mso-wrap-distance-top:0pt;mso-wrap-distance-bottom:0pt;margin-top:238.2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950</wp:posOffset>
                </wp:positionH>
                <wp:positionV relativeFrom="paragraph">
                  <wp:posOffset>3221355</wp:posOffset>
                </wp:positionV>
                <wp:extent cx="2095500" cy="450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253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23:42:00Z</dcterms:created>
  <dc:creator/>
  <dc:description/>
  <cp:keywords/>
  <dc:language>en-US</dc:language>
  <cp:lastModifiedBy/>
  <cp:lastPrinted>2024-10-18T18:34:00Z</cp:lastPrinted>
  <dcterms:modified xsi:type="dcterms:W3CDTF">2024-10-18T23:36:00Z</dcterms:modified>
  <cp:revision>5</cp:revision>
  <dc:subject/>
  <dc:title/>
</cp:coreProperties>
</file>