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105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河南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8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105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河南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8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266700</wp:posOffset>
                  </wp:positionV>
                  <wp:extent cx="6788150" cy="8802370"/>
                  <wp:effectExtent l="0" t="0" r="817753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8160" cy="8802360"/>
                            <a:chOff x="0" y="0"/>
                            <a:chExt cx="6788160" cy="880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12920"/>
                              <a:ext cx="2095560" cy="654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无神论 是绝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中共不断发动运动的那些年代里，我被现实打造得性格刚烈，狂妄自大；对妻子横眉怒对，动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就打。妻子的牙齿都被我经常拳打掌扇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致使妻子满口牙齿都晃动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多年前，妻子因患子宫肌瘤，长时间流血不止，求医无果后走入法轮大法修炼，妻子修炼后无病一身轻，温柔善良，不与我计较。当时我虽看在眼里，却受无神论的毒害对此神奇功效仍嗤之以鼻！在中共发动迫害法轮大法的日子里，我更是在中共谎言的洗脑与狂傲自大中膨胀，撕过大法书，骂过大法，对大法和大法师父的不敬，为自己造下了天大的罪业。无神论，让我不信神，走上了绝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信谎言 命垂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善恶有报，此话真实不虚。几年后，我的身体开始抱恙，各种顽疾缠身，直到2022年，经历长达10个月整夜难眠的痛苦煎熬，让我对人生了无生趣，不仅如此，同时还患上肾结石、膀胱结石、脾大等各种疾病，肚子肿胀得像女人孕期7个月的样子，臃肿不堪，伴有呼吸障碍，头晕耳“木”，膝盖以下浮肿得无法独自行走。古有云：“男怕穿靴，女怕戴帽”（是指浮肿的程度）过去老年人都知道，这无疑是来取命的啊！更可怕的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2207160"/>
                              <a:ext cx="2095560" cy="65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去医院检查数据显示：白细胞高得是正常指标的100倍，血红蛋白低至正常值的1/3，医生诊断为白血病（血癌），检查血项时两名护士抽了好几次才抽出一小管血，被告知随时都有生命危险，仅住院一天就被下了逐客令，称本医院治不了你这个病，另觅高明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当时我心灰意冷，开始后悔了：之前妻子与我的百般劝善，我就是充耳不闻。如今命悬一线了，我只好让修炼法轮大法多年的妹妹下载歌曲，以听歌曲来打发整夜痛苦中的无眠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明真相 获新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妹妹惊喜，可有机会劝我了，就拿来大法音乐《普度》《济世》，当晚听完，我就踏实入睡3个小时。从此诚念“法轮大法好，真善忍好”九字真言，并声明退出团、队，并严正声明以前对大法的一切不利言行一律作废，以后支持大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二天我就开始拜读《转法轮》（法轮大法主要著作），当天身体就得到了净化，腿部很快消肿，陆续几天，开始下排多个沙粒状的肾结石及膀胱结石。这神奇，令我惊醒和折服，打开了我尘封已久的心境和固执己见的精神枷锁，我亲身体验了大法的超常，明白了人来世间是为了返本归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我读《转法轮》第二讲“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2600" y="3341880"/>
                              <a:ext cx="2095560" cy="54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于天目的问题”时，大法师父就让我看到了在两眉之间有个大眼睛，的确真实存在的啊！同时还明显感到在身体疼痛的多个部位有大小法轮在旋转，旋转过的地方就特别舒服，我真切地感受到了大法师父在给我调整身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之后我两次去医院检查血项，白细胞都直线下降，血红蛋白一路飙升，各项指标趋于正常值，大法的超常与神奇在我身上展现，令我惊叹不已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1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* * * * *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法轮功，又称法轮大法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是由李洪志先生于1992年5月传出的佛家上乘修炼大法，以“真善忍”为根本指导</w:t>
                                </w:r>
                                <w:r>
                                  <w:rPr>
                                    <w:sz w:val="22"/>
                                    <w:szCs w:val="24"/>
                                    <w:kern w:val="2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“真善忍”信仰超越种族国界，至今已传遍世界100多个国家和地区，吸引不同族裔民众走入修炼。法轮功主要著作《转法轮》被翻译成40多种文字，可在网络上免费下载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193680"/>
                              <a:ext cx="4375800" cy="416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命悬一线　修大法获新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799560"/>
                              <a:ext cx="4196880" cy="14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白血病（血癌）不象肿瘤那样可以切除掉。血液换了以后，它虽然可以再生，但再生出来的血液还是不正常的。因而，血液病在医学上根本就没有根除的可能。血癌患者往往陷入绝望和痛苦之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但是，有一些罹患血癌的病患，因缘际会，修炼法轮大法之后，得以绝处逢生；或有些患者诚念“法轮大法好，真善忍好”九字真言而奇迹痊愈。愿被病痛逼到绝路上的朋友，能受益于这些血癌患者绝处逢生的真实经历，给自己的人生重启希望的大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0" y="862920"/>
                              <a:ext cx="64800" cy="1296000"/>
                            </a:xfrm>
                            <a:prstGeom prst="rect">
                              <a:avLst/>
                            </a:prstGeom>
                            <a:solidFill>
                              <a:srgbClr val="ffd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655880" y="0"/>
                              <a:ext cx="2127960" cy="322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21pt;width:534.5pt;height:693.1pt" coordorigin="-3,420" coordsize="10690,13862">
                  <v:shape id="shape_0" stroked="f" o:allowincell="f" style="position:absolute;left:-3;top:3905;width:3299;height:10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无神论 是绝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中共不断发动运动的那些年代里，我被现实打造得性格刚烈，狂妄自大；对妻子横眉怒对，动辄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就打。妻子的牙齿都被我经常拳打掌扇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致使妻子满口牙齿都晃动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多年前，妻子因患子宫肌瘤，长时间流血不止，求医无果后走入法轮大法修炼，妻子修炼后无病一身轻，温柔善良，不与我计较。当时我虽看在眼里，却受无神论的毒害对此神奇功效仍嗤之以鼻！在中共发动迫害法轮大法的日子里，我更是在中共谎言的洗脑与狂傲自大中膨胀，撕过大法书，骂过大法，对大法和大法师父的不敬，为自己造下了天大的罪业。无神论，让我不信神，走上了绝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信谎言 命垂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善恶有报，此话真实不虚。几年后，我的身体开始抱恙，各种顽疾缠身，直到2022年，经历长达10个月整夜难眠的痛苦煎熬，让我对人生了无生趣，不仅如此，同时还患上肾结石、膀胱结石、脾大等各种疾病，肚子肿胀得像女人孕期7个月的样子，臃肿不堪，伴有呼吸障碍，头晕耳“木”，膝盖以下浮肿得无法独自行走。古有云：“男怕穿靴，女怕戴帽”（是指浮肿的程度）过去老年人都知道，这无疑是来取命的啊！更可怕的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3896;width:3299;height:10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去医院检查数据显示：白细胞高得是正常指标的100倍，血红蛋白低至正常值的1/3，医生诊断为白血病（血癌），检查血项时两名护士抽了好几次才抽出一小管血，被告知随时都有生命危险，仅住院一天就被下了逐客令，称本医院治不了你这个病，另觅高明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当时我心灰意冷，开始后悔了：之前妻子与我的百般劝善，我就是充耳不闻。如今命悬一线了，我只好让修炼法轮大法多年的妹妹下载歌曲，以听歌曲来打发整夜痛苦中的无眠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明真相 获新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妹妹惊喜，可有机会劝我了，就拿来大法音乐《普度》《济世》，当晚听完，我就踏实入睡3个小时。从此诚念“法轮大法好，真善忍好”九字真言，并声明退出团、队，并严正声明以前对大法的一切不利言行一律作废，以后支持大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二天我就开始拜读《转法轮》（法轮大法主要著作），当天身体就得到了净化，腿部很快消肿，陆续几天，开始下排多个沙粒状的肾结石及膀胱结石。这神奇，令我惊醒和折服，打开了我尘封已久的心境和固执己见的精神枷锁，我亲身体验了大法的超常，明白了人来世间是为了返本归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我读《转法轮》第二讲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5683;width:3299;height:8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于天目的问题”时，大法师父就让我看到了在两眉之间有个大眼睛，的确真实存在的啊！同时还明显感到在身体疼痛的多个部位有大小法轮在旋转，旋转过的地方就特别舒服，我真切地感受到了大法师父在给我调整身体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之后我两次去医院检查血项，白细胞都直线下降，血红蛋白一路飙升，各项指标趋于正常值，大法的超常与神奇在我身上展现，令我惊叹不已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1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* * * * * *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法轮功，又称法轮大法，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是由李洪志先生于1992年5月传出的佛家上乘修炼大法，以“真善忍”为根本指导</w:t>
                          </w:r>
                          <w:r>
                            <w:rPr>
                              <w:sz w:val="22"/>
                              <w:szCs w:val="24"/>
                              <w:kern w:val="2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“真善忍”信仰超越种族国界，至今已传遍世界100多个国家和地区，吸引不同族裔民众走入修炼。法轮功主要著作《转法轮》被翻译成40多种文字，可在网络上免费下载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e7800" stroked="f" o:allowincell="f" style="position:absolute;left:24;top:725;width:6890;height:655;mso-wrap-style:none;v-text-anchor:middle" type="_x0000_t136">
                    <v:path textpathok="t"/>
                    <v:textpath on="t" fitshape="t" string="命悬一线　修大法获新生" style="font-family:&quot;方正粗圆简体&quot;;font-size:24pt"/>
                    <v:fill o:detectmouseclick="t" type="solid" color2="#6187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267;top:1679;width:6608;height:2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白血病（血癌）不象肿瘤那样可以切除掉。血液换了以后，它虽然可以再生，但再生出来的血液还是不正常的。因而，血液病在医学上根本就没有根除的可能。血癌患者往往陷入绝望和痛苦之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但是，有一些罹患血癌的病患，因缘际会，修炼法轮大法之后，得以绝处逢生；或有些患者诚念“法轮大法好，真善忍好”九字真言而奇迹痊愈。愿被病痛逼到绝路上的朋友，能受益于这些血癌患者绝处逢生的真实经历，给自己的人生重启希望的大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fd966" stroked="f" o:allowincell="f" style="position:absolute;left:0;top:1779;width:101;height:2040;mso-wrap-style:none;v-text-anchor:middle">
                    <v:fill o:detectmouseclick="t" type="solid" color2="#002699"/>
                    <v:stroke color="#3465a4" joinstyle="round" endcap="flat"/>
                    <w10:wrap type="none"/>
                  </v:rect>
                  <v:shape id="shape_0" stroked="f" o:allowincell="f" style="position:absolute;left:7329;top:420;width:3350;height:5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13716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河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10.8pt;width:533.55pt;height:21.85pt" coordorigin="-5,216" coordsize="10671,437">
                <v:shape id="shape_0" stroked="f" o:allowincell="f" style="position:absolute;left:-5;top:21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河南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;top:651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76;top:318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1.6pt;margin-top:64.95pt;width:531.45pt;height:29.5pt;mso-wrap-style:none;v-text-anchor:middle;mso-position-horizontal-relative:margin;mso-position-vertical-relative:margin" type="_x0000_t136">
            <v:path textpathok="t"/>
            <v:textpath on="t" fitshape="t" string="河南省又有中共官员遭恶报被查" style="font-family:&quot;方正兰亭粗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29815</wp:posOffset>
            </wp:positionH>
            <wp:positionV relativeFrom="paragraph">
              <wp:posOffset>300990</wp:posOffset>
            </wp:positionV>
            <wp:extent cx="2106930" cy="150050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34" t="-3" r="143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266700</wp:posOffset>
                </wp:positionV>
                <wp:extent cx="2095500" cy="89922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9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中共官场“倒查三十年”，诸多中共各级政府部门、政法委、公安局、检察院、法院等官员被查。最近得知，河南省又有中共官员：洛阳市副市长牛刚、南阳市委原政法委书记张明体、泌阳县原县委书记张树营，遭恶报被查。这些还只是中共因迫害法轮功而遭恶报数量的冰山一角。除遭“整顿”之外，染疫死亡、患病、遭灾的也很多。这些人均有参与迫害法轮功学员的记录，应了一句古训：善有善报，恶有恶报，不是不报，时候没到，时候一到，一切都报。而被查等还只是报应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一、河南省洛阳市副市长牛刚涉嫌严重违纪违法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九月九日河南消息指出，河南省洛阳市副市长牛刚涉嫌严重违纪违法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牛刚，一九六八年一月生，河南偃师人。主要履历：二零一八年十一月，任洛阳市老城区委书记；二零二一年二月，任洛阳市涧西区委书记；二零二二年五月，任洛阳市副市长，兼任涧西区委书记至二零二三年五月卸任。期间，牛刚追随迫害，对法轮功学员被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下面是牛刚任洛阳市涧西区委书记期间，法轮功学员的部分被迫害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二零年八月十三日，洛阳市涧西区法院给七十四岁的法轮功学员杨梅送法院判决书，非法判杨梅三年六个月，并勒索罚金八千元。法院强行收监，因检查她身体不合格，她被看守所拒收。二零二二年八月二十九日晚，杨梅因发传单，被绑架、构陷被洛阳市涧西区法院非法判刑，与上次枉判合并执行，共枉判六年零六个月，勒索罚金人民币一万八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湖北省武汉市法轮功学员张霞因在手机微信上转发一些真相信息，被河南省洛阳市涧西区警察跨省绑架、构陷一年多，二零二二年六月二十一日被洛阳市涧西区法院非法判刑九年，并勒索罚金三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二一年二月十七日，浙江温州法轮功学员刘敬书因在手机微信上转发一些真相信息，被洛阳市公安局跨省绑架。二零二一年三月二十六日，被洛阳市涧西区检察院非法逮捕。二零二二年八月十一日，被涧西区法院非法判处八年徒刑。于二零二三年四月二十五日送往河南省女子监狱（位于新乡市）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和刘敬书前后被非法抓捕的法轮功学员还有：杨丽（浙江）、吴继敏（浙江）、曾志强（青岛籍，又名曾华）。他们四个人，都是被洛阳市公安局绑架的及非法抄家。四人被非法判刑刑期不等，遭非法判刑后，四人都被非法关押在洛阳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二、河南省泌阳县原县委书记张树营严重违纪违法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五月河南消息指出，河南省泌阳县县委书记张树营严重违纪违法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张树营，一九六六年一月出生。主要履历：二零一零年任泌阳县副书记，二零一二年任泌阳县县长；二零一五年任泌阳县县委书记；二零二一年十二月任平顶山市副市长；二零二三年一月驻马店市政协副主席。期间，张树营追随迫害，对法轮功学员被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下面是张树营任泌阳县县长、泌阳县县委书记期间，法轮功学员的部分被迫害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王万荣，一九五三年出生。二零一二年八月，王万荣回泌阳县老家，给老乡两本救人的小册子被举报，十一月三十号泌阳县公安局刑警队到王万荣家非法抄家，抄走电脑和大法书，把王万荣绑架到泌阳县看守所。二零一三年七月，王万荣被非法判刑五年，当年十月十七日，王万荣被送河南新乡女子监狱迫害，于二零一七年十一月二十九日出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胡桂荣女士，原河南省信阳市济南军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467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部队医生、少校，坚持修炼法轮功，被强制转业，多次被绑架、非法抄家，家庭破碎。二零一四年七月，胡桂荣与朋友正在街上走，被泌阳县板桥派出所的人以宣传法轮功之名义，并抄了胡桂荣租住的房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河南南阳桐柏县法轮功学员孙恒英，二零一二年八月八日在泌阳县高店发神韵光盘时被泌阳县国保大队、“六一零”绑架，遭非法关押在驻马店泌阳县看守所。二零一三年一月八日，泌阳县邪党公检法对孙恒英非法庭审，枉判孙恒英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4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40"/>
                                <w:szCs w:val="40"/>
                              </w:rPr>
                              <w:t>河南省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河南省许昌市法轮功学员魏淑燕面临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河南省许昌市法轮功学员魏淑燕将被魏都区法院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半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李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公诉人：检察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徐晓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color w:val="000000"/>
                                <w:kern w:val="2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8.05pt;mso-wrap-distance-left:9.05pt;mso-wrap-distance-right:9.05pt;mso-wrap-distance-top:0pt;mso-wrap-distance-bottom:0pt;margin-top:21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中共官场“倒查三十年”，诸多中共各级政府部门、政法委、公安局、检察院、法院等官员被查。最近得知，河南省又有中共官员：洛阳市副市长牛刚、南阳市委原政法委书记张明体、泌阳县原县委书记张树营，遭恶报被查。这些还只是中共因迫害法轮功而遭恶报数量的冰山一角。除遭“整顿”之外，染疫死亡、患病、遭灾的也很多。这些人均有参与迫害法轮功学员的记录，应了一句古训：善有善报，恶有恶报，不是不报，时候没到，时候一到，一切都报。而被查等还只是报应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一、河南省洛阳市副市长牛刚涉嫌严重违纪违法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九月九日河南消息指出，河南省洛阳市副市长牛刚涉嫌严重违纪违法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牛刚，一九六八年一月生，河南偃师人。主要履历：二零一八年十一月，任洛阳市老城区委书记；二零二一年二月，任洛阳市涧西区委书记；二零二二年五月，任洛阳市副市长，兼任涧西区委书记至二零二三年五月卸任。期间，牛刚追随迫害，对法轮功学员被迫害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下面是牛刚任洛阳市涧西区委书记期间，法轮功学员的部分被迫害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二零年八月十三日，洛阳市涧西区法院给七十四岁的法轮功学员杨梅送法院判决书，非法判杨梅三年六个月，并勒索罚金八千元。法院强行收监，因检查她身体不合格，她被看守所拒收。二零二二年八月二十九日晚，杨梅因发传单，被绑架、构陷被洛阳市涧西区法院非法判刑，与上次枉判合并执行，共枉判六年零六个月，勒索罚金人民币一万八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湖北省武汉市法轮功学员张霞因在手机微信上转发一些真相信息，被河南省洛阳市涧西区警察跨省绑架、构陷一年多，二零二二年六月二十一日被洛阳市涧西区法院非法判刑九年，并勒索罚金三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二一年二月十七日，浙江温州法轮功学员刘敬书因在手机微信上转发一些真相信息，被洛阳市公安局跨省绑架。二零二一年三月二十六日，被洛阳市涧西区检察院非法逮捕。二零二二年八月十一日，被涧西区法院非法判处八年徒刑。于二零二三年四月二十五日送往河南省女子监狱（位于新乡市）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和刘敬书前后被非法抓捕的法轮功学员还有：杨丽（浙江）、吴继敏（浙江）、曾志强（青岛籍，又名曾华）。他们四个人，都是被洛阳市公安局绑架的及非法抄家。四人被非法判刑刑期不等，遭非法判刑后，四人都被非法关押在洛阳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二、河南省泌阳县原县委书记张树营严重违纪违法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五月河南消息指出，河南省泌阳县县委书记张树营严重违纪违法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张树营，一九六六年一月出生。主要履历：二零一零年任泌阳县副书记，二零一二年任泌阳县县长；二零一五年任泌阳县县委书记；二零二一年十二月任平顶山市副市长；二零二三年一月驻马店市政协副主席。期间，张树营追随迫害，对法轮功学员被迫害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下面是张树营任泌阳县县长、泌阳县县委书记期间，法轮功学员的部分被迫害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法轮功学员王万荣，一九五三年出生。二零一二年八月，王万荣回泌阳县老家，给老乡两本救人的小册子被举报，十一月三十号泌阳县公安局刑警队到王万荣家非法抄家，抄走电脑和大法书，把王万荣绑架到泌阳县看守所。二零一三年七月，王万荣被非法判刑五年，当年十月十七日，王万荣被送河南新乡女子监狱迫害，于二零一七年十一月二十九日出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法轮功学员胡桂荣女士，原河南省信阳市济南军区</w:t>
                      </w:r>
                      <w:r>
                        <w:rPr>
                          <w:sz w:val="22"/>
                          <w:szCs w:val="22"/>
                        </w:rPr>
                        <w:t>54676</w:t>
                      </w:r>
                      <w:r>
                        <w:rPr>
                          <w:sz w:val="22"/>
                          <w:szCs w:val="22"/>
                        </w:rPr>
                        <w:t>部队医生、少校，坚持修炼法轮功，被强制转业，多次被绑架、非法抄家，家庭破碎。二零一四年七月，胡桂荣与朋友正在街上走，被泌阳县板桥派出所的人以宣传法轮功之名义，并抄了胡桂荣租住的房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河南南阳桐柏县法轮功学员孙恒英，二零一二年八月八日在泌阳县高店发神韵光盘时被泌阳县国保大队、“六一零”绑架，遭非法关押在驻马店泌阳县看守所。二零一三年一月八日，泌阳县邪党公检法对孙恒英非法庭审，枉判孙恒英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 w:before="80" w:after="14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rFonts w:ascii="华文新魏" w:hAnsi="华文新魏" w:eastAsia="华文新魏"/>
                          <w:sz w:val="40"/>
                          <w:szCs w:val="40"/>
                        </w:rPr>
                        <w:t>河南省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河南省许昌市法轮功学员魏淑燕面临非法开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河南省许昌市法轮功学员魏淑燕将被魏都区法院于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日上午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点半非法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法官</w:t>
                      </w:r>
                      <w:r>
                        <w:rPr>
                          <w:sz w:val="22"/>
                          <w:szCs w:val="22"/>
                        </w:rPr>
                        <w:t xml:space="preserve"> 李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公诉人：检察官</w:t>
                      </w:r>
                      <w:r>
                        <w:rPr>
                          <w:sz w:val="22"/>
                          <w:szCs w:val="22"/>
                        </w:rPr>
                        <w:t xml:space="preserve"> 徐晓舟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华文楷体" w:hAnsi="华文楷体" w:cs="宋体;SimSun" w:eastAsia="华文楷体"/>
                          <w:color w:val="000000"/>
                          <w:kern w:val="2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1245</wp:posOffset>
                </wp:positionH>
                <wp:positionV relativeFrom="paragraph">
                  <wp:posOffset>2007235</wp:posOffset>
                </wp:positionV>
                <wp:extent cx="2095500" cy="72517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5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1pt;mso-wrap-distance-left:9.05pt;mso-wrap-distance-right:9.05pt;mso-wrap-distance-top:0pt;mso-wrap-distance-bottom:0pt;margin-top:158.05pt;mso-position-vertical-relative:text;margin-left:18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0270</wp:posOffset>
                </wp:positionH>
                <wp:positionV relativeFrom="paragraph">
                  <wp:posOffset>247650</wp:posOffset>
                </wp:positionV>
                <wp:extent cx="2095500" cy="74625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6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7.6pt;mso-wrap-distance-left:9.05pt;mso-wrap-distance-right:9.05pt;mso-wrap-distance-top:0pt;mso-wrap-distance-bottom:0pt;margin-top:19.5pt;mso-position-vertical-relative:text;margin-left:3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4">
                <wp:simplePos x="0" y="0"/>
                <wp:positionH relativeFrom="column">
                  <wp:posOffset>4707890</wp:posOffset>
                </wp:positionH>
                <wp:positionV relativeFrom="paragraph">
                  <wp:posOffset>1302385</wp:posOffset>
                </wp:positionV>
                <wp:extent cx="2060575" cy="14490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7ffe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02.55pt;mso-position-vertical-relative:text;margin-left:370.7pt;mso-position-horizontal-relative:text">
                <v:fill type="gradient" angle="-180" color2="#F7FFEF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rFonts w:ascii="Courier New" w:hAnsi="Courier New" w:cs="Courier New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13:00:00Z</dcterms:created>
  <dc:creator/>
  <dc:description/>
  <cp:keywords/>
  <dc:language>en-US</dc:language>
  <cp:lastModifiedBy/>
  <cp:lastPrinted>2024-10-19T19:09:00Z</cp:lastPrinted>
  <dcterms:modified xsi:type="dcterms:W3CDTF">2024-10-20T00:09:00Z</dcterms:modified>
  <cp:revision>4</cp:revision>
  <dc:subject/>
  <dc:title/>
</cp:coreProperties>
</file>