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江苏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5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江苏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5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2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316865</wp:posOffset>
                </wp:positionV>
                <wp:extent cx="6771005" cy="8768080"/>
                <wp:effectExtent l="635" t="0" r="779589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768160"/>
                          <a:chOff x="0" y="0"/>
                          <a:chExt cx="6770880" cy="876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61120" y="0"/>
                            <a:ext cx="3209760" cy="23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7240"/>
                            <a:ext cx="2095560" cy="80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十六年前医院判只能活三个月的二姑依然下地干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这个二姑（我二爷爷家的）今年72岁，2008年很长一段时间，感觉身体不适。到本地市人民医院检查，查出肝上长了东西。医生建议再到地级市医院检查。我们听说后，去医院看望，我一个小姑（五爷爷家的）在市医院上班，告诉说：你二姑上外地检查去了。在我们刚要走时，正好碰见二姑、二姑父从外地回来了。得知，医生说不能做手术了，最多能活三个月，回家养着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当天就让办理出院手续。我二姑不知实情，问：怎么还没给治就让出院？我告诉她，您诚心敬念“法轮大法好，真善忍好”会好起来的。二姑说：我信。因二姑知道我月子里受凉得了一身病，曾经 吃了好几百服中药，也没治好，炼法轮功两个月就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了五、六天，我打电话到二姑家，二姑父在电话上说我二姑在院子里。二姑回屋接电话，我问她：“您怎么到院子里了？”她说：“人家给你弟弟介绍个对象，要来家看看，我拾掇拾掇院子。”我说：“你能干活？您念‘法轮大法好，真善忍好’了吗？”她说她天天念，比在医院时好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了一个月，我们都回娘家参加她亲侄子的婚礼。看到我们忙着洗碗、碟，她也要动手干。我说：二姑你坐那歇歇，我们干就行了。她说：过几天我就去赶集，家里进的货没卖完。我大姑（她亲姐）说：你可别舍命不舍财了，赶什么集，在家做个饭就行了。二姑说：我现在好了，那些货都是花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80760"/>
                            <a:ext cx="2095560" cy="808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，也不能瞎了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了一个周，我爸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集回来说：你二姑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真开始赶集卖东西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，我送她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个装有师父讲法录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播放器，二姑天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听。2009年二姑左大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出血，2012年右大脑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血，二姑都是听大法师父讲法，坚持念“法轮大法好，真善忍好”走过来了。后来，那个播放器被他儿子带到单位去听，被他的一个同事拿去，再也没传回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二姑说：这回我可有希望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夏天，二姑父突发脑出血，成了植物人，在本地市人民医院住了好几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几年，我一直和妹妹在老家照顾年近九旬的父母，没太多时间外出。到冬天，我从老家回来的时候，拐道又去了他家，得知他们刚从医院回来不几天。他们还说，医生说二姑父也就能活三、四天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看到二姑父，他瘦得皮包骨，完全脱了相，吸着氧气，插着打流食的管子，闭眼平躺在床上，脸色吓人。我大声的叫他，一点反应也没有。二姑难过的对我说：“真愁死我了，我什么法都用了，什么也求了，都没用。”我说：您忘了您自己当年是怎么好的吗？您怎么不求大法师父呢？这时，二姑才缓过神来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前些年因为我坚持修炼法轮功遭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被非法关押在黑窝里，多少年没见二姑的面。二姑父突然成了植物人，二姑觉的二姑父自己不能念救命的“法轮大法好，真善忍好”，也就没有办法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告诉她：您可以对着他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2397600"/>
                            <a:ext cx="2095560" cy="63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朵念“法轮大法好，真善忍好”，只要心诚就管用。并给她讲了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上刊登的一个实例，一个年轻女孩遭遇车祸后成了植物人。她的父母、爷爷奶奶、姥爷姥姥六个人轮番对着女孩念“法轮大法好，真善忍好”。一年后，女孩醒过来，慢慢地生活能自理了。二姑高兴地说：好、好、我念，多亏你来了，这回我有希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拿出装有大法师父在广州讲法录音的播放器，告诉二姑，先给二姑父听师父讲法，没电充电的时候，您就对着他耳朵大声念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把播放器打开放在二姑父右耳朵边，播放了不一会儿，奇迹出现了：二姑父瞬间睁开了大大的眼睛，头朝播放器这边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姑每天白天给二姑父播放师父讲法五～六个小时，只要播放器打开，二姑父就睁大眼睛听，身体状况越来越好。过了一段时间，我又去了他家，看到二姑父脸色完全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4年正月十一日，我打电话问二姑父情况。二姑在电话里高兴的对我说：好多了、好多了，手、脚都会动了，多亏你了，侄女，太谢谢你了。我说：“您可别谢我，我可没有这本事，是大法师父救了他。”这下，二姑更有信心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文/山东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00"/>
                            <a:ext cx="4256280" cy="39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二姑家见证了大法的神奇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4.95pt;width:533.15pt;height:690.4pt" coordorigin="7,499" coordsize="10663,13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5;top:499;width:5054;height:36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581;width:3299;height:12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十六年前医院判只能活三个月的二姑依然下地干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这个二姑（我二爷爷家的）今年72岁，2008年很长一段时间，感觉身体不适。到本地市人民医院检查，查出肝上长了东西。医生建议再到地级市医院检查。我们听说后，去医院看望，我一个小姑（五爷爷家的）在市医院上班，告诉说：你二姑上外地检查去了。在我们刚要走时，正好碰见二姑、二姑父从外地回来了。得知，医生说不能做手术了，最多能活三个月，回家养着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当天就让办理出院手续。我二姑不知实情，问：怎么还没给治就让出院？我告诉她，您诚心敬念“法轮大法好，真善忍好”会好起来的。二姑说：我信。因二姑知道我月子里受凉得了一身病，曾经 吃了好几百服中药，也没治好，炼法轮功两个月就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了五、六天，我打电话到二姑家，二姑父在电话上说我二姑在院子里。二姑回屋接电话，我问她：“您怎么到院子里了？”她说：“人家给你弟弟介绍个对象，要来家看看，我拾掇拾掇院子。”我说：“你能干活？您念‘法轮大法好，真善忍好’了吗？”她说她天天念，比在医院时好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了一个月，我们都回娘家参加她亲侄子的婚礼。看到我们忙着洗碗、碟，她也要动手干。我说：二姑你坐那歇歇，我们干就行了。她说：过几天我就去赶集，家里进的货没卖完。我大姑（她亲姐）说：你可别舍命不舍财了，赶什么集，在家做个饭就行了。二姑说：我现在好了，那些货都是花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1571;width:3299;height:1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，也不能瞎了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了一个周，我爸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集回来说：你二姑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真开始赶集卖东西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，我送她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个装有师父讲法录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播放器，二姑天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听。2009年二姑左大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出血，2012年右大脑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血，二姑都是听大法师父讲法，坚持念“法轮大法好，真善忍好”走过来了。后来，那个播放器被他儿子带到单位去听，被他的一个同事拿去，再也没传回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二姑说：这回我可有希望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夏天，二姑父突发脑出血，成了植物人，在本地市人民医院住了好几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几年，我一直和妹妹在老家照顾年近九旬的父母，没太多时间外出。到冬天，我从老家回来的时候，拐道又去了他家，得知他们刚从医院回来不几天。他们还说，医生说二姑父也就能活三、四天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看到二姑父，他瘦得皮包骨，完全脱了相，吸着氧气，插着打流食的管子，闭眼平躺在床上，脸色吓人。我大声的叫他，一点反应也没有。二姑难过的对我说：“真愁死我了，我什么法都用了，什么也求了，都没用。”我说：您忘了您自己当年是怎么好的吗？您怎么不求大法师父呢？这时，二姑才缓过神来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前些年因为我坚持修炼法轮功遭中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被非法关押在黑窝里，多少年没见二姑的面。二姑父突然成了植物人，二姑觉的二姑父自己不能念救命的“法轮大法好，真善忍好”，也就没有办法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告诉她：您可以对着他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4275;width:3299;height:10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朵念“法轮大法好，真善忍好”，只要心诚就管用。并给她讲了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明慧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上刊登的一个实例，一个年轻女孩遭遇车祸后成了植物人。她的父母、爷爷奶奶、姥爷姥姥六个人轮番对着女孩念“法轮大法好，真善忍好”。一年后，女孩醒过来，慢慢地生活能自理了。二姑高兴地说：好、好、我念，多亏你来了，这回我有希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拿出装有大法师父在广州讲法录音的播放器，告诉二姑，先给二姑父听师父讲法，没电充电的时候，您就对着他耳朵大声念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把播放器打开放在二姑父右耳朵边，播放了不一会儿，奇迹出现了：二姑父瞬间睁开了大大的眼睛，头朝播放器这边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姑每天白天给二姑父播放师父讲法五～六个小时，只要播放器打开，二姑父就睁大眼睛听，身体状况越来越好。过了一段时间，我又去了他家，看到二姑父脸色完全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4年正月十一日，我打电话问二姑父情况。二姑在电话里高兴的对我说：好多了、好多了，手、脚都会动了，多亏你了，侄女，太谢谢你了。我说：“您可别谢我，我可没有这本事，是大法师父救了他。”这下，二姑更有信心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文/山东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27800" stroked="f" o:allowincell="f" style="position:absolute;left:7;top:635;width:6702;height:621;mso-wrap-style:none;v-text-anchor:middle" type="_x0000_t136">
                  <v:path textpathok="t"/>
                  <v:textpath on="t" fitshape="t" string="二姑家见证了大法的神奇" style="font-family:&quot;方正粗圆简体&quot;;font-size:20pt"/>
                  <v:fill o:detectmouseclick="t" type="solid" color2="#5d87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35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江苏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pt;width:533.55pt;height:21.85pt" coordorigin="7,100" coordsize="10671,437">
                <v:shape id="shape_0" stroked="t" o:allowincell="f" style="position:absolute;left:7;top:53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江苏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2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4.35pt;margin-top:8.4pt;width:528.8pt;height:29.15pt;mso-wrap-style:none;v-text-anchor:middle" type="_x0000_t136">
            <v:path textpathok="t"/>
            <v:textpath on="t" fitshape="t" string="江苏省南通市两名七旬法轮功学员被枉判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28850</wp:posOffset>
            </wp:positionH>
            <wp:positionV relativeFrom="paragraph">
              <wp:posOffset>68580</wp:posOffset>
            </wp:positionV>
            <wp:extent cx="2393950" cy="15367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2095500" cy="8988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江苏报道）江苏南通市七旬法轮功学员何卫老太太，被非法判刑两年，被非法关押在江苏省女子监狱，监狱方面不准她与家人写信、见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南通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法轮功学员单汉如，因信仰遭中共迫害，入冤狱七年半，二零一九年十二月出狱回家，地方行政部门违法扣除单汉如的退休金和医保待遇。单汉如用法律与有关部门交涉，被中共邪党人员以此为由绑架并非法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一、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岁老太太何卫被绑架、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何卫，一九五三年五月生，一九九八年开始修炼法轮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不久多年的各种慢性病全消，从此再没有得病。修炼法轮大法后能按照真、善、忍做一个好人：孝敬老人，宽容善待别人，处处为别人着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何卫只是想做一个好人，想有一个好身体，同时也是想让更多的人知道法轮大法好。只因有这样的想法，只因为坚持自己的信仰，却遭到中共当局的迫害，她曾被劫持到洗脑班（所谓的“法制教育基地”专门用于关押法轮功学员、强制洗脑）；二零一二年被非法抄家，被绑架到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国保大队专案组”四天四夜坐铁椅，每晚手铐铁椅睡觉，长时间吊铐，致使右手长期麻木不能拿东西；被关进看守所又送去劳教。在劳教所遭受精神、肉体折磨：强迫脱光衣裤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次蹲起；长期罚站每次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小时以上；不准与人说话；不让吃饱饭；剥夺人身自由。不但她的身心受到极大的摧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迫害给她的女儿和亲朋也带来了极大的痛苦。由于她被抓被关，家也没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何卫在讲真相时被受谎言毒害的人构陷，被绑架，二零二四年被非法判刑两年，她现在在江苏省女子监狱，监狱方面不准何卫与家人写信、见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二、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岁单汉如再次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南通市法轮功学员单汉如（男），因信仰遭中共迫害，入冤狱七年半，二零一九年十二月出狱回家。地方行政部门继续违法扣除单汉如的退休金和医保待遇。单汉如原在国有企业，有四十多年的工龄，养老金应该在五千元左右，却只给他两千一百多元。单汉如用法律与有关部门交涉，被中共邪党人员以此为由绑架并非法判二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人的养老金是应当归个人所有的合法财产，是由《宪法》、《劳动法》、《社会保险法》等众多法律共同规定予以保障的。宪法和法律都没有规定“服刑期间停发养老金”，与宪法及法律抵触的下位法律文件均无效。社保部门不应该扣发、停发或者要求返还。另外养老金不仅仅是个人财产，按照《婚姻法》的规定，还属于夫妻共同财产，剥夺一方的养老金，也是对其配偶方财产的侵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二年六月七日，南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中共迫害法轮功的非法组织）、国保大队警察翻墙入宅，没有任何手续，抢走大法师父法像、大法书籍、电脑、真相币等。将单汉如绑架至南通洗脑班，日夜铐手铐，不许睡觉，并且遭到殴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三年，亲人从北京衡道律师事务所请来律师，两次出庭为单汉如做无罪辩护。但法院还是对单汉如非法判刑七年六个月。同时被枉判的还有五名法轮功学员黄汉林、王蕾、张菊芬、季建、蔡明芳分别为七年、七年、四年、三年零三个月、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单汉如被劫入监狱后，单汉如由贩毒犯和杀人犯、无期徒刑犯包夹看管。他们随意打骂、侮辱单汉如。不许小便，吃饭只能吃一、二口。白天被逼迫坐小板凳，单汉如的臀部都坐烂了。二零一九年五月，单汉如在无锡监狱冤狱七年届满，狱方却以单汉如没有“转化”，超期非法关押不放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九年十二月二十九日，单汉如出狱回到家中。地方行政部门继续违法扣除单汉如的退休金、医保社会待遇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60" w:after="100"/>
                              <w:ind w:firstLine="32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32"/>
                                <w:szCs w:val="32"/>
                                <w:lang w:val="en-US"/>
                              </w:rPr>
                              <w:t>江苏镇江法轮功学员叶瑞宝遭绑架和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叶瑞宝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从超市买糕点，到养老院看望亲戚。坐公交车刚下车，她过马路，突然被几个公安人员绑架到警车上。他们说跟我们去派出所，把问题谈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到了派出所，警察强迫叶瑞宝按手印、验血，一系列的流程，然后问：你在车站，跟一个老年人打了一个招呼，说了几句话？叶瑞宝说：记住法轮大法好，真、善、忍好。我又没有讲别的话，做个好人，不行吗？！过了十来天，警察又到叶瑞宝家来骚扰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75pt;mso-wrap-distance-left:9.05pt;mso-wrap-distance-right:9.05pt;mso-wrap-distance-top:0pt;mso-wrap-distance-bottom:0pt;margin-top:1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江苏报道）江苏南通市七旬法轮功学员何卫老太太，被非法判刑两年，被非法关押在江苏省女子监狱，监狱方面不准她与家人写信、见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南通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法轮功学员单汉如，因信仰遭中共迫害，入冤狱七年半，二零一九年十二月出狱回家，地方行政部门违法扣除单汉如的退休金和医保待遇。单汉如用法律与有关部门交涉，被中共邪党人员以此为由绑架并非法判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一、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7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岁老太太何卫被绑架、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何卫，一九五三年五月生，一九九八年开始修炼法轮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功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不久多年的各种慢性病全消，从此再没有得病。修炼法轮大法后能按照真、善、忍做一个好人：孝敬老人，宽容善待别人，处处为别人着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何卫只是想做一个好人，想有一个好身体，同时也是想让更多的人知道法轮大法好。只因有这样的想法，只因为坚持自己的信仰，却遭到中共当局的迫害，她曾被劫持到洗脑班（所谓的“法制教育基地”专门用于关押法轮功学员、强制洗脑）；二零一二年被非法抄家，被绑架到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国保大队专案组”四天四夜坐铁椅，每晚手铐铁椅睡觉，长时间吊铐，致使右手长期麻木不能拿东西；被关进看守所又送去劳教。在劳教所遭受精神、肉体折磨：强迫脱光衣裤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次蹲起；长期罚站每次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小时以上；不准与人说话；不让吃饱饭；剥夺人身自由。不但她的身心受到极大的摧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迫害给她的女儿和亲朋也带来了极大的痛苦。由于她被抓被关，家也没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何卫在讲真相时被受谎言毒害的人构陷，被绑架，二零二四年被非法判刑两年，她现在在江苏省女子监狱，监狱方面不准何卫与家人写信、见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二、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岁单汉如再次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南通市法轮功学员单汉如（男），因信仰遭中共迫害，入冤狱七年半，二零一九年十二月出狱回家。地方行政部门继续违法扣除单汉如的退休金和医保待遇。单汉如原在国有企业，有四十多年的工龄，养老金应该在五千元左右，却只给他两千一百多元。单汉如用法律与有关部门交涉，被中共邪党人员以此为由绑架并非法判二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人的养老金是应当归个人所有的合法财产，是由《宪法》、《劳动法》、《社会保险法》等众多法律共同规定予以保障的。宪法和法律都没有规定“服刑期间停发养老金”，与宪法及法律抵触的下位法律文件均无效。社保部门不应该扣发、停发或者要求返还。另外养老金不仅仅是个人财产，按照《婚姻法》的规定，还属于夫妻共同财产，剥夺一方的养老金，也是对其配偶方财产的侵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二年六月七日，南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中共迫害法轮功的非法组织）、国保大队警察翻墙入宅，没有任何手续，抢走大法师父法像、大法书籍、电脑、真相币等。将单汉如绑架至南通洗脑班，日夜铐手铐，不许睡觉，并且遭到殴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三年，亲人从北京衡道律师事务所请来律师，两次出庭为单汉如做无罪辩护。但法院还是对单汉如非法判刑七年六个月。同时被枉判的还有五名法轮功学员黄汉林、王蕾、张菊芬、季建、蔡明芳分别为七年、七年、四年、三年零三个月、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单汉如被劫入监狱后，单汉如由贩毒犯和杀人犯、无期徒刑犯包夹看管。他们随意打骂、侮辱单汉如。不许小便，吃饭只能吃一、二口。白天被逼迫坐小板凳，单汉如的臀部都坐烂了。二零一九年五月，单汉如在无锡监狱冤狱七年届满，狱方却以单汉如没有“转化”，超期非法关押不放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九年十二月二十九日，单汉如出狱回到家中。地方行政部门继续违法扣除单汉如的退休金、医保社会待遇。</w:t>
                      </w:r>
                    </w:p>
                    <w:p>
                      <w:pPr>
                        <w:pStyle w:val="Normal"/>
                        <w:spacing w:lineRule="exact" w:line="420" w:before="160" w:after="100"/>
                        <w:ind w:firstLine="32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32"/>
                          <w:szCs w:val="32"/>
                          <w:lang w:val="en-US"/>
                        </w:rPr>
                        <w:t>江苏镇江法轮功学员叶瑞宝遭绑架和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叶瑞宝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从超市买糕点，到养老院看望亲戚。坐公交车刚下车，她过马路，突然被几个公安人员绑架到警车上。他们说跟我们去派出所，把问题谈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到了派出所，警察强迫叶瑞宝按手印、验血，一系列的流程，然后问：你在车站，跟一个老年人打了一个招呼，说了几句话？叶瑞宝说：记住法轮大法好，真、善、忍好。我又没有讲别的话，做个好人，不行吗？！过了十来天，警察又到叶瑞宝家来骚扰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5665</wp:posOffset>
                </wp:positionH>
                <wp:positionV relativeFrom="paragraph">
                  <wp:posOffset>33020</wp:posOffset>
                </wp:positionV>
                <wp:extent cx="2095500" cy="61772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7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6.4pt;mso-wrap-distance-left:9.05pt;mso-wrap-distance-right:9.05pt;mso-wrap-distance-top:0pt;mso-wrap-distance-bottom:0pt;margin-top:2.6pt;mso-position-vertical-relative:text;margin-left:3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6325</wp:posOffset>
                </wp:positionH>
                <wp:positionV relativeFrom="paragraph">
                  <wp:posOffset>165735</wp:posOffset>
                </wp:positionV>
                <wp:extent cx="2095500" cy="7278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3.1pt;mso-wrap-distance-left:9.05pt;mso-wrap-distance-right:9.05pt;mso-wrap-distance-top:0pt;mso-wrap-distance-bottom:0pt;margin-top:13.05pt;mso-position-vertical-relative:text;margin-left:1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220</wp:posOffset>
                </wp:positionH>
                <wp:positionV relativeFrom="paragraph">
                  <wp:posOffset>88265</wp:posOffset>
                </wp:positionV>
                <wp:extent cx="2090420" cy="2788920"/>
                <wp:effectExtent l="5715" t="5080" r="16459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pt;margin-top:6.95pt;width:164.55pt;height:219.6pt" coordorigin="7372,139" coordsize="3291,4392">
                <v:shape id="shape_0" stroked="f" o:allowincell="f" style="position:absolute;left:7490;top:820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2;top:139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14;top:3825;width:849;height:6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8;top:309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1:34:00Z</dcterms:created>
  <dc:creator/>
  <dc:description/>
  <cp:keywords/>
  <dc:language>en-US</dc:language>
  <cp:lastModifiedBy/>
  <cp:lastPrinted>2024-10-19T17:55:00Z</cp:lastPrinted>
  <dcterms:modified xsi:type="dcterms:W3CDTF">2024-10-19T22:55:00Z</dcterms:modified>
  <cp:revision>22</cp:revision>
  <dc:subject/>
  <dc:title/>
</cp:coreProperties>
</file>