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99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10月20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|第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99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10月20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-1218565</wp:posOffset>
                </wp:positionV>
                <wp:extent cx="6788150" cy="8813165"/>
                <wp:effectExtent l="0" t="0" r="149313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813160"/>
                          <a:chOff x="0" y="0"/>
                          <a:chExt cx="6788160" cy="8813160"/>
                        </a:xfrm>
                      </wpg:grpSpPr>
                      <wps:wsp>
                        <wps:cNvSpPr txBox="1"/>
                        <wps:spPr>
                          <a:xfrm>
                            <a:off x="0" y="681480"/>
                            <a:ext cx="2095560" cy="78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婚前，她在母亲抽打中长大；婚后，丈夫嗜赌，经常喝醉。她该如何扭转自己的生命境遇呢？下面是陕西法轮功学员讲述的得法修炼经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苦难人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生下来就跟着舅婆生活在农村，十岁时才被领到外地父母家。我家姊妹四个，我是老大，父亲常年出差，很久才回来一次。母亲脾气暴躁，爱骂人、爱打人，稍不顺心，就拿我出气。有几次，实在承受不住，挣脱跑出去了，在外流浪，整天饿着，吃不上饭。有一次，天上下着大雪，十一岁的我不敢回家，很晚了溜到自家窗外的锯末上睡了一晚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放学从不敢出去和同学玩，我回家淘菜、提水、洗碗、买菜、干家务还有抱最小的妹妹，母亲从没叫过我的名字，从没对我笑过，从没拉过我的手。我也从不敢跟她说话，没敢叫过她妈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上初二的一个星期天早上八点，我们姊妹四个都还在睡觉，母亲起来了，她拿起皮管冲到我床边又低头狠命地抽，我不停地大声地哭喊躲着，抽打了大约一个小时，我家挨着马路边，临街的窗户外爬满了人，大约一、二十个人，人们叫喊着，敲打着窗户，叫她停止，她都象听不见，失控似地一直打，最后我才挣脱了她，开门跑出来。人们看到我遍体鳞伤，都围着问我：“那是不是你后妈？把你打成这样？”我说：“是亲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父亲在家时话也不多，也不和我说话，有时训我，记得他狠狠打过我两次，我很怕他，有时只是小心地害怕地轻声叫他一声爸，在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674280"/>
                            <a:ext cx="2095560" cy="79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22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里盼着他快回来，他一回来我就不挨打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222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内心渴望有个幸福美满的家，没想到婚后丈夫嗜赌如命，每天吃喝嫖赌到后半夜，我每晚痛苦流泪到后半夜等他回家，而丈夫有时一个星期都不回家，根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管我的感受。几年后我开始闹离婚，我们常常吵架、打架、甚至冷战，谁也不理谁。这时我疾病缠身，患上了心脏病、严重的肩周炎、类风湿关节炎、妇科病等多种疾病，常年感冒着，每年要住好几次医院，每天中药西药不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大法让我走出苦难人生　给我无比的幸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九九九年的三月，记得那天午饭后没事，我去楼下转，母亲领着一帮人去农村参加法会，我就跟去了。那会场密密麻麻坐满了人，我听了现场法轮功学员的亲身经历之后我被打动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回家我就借了一本《转法轮》看，我被书中那充满哲理的、精辟绝伦的语句所吸引，连夜通读完，觉得这是一部教人做好人的书；还带着一些疑问再看第二遍，这些疑问都得到了解答，同时觉得这是一本天书；放不下又看了第三遍，看明白了，这是一本修炼的书，修炼的密中之密都写在里面了。我捧着书心里对师父说：“师父，我要修炼，请给我下法轮、气机和修炼的一切机制吧！”这念头刚一出，只觉肚子立刻涨起来，好像有管子不停的往我肚子里输送东西，法轮就在我小腹转，感觉很明显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573640"/>
                            <a:ext cx="2095560" cy="623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又开始学炼功，学炼第一套功法“佛展千手”时，一做动作突然感觉“我原来就像一个被捆着的稻草人，全身的稻草一瞬间散开落地了，全身是大自在，轻盈极了……”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从此我无病一身轻，困扰我几十年的病痛就在这一刻不翼而飞了。三天后我扔了没吃完的中药和一抽屉的西药，直到现在十几年没吃过一粒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后我知道了人有轮回转生，懂得了我今生的苦都是前生造的业，都是自己要承受和偿还的，都是因果报应，母亲对我不好我也放下了。我开始叫她妈，做了好饭送给他们。母亲有病时，在医院我背她楼上楼下检查，我也时常地过去看望他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虽然丈夫还是和人吃喝赌到后半夜，还是隔三差五喝醉了摔摔绊绊到后半夜回来。我不再生气，不再骂他和他吵。我还起来用浓茶给他解酒，喂水果给他吃解酒，用善心对他。很快以前冷战闹离婚的现象转变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没有多久中共开始迫害法轮功，我得把大法好的真相让人知道，我就开始在家做大法的真相资料，丈夫默默地多干家务支持我。这么多年来，是大法让我走出苦难的人生，给我无比的幸福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0"/>
                            <a:ext cx="4251960" cy="46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打开幸福之门的钥匙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95.95pt;width:534.5pt;height:693.95pt" coordorigin="-3,-1919" coordsize="10690,13879">
                <v:shape id="shape_0" stroked="f" o:allowincell="f" style="position:absolute;left:-3;top:-846;width:3299;height:12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婚前，她在母亲抽打中长大；婚后，丈夫嗜赌，经常喝醉。她该如何扭转自己的生命境遇呢？下面是陕西法轮功学员讲述的得法修炼经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苦难人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生下来就跟着舅婆生活在农村，十岁时才被领到外地父母家。我家姊妹四个，我是老大，父亲常年出差，很久才回来一次。母亲脾气暴躁，爱骂人、爱打人，稍不顺心，就拿我出气。有几次，实在承受不住，挣脱跑出去了，在外流浪，整天饿着，吃不上饭。有一次，天上下着大雪，十一岁的我不敢回家，很晚了溜到自家窗外的锯末上睡了一晚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放学从不敢出去和同学玩，我回家淘菜、提水、洗碗、买菜、干家务还有抱最小的妹妹，母亲从没叫过我的名字，从没对我笑过，从没拉过我的手。我也从不敢跟她说话，没敢叫过她妈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上初二的一个星期天早上八点，我们姊妹四个都还在睡觉，母亲起来了，她拿起皮管冲到我床边又低头狠命地抽，我不停地大声地哭喊躲着，抽打了大约一个小时，我家挨着马路边，临街的窗户外爬满了人，大约一、二十个人，人们叫喊着，敲打着窗户，叫她停止，她都象听不见，失控似地一直打，最后我才挣脱了她，开门跑出来。人们看到我遍体鳞伤，都围着问我：“那是不是你后妈？把你打成这样？”我说：“是亲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父亲在家时话也不多，也不和我说话，有时训我，记得他狠狠打过我两次，我很怕他，有时只是小心地害怕地轻声叫他一声爸，在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-857;width:3299;height:12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222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里盼着他快回来，他一回来我就不挨打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222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内心渴望有个幸福美满的家，没想到婚后丈夫嗜赌如命，每天吃喝嫖赌到后半夜，我每晚痛苦流泪到后半夜等他回家，而丈夫有时一个星期都不回家，根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管我的感受。几年后我开始闹离婚，我们常常吵架、打架、甚至冷战，谁也不理谁。这时我疾病缠身，患上了心脏病、严重的肩周炎、类风湿关节炎、妇科病等多种疾病，常年感冒着，每年要住好几次医院，每天中药西药不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大法让我走出苦难人生　给我无比的幸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九九九年的三月，记得那天午饭后没事，我去楼下转，母亲领着一帮人去农村参加法会，我就跟去了。那会场密密麻麻坐满了人，我听了现场法轮功学员的亲身经历之后我被打动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回家我就借了一本《转法轮》看，我被书中那充满哲理的、精辟绝伦的语句所吸引，连夜通读完，觉得这是一部教人做好人的书；还带着一些疑问再看第二遍，这些疑问都得到了解答，同时觉得这是一本天书；放不下又看了第三遍，看明白了，这是一本修炼的书，修炼的密中之密都写在里面了。我捧着书心里对师父说：“师父，我要修炼，请给我下法轮、气机和修炼的一切机制吧！”这念头刚一出，只觉肚子立刻涨起来，好像有管子不停的往我肚子里输送东西，法轮就在我小腹转，感觉很明显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2134;width:3299;height:9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又开始学炼功，学炼第一套功法“佛展千手”时，一做动作突然感觉“我原来就像一个被捆着的稻草人，全身的稻草一瞬间散开落地了，全身是大自在，轻盈极了……”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从此我无病一身轻，困扰我几十年的病痛就在这一刻不翼而飞了。三天后我扔了没吃完的中药和一抽屉的西药，直到现在十几年没吃过一粒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后我知道了人有轮回转生，懂得了我今生的苦都是前生造的业，都是自己要承受和偿还的，都是因果报应，母亲对我不好我也放下了。我开始叫她妈，做了好饭送给他们。母亲有病时，在医院我背她楼上楼下检查，我也时常地过去看望他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虽然丈夫还是和人吃喝赌到后半夜，还是隔三差五喝醉了摔摔绊绊到后半夜回来。我不再生气，不再骂他和他吵。我还起来用浓茶给他解酒，喂水果给他吃解酒，用善心对他。很快以前冷战闹离婚的现象转变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没有多久中共开始迫害法轮功，我得把大法好的真相让人知道，我就开始在家做大法的真相资料，丈夫默默地多干家务支持我。这么多年来，是大法让我走出苦难的人生，给我无比的幸福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;top:-1919;width:6695;height:727;mso-wrap-style:none;v-text-anchor:middle" type="_x0000_t136">
                  <v:path textpathok="t"/>
                  <v:textpath on="t" fitshape="t" string="打开幸福之门的钥匙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1745</wp:posOffset>
                </wp:positionH>
                <wp:positionV relativeFrom="paragraph">
                  <wp:posOffset>-1805305</wp:posOffset>
                </wp:positionV>
                <wp:extent cx="3000375" cy="2700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2700000"/>
                          <a:chOff x="0" y="0"/>
                          <a:chExt cx="3000240" cy="2700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00240" cy="27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" y="2322720"/>
                            <a:ext cx="17481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: 陕西大法弟子平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5pt;margin-top:-142.15pt;width:236.25pt;height:212.6pt" coordorigin="5987,-2843" coordsize="4725,4252">
                <v:shape id="shape_0" stroked="f" o:allowincell="f" style="position:absolute;left:5987;top:-2843;width:4724;height:42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71;top:815;width:275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: 陕西大法弟子平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10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2pt;width:533.55pt;height:21.85pt" coordorigin="0,744" coordsize="10671,437">
                <v:shape id="shape_0" stroked="t" o:allowincell="f" style="position:absolute;left:0;top:11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10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57.3pt;margin-top:72pt;width:417.95pt;height:25.75pt;mso-wrap-style:none;v-text-anchor:middle" type="_x0000_t136">
            <v:path textpathok="t"/>
            <v:textpath on="t" fitshape="t" string="吉林市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4095</wp:posOffset>
            </wp:positionH>
            <wp:positionV relativeFrom="paragraph">
              <wp:posOffset>1449705</wp:posOffset>
            </wp:positionV>
            <wp:extent cx="2202180" cy="15773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915535</wp:posOffset>
                </wp:positionV>
                <wp:extent cx="6819900" cy="5485765"/>
                <wp:effectExtent l="0" t="0" r="1189926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5485680"/>
                          <a:chOff x="0" y="0"/>
                          <a:chExt cx="6819840" cy="5485680"/>
                        </a:xfrm>
                      </wpg:grpSpPr>
                      <wps:wsp>
                        <wps:cNvSpPr txBox="1"/>
                        <wps:spPr>
                          <a:xfrm>
                            <a:off x="27360" y="60840"/>
                            <a:ext cx="383976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共迫害法轮功是非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2095560" cy="47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中共迫害法轮功已经20多年了，这场以谎言开道的迫害触犯了中国的很多法律，是对中国法治建设的大破坏，并且给国家、人民和广大的法轮功学员及家属造成了无法估量的巨大损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一、江泽民非法发动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1999年7月，江泽民以权代法，发起了对法轮功“真善忍”信仰的迫害，破坏了宪法保障的公民信仰、言论、出版自由等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江泽民发动迫害，本身就违反中国宪法。背后的原因是，江看到众多人炼法轮功、尊敬法轮功创始人，因此欲铲除法轮功以解心中嫉恨。江泽民心胸狭窄又掌握大权，对国家和人民很危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1999年10月，江泽民访问法国期间，接受《费加罗报》采访，在没有事实依据的情况下，信口雌黄地把法轮功污蔑为“×教”。第二天，《人民日报》发表评论，用江泽民的话给法轮功定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江泽民的话不是法律，《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770760"/>
                            <a:ext cx="2095560" cy="470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日报》的评论也不是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律，中共却把江泽民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言论作为法律给法轮功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性，然后又打着国家的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号声称“炼法轮功违法、国家不让炼了”。这是典型的当权者的个人意志，不是法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事实上，中国没有任何法律禁止法轮功。在中国炼法轮功一直是合法的。为了制造迫害借口，中共以媒体制造谎言，抹黑法轮功，其中“天安门自焚”假案影响恶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二、打着法治的幌子犯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从1999年7月迫害开始，劳动教养院是中共迫害法轮功学员的主要场所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中共的劳教制度是非法的，劳教的审批程序更荒唐，由警察一手操纵。中共警察可以不经司法程序，抓捕法轮功学员，关入劳教所，用百种酷刑强制他们放弃信仰（所谓的“转化”），许多人被迫害得家破人亡。在国内外正义人士的强烈谴责中，中共于2013年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0"/>
                            <a:ext cx="2095560" cy="54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月被迫取消劳教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劳教制度废除后，中共继续用“司法程序”迫害法轮功学员，这比劳教所赤裸裸的犯罪行为多了一些迷惑性，但是有点法律常识的人都能看出，公检法司是打着“法治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幌子执法犯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三、庭审没有法律依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中国现行法律中，没有一条法律说修炼法轮功违法。《刑法》的原则是“法无明文不定罪”。法轮功学员没有违犯任何法律，警察抓捕法轮功学员是非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中共法院更是滥用法律，常见的就是滥用“刑法三百条”给法轮功学员非法判刑。对于刑法三百条（利用邪教组织破坏法律、行政法规实施罪），法轮功学员到底破坏了哪一部法律或行政法规实施？如何实施破坏行为？破坏的程度如何？造成了怎样的后果？面对质问，公检法人员哑口无言，找不到任何法律依据，却又用“刑法三百条”对法轮功学员判刑，制造冤假错案。其实真正破坏法律实施的是中共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73680" y="720"/>
                            <a:ext cx="114624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7.05pt;width:537pt;height:431.9pt" coordorigin="0,7741" coordsize="10740,8638">
                <v:shape id="shape_0" fillcolor="#1c1c1c" stroked="f" o:allowincell="f" style="position:absolute;left:43;top:7837;width:6046;height:674;mso-wrap-style:none;v-text-anchor:middle" type="_x0000_t136">
                  <v:path textpathok="t"/>
                  <v:textpath on="t" fitshape="t" string="中共迫害法轮功是非法的" style="font-family:&quot;方正粗圆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0;top:8955;width:3299;height:7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中共迫害法轮功已经20多年了，这场以谎言开道的迫害触犯了中国的很多法律，是对中国法治建设的大破坏，并且给国家、人民和广大的法轮功学员及家属造成了无法估量的巨大损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一、江泽民非法发动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1999年7月，江泽民以权代法，发起了对法轮功“真善忍”信仰的迫害，破坏了宪法保障的公民信仰、言论、出版自由等权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江泽民发动迫害，本身就违反中国宪法。背后的原因是，江看到众多人炼法轮功、尊敬法轮功创始人，因此欲铲除法轮功以解心中嫉恨。江泽民心胸狭窄又掌握大权，对国家和人民很危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1999年10月，江泽民访问法国期间，接受《费加罗报》采访，在没有事实依据的情况下，信口雌黄地把法轮功污蔑为“×教”。第二天，《人民日报》发表评论，用江泽民的话给法轮功定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江泽民的话不是法律，《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8955;width:3299;height:7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日报》的评论也不是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律，中共却把江泽民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言论作为法律给法轮功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性，然后又打着国家的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号声称“炼法轮功违法、国家不让炼了”。这是典型的当权者的个人意志，不是法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事实上，中国没有任何法律禁止法轮功。在中国炼法轮功一直是合法的。为了制造迫害借口，中共以媒体制造谎言，抹黑法轮功，其中“天安门自焚”假案影响恶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二、打着法治的幌子犯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从1999年7月迫害开始，劳动教养院是中共迫害法轮功学员的主要场所之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中共的劳教制度是非法的，劳教的审批程序更荒唐，由警察一手操纵。中共警察可以不经司法程序，抓捕法轮功学员，关入劳教所，用百种酷刑强制他们放弃信仰（所谓的“转化”），许多人被迫害得家破人亡。在国内外正义人士的强烈谴责中，中共于2013年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7741;width:3299;height:8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月被迫取消劳教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劳教制度废除后，中共继续用“司法程序”迫害法轮功学员，这比劳教所赤裸裸的犯罪行为多了一些迷惑性，但是有点法律常识的人都能看出，公检法司是打着“法治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幌子执法犯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三、庭审没有法律依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中国现行法律中，没有一条法律说修炼法轮功违法。《刑法》的原则是“法无明文不定罪”。法轮功学员没有违犯任何法律，警察抓捕法轮功学员是非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中共法院更是滥用法律，常见的就是滥用“刑法三百条”给法轮功学员非法判刑。对于刑法三百条（利用邪教组织破坏法律、行政法规实施罪），法轮功学员到底破坏了哪一部法律或行政法规实施？如何实施破坏行为？破坏的程度如何？造成了怎样的后果？面对质问，公检法人员哑口无言，找不到任何法律依据，却又用“刑法三百条”对法轮功学员判刑，制造冤假错案。其实真正破坏法律实施的是中共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7742;width:1804;height:23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4724400</wp:posOffset>
                </wp:positionV>
                <wp:extent cx="678370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372pt;width:534.1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9535</wp:posOffset>
                </wp:positionV>
                <wp:extent cx="2095500" cy="3300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法轮功学员朱继发上月被送公主岭监狱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桦甸市法轮功学员刘金玲遭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初，吉林桦甸市法轮功学员刘金玲遭骚扰，桦甸市苏密沟派出所所长安振东到刘金玲丈夫的单位骚扰，要求见人，遭拒绝后多次到其丈夫单位骚扰，说是在桦甸市国保大队副大队张孙保华的授意下。</w:t>
                            </w:r>
                            <w:r>
                              <w:rPr/>
                              <w:t>安振冬</w:t>
                            </w:r>
                            <w:r>
                              <w:rPr/>
                              <w:t>13704348118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法轮功学员被迫害、骚扰的情况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左右，董刚家人接到警察的骚扰电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近日，警察持续骚扰国庆芬，给其造成巨大压力，破坏了她的正常生活环境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舒兰警察到永吉县缸窑镇绑架两名女法轮功学员，当日被关南城派出所。现已经被永吉警察劫持回本地，其它情况不详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桦甸市多名法轮功学员遭警察上门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据悉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初，桦甸市多名法轮功学员遭到桦甸市各个派出所警察上门骚扰。有的被要签字，有的遭到电话骚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这次大面积骚扰迫害是因有同修在街上讲真相被跟踪，拍照，上门的同修都被拍了照片。据警察说已经跟踪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多月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永吉县法轮功学员孙志文将冤狱期满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林市永吉县口前镇法轮功学员孙志文，在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被永吉县公安局城北派出所警察绑架，后秘密关押、非法判刑四年半，在吉林省公主岭监狱遭受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近日获悉，孙志文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将冤狱期满。</w:t>
                            </w:r>
                            <w:r>
                              <w:rPr/>
                              <w:t>请善良人们关注，让孙志文平安回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9pt;mso-wrap-distance-left:9.05pt;mso-wrap-distance-right:9.05pt;mso-wrap-distance-top:0pt;mso-wrap-distance-bottom:0pt;margin-top:107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法轮功学员朱继发上月被送公主岭监狱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桦甸市法轮功学员刘金玲遭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初，吉林桦甸市法轮功学员刘金玲遭骚扰，桦甸市苏密沟派出所所长安振东到刘金玲丈夫的单位骚扰，要求见人，遭拒绝后多次到其丈夫单位骚扰，说是在桦甸市国保大队副大队张孙保华的授意下。</w:t>
                      </w:r>
                      <w:r>
                        <w:rPr/>
                        <w:t>安振冬</w:t>
                      </w:r>
                      <w:r>
                        <w:rPr/>
                        <w:t>13704348118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法轮功学员被迫害、骚扰的情况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左右，董刚家人接到警察的骚扰电话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近日，警察持续骚扰国庆芬，给其造成巨大压力，破坏了她的正常生活环境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舒兰警察到永吉县缸窑镇绑架两名女法轮功学员，当日被关南城派出所。现已经被永吉警察劫持回本地，其它情况不详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桦甸市多名法轮功学员遭警察上门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据悉，</w:t>
                      </w:r>
                      <w:r>
                        <w:rPr/>
                        <w:t>9</w:t>
                      </w:r>
                      <w:r>
                        <w:rPr/>
                        <w:t>月初，桦甸市多名法轮功学员遭到桦甸市各个派出所警察上门骚扰。有的被要签字，有的遭到电话骚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这次大面积骚扰迫害是因有同修在街上讲真相被跟踪，拍照，上门的同修都被拍了照片。据警察说已经跟踪</w:t>
                      </w:r>
                      <w:r>
                        <w:rPr/>
                        <w:t>2</w:t>
                      </w:r>
                      <w:r>
                        <w:rPr/>
                        <w:t>个多月了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永吉县法轮功学员孙志文将冤狱期满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林市永吉县口前镇法轮功学员孙志文，在</w:t>
                      </w: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被永吉县公安局城北派出所警察绑架，后秘密关押、非法判刑四年半，在吉林省公主岭监狱遭受迫害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近日获悉，孙志文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将冤狱期满。</w:t>
                      </w:r>
                      <w:r>
                        <w:rPr/>
                        <w:t>请善良人们关注，让孙志文平安回家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070</wp:posOffset>
                </wp:positionH>
                <wp:positionV relativeFrom="paragraph">
                  <wp:posOffset>3097530</wp:posOffset>
                </wp:positionV>
                <wp:extent cx="2095500" cy="15627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3.05pt;mso-wrap-distance-left:9.05pt;mso-wrap-distance-right:9.05pt;mso-wrap-distance-top:0pt;mso-wrap-distance-bottom:0pt;margin-top:243.9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125</wp:posOffset>
                </wp:positionH>
                <wp:positionV relativeFrom="paragraph">
                  <wp:posOffset>1390650</wp:posOffset>
                </wp:positionV>
                <wp:extent cx="2095500" cy="33121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8pt;mso-wrap-distance-left:9.05pt;mso-wrap-distance-right:9.05pt;mso-wrap-distance-top:0pt;mso-wrap-distance-bottom:0pt;margin-top:109.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1:23:00Z</dcterms:created>
  <dc:creator/>
  <dc:description/>
  <cp:keywords/>
  <dc:language>en-US</dc:language>
  <cp:lastModifiedBy>andre</cp:lastModifiedBy>
  <cp:lastPrinted>2024-10-19T19:04:00Z</cp:lastPrinted>
  <dcterms:modified xsi:type="dcterms:W3CDTF">2024-10-20T00:04:00Z</dcterms:modified>
  <cp:revision>16</cp:revision>
  <dc:subject/>
  <dc:title/>
</cp:coreProperties>
</file>