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内蒙古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3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内蒙古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3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16865</wp:posOffset>
                </wp:positionV>
                <wp:extent cx="6771005" cy="8768080"/>
                <wp:effectExtent l="635" t="0" r="77958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68160"/>
                          <a:chOff x="0" y="0"/>
                          <a:chExt cx="6770880" cy="876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1120" y="0"/>
                            <a:ext cx="3209760" cy="23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7240"/>
                            <a:ext cx="2095560" cy="80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十六年前医院判只能活三个月的二姑依然下地干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这个二姑（我二爷爷家的）今年72岁，2008年很长一段时间，感觉身体不适。到本地市人民医院检查，查出肝上长了东西。医生建议再到地级市医院检查。我们听说后，去医院看望，我一个小姑（五爷爷家的）在市医院上班，告诉说：你二姑上外地检查去了。在我们刚要走时，正好碰见二姑、二姑父从外地回来了。得知，医生说不能做手术了，最多能活三个月，回家养着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当天就让办理出院手续。我二姑不知实情，问：怎么还没给治就让出院？我告诉她，您诚心敬念“法轮大法好，真善忍好”会好起来的。二姑说：我信。因二姑知道我月子里受凉得了一身病，曾经 吃了好几百服中药，也没治好，炼法轮功两个月就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五、六天，我打电话到二姑家，二姑父在电话上说我二姑在院子里。二姑回屋接电话，我问她：“您怎么到院子里了？”她说：“人家给你弟弟介绍个对象，要来家看看，我拾掇拾掇院子。”我说：“你能干活？您念‘法轮大法好，真善忍好’了吗？”她说她天天念，比在医院时好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一个月，我们都回娘家参加她亲侄子的婚礼。看到我们忙着洗碗、碟，她也要动手干。我说：二姑你坐那歇歇，我们干就行了。她说：过几天我就去赶集，家里进的货没卖完。我大姑（她亲姐）说：你可别舍命不舍财了，赶什么集，在家做个饭就行了。二姑说：我现在好了，那些货都是花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80760"/>
                            <a:ext cx="2095560" cy="808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，也不能瞎了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一个周，我爸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集回来说：你二姑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真开始赶集卖东西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，我送她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个装有师父讲法录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播放器，二姑天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听。2009年二姑左大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出血，2012年右大脑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血，二姑都是听大法师父讲法，坚持念“法轮大法好，真善忍好”走过来了。后来，那个播放器被他儿子带到单位去听，被他的一个同事拿去，再也没传回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二姑说：这回我可有希望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夏天，二姑父突发脑出血，成了植物人，在本地市人民医院住了好几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几年，我一直和妹妹在老家照顾年近九旬的父母，没太多时间外出。到冬天，我从老家回来的时候，拐道又去了他家，得知他们刚从医院回来不几天。他们还说，医生说二姑父也就能活三、四天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看到二姑父，他瘦得皮包骨，完全脱了相，吸着氧气，插着打流食的管子，闭眼平躺在床上，脸色吓人。我大声的叫他，一点反应也没有。二姑难过的对我说：“真愁死我了，我什么法都用了，什么也求了，都没用。”我说：您忘了您自己当年是怎么好的吗？您怎么不求大法师父呢？这时，二姑才缓过神来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前些年因为我坚持修炼法轮功遭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被非法关押在黑窝里，多少年没见二姑的面。二姑父突然成了植物人，二姑觉的二姑父自己不能念救命的“法轮大法好，真善忍好”，也就没有办法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告诉她：您可以对着他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2397600"/>
                            <a:ext cx="2095560" cy="63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朵念“法轮大法好，真善忍好”，只要心诚就管用。并给她讲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上刊登的一个实例，一个年轻女孩遭遇车祸后成了植物人。她的父母、爷爷奶奶、姥爷姥姥六个人轮番对着女孩念“法轮大法好，真善忍好”。一年后，女孩醒过来，慢慢地生活能自理了。二姑高兴地说：好、好、我念，多亏你来了，这回我有希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拿出装有大法师父在广州讲法录音的播放器，告诉二姑，先给二姑父听师父讲法，没电充电的时候，您就对着他耳朵大声念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把播放器打开放在二姑父右耳朵边，播放了不一会儿，奇迹出现了：二姑父瞬间睁开了大大的眼睛，头朝播放器这边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姑每天白天给二姑父播放师父讲法五～六个小时，只要播放器打开，二姑父就睁大眼睛听，身体状况越来越好。过了一段时间，我又去了他家，看到二姑父脸色完全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4年正月十一日，我打电话问二姑父情况。二姑在电话里高兴的对我说：好多了、好多了，手、脚都会动了，多亏你了，侄女，太谢谢你了。我说：“您可别谢我，我可没有这本事，是大法师父救了他。”这下，二姑更有信心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/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00"/>
                            <a:ext cx="4256280" cy="39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二姑家见证了大法的神奇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4.95pt;width:533.15pt;height:690.4pt" coordorigin="7,499" coordsize="10663,13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5;top:499;width:5054;height:36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581;width:3299;height:1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十六年前医院判只能活三个月的二姑依然下地干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这个二姑（我二爷爷家的）今年72岁，2008年很长一段时间，感觉身体不适。到本地市人民医院检查，查出肝上长了东西。医生建议再到地级市医院检查。我们听说后，去医院看望，我一个小姑（五爷爷家的）在市医院上班，告诉说：你二姑上外地检查去了。在我们刚要走时，正好碰见二姑、二姑父从外地回来了。得知，医生说不能做手术了，最多能活三个月，回家养着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当天就让办理出院手续。我二姑不知实情，问：怎么还没给治就让出院？我告诉她，您诚心敬念“法轮大法好，真善忍好”会好起来的。二姑说：我信。因二姑知道我月子里受凉得了一身病，曾经 吃了好几百服中药，也没治好，炼法轮功两个月就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五、六天，我打电话到二姑家，二姑父在电话上说我二姑在院子里。二姑回屋接电话，我问她：“您怎么到院子里了？”她说：“人家给你弟弟介绍个对象，要来家看看，我拾掇拾掇院子。”我说：“你能干活？您念‘法轮大法好，真善忍好’了吗？”她说她天天念，比在医院时好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一个月，我们都回娘家参加她亲侄子的婚礼。看到我们忙着洗碗、碟，她也要动手干。我说：二姑你坐那歇歇，我们干就行了。她说：过几天我就去赶集，家里进的货没卖完。我大姑（她亲姐）说：你可别舍命不舍财了，赶什么集，在家做个饭就行了。二姑说：我现在好了，那些货都是花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571;width:3299;height:1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，也不能瞎了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一个周，我爸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集回来说：你二姑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真开始赶集卖东西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，我送她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个装有师父讲法录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播放器，二姑天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听。2009年二姑左大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出血，2012年右大脑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血，二姑都是听大法师父讲法，坚持念“法轮大法好，真善忍好”走过来了。后来，那个播放器被他儿子带到单位去听，被他的一个同事拿去，再也没传回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二姑说：这回我可有希望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夏天，二姑父突发脑出血，成了植物人，在本地市人民医院住了好几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几年，我一直和妹妹在老家照顾年近九旬的父母，没太多时间外出。到冬天，我从老家回来的时候，拐道又去了他家，得知他们刚从医院回来不几天。他们还说，医生说二姑父也就能活三、四天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看到二姑父，他瘦得皮包骨，完全脱了相，吸着氧气，插着打流食的管子，闭眼平躺在床上，脸色吓人。我大声的叫他，一点反应也没有。二姑难过的对我说：“真愁死我了，我什么法都用了，什么也求了，都没用。”我说：您忘了您自己当年是怎么好的吗？您怎么不求大法师父呢？这时，二姑才缓过神来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前些年因为我坚持修炼法轮功遭中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被非法关押在黑窝里，多少年没见二姑的面。二姑父突然成了植物人，二姑觉的二姑父自己不能念救命的“法轮大法好，真善忍好”，也就没有办法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告诉她：您可以对着他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4275;width:3299;height:10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朵念“法轮大法好，真善忍好”，只要心诚就管用。并给她讲了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上刊登的一个实例，一个年轻女孩遭遇车祸后成了植物人。她的父母、爷爷奶奶、姥爷姥姥六个人轮番对着女孩念“法轮大法好，真善忍好”。一年后，女孩醒过来，慢慢地生活能自理了。二姑高兴地说：好、好、我念，多亏你来了，这回我有希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拿出装有大法师父在广州讲法录音的播放器，告诉二姑，先给二姑父听师父讲法，没电充电的时候，您就对着他耳朵大声念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把播放器打开放在二姑父右耳朵边，播放了不一会儿，奇迹出现了：二姑父瞬间睁开了大大的眼睛，头朝播放器这边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姑每天白天给二姑父播放师父讲法五～六个小时，只要播放器打开，二姑父就睁大眼睛听，身体状况越来越好。过了一段时间，我又去了他家，看到二姑父脸色完全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4年正月十一日，我打电话问二姑父情况。二姑在电话里高兴的对我说：好多了、好多了，手、脚都会动了，多亏你了，侄女，太谢谢你了。我说：“您可别谢我，我可没有这本事，是大法师父救了他。”这下，二姑更有信心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/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7;top:635;width:6702;height:621;mso-wrap-style:none;v-text-anchor:middle" type="_x0000_t136">
                  <v:path textpathok="t"/>
                  <v:textpath on="t" fitshape="t" string="二姑家见证了大法的神奇" style="font-family:&quot;方正兰亭粗黑_GBK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5665</wp:posOffset>
                </wp:positionH>
                <wp:positionV relativeFrom="paragraph">
                  <wp:posOffset>191135</wp:posOffset>
                </wp:positionV>
                <wp:extent cx="2095500" cy="53822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8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8pt;mso-wrap-distance-left:9.05pt;mso-wrap-distance-right:9.05pt;mso-wrap-distance-top:0pt;mso-wrap-distance-bottom:0pt;margin-top:15.05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cc9900" stroked="f" o:allowincell="f" style="position:absolute;margin-left:4.5pt;margin-top:6.7pt;width:350.55pt;height:29.15pt;mso-wrap-style:none;v-text-anchor:middle" type="_x0000_t136">
            <v:path textpathok="t"/>
            <v:textpath on="t" fitshape="t" string="警察说：“发资料时把自己包装的严实些”" style="font-family:&quot;华文隶书&quot;;font-size:20pt"/>
            <v:fill o:detectmouseclick="t" type="solid" color2="#3366ff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2095500" cy="36785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【明慧网】随着法轮功学员不断讲真相，世人越来越清醒，都在大变局面前摆放自己的位置，特别是警察，很多在觉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有一个学员说了一件事：“我们小区有个警察，一次对我说：‘你们发资料时，要戴上口罩，包装严实一些，最好穿的破衣烂衫。’”其实这个警察以前抓过大法弟子，现在却特意这样提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还有个学员说：“我有个亲戚是警察，局长提拔他到县国保当大队长，他把这事告诉了妻子，他妻子极力阻拦：‘可千万别去……谁抓修炼法轮功的人谁倒楣，你想短命呀？”后来这个警察没去国保，到了别的部门当头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还有个警察对学员说：“我们最怕你们这个动作。”他做了个立掌动作（学员正念除恶）。学员说：“你没迫害法轮功你怕啥？恶报是对坏人的。”那个警察说：“是，我没做对不起你们的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但是，也有不怕大法弟子发正念的恶警，公开喧嚣。有个学员说：“多年前，我被警察抓到洗脑班，那次被抓来的都是旗县人，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头子杨春悦在讲话时说：‘我不怕你们发正念，你看我这体重（有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多斤），正愁减肥还减不下去呢，你们帮我清理清理。’面对杨春悦的叫板，学员明白该咋做。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办公室的司机，开车去抓大法弟子时，路上出了车祸，车上别的警</w:t>
                            </w: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察都没事，他却被撞死了。后来，杨春悦也死于骨癌。他妻子见人就哭：‘我们杨家做了什么缺德事呀……’精神失常，经常疯疯癫癫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5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  <w:t>自古至今，善恶报应丝毫不爽，罪恶大的不仅自己丧命，还牵连父母兄弟妻子儿女，这些年迫害法轮功的人，大大小小恶报不断，已经是在警示作恶者赶快放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1"/>
                                <w:lang w:val="en-US"/>
                              </w:rPr>
                              <w:t>（文／内蒙古大法弟子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9.65pt;mso-wrap-distance-left:9.05pt;mso-wrap-distance-right:9.05pt;mso-wrap-distance-top:0pt;mso-wrap-distance-bottom:0pt;margin-top:15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【明慧网】随着法轮功学员不断讲真相，世人越来越清醒，都在大变局面前摆放自己的位置，特别是警察，很多在觉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有一个学员说了一件事：“我们小区有个警察，一次对我说：‘你们发资料时，要戴上口罩，包装严实一些，最好穿的破衣烂衫。’”其实这个警察以前抓过大法弟子，现在却特意这样提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还有个学员说：“我有个亲戚是警察，局长提拔他到县国保当大队长，他把这事告诉了妻子，他妻子极力阻拦：‘可千万别去……谁抓修炼法轮功的人谁倒楣，你想短命呀？”后来这个警察没去国保，到了别的部门当头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还有个警察对学员说：“我们最怕你们这个动作。”他做了个立掌动作（学员正念除恶）。学员说：“你没迫害法轮功你怕啥？恶报是对坏人的。”那个警察说：“是，我没做对不起你们的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但是，也有不怕大法弟子发正念的恶警，公开喧嚣。有个学员说：“多年前，我被警察抓到洗脑班，那次被抓来的都是旗县人，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头子杨春悦在讲话时说：‘我不怕你们发正念，你看我这体重（有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多斤），正愁减肥还减不下去呢，你们帮我清理清理。’面对杨春悦的叫板，学员明白该咋做。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办公室的司机，开车去抓大法弟子时，路上出了车祸，车上别的警</w:t>
                      </w:r>
                      <w:r>
                        <w:rPr>
                          <w:rFonts w:cs="宋体;SimSun"/>
                          <w:sz w:val="21"/>
                          <w:lang w:val="en-US"/>
                        </w:rPr>
                        <w:t>察都没事，他却被撞死了。后来，杨春悦也死于骨癌。他妻子见人就哭：‘我们杨家做了什么缺德事呀……’精神失常，经常疯疯癫癫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5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  <w:t>自古至今，善恶报应丝毫不爽，罪恶大的不仅自己丧命，还牵连父母兄弟妻子儿女，这些年迫害法轮功的人，大大小小恶报不断，已经是在警示作恶者赶快放手。</w:t>
                      </w:r>
                      <w:r>
                        <w:rPr>
                          <w:rFonts w:ascii="华文楷体" w:hAnsi="华文楷体" w:cs="宋体;SimSun" w:eastAsia="华文楷体"/>
                          <w:sz w:val="21"/>
                          <w:lang w:val="en-US"/>
                        </w:rPr>
                        <w:t>（文／内蒙古大法弟子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cs="宋体;SimSu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7600</wp:posOffset>
                </wp:positionH>
                <wp:positionV relativeFrom="paragraph">
                  <wp:posOffset>60325</wp:posOffset>
                </wp:positionV>
                <wp:extent cx="1991360" cy="15506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550520"/>
                          <a:chOff x="0" y="0"/>
                          <a:chExt cx="1991520" cy="155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1979" r="0" b="0"/>
                          <a:stretch/>
                        </pic:blipFill>
                        <pic:spPr>
                          <a:xfrm>
                            <a:off x="0" y="0"/>
                            <a:ext cx="199152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480" y="221760"/>
                            <a:ext cx="1060920" cy="44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val="en-US" w:bidi="hi-IN"/>
                                </w:rPr>
                                <w:t>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val="en-US"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4.75pt;width:156.8pt;height:122.1pt" coordorigin="3760,95" coordsize="3136,2442">
                <v:shape id="shape_0" stroked="f" o:allowincell="f" style="position:absolute;left:3760;top:95;width:3135;height:24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3855;top:444;width:1670;height:697;mso-wrap-style:none;v-text-anchor:middle" type="_x0000_t136">
                  <v:path textpathok="t"/>
                  <v:textpath on="t" fitshape="t" string="法轮大法好&#10;真善忍好" style="font-family:&quot;LiSu&quot;;font-size:18pt"/>
                  <v:fill o:detectmouseclick="t" type="solid" color2="aqua"/>
                  <v:stroke color="yellow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6325</wp:posOffset>
                </wp:positionH>
                <wp:positionV relativeFrom="paragraph">
                  <wp:posOffset>157480</wp:posOffset>
                </wp:positionV>
                <wp:extent cx="2095500" cy="1945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.2pt;mso-wrap-distance-left:9.05pt;mso-wrap-distance-right:9.05pt;mso-wrap-distance-top:0pt;mso-wrap-distance-bottom:0pt;margin-top:12.4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5pt;margin-top:9.7pt;width:345.7pt;height:26.3pt;mso-wrap-style:none;v-text-anchor:middle" type="_x0000_t136">
            <v:path textpathok="t"/>
            <v:textpath on="t" fitshape="t" string="内蒙古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6140</wp:posOffset>
                </wp:positionH>
                <wp:positionV relativeFrom="paragraph">
                  <wp:posOffset>139065</wp:posOffset>
                </wp:positionV>
                <wp:extent cx="2095500" cy="2517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8.2pt;mso-wrap-distance-left:9.05pt;mso-wrap-distance-right:9.05pt;mso-wrap-distance-top:0pt;mso-wrap-distance-bottom:0pt;margin-top:10.9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2095500" cy="47707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7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内蒙古赤峰市红山区法轮功学员孙晓明张凤侠夫妇将被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内蒙古赤峰市红山区法轮功学员孙晓明张凤侠夫妇将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在红山区法院被非法开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红山区法院院长黄福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948567616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红山区法院副院长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947696108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庭长李陈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604763606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内蒙古赤峰市敖汉旗贝子府镇派出所骚扰多名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内蒙古赤峰市敖汉旗贝子府镇派出所长宫德星、民警吕天聪、卜伟杰等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上午闯入法轮功学员李敏芬家里，抢劫走了十多本大法书和大法师父法像，门口贴的对联福字也全揭下拿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他们把李敏芬绑架到派出所之后，又闯入同村法轮功学员赵雅蓉家里，同样揭走了门口贴的对联福字并抢走了大法书和大法师父法像。李敏芬被拘留迫害七天，赵雅蓉被拘留迫害五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，他们又闯入同村法轮功学员李凤花家里，同样抢走了大法书《转法轮》和大法师父法像，李凤花被拘留迫害五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呼和浩特闫紫婷被强迫休学、被送精神病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四月左右，内蒙古呼和浩特市武川县法轮功学员闫紫婷（时年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岁）由于讲真相被学校迫害，开具内部处分，休学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六月初，武川县公安局国保人员就一直骚扰闫紫婷。之后大约在二零二一年八月初，闫紫婷被家人和当地政法委骗到洗脑班，在洗脑班被非法关押将近三个月，到十一月初。之后又被转移到呼和浩特市拘留所，被非法关押了大约八天。之后又于十一月二十八日在武川县公安局局长康全林的同意下，又被骗上车，被呼市政法委人员邓庆斌和武川县国保人员，还有武川县二份子乡政府人员赵俊丽等人带到北京的两所精神病院，即北京回龙观医院和北京大学第六医院进行所谓的“就诊”。十一月三十日，闫紫婷已从北京安全回到呼和浩特市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5.65pt;mso-wrap-distance-left:9.05pt;mso-wrap-distance-right:9.05pt;mso-wrap-distance-top:0pt;mso-wrap-distance-bottom:0pt;margin-top:1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内蒙古赤峰市红山区法轮功学员孙晓明张凤侠夫妇将被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内蒙古赤峰市红山区法轮功学员孙晓明张凤侠夫妇将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上午</w:t>
                      </w:r>
                      <w:r>
                        <w:rPr/>
                        <w:t>8</w:t>
                      </w:r>
                      <w:r>
                        <w:rPr/>
                        <w:t>点</w:t>
                      </w:r>
                      <w:r>
                        <w:rPr/>
                        <w:t>30</w:t>
                      </w:r>
                      <w:r>
                        <w:rPr/>
                        <w:t>分在红山区法院被非法开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红山区法院院长黄福军</w:t>
                      </w:r>
                      <w:r>
                        <w:rPr/>
                        <w:t xml:space="preserve"> </w:t>
                      </w:r>
                      <w:r>
                        <w:rPr/>
                        <w:t>13948567616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红山区法院副院长</w:t>
                      </w:r>
                      <w:r>
                        <w:rPr/>
                        <w:t xml:space="preserve"> </w:t>
                      </w:r>
                      <w:r>
                        <w:rPr/>
                        <w:t>13947696108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庭长李陈峰</w:t>
                      </w:r>
                      <w:r>
                        <w:rPr/>
                        <w:t xml:space="preserve"> </w:t>
                      </w:r>
                      <w:r>
                        <w:rPr/>
                        <w:t>13604763606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内蒙古赤峰市敖汉旗贝子府镇派出所骚扰多名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内蒙古赤峰市敖汉旗贝子府镇派出所长宫德星、民警吕天聪、卜伟杰等在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上午闯入法轮功学员李敏芬家里，抢劫走了十多本大法书和大法师父法像，门口贴的对联福字也全揭下拿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他们把李敏芬绑架到派出所之后，又闯入同村法轮功学员赵雅蓉家里，同样揭走了门口贴的对联福字并抢走了大法书和大法师父法像。李敏芬被拘留迫害七天，赵雅蓉被拘留迫害五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，他们又闯入同村法轮功学员李凤花家里，同样抢走了大法书《转法轮》和大法师父法像，李凤花被拘留迫害五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呼和浩特闫紫婷被强迫休学、被送精神病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四月左右，内蒙古呼和浩特市武川县法轮功学员闫紫婷（时年</w:t>
                      </w:r>
                      <w:r>
                        <w:rPr/>
                        <w:t>25</w:t>
                      </w:r>
                      <w:r>
                        <w:rPr/>
                        <w:t>岁）由于讲真相被学校迫害，开具内部处分，休学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六月初，武川县公安局国保人员就一直骚扰闫紫婷。之后大约在二零二一年八月初，闫紫婷被家人和当地政法委骗到洗脑班，在洗脑班被非法关押将近三个月，到十一月初。之后又被转移到呼和浩特市拘留所，被非法关押了大约八天。之后又于十一月二十八日在武川县公安局局长康全林的同意下，又被骗上车，被呼市政法委人员邓庆斌和武川县国保人员，还有武川县二份子乡政府人员赵俊丽等人带到北京的两所精神病院，即北京回龙观医院和北京大学第六医院进行所谓的“就诊”。十一月三十日，闫紫婷已从北京安全回到呼和浩特市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7750</wp:posOffset>
            </wp:positionH>
            <wp:positionV relativeFrom="paragraph">
              <wp:posOffset>27940</wp:posOffset>
            </wp:positionV>
            <wp:extent cx="2124075" cy="1554480"/>
            <wp:effectExtent l="0" t="0" r="0" b="0"/>
            <wp:wrapNone/>
            <wp:docPr id="16" name="2024-7-22-ny-720-parade_08圆角-增亮颜色对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24-7-22-ny-720-parade_08圆角-增亮颜色对度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9975</wp:posOffset>
                </wp:positionH>
                <wp:positionV relativeFrom="paragraph">
                  <wp:posOffset>149225</wp:posOffset>
                </wp:positionV>
                <wp:extent cx="2095500" cy="30848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9pt;mso-wrap-distance-left:9.05pt;mso-wrap-distance-right:9.05pt;mso-wrap-distance-top:0pt;mso-wrap-distance-bottom:0pt;margin-top:11.7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5030</wp:posOffset>
                </wp:positionH>
                <wp:positionV relativeFrom="paragraph">
                  <wp:posOffset>53975</wp:posOffset>
                </wp:positionV>
                <wp:extent cx="2090420" cy="2788920"/>
                <wp:effectExtent l="5715" t="5080" r="16459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4.25pt;width:164.6pt;height:219.6pt" coordorigin="7378,85" coordsize="3292,4392">
                <v:shape id="shape_0" stroked="f" o:allowincell="f" style="position:absolute;left:7496;top:766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85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3771;width:849;height:6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255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LiSu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2:23:00Z</dcterms:created>
  <dc:creator/>
  <dc:description/>
  <cp:keywords/>
  <dc:language>en-US</dc:language>
  <cp:lastModifiedBy/>
  <cp:lastPrinted>2024-10-19T17:46:00Z</cp:lastPrinted>
  <dcterms:modified xsi:type="dcterms:W3CDTF">2024-10-19T22:46:00Z</dcterms:modified>
  <cp:revision>4</cp:revision>
  <dc:subject/>
  <dc:title/>
</cp:coreProperties>
</file>