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青海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1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青海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1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266700</wp:posOffset>
                  </wp:positionV>
                  <wp:extent cx="6788150" cy="8802370"/>
                  <wp:effectExtent l="0" t="0" r="817753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8160" cy="8802360"/>
                            <a:chOff x="0" y="0"/>
                            <a:chExt cx="6788160" cy="880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12920"/>
                              <a:ext cx="2095560" cy="654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000000"/>
                                    <w:lang w:val="de-DE" w:eastAsia="zh-CN" w:bidi="ar-SA"/>
                                  </w:rPr>
                                  <w:t>无神论 是绝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中共不断发动运动的那些年代里，我被现实打造得性格刚烈，狂妄自大；对妻子横眉怒对，动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打。妻子的牙齿都被我经常拳打掌扇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致使妻子满口牙齿都晃动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多年前，妻子因患子宫肌瘤，长时间流血不止，求医无果后走入法轮大法修炼，妻子修炼后无病一身轻，温柔善良，不与我计较。当时我虽看在眼里，却受无神论的毒害对此神奇功效仍嗤之以鼻！在中共发动迫害法轮大法的日子里，我更是在中共谎言的洗脑与狂傲自大中膨胀，撕过大法书，骂过大法，对大法和大法师父的不敬，为自己造下了天大的罪业。无神论，让我不信神，走上了绝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000000"/>
                                    <w:lang w:val="de-DE" w:eastAsia="zh-CN" w:bidi="ar-SA"/>
                                  </w:rPr>
                                  <w:t>信谎言 命垂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善恶有报，此话真实不虚。几年后，我的身体开始抱恙，各种顽疾缠身，直到2022年，经历长达10个月整夜难眠的痛苦煎熬，让我对人生了无生趣，不仅如此，同时还患上肾结石、膀胱结石、脾大等各种疾病，肚子肿胀得像女人孕期7个月的样子，臃肿不堪，伴有呼吸障碍，头晕耳“木”，膝盖以下浮肿得无法独自行走。古有云：“男怕穿靴，女怕戴帽”（是指浮肿的程度）过去老年人都知道，这无疑是来取命的啊！更可怕的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2207160"/>
                              <a:ext cx="2095560" cy="65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去医院检查数据显示：白细胞高得是正常指标的100倍，血红蛋白低至正常值的1/3，医生诊断为白血病（血癌），检查血项时两名护士抽了好几次才抽出一小管血，被告知随时都有生命危险，仅住院一天就被下了逐客令，称本医院治不了你这个病，另觅高明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当时我心灰意冷，开始后悔了：之前妻子与我的百般劝善，我就是充耳不闻。如今命悬一线了，我只好让修炼法轮大法多年的妹妹下载歌曲，以听歌曲来打发整夜痛苦中的无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000000"/>
                                    <w:lang w:val="de-DE" w:eastAsia="zh-CN" w:bidi="ar-SA"/>
                                  </w:rPr>
                                  <w:t>明真相 获新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妹妹惊喜，可有机会劝我了，就拿来大法音乐《普度》《济世》，当晚听完，我就踏实入睡3个小时。从此诚念“法轮大法好，真善忍好”九字真言，并声明退出团、队，并严正声明以前对大法的一切不利言行一律作废，以后支持大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二天我就开始拜读《转法轮》（法轮大法主要著作），当天身体就得到了净化，腿部很快消肿，陆续几天，开始下排多个沙粒状的肾结石及膀胱结石。这神奇，令我惊醒和折服，打开了我尘封已久的心境和固执己见的精神枷锁，我亲身体验了大法的超常，明白了人来世间是为了返本归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我读《转法轮》第二讲“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600" y="3341880"/>
                              <a:ext cx="2095560" cy="54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于天目的问题”时，大法师父就让我看到了在两眉之间有个大眼睛，的确真实存在的啊！同时还明显感到在身体疼痛的多个部位有大小法轮在旋转，旋转过的地方就特别舒服，我真切地感受到了大法师父在给我调整身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之后我两次去医院检查血项，白细胞都直线下降，血红蛋白一路飙升，各项指标趋于正常值，大法的超常与神奇在我身上展现，令我惊叹不已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* * * * *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法轮功，又称法轮大法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是由李洪志先生于1992年5月传出的佛家上乘修炼大法，以“真善忍”为根本指导</w:t>
                                </w:r>
                                <w:r>
                                  <w:rPr>
                                    <w:sz w:val="22"/>
                                    <w:szCs w:val="24"/>
                                    <w:kern w:val="2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“真善忍”信仰超越种族国界，至今已传遍世界100多个国家和地区，吸引不同族裔民众走入修炼。法轮功主要著作《转法轮》被翻译成40多种文字，可在网络上免费下载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193680"/>
                              <a:ext cx="4375800" cy="416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命悬一线　修大法获新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799560"/>
                              <a:ext cx="4196880" cy="14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白血病（血癌）不象肿瘤那样可以切除掉。血液换了以后，它虽然可以再生，但再生出来的血液还是不正常的。因而，血液病在医学上根本就没有根除的可能。血癌患者往往陷入绝望和痛苦之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但是，有一些罹患血癌的病患，因缘际会，修炼法轮大法之后，得以绝处逢生；或有些患者诚念“法轮大法好，真善忍好”九字真言而奇迹痊愈。愿被病痛逼到绝路上的朋友，能受益于这些血癌患者绝处逢生的真实经历，给自己的人生重启希望的大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0" y="862920"/>
                              <a:ext cx="64800" cy="1296000"/>
                            </a:xfrm>
                            <a:prstGeom prst="rect">
                              <a:avLst/>
                            </a:prstGeom>
                            <a:solidFill>
                              <a:srgbClr val="ffd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655880" y="0"/>
                              <a:ext cx="2127960" cy="322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21pt;width:534.5pt;height:693.1pt" coordorigin="-3,420" coordsize="10690,13862">
                  <v:shape id="shape_0" stroked="f" o:allowincell="f" style="position:absolute;left:-3;top:3905;width:3299;height:10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000000"/>
                              <w:lang w:val="de-DE" w:eastAsia="zh-CN" w:bidi="ar-SA"/>
                            </w:rPr>
                            <w:t>无神论 是绝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中共不断发动运动的那些年代里，我被现实打造得性格刚烈，狂妄自大；对妻子横眉怒对，动辄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就打。妻子的牙齿都被我经常拳打掌扇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致使妻子满口牙齿都晃动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多年前，妻子因患子宫肌瘤，长时间流血不止，求医无果后走入法轮大法修炼，妻子修炼后无病一身轻，温柔善良，不与我计较。当时我虽看在眼里，却受无神论的毒害对此神奇功效仍嗤之以鼻！在中共发动迫害法轮大法的日子里，我更是在中共谎言的洗脑与狂傲自大中膨胀，撕过大法书，骂过大法，对大法和大法师父的不敬，为自己造下了天大的罪业。无神论，让我不信神，走上了绝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000000"/>
                              <w:lang w:val="de-DE" w:eastAsia="zh-CN" w:bidi="ar-SA"/>
                            </w:rPr>
                            <w:t>信谎言 命垂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善恶有报，此话真实不虚。几年后，我的身体开始抱恙，各种顽疾缠身，直到2022年，经历长达10个月整夜难眠的痛苦煎熬，让我对人生了无生趣，不仅如此，同时还患上肾结石、膀胱结石、脾大等各种疾病，肚子肿胀得像女人孕期7个月的样子，臃肿不堪，伴有呼吸障碍，头晕耳“木”，膝盖以下浮肿得无法独自行走。古有云：“男怕穿靴，女怕戴帽”（是指浮肿的程度）过去老年人都知道，这无疑是来取命的啊！更可怕的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3896;width:3299;height:10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去医院检查数据显示：白细胞高得是正常指标的100倍，血红蛋白低至正常值的1/3，医生诊断为白血病（血癌），检查血项时两名护士抽了好几次才抽出一小管血，被告知随时都有生命危险，仅住院一天就被下了逐客令，称本医院治不了你这个病，另觅高明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当时我心灰意冷，开始后悔了：之前妻子与我的百般劝善，我就是充耳不闻。如今命悬一线了，我只好让修炼法轮大法多年的妹妹下载歌曲，以听歌曲来打发整夜痛苦中的无眠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000000"/>
                              <w:lang w:val="de-DE" w:eastAsia="zh-CN" w:bidi="ar-SA"/>
                            </w:rPr>
                            <w:t>明真相 获新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妹妹惊喜，可有机会劝我了，就拿来大法音乐《普度》《济世》，当晚听完，我就踏实入睡3个小时。从此诚念“法轮大法好，真善忍好”九字真言，并声明退出团、队，并严正声明以前对大法的一切不利言行一律作废，以后支持大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二天我就开始拜读《转法轮》（法轮大法主要著作），当天身体就得到了净化，腿部很快消肿，陆续几天，开始下排多个沙粒状的肾结石及膀胱结石。这神奇，令我惊醒和折服，打开了我尘封已久的心境和固执己见的精神枷锁，我亲身体验了大法的超常，明白了人来世间是为了返本归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我读《转法轮》第二讲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5683;width:3299;height:8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于天目的问题”时，大法师父就让我看到了在两眉之间有个大眼睛，的确真实存在的啊！同时还明显感到在身体疼痛的多个部位有大小法轮在旋转，旋转过的地方就特别舒服，我真切地感受到了大法师父在给我调整身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之后我两次去医院检查血项，白细胞都直线下降，血红蛋白一路飙升，各项指标趋于正常值，大法的超常与神奇在我身上展现，令我惊叹不已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* * * * * *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法轮功，又称法轮大法，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是由李洪志先生于1992年5月传出的佛家上乘修炼大法，以“真善忍”为根本指导</w:t>
                          </w:r>
                          <w:r>
                            <w:rPr>
                              <w:sz w:val="22"/>
                              <w:szCs w:val="24"/>
                              <w:kern w:val="2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“真善忍”信仰超越种族国界，至今已传遍世界100多个国家和地区，吸引不同族裔民众走入修炼。法轮功主要著作《转法轮》被翻译成40多种文字，可在网络上免费下载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a7500" stroked="f" o:allowincell="f" style="position:absolute;left:24;top:725;width:6890;height:655;mso-wrap-style:none;v-text-anchor:middle" type="_x0000_t136">
                    <v:path textpathok="t"/>
                    <v:textpath on="t" fitshape="t" string="命悬一线　修大法获新生" style="font-family:&quot;方正粗圆简体&quot;;font-size:24pt"/>
                    <v:fill o:detectmouseclick="t" type="solid" color2="#658a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267;top:1679;width:6608;height:2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白血病（血癌）不象肿瘤那样可以切除掉。血液换了以后，它虽然可以再生，但再生出来的血液还是不正常的。因而，血液病在医学上根本就没有根除的可能。血癌患者往往陷入绝望和痛苦之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但是，有一些罹患血癌的病患，因缘际会，修炼法轮大法之后，得以绝处逢生；或有些患者诚念“法轮大法好，真善忍好”九字真言而奇迹痊愈。愿被病痛逼到绝路上的朋友，能受益于这些血癌患者绝处逢生的真实经历，给自己的人生重启希望的大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fd966" stroked="f" o:allowincell="f" style="position:absolute;left:0;top:1779;width:101;height:2040;mso-wrap-style:none;v-text-anchor:middle">
                    <v:fill o:detectmouseclick="t" type="solid" color2="#002699"/>
                    <v:stroke color="#3465a4" joinstyle="round" endcap="flat"/>
                    <w10:wrap type="none"/>
                  </v:rect>
                  <v:shape id="shape_0" stroked="f" o:allowincell="f" style="position:absolute;left:7329;top:420;width:3350;height:5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青海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4pt;width:533.55pt;height:21.85pt" coordorigin="-10,280" coordsize="10671,437">
                <v:shape id="shape_0" stroked="f" o:allowincell="f" style="position:absolute;left:-1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青海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0;top:715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7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85pt;margin-top:69.45pt;width:531.45pt;height:27.5pt;mso-wrap-style:none;v-text-anchor:middle;mso-position-horizontal-relative:margin;mso-position-vertical-relative:margin" type="_x0000_t136">
            <v:path textpathok="t"/>
            <v:textpath on="t" fitshape="t" string="青海省委政法委副书记张谦严重违纪违法被查" style="font-family:&quot;方正兰亭粗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318770</wp:posOffset>
                </wp:positionV>
                <wp:extent cx="2095500" cy="9056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5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〖中国大陆来稿〗人在做，天在看；天网恢恢、疏而不漏。中共政法委、公检法司及一些政府官员等为了金钱、利益、权力，泯灭人性，追随江泽民集团迫害修炼真、善、忍的法轮功学员，相继遭各种恶报，患病、遭灾、染疫死亡等等。近年官场“倒查三十年”，诸多中共各级政府部门、政法委、公安局、检察院、法院等官员被查。最近得知，青海省委政法委副书记张谦被查；广西钦州市委原政法委书记林庆山被查。而被查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4"/>
                                <w:lang w:val="en-US"/>
                              </w:rPr>
                              <w:t>青海省委政法委副书记张谦严重违纪违法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九月二十七日青海省消息，青海省委政法委副书记张谦涉嫌严重违纪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张谦，一九五九年七月生，山东青州人。主要履历：曾任青海省公安厅刑事侦查处处长，青海省公安厅中共党委委员、副厅长；二零一三年六月，任西宁市政府副市长、市公安局局长；二零一五年五月至二零二四年，任青海省委政法委副书记，曾兼任青海省扫黑办主任。期间，张谦追随迫害，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下面是张谦任西宁市公安局局长、青海省委政法委副书记期间，当地法轮功学员部分被迫害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西宁市法轮功学员徐春芳老人被洗脑班迫害，在压力、恐吓中离世。二零一五年十月，年近七十的徐春芳老人被绑架至洗脑班。在洗脑班经历恐吓、威胁、逼迫老人放弃修炼等折磨，徐春芳身体出现不适。回家后，家人将徐春芳送往医院。在经历了近半年的痛苦折磨后，二零一六年四月二十二日，徐春芳老人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西宁市法轮功学员鲍生莲、张雪梅，二零二零年八月二十七日上午被当地国保大队警察绑架、非法抄家。二零二一年一月，鲍生莲被城东区检察院非法批捕，面临非法庭审，但后续情况不详。鲍生莲被绑架，她未修炼的丈夫压力巨大，于二零二一年一月十三日在家突发心肌梗塞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青海省西宁市法轮功学员曹生祥，二零二零年六月二十九日被西宁城北区公安绑架，二零二一年上半年，再次被非法判刑五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一年三月二日左右，法轮功学员李芳兰因父亲去世，从青海西宁儿子家里回老家奔丧，在西宁火车站进站过安检时被搜包，包里带有大法的书籍和手机，西宁火车站派出所绑架了李芳兰，借口是扰乱社会治安秩序。被非法关押五天后，李芳兰被转到江西南昌进贤县看守所继续非法关押迫害，进贤县公安局国保队长汪运民、熊建等人半夜在南昌火车站等候劫持，后来非法抄了李芳兰的家，后被非法判三年、勒索罚金两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西宁市法轮功学员魏进禄，散发真相资料被不明真相人的举报，二零二一年七月被警察绑架后一度下落不明。直到二零二三年十二月才得知他被中共法院非法判刑两年半，被劫持到青海省门源监狱迫害，于二零二三年十二月五日前后出狱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三年五月九日下午，在西宁市公安局国保大队统一指挥下，对四个辖区的法轮功学员实施绑架行动：城北区国保大队绑架了郑小华与一个八十七岁的女学员；城中区国保大队对郑小华小姨雷某（非修炼人）和法轮功学员李秀平（男，七十多岁）实施绑架；城西区国保大队对法轮功学员荣香莲（女，八十多岁）绑架；城东区国保大队对法轮功学员张秀兰（女，七十多岁）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三年七月十一日，青海省格尔木市委书记汪山泉，带领市政法委书记、政法委副书记、区委书记、公安局长、国保队长、街道书记、社区主任等人约法轮功学员亢金英谈话，逼迫亢金英签“三书”。亢金英说：宪法赋予公民有信仰自由的权利。汪山泉说：“我有政法委的文件，还有机密文件你们是看不到的，”亢金英说：“这些文件不是法律，是违法的。”汪山泉说：“别给我讲什么法律，接下来的事就更不讲法律了，不签三书，我就派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人到你家一天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小时守着，限制你一家人出行，以检修的名义，给你们停水停电。”接下来，汪山泉又到亢金英的儿子的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位恐吓单位老总说：法轮功是敌我矛盾，是阶级敌人。还给他这么好的岗位，工资拿的那么滋润，这是给他们输血，你们这个单位还想不想干了！恐吓亢金英的儿子说：限制你一家人出行，如发生冲突，就打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来抓人。那么大年龄了出个什么状况很正常，不过我们会打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抢救，能不能抢救过来就不知道了，导致亢金英的儿子被单位解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刘永琇，男，七十九岁，青海省海东地区互助县法轮功学员。二零二一年六月二十五日，刘永琇老人在家中被互助县国保大队警察绑架，警察称他在某地发放真相资料被监控录像。刘永琇被非法关押在互助县看守所期间，遭到非人虐待，互助县国保警察给这位近八十岁的老人戴上手铐、脚镣，拉着他满大街指认放真相资料的地点。整整半年的非法关押，警察不让亲人探视老人，直至同年十二月份，原本身体非常健康的刘永琇被迫害致生命垂危，国保大队为推卸责任，以“所外就医”让家人接他回家。家人遂将老人送医院住院治疗，花了两万多元才保住他的命。之后，刘永琇老人遭互助县国保大队、互助县法院、海东中级法院的骚扰等一系列迫害，终不堪折磨，于二零二二年十二月二十六日含冤离世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color w:val="000000"/>
                                <w:kern w:val="2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3.1pt;mso-wrap-distance-left:9.05pt;mso-wrap-distance-right:9.05pt;mso-wrap-distance-top:0pt;mso-wrap-distance-bottom:0pt;margin-top:25.1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〖中国大陆来稿〗人在做，天在看；天网恢恢、疏而不漏。中共政法委、公检法司及一些政府官员等为了金钱、利益、权力，泯灭人性，追随江泽民集团迫害修炼真、善、忍的法轮功学员，相继遭各种恶报，患病、遭灾、染疫死亡等等。近年官场“倒查三十年”，诸多中共各级政府部门、政法委、公安局、检察院、法院等官员被查。最近得知，青海省委政法委副书记张谦被查；广西钦州市委原政法委书记林庆山被查。而被查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4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4"/>
                          <w:lang w:val="en-US"/>
                        </w:rPr>
                        <w:t>青海省委政法委副书记张谦严重违纪违法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九月二十七日青海省消息，青海省委政法委副书记张谦涉嫌严重违纪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张谦，一九五九年七月生，山东青州人。主要履历：曾任青海省公安厅刑事侦查处处长，青海省公安厅中共党委委员、副厅长；二零一三年六月，任西宁市政府副市长、市公安局局长；二零一五年五月至二零二四年，任青海省委政法委副书记，曾兼任青海省扫黑办主任。期间，张谦追随迫害，对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下面是张谦任西宁市公安局局长、青海省委政法委副书记期间，当地法轮功学员部分被迫害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西宁市法轮功学员徐春芳老人被洗脑班迫害，在压力、恐吓中离世。二零一五年十月，年近七十的徐春芳老人被绑架至洗脑班。在洗脑班经历恐吓、威胁、逼迫老人放弃修炼等折磨，徐春芳身体出现不适。回家后，家人将徐春芳送往医院。在经历了近半年的痛苦折磨后，二零一六年四月二十二日，徐春芳老人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西宁市法轮功学员鲍生莲、张雪梅，二零二零年八月二十七日上午被当地国保大队警察绑架、非法抄家。二零二一年一月，鲍生莲被城东区检察院非法批捕，面临非法庭审，但后续情况不详。鲍生莲被绑架，她未修炼的丈夫压力巨大，于二零二一年一月十三日在家突发心肌梗塞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青海省西宁市法轮功学员曹生祥，二零二零年六月二十九日被西宁城北区公安绑架，二零二一年上半年，再次被非法判刑五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一年三月二日左右，法轮功学员李芳兰因父亲去世，从青海西宁儿子家里回老家奔丧，在西宁火车站进站过安检时被搜包，包里带有大法的书籍和手机，西宁火车站派出所绑架了李芳兰，借口是扰乱社会治安秩序。被非法关押五天后，李芳兰被转到江西南昌进贤县看守所继续非法关押迫害，进贤县公安局国保队长汪运民、熊建等人半夜在南昌火车站等候劫持，后来非法抄了李芳兰的家，后被非法判三年、勒索罚金两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西宁市法轮功学员魏进禄，散发真相资料被不明真相人的举报，二零二一年七月被警察绑架后一度下落不明。直到二零二三年十二月才得知他被中共法院非法判刑两年半，被劫持到青海省门源监狱迫害，于二零二三年十二月五日前后出狱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三年五月九日下午，在西宁市公安局国保大队统一指挥下，对四个辖区的法轮功学员实施绑架行动：城北区国保大队绑架了郑小华与一个八十七岁的女学员；城中区国保大队对郑小华小姨雷某（非修炼人）和法轮功学员李秀平（男，七十多岁）实施绑架；城西区国保大队对法轮功学员荣香莲（女，八十多岁）绑架；城东区国保大队对法轮功学员张秀兰（女，七十多岁）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三年七月十一日，青海省格尔木市委书记汪山泉，带领市政法委书记、政法委副书记、区委书记、公安局长、国保队长、街道书记、社区主任等人约法轮功学员亢金英谈话，逼迫亢金英签“三书”。亢金英说：宪法赋予公民有信仰自由的权利。汪山泉说：“我有政法委的文件，还有机密文件你们是看不到的，”亢金英说：“这些文件不是法律，是违法的。”汪山泉说：“别给我讲什么法律，接下来的事就更不讲法律了，不签三书，我就派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人到你家一天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小时守着，限制你一家人出行，以检修的名义，给你们停水停电。”接下来，汪山泉又到亢金英的儿子的单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位恐吓单位老总说：法轮功是敌我矛盾，是阶级敌人。还给他这么好的岗位，工资拿的那么滋润，这是给他们输血，你们这个单位还想不想干了！恐吓亢金英的儿子说：限制你一家人出行，如发生冲突，就打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来抓人。那么大年龄了出个什么状况很正常，不过我们会打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抢救，能不能抢救过来就不知道了，导致亢金英的儿子被单位解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刘永琇，男，七十九岁，青海省海东地区互助县法轮功学员。二零二一年六月二十五日，刘永琇老人在家中被互助县国保大队警察绑架，警察称他在某地发放真相资料被监控录像。刘永琇被非法关押在互助县看守所期间，遭到非人虐待，互助县国保警察给这位近八十岁的老人戴上手铐、脚镣，拉着他满大街指认放真相资料的地点。整整半年的非法关押，警察不让亲人探视老人，直至同年十二月份，原本身体非常健康的刘永琇被迫害致生命垂危，国保大队为推卸责任，以“所外就医”让家人接他回家。家人遂将老人送医院住院治疗，花了两万多元才保住他的命。之后，刘永琇老人遭互助县国保大队、互助县法院、海东中级法院的骚扰等一系列迫害，终不堪折磨，于二零二二年十二月二十六日含冤离世。</w:t>
                      </w:r>
                      <w:r>
                        <w:rPr>
                          <w:rFonts w:ascii="华文楷体" w:hAnsi="华文楷体" w:cs="宋体;SimSun" w:eastAsia="华文楷体"/>
                          <w:color w:val="000000"/>
                          <w:kern w:val="2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1245</wp:posOffset>
                </wp:positionH>
                <wp:positionV relativeFrom="paragraph">
                  <wp:posOffset>299085</wp:posOffset>
                </wp:positionV>
                <wp:extent cx="2095500" cy="8961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6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65pt;mso-wrap-distance-left:9.05pt;mso-wrap-distance-right:9.05pt;mso-wrap-distance-top:0pt;mso-wrap-distance-bottom:0pt;margin-top:23.55pt;mso-position-vertical-relative:text;margin-left:1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0270</wp:posOffset>
                </wp:positionH>
                <wp:positionV relativeFrom="paragraph">
                  <wp:posOffset>297180</wp:posOffset>
                </wp:positionV>
                <wp:extent cx="2095500" cy="91084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10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7.2pt;mso-wrap-distance-left:9.05pt;mso-wrap-distance-right:9.05pt;mso-wrap-distance-top:0pt;mso-wrap-distance-bottom:0pt;margin-top:23.4pt;mso-position-vertical-relative:text;margin-left:3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05350</wp:posOffset>
            </wp:positionH>
            <wp:positionV relativeFrom="paragraph">
              <wp:posOffset>2449830</wp:posOffset>
            </wp:positionV>
            <wp:extent cx="2053590" cy="467360"/>
            <wp:effectExtent l="0" t="0" r="0" b="0"/>
            <wp:wrapNone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hyperlink" Target="../../C:/Users/User/AppData/Local/Temp/Rar$EXa4172.1101/2021-4-15-shi-shao-ping_01.jpg" TargetMode="External"/><Relationship Id="rId14" Type="http://schemas.openxmlformats.org/officeDocument/2006/relationships/image" Target="media/image4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13:00:00Z</dcterms:created>
  <dc:creator/>
  <dc:description/>
  <cp:keywords/>
  <dc:language>en-US</dc:language>
  <cp:lastModifiedBy/>
  <cp:lastPrinted>2024-10-19T17:44:00Z</cp:lastPrinted>
  <dcterms:modified xsi:type="dcterms:W3CDTF">2024-10-19T22:45:00Z</dcterms:modified>
  <cp:revision>7</cp:revision>
  <dc:subject/>
  <dc:title/>
</cp:coreProperties>
</file>