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5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5pt;width:533.5pt;height:95.85pt" coordorigin="0,411" coordsize="10670,1917">
                <v:group id="shape_0" style="position:absolute;left:10670;top:201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8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5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60670</wp:posOffset>
            </wp:positionH>
            <wp:positionV relativeFrom="paragraph">
              <wp:posOffset>220980</wp:posOffset>
            </wp:positionV>
            <wp:extent cx="1443355" cy="2129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67" t="1048" r="41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6.5pt;margin-top:24.9pt;width:415.95pt;height:31.4pt;mso-wrap-style:none;v-text-anchor:middle" type="_x0000_t136">
            <v:path textpathok="t"/>
            <v:textpath on="t" fitshape="t" string="从严重抑郁逃学到顺利考上大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260"/>
        <w:rPr>
          <w:rFonts w:ascii="隶书" w:hAnsi="隶书" w:eastAsia="隶书" w:cs="宋体;SimSun"/>
          <w:color w:val="996600"/>
          <w:sz w:val="40"/>
          <w:szCs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0</wp:posOffset>
                </wp:positionH>
                <wp:positionV relativeFrom="paragraph">
                  <wp:posOffset>177800</wp:posOffset>
                </wp:positionV>
                <wp:extent cx="725170" cy="154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21.55pt;mso-wrap-distance-left:9.05pt;mso-wrap-distance-right:9.05pt;mso-wrap-distance-top:0pt;mso-wrap-distance-bottom:0pt;margin-top:14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185420</wp:posOffset>
                </wp:positionV>
                <wp:extent cx="2095500" cy="8127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2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是在中国大陆某新一线城市长大、读书后工作的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”女青年。现在写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前，我读高中时一段亲身受益于法轮大法的经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9966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4"/>
                              </w:rPr>
                              <w:t>急性阑尾炎绞痛神奇消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我在省重点高中的理科“火箭班”上学。在中国大陆的教育体制下，学生升学竞争压力很大，每天有做不完的各科作业，经常做作业到深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点或凌晨；每学期期中、期末定期考试排名；每次考试后，班主任都会在班级上表扬排名靠前的学生，批评学习退步的学生，找成绩下滑的学生谈话；老师经常在班级上强调考上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8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校的重要性，学生压力非常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在高一暑假学校补课下午的化学课堂上，我突发右腹部下侧疼痛，艰难地听着老师上课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等着放学回家休息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恰逢学校放几天假，我带着疼痛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高中的各位任课老师留了一周的作业量。回家休息的几天中，我持续的肚子痛，一到晚上就反复绞痛，我辗转反侧。白天吃不下饭，吃了就呕吐。妈妈非常着急，上网查症状是急性阑尾炎。她赶紧去药店开中药泡水给我喝。喝后也没效果，还是晚上持续绞痛睡不着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身体的极度痛苦中，我想起了法轮功。因为我家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之前接触过法轮功，我们亲眼见证过身边朋友炼法轮功祛病健身的奇效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中共与江泽民流氓集团开始对法轮功疯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打压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们非常害怕，不敢对外说曾经炼过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双膝跪地，跪在了法轮大法师父的照片面前，在内心祈求：“师父，救救我吧，我实在受不了了。”奇迹真的发生了，我的肚子瞬间不疼了！我疼了几天几夜、睡不着觉、吃不下饭的急性阑尾炎疼痛，在没有开刀手术的情况下，在法轮大法师父的救度下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4"/>
                              </w:rPr>
                              <w:t>学大法治愈严重逃学抑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几天身体的疼痛，所以部份学科作业无法完成。到了上学时间，我非常紧张。返回学校上课的第一天，因为我数学作业没做，早上没法交作业。下午放学时，数学老师走到我的座位前，严肃问我为什么今天没交数学作业。我只能小声说：“没做。”数学老师发抖地生气道：“那就做一遍，罚抄一遍。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当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时班上一阵哄笑声，我感觉周围的同学都在嘲笑我。放学回家我开始非常害怕，不敢去上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班主任老师对学生非常严格。她来到我家家访了解情况，我们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地我开始了逃学，不敢上学。老师再一次来我家家访。建议我去看看心理医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distribute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医院心理咨询之后，我逃学抑郁的情况更加严重了。发展到害怕见陌生人，甚至连出门走走都不敢了，严重的心理抑郁。我躲在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里，坐在地下，蜷缩着抱着双腿害怕得发抖。妈妈看到我的状态非常难过，焦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又流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走投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路的情况下，我们想起来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390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妈妈带着我找到了炼法轮功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奶奶家，奶奶给了我一本法轮功的主要著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</w:rPr>
      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渐渐地，我的精神状态越来越好。在大法法理的指导下，我愿意去上学，坦荡地一点一点面对同学的非议嘲笑，一点一点补起前面因为严重抑郁逃学落下的功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坚持每周和法轮功学员们一起阅读法轮大法的系列著作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开启了我的智慧，在没有另外参加高中学科课外补习班的情况下，一年半后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高考，我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3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分的理科成绩考上了某一本大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高中隔壁“火箭班”也有一个心理抑郁逃学的女学生，她父母带她看了各种心理医生，包括看了德国的心理医生，问题都没有解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试想一下，如果没有大法师父的保护我、给我开智，高二严重抑郁逃学的我，可能早就休学、辍学了，更不可能顺利考上一本大学，毕业后顺利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谨以此文感恩慈悲的法轮大法师父的慈悲救度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9.95pt;mso-wrap-distance-left:9.05pt;mso-wrap-distance-right:9.05pt;mso-wrap-distance-top:0pt;mso-wrap-distance-bottom:0pt;margin-top:14.6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是在中国大陆某新一线城市长大、读书后工作的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”女青年。现在写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前，我读高中时一段亲身受益于法轮大法的经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9966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4"/>
                        </w:rPr>
                        <w:t>急性阑尾炎绞痛神奇消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2010</w:t>
                      </w:r>
                      <w:r>
                        <w:rPr>
                          <w:rFonts w:cs="宋体;SimSun"/>
                          <w:sz w:val="22"/>
                        </w:rPr>
                        <w:t>年，我在省重点高中的理科“火箭班”上学。在中国大陆的教育体制下，学生升学竞争压力很大，每天有做不完的各科作业，经常做作业到深夜</w:t>
                      </w:r>
                      <w:r>
                        <w:rPr>
                          <w:rFonts w:cs="宋体;SimSun"/>
                          <w:sz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</w:rPr>
                        <w:t>点或凌晨；每学期期中、期末定期考试排名；每次考试后，班主任都会在班级上表扬排名靠前的学生，批评学习退步的学生，找成绩下滑的学生谈话；老师经常在班级上强调考上</w:t>
                      </w:r>
                      <w:r>
                        <w:rPr>
                          <w:rFonts w:cs="宋体;SimSun"/>
                          <w:sz w:val="22"/>
                        </w:rPr>
                        <w:t>985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211</w:t>
                      </w:r>
                      <w:r>
                        <w:rPr>
                          <w:rFonts w:cs="宋体;SimSun"/>
                          <w:sz w:val="22"/>
                        </w:rPr>
                        <w:t>名校的重要性，学生压力非常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0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，在高一暑假学校补课下午的化学课堂上，我突发右腹部下侧疼痛，艰难地听着老师上课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等着放学回家休息。</w:t>
                      </w:r>
                      <w:r>
                        <w:rPr>
                          <w:rFonts w:cs="宋体;SimSun"/>
                          <w:sz w:val="22"/>
                        </w:rPr>
                        <w:t>恰逢学校放几天假，我带着疼痛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高中的各位任课老师留了一周的作业量。回家休息的几天中，我持续的肚子痛，一到晚上就反复绞痛，我辗转反侧。白天吃不下饭，吃了就呕吐。妈妈非常着急，上网查症状是急性阑尾炎。她赶紧去药店开中药泡水给我喝。喝后也没效果，还是晚上持续绞痛睡不着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在身体的极度痛苦中，我想起了法轮功。因为我家在</w:t>
                      </w:r>
                      <w:r>
                        <w:rPr>
                          <w:rFonts w:cs="宋体;SimSun"/>
                          <w:sz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</w:rPr>
                        <w:t>年之前接触过法轮功，我们亲眼见证过身边朋友炼法轮功祛病健身的奇效。</w:t>
                      </w:r>
                      <w:r>
                        <w:rPr>
                          <w:rFonts w:cs="宋体;SimSun"/>
                          <w:sz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</w:rPr>
                        <w:t>日，中共与江泽民流氓集团开始对法轮功疯狂</w:t>
                      </w:r>
                      <w:r>
                        <w:rPr>
                          <w:rFonts w:cs="宋体;SimSun"/>
                          <w:sz w:val="22"/>
                        </w:rPr>
                        <w:t>打压。</w:t>
                      </w:r>
                      <w:r>
                        <w:rPr>
                          <w:rFonts w:cs="宋体;SimSun"/>
                          <w:sz w:val="22"/>
                        </w:rPr>
                        <w:t>我们非常害怕，不敢对外说曾经炼过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双膝跪地，跪在了法轮大法师父的照片面前，在内心祈求：“师父，救救我吧，我实在受不了了。”奇迹真的发生了，我的肚子瞬间不疼了！我疼了几天几夜、睡不着觉、吃不下饭的急性阑尾炎疼痛，在没有开刀手术的情况下，在法轮大法师父的救度下好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4"/>
                        </w:rPr>
                        <w:t>学大法治愈严重逃学抑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因为我几天身体的疼痛，所以部份学科作业无法完成。到了上学时间，我非常紧张。返回学校上课的第一天，因为我数学作业没做，早上没法交作业。下午放学时，数学老师走到我的座位前，严肃问我为什么今天没交数学作业。我只能小声说：“没做。”数学老师发抖地生气道：“那就做一遍，罚抄一遍。”</w:t>
                      </w:r>
                      <w:r>
                        <w:rPr>
                          <w:rFonts w:cs="宋体;SimSun"/>
                          <w:sz w:val="22"/>
                        </w:rPr>
                        <w:t>当</w:t>
                      </w:r>
                      <w:r>
                        <w:rPr>
                          <w:rFonts w:cs="宋体;SimSun"/>
                          <w:sz w:val="22"/>
                        </w:rPr>
                        <w:t>时班上一阵哄笑声，我感觉周围的同学都在嘲笑我。放学回家我开始非常害怕，不敢去上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班主任老师对学生非常严格。她来到我家家访了解情况，我们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地我开始了逃学，不敢上学。老师再一次来我家家访。建议我去看看心理医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distribute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医院心理咨询之后，我逃学抑郁的情况更加严重了。发展到害怕见陌生人，甚至连出门走走都不敢了，严重的心理抑郁。我躲在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里，坐在地下，蜷缩着抱着双腿害怕得发抖。妈妈看到我的状态非常难过，焦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又流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走投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路的情况下，我们想起来炼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390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妈妈带着我找到了炼法轮功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奶奶家，奶奶给了我一本法轮功的主要著作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</w:rPr>
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渐渐地，我的精神状态越来越好。在大法法理的指导下，我愿意去上学，坦荡地一点一点面对同学的非议嘲笑，一点一点补起前面因为严重抑郁逃学落下的功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坚持每周和法轮功学员们一起阅读法轮大法的系列著作。</w:t>
                      </w:r>
                      <w:r>
                        <w:rPr>
                          <w:rFonts w:cs="宋体;SimSun"/>
                          <w:sz w:val="22"/>
                        </w:rPr>
                        <w:t>大</w:t>
                      </w:r>
                      <w:r>
                        <w:rPr>
                          <w:rFonts w:cs="宋体;SimSun"/>
                          <w:sz w:val="22"/>
                        </w:rPr>
                        <w:t>法开启了我的智慧，在没有另外参加高中学科课外补习班的情况下，一年半后的</w:t>
                      </w:r>
                      <w:r>
                        <w:rPr>
                          <w:rFonts w:cs="宋体;SimSun"/>
                          <w:sz w:val="22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</w:rPr>
                        <w:t>年高考，我以</w:t>
                      </w:r>
                      <w:r>
                        <w:rPr>
                          <w:rFonts w:cs="宋体;SimSun"/>
                          <w:sz w:val="22"/>
                        </w:rPr>
                        <w:t>531</w:t>
                      </w:r>
                      <w:r>
                        <w:rPr>
                          <w:rFonts w:cs="宋体;SimSun"/>
                          <w:sz w:val="22"/>
                        </w:rPr>
                        <w:t>分的理科成绩考上了某一本大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高中隔壁“火箭班”也有一个心理抑郁逃学的女学生，她父母带她看了各种心理医生，包括看了德国的心理医生，问题都没有解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试想一下，如果没有大法师父的保护我、给我开智，高二严重抑郁逃学的我，可能早就休学、辍学了，更不可能顺利考上一本大学，毕业后顺利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谨以此文感恩慈悲的法轮大法师父的慈悲救度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2990</wp:posOffset>
                </wp:positionH>
                <wp:positionV relativeFrom="paragraph">
                  <wp:posOffset>-1270</wp:posOffset>
                </wp:positionV>
                <wp:extent cx="2095500" cy="8101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0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7.95pt;mso-wrap-distance-left:9.05pt;mso-wrap-distance-right:9.05pt;mso-wrap-distance-top:0pt;mso-wrap-distance-bottom:0pt;margin-top:-0.1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1270</wp:posOffset>
                </wp:positionV>
                <wp:extent cx="2095500" cy="6572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5pt;mso-wrap-distance-left:9.05pt;mso-wrap-distance-right:9.05pt;mso-wrap-distance-top:0pt;mso-wrap-distance-bottom:0pt;margin-top:-0.1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75pt;width:533.55pt;height:21.85pt" coordorigin="0,435" coordsize="10671,437">
                <v:shape id="shape_0" stroked="t" o:allowincell="f" style="position:absolute;left:0;top:87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3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山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3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7.55pt;margin-top:2.2pt;width:518.9pt;height:26.95pt;mso-wrap-style:none;v-text-anchor:middle" type="_x0000_t136">
            <v:path textpathok="t"/>
            <v:textpath on="t" fitshape="t" string="山西省大同市多名法轮功学员被骚扰、绑架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28850</wp:posOffset>
            </wp:positionH>
            <wp:positionV relativeFrom="paragraph">
              <wp:posOffset>137160</wp:posOffset>
            </wp:positionV>
            <wp:extent cx="2303780" cy="138239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116205</wp:posOffset>
                </wp:positionV>
                <wp:extent cx="2095500" cy="89566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25pt;mso-wrap-distance-left:9.05pt;mso-wrap-distance-right:9.05pt;mso-wrap-distance-top:0pt;mso-wrap-distance-bottom:0pt;margin-top:9.1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02235</wp:posOffset>
                </wp:positionV>
                <wp:extent cx="2095500" cy="4580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8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山西报道）山西省大同市多个区从九月七日开始对法轮功学员进行骚扰、绑架、抄家，绑架了多名法轮功学员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胡秀琴老太太被警察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车劫持到大同市第一看守所非法关押、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月八日，矿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王爱萍女士被绑架、非法抄家后劫持到大同市第一看守所关押、构陷，警察只许让她家人送衣物，不许见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爱萍的母亲也被非法抄家。第一天警察去她家的时候，她没给开门，因为门打不开警察就走了。第二天，这些警察带着开锁的，直接就把她的防盗打开了，因此，她不得已把家门也打开了。这些人中有的都没有穿警服，搜查证都没有，他们非法抄完家后，现场伪造了一张所谓“搜查证”。（《刑事诉讼法》规定刑事搜查必须要刑事立案，也就是必须有被搜查人的犯罪事实，且要经过公安机关负责人审批才符合搜查，否则即为非法闯入民宅）。警察拿着给她看了一下，她和警察要搜查证，警察不给，然后又从她家劫走了她一部分大法书籍，还有她那个挂的挂饰，包括门上贴的真相挂件。警察最后进行了询问笔录，还让她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时，云冈区多名法轮功学员被骚扰、搜家、恐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月九日，大同矿务局法轮功学员常丽君（常丽娟），被大同市矿务局公安分局绑架，并且非法抄家。现在常丽君被非法关押在大同市陈庄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前，五月四日，大同市法轮功学员刘晋湘被大同市新建南路派出所在家中绑架，并且被非法抄家，后来被非法关押在大同市第一看守所，现在刘晋湘被构陷到法院阶段，据说近日开庭。刘晋湘被绑架到新建南路派出所以后，遭到派出所警察毒打，一直咳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的信息统计，二零二二年和二零二三年，山西省法轮功学员因为信仰真、善、忍，被中共当局迫害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迫害离世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洗脑班迫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骚扰；总计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同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牛兰云，二零二二年三月二十八日清晨从其出租屋窗口援绳而下后，被警察劫持，当天晚上八点多钟，家属被通知到殡仪馆认尸。短短的十四个小时，一个活生生的人就这样没了？家属愕然、悲愤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8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山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西省太原市法轮功学员任小青被文水国保警察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文水国保警察到法轮功学员任小青家敲门，说张俊华把一包东西放下后空手走了，要搜查，围观群众认为是为搜查找借口。任小青说“搜查证没有局长签名，是知法犯法，要当作证据留下，结果被抢回去。搜查没有进行，警察就胁迫任小青一起找她女儿家去了。任小青一直在讲真相，门口有庙前派出所一名警察、文水国保一名警察、社区主任三个人看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俊华的详情不明，请知情者补充详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西省大同市法轮功学员常丽君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西省大同市法轮功学员常丽君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被大同市矿务局公安分局绑架，并且警察非法抄了常丽君家。现在常丽君被非法关押在大同市陈庄看守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0.7pt;mso-wrap-distance-left:9.05pt;mso-wrap-distance-right:9.05pt;mso-wrap-distance-top:0pt;mso-wrap-distance-bottom:0pt;margin-top:8.0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山西报道）山西省大同市多个区从九月七日开始对法轮功学员进行骚扰、绑架、抄家，绑架了多名法轮功学员。</w:t>
                      </w:r>
                      <w:r>
                        <w:rPr>
                          <w:sz w:val="22"/>
                          <w:szCs w:val="22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</w:rPr>
                        <w:t>岁的法轮功学员胡秀琴老太太被警察用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车劫持到大同市第一看守所非法关押、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九月八日，矿局</w:t>
                      </w:r>
                      <w:r>
                        <w:rPr>
                          <w:sz w:val="22"/>
                          <w:szCs w:val="22"/>
                        </w:rPr>
                        <w:t>58</w:t>
                      </w:r>
                      <w:r>
                        <w:rPr>
                          <w:sz w:val="22"/>
                          <w:szCs w:val="22"/>
                        </w:rPr>
                        <w:t>岁的法轮功学员王爱萍女士被绑架、非法抄家后劫持到大同市第一看守所关押、构陷，警察只许让她家人送衣物，不许见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爱萍的母亲也被非法抄家。第一天警察去她家的时候，她没给开门，因为门打不开警察就走了。第二天，这些警察带着开锁的，直接就把她的防盗打开了，因此，她不得已把家门也打开了。这些人中有的都没有穿警服，搜查证都没有，他们非法抄完家后，现场伪造了一张所谓“搜查证”。（《刑事诉讼法》规定刑事搜查必须要刑事立案，也就是必须有被搜查人的犯罪事实，且要经过公安机关负责人审批才符合搜查，否则即为非法闯入民宅）。警察拿着给她看了一下，她和警察要搜查证，警察不给，然后又从她家劫走了她一部分大法书籍，还有她那个挂的挂饰，包括门上贴的真相挂件。警察最后进行了询问笔录，还让她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时，云冈区多名法轮功学员被骚扰、搜家、恐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九月九日，大同矿务局法轮功学员常丽君（常丽娟），被大同市矿务局公安分局绑架，并且非法抄家。现在常丽君被非法关押在大同市陈庄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前，五月四日，大同市法轮功学员刘晋湘被大同市新建南路派出所在家中绑架，并且被非法抄家，后来被非法关押在大同市第一看守所，现在刘晋湘被构陷到法院阶段，据说近日开庭。刘晋湘被绑架到新建南路派出所以后，遭到派出所警察毒打，一直咳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的信息统计，二零二二年和二零二三年，山西省法轮功学员因为信仰真、善、忍，被中共当局迫害，至少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人被迫害离世，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人被非法判刑，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人次被绑架，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人次被洗脑班迫害，</w:t>
                      </w:r>
                      <w:r>
                        <w:rPr>
                          <w:sz w:val="22"/>
                          <w:szCs w:val="22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</w:rPr>
                        <w:t>人次被骚扰；总计至少</w:t>
                      </w:r>
                      <w:r>
                        <w:rPr>
                          <w:sz w:val="22"/>
                          <w:szCs w:val="22"/>
                        </w:rPr>
                        <w:t>194</w:t>
                      </w:r>
                      <w:r>
                        <w:rPr>
                          <w:sz w:val="22"/>
                          <w:szCs w:val="22"/>
                        </w:rPr>
                        <w:t>人次被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同市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的法轮功学员牛兰云，二零二二年三月二十八日清晨从其出租屋窗口援绳而下后，被警察劫持，当天晚上八点多钟，家属被通知到殡仪馆认尸。短短的十四个小时，一个活生生的人就这样没了？家属愕然、悲愤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14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400" w:before="8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山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西省太原市法轮功学员任小青被文水国保警察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号上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时，文水国保警察到法轮功学员任小青家敲门，说张俊华把一包东西放下后空手走了，要搜查，围观群众认为是为搜查找借口。任小青说“搜查证没有局长签名，是知法犯法，要当作证据留下，结果被抢回去。搜查没有进行，警察就胁迫任小青一起找她女儿家去了。任小青一直在讲真相，门口有庙前派出所一名警察、文水国保一名警察、社区主任三个人看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俊华的详情不明，请知情者补充详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西省大同市法轮功学员常丽君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山西省大同市法轮功学员常丽君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被大同市矿务局公安分局绑架，并且警察非法抄了常丽君家。现在常丽君被非法关押在大同市陈庄看守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30175</wp:posOffset>
                </wp:positionV>
                <wp:extent cx="2095500" cy="30689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1.65pt;mso-wrap-distance-left:9.05pt;mso-wrap-distance-right:9.05pt;mso-wrap-distance-top:0pt;mso-wrap-distance-bottom:0pt;margin-top: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3942715</wp:posOffset>
                </wp:positionV>
                <wp:extent cx="4466590" cy="2867660"/>
                <wp:effectExtent l="5080" t="5080" r="139255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10.45pt;width:351.7pt;height:225.8pt" coordorigin="18,6209" coordsize="7034,4516">
                <v:shape id="shape_0" stroked="t" o:allowincell="f" style="position:absolute;left:18;top:6209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7;top:6915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25;top:6332;width:2203;height:6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32;top:6324;width:2005;height:2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2555240</wp:posOffset>
                </wp:positionV>
                <wp:extent cx="4464685" cy="13544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0" descr="未标题-1.jpg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01.2pt;width:351.55pt;height:106.65pt" coordorigin="18,4024" coordsize="7031,2133">
                <v:shape id="shape_0" stroked="f" o:allowincell="f" style="position:absolute;left:94;top:4541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8;top:4024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3;top:4024;width:3778;height:555">
                  <v:shape id="shape_0" ID="图片 0" stroked="f" o:allowincell="f" style="position:absolute;left:4862;top:4038;width:638;height:5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3;top:4024;width:638;height:5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0;top:4083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2:55:00Z</dcterms:created>
  <dc:creator/>
  <dc:description/>
  <cp:keywords/>
  <dc:language>en-US</dc:language>
  <cp:lastModifiedBy>andre</cp:lastModifiedBy>
  <cp:lastPrinted>2024-10-19T17:21:00Z</cp:lastPrinted>
  <dcterms:modified xsi:type="dcterms:W3CDTF">2024-10-19T22:21:00Z</dcterms:modified>
  <cp:revision>5</cp:revision>
  <dc:subject/>
  <dc:title/>
</cp:coreProperties>
</file>