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5510</wp:posOffset>
                </wp:positionH>
                <wp:positionV relativeFrom="paragraph">
                  <wp:posOffset>1554480</wp:posOffset>
                </wp:positionV>
                <wp:extent cx="0" cy="857250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2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122.4pt" to="171.3pt,797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.8pt;margin-top:125.9pt;width:165.85pt;height:42.65pt;mso-wrap-style:none;v-text-anchor:middle" type="_x0000_t136">
            <v:path textpathok="t"/>
            <v:textpath on="t" fitshape="t" string="茂名化州市法轮功学员&#10; 陈秀莲被冤判四年半" style="font-family:&quot;方正兰亭中黑_GBK&quot;;font-size:20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7435</wp:posOffset>
                </wp:positionH>
                <wp:positionV relativeFrom="paragraph">
                  <wp:posOffset>1678305</wp:posOffset>
                </wp:positionV>
                <wp:extent cx="4650105" cy="8608695"/>
                <wp:effectExtent l="0" t="635" r="1576387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0120" cy="8608680"/>
                          <a:chOff x="0" y="0"/>
                          <a:chExt cx="4650120" cy="8608680"/>
                        </a:xfrm>
                      </wpg:grpSpPr>
                      <wps:wsp>
                        <wps:cNvSpPr txBox="1"/>
                        <wps:spPr>
                          <a:xfrm>
                            <a:off x="2340000" y="3152880"/>
                            <a:ext cx="2143800" cy="28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似的，一点都不疼了！”说着公公就给我俩示范，他蹲下去，又站起来，乐得脸上都开了花，看的出这回他可是心服口服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疫情期间，我们都被封在家里不让出门。大伯哥和大嫂都被感染了，公公和他们住在一起。我和丈夫很担心老人的健康，丈夫打电话问：“爸，你咋样啊？”就听公公在那边大声的说：“我好着呢，不停地念九字真言，有大法师父护佑，我啥事没有，放心吧。这不，他俩都动弹不得，我给他们做饭呢。”我和丈夫听完都笑了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文/吉林省大法弟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650120" cy="860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83120"/>
                              <a:ext cx="2095560" cy="812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【明慧网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eastAsia="zh-CN" w:bidi="ar-SA" w:val="de-DE"/>
                                  </w:rPr>
                                  <w:t>我和丈夫都是大法弟子，在救人的路上遇到过许多神奇的事。现分享一则我公公诚念“法轮大法好，真善忍好”得福报的故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公公今年八十六岁，是退休教师，喜欢打麻将，他对我和丈夫修大法从不反对，也早就做了三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公公以前患有肩痛、腰椎间盘突出症，电疗、针灸、吃中西药，都不见效，而且越来越严重。过去我经常和他说：“爸，你诚心念法轮大法好、真善忍好，你就会好的。”他总是笑而不答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二零一四年，公公被腰椎间盘突出症折磨的连他风雨不误的麻将都玩不了了。一天，他看见我就主动问：“儿媳呀，你让爸念的九字真言是啥来着？”公公是一个老教师，其实对一个教师来说，别说我都已经告诉他好几回了，就是一遍他也应该是能轻松记住的。我知道，之所以我告诉他多遍，公公都不能记住，就是邪党的“无神论”造成的，他根本就没信过我告诉他的话。这次他是被折磨得没办法了，连麻将都玩不成了，才想起来试一试。我急忙告诉他，这九字真言是：“法轮大法好，真善忍好。”他听完后就回屋里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事隔三天，我和丈夫去看公公，刚一进屋，就看见他正哼着小曲，屋里屋外的收拾着垃圾，我就知道他好了。公公看见我和丈夫，放下手中的垃圾就说：“这大法可真好啊！你们的师父真是神啊！昨晚吃完饭，我就坐在床上说：大法师父啊，我儿子儿媳都炼法轮功，我也知道大法好，你就管管我吧，然后我就念：大法师父好！法轮大法好！没有多久我就睡着了。半夜我上厕所，就发现这腰不疼了，就跟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2880" y="0"/>
                              <a:ext cx="4467240" cy="3000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027320" cy="363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方正粗圆简体" w:hAnsi="方正粗圆简体" w:eastAsia="方正粗圆简体" w:cs="方正粗圆简体"/>
                                      <w:lang w:val="en-US" w:bidi="hi-IN"/>
                                    </w:rPr>
                                    <w:t>“你们师父可真神了！”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2021040" y="470520"/>
                                <a:ext cx="2446200" cy="2529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05pt;margin-top:132.15pt;width:366.15pt;height:677.85pt" coordorigin="3681,2643" coordsize="7323,135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66;top:7608;width:3375;height:4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似的，一点都不疼了！”说着公公就给我俩示范，他蹲下去，又站起来，乐得脸上都开了花，看的出这回他可是心服口服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疫情期间，我们都被封在家里不让出门。大伯哥和大嫂都被感染了，公公和他们住在一起。我和丈夫很担心老人的健康，丈夫打电话问：“爸，你咋样啊？”就听公公在那边大声的说：“我好着呢，不停地念九字真言，有大法师父护佑，我啥事没有，放心吧。这不，他俩都动弹不得，我给他们做饭呢。”我和丈夫听完都笑了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文/吉林省大法弟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81;top:2643;width:7323;height:13557">
                  <v:shape id="shape_0" stroked="f" o:allowincell="f" style="position:absolute;left:3681;top:3404;width:3299;height:127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【明慧网】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eastAsia="zh-CN" w:bidi="ar-SA" w:val="de-DE"/>
                            </w:rPr>
                            <w:t>我和丈夫都是大法弟子，在救人的路上遇到过许多神奇的事。现分享一则我公公诚念“法轮大法好，真善忍好”得福报的故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公公今年八十六岁，是退休教师，喜欢打麻将，他对我和丈夫修大法从不反对，也早就做了三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公公以前患有肩痛、腰椎间盘突出症，电疗、针灸、吃中西药，都不见效，而且越来越严重。过去我经常和他说：“爸，你诚心念法轮大法好、真善忍好，你就会好的。”他总是笑而不答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二零一四年，公公被腰椎间盘突出症折磨的连他风雨不误的麻将都玩不了了。一天，他看见我就主动问：“儿媳呀，你让爸念的九字真言是啥来着？”公公是一个老教师，其实对一个教师来说，别说我都已经告诉他好几回了，就是一遍他也应该是能轻松记住的。我知道，之所以我告诉他多遍，公公都不能记住，就是邪党的“无神论”造成的，他根本就没信过我告诉他的话。这次他是被折磨得没办法了，连麻将都玩不成了，才想起来试一试。我急忙告诉他，这九字真言是：“法轮大法好，真善忍好。”他听完后就回屋里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事隔三天，我和丈夫去看公公，刚一进屋，就看见他正哼着小曲，屋里屋外的收拾着垃圾，我就知道他好了。公公看见我和丈夫，放下手中的垃圾就说：“这大法可真好啊！你们的师父真是神啊！昨晚吃完饭，我就坐在床上说：大法师父啊，我儿子儿媳都炼法轮功，我也知道大法好，你就管管我吧，然后我就念：大法师父好！法轮大法好！没有多久我就睡着了。半夜我上厕所，就发现这腰不疼了，就跟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969;top:2643;width:7035;height:4725">
                    <v:shape id="shape_0" fillcolor="#b17f25" stroked="f" o:allowincell="f" style="position:absolute;left:3969;top:2643;width:6341;height:572;mso-wrap-style:none;v-text-anchor:middle" type="_x0000_t136">
                      <v:path textpathok="t"/>
                      <v:textpath on="t" fitshape="t" string="“你们师父可真神了！”" style="font-family:&quot;方正粗圆简体&quot;;font-size:20pt"/>
                      <v:fill o:detectmouseclick="t" type="solid" color2="#4e80da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7152;top:3384;width:3851;height:3983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86300</wp:posOffset>
            </wp:positionH>
            <wp:positionV relativeFrom="paragraph">
              <wp:posOffset>7740015</wp:posOffset>
            </wp:positionV>
            <wp:extent cx="2021205" cy="243840"/>
            <wp:effectExtent l="0" t="0" r="0" b="0"/>
            <wp:wrapNone/>
            <wp:docPr id="5" name="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6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6" r="34325" b="-17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6776085" cy="1217930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1217880"/>
                          <a:chOff x="0" y="0"/>
                          <a:chExt cx="6775920" cy="1217880"/>
                        </a:xfrm>
                      </wpg:grpSpPr>
                      <wpg:grpSp>
                        <wpg:cNvGrpSpPr/>
                        <wpg:grpSpPr>
                          <a:xfrm>
                            <a:off x="0" y="101484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茂名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4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0月2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pt;width:533.55pt;height:95.9pt" coordorigin="0,360" coordsize="10671,1918">
                <v:group id="shape_0" style="position:absolute;left:0;top:1958;width:10671;height: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0;top:1958;width:10670;height:1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2276;width:10670;height:1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0;top:196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2;top:360;width:5435;height:132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57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茂名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4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0月27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-2.4pt;margin-top:547.7pt;width:165.85pt;height:42.65pt;mso-wrap-style:none;v-text-anchor:middle" type="_x0000_t136">
            <v:path textpathok="t"/>
            <v:textpath on="t" fitshape="t" string="茂名电白区学员梁瑞娟&#10;被警察上门抄家、绑架" style="font-family:&quot;方正兰亭中黑_GBK&quot;;font-size:20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3020</wp:posOffset>
            </wp:positionH>
            <wp:positionV relativeFrom="paragraph">
              <wp:posOffset>8397875</wp:posOffset>
            </wp:positionV>
            <wp:extent cx="2090420" cy="179768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0</wp:posOffset>
                </wp:positionH>
                <wp:positionV relativeFrom="paragraph">
                  <wp:posOffset>2242820</wp:posOffset>
                </wp:positionV>
                <wp:extent cx="2095500" cy="46075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60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【明慧网】茂名地区化州市法轮功学员陈秀莲（女），被非法判四年半，并被勒索罚款一万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陈秀莲在发真相资料时被监控摄像头拍到，被当地警察跟踪，她于二零二三年六月一日被警察绑架、非法抄家，前两个月被非法关押在茂名市看守所，之后就下落不明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现得知，陈秀莲被中共相关部门秘密暗箱操作、非法判四年半，并勒索罚款一万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据不完全统计，中共迫害法轮功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年来，经茂名市检察院指派、审批，非法对茂名地区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8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多位法轮功学员构陷到法院非法判刑，五位法轮功学员因被非法判刑被迫害致死：梁锦春、郑保、梁楼图、吴祖强、吴明露；法轮功学员陈小霞因为被非法判刑四年，在广东女子监狱被迫害致精神失常。有至少七位法轮功学员被二次被非法判刑：陈美玲、梁锦春、郑保、吴祖强、吴志岐、柯郑基、朱石雄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2.8pt;mso-wrap-distance-left:9.05pt;mso-wrap-distance-right:9.05pt;mso-wrap-distance-top:0pt;mso-wrap-distance-bottom:0pt;margin-top:176.6pt;mso-position-vertical-relative:text;margin-left:-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【明慧网】茂名地区化州市法轮功学员陈秀莲（女），被非法判四年半，并被勒索罚款一万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陈秀莲在发真相资料时被监控摄像头拍到，被当地警察跟踪，她于二零二三年六月一日被警察绑架、非法抄家，前两个月被非法关押在茂名市看守所，之后就下落不明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现得知，陈秀莲被中共相关部门秘密暗箱操作、非法判四年半，并勒索罚款一万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据不完全统计，中共迫害法轮功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5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年来，经茂名市检察院指派、审批，非法对茂名地区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8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多位法轮功学员构陷到法院非法判刑，五位法轮功学员因被非法判刑被迫害致死：梁锦春、郑保、梁楼图、吴祖强、吴明露；法轮功学员陈小霞因为被非法判刑四年，在广东女子监狱被迫害致精神失常。有至少七位法轮功学员被二次被非法判刑：陈美玲、梁锦春、郑保、吴祖强、吴志岐、柯郑基、朱石雄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5670</wp:posOffset>
                </wp:positionH>
                <wp:positionV relativeFrom="paragraph">
                  <wp:posOffset>8031480</wp:posOffset>
                </wp:positionV>
                <wp:extent cx="2095500" cy="21507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5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200"/>
                              <w:ind w:firstLine="460"/>
                              <w:jc w:val="both"/>
                              <w:rPr>
                                <w:rFonts w:ascii="华文楷体" w:hAnsi="华文楷体" w:eastAsia="华文楷体" w:cs="华文楷体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3"/>
                              </w:rPr>
                              <w:t>法轮功（又称法轮大法），是由李洪志先生于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000000"/>
                                <w:sz w:val="23"/>
                              </w:rPr>
                              <w:t xml:space="preserve">1992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3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000000"/>
                                <w:sz w:val="23"/>
                              </w:rPr>
                              <w:t xml:space="preserve">5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3"/>
                              </w:rPr>
                              <w:t>月传出的佛家上乘修炼大法，以“真、善、忍”为根本指导，辅以舒缓、简单、优美的五套功法，使人道德升华，身体健康。法轮大法已弘传世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000000"/>
                                <w:sz w:val="23"/>
                              </w:rPr>
                              <w:t xml:space="preserve">100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3"/>
                              </w:rPr>
                              <w:t>多个国家，获各国各界褒奖、支持议案和支持信函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000000"/>
                                <w:sz w:val="23"/>
                              </w:rPr>
                              <w:t xml:space="preserve">5800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3"/>
                              </w:rPr>
                              <w:t>多项。法轮大法的主要著作《转法轮》被翻译成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000000"/>
                                <w:sz w:val="23"/>
                              </w:rPr>
                              <w:t>4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3"/>
                              </w:rPr>
                              <w:t>多种文字，在全球传播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9.35pt;mso-wrap-distance-left:9.05pt;mso-wrap-distance-right:9.05pt;mso-wrap-distance-top:0pt;mso-wrap-distance-bottom:0pt;margin-top:632.4pt;mso-position-vertical-relative:text;margin-left:37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200"/>
                        <w:ind w:firstLine="460"/>
                        <w:jc w:val="both"/>
                        <w:rPr>
                          <w:rFonts w:ascii="华文楷体" w:hAnsi="华文楷体" w:eastAsia="华文楷体" w:cs="华文楷体"/>
                          <w:color w:val="000000"/>
                          <w:sz w:val="23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3"/>
                        </w:rPr>
                        <w:t>法轮功（又称法轮大法），是由李洪志先生于</w:t>
                      </w:r>
                      <w:r>
                        <w:rPr>
                          <w:rFonts w:eastAsia="华文楷体" w:cs="华文楷体" w:ascii="华文楷体" w:hAnsi="华文楷体"/>
                          <w:color w:val="000000"/>
                          <w:sz w:val="23"/>
                        </w:rPr>
                        <w:t xml:space="preserve">1992 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3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color w:val="000000"/>
                          <w:sz w:val="23"/>
                        </w:rPr>
                        <w:t xml:space="preserve">5 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3"/>
                        </w:rPr>
                        <w:t>月传出的佛家上乘修炼大法，以“真、善、忍”为根本指导，辅以舒缓、简单、优美的五套功法，使人道德升华，身体健康。法轮大法已弘传世界</w:t>
                      </w:r>
                      <w:r>
                        <w:rPr>
                          <w:rFonts w:eastAsia="华文楷体" w:cs="华文楷体" w:ascii="华文楷体" w:hAnsi="华文楷体"/>
                          <w:color w:val="000000"/>
                          <w:sz w:val="23"/>
                        </w:rPr>
                        <w:t xml:space="preserve">100 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3"/>
                        </w:rPr>
                        <w:t>多个国家，获各国各界褒奖、支持议案和支持信函</w:t>
                      </w:r>
                      <w:r>
                        <w:rPr>
                          <w:rFonts w:eastAsia="华文楷体" w:cs="华文楷体" w:ascii="华文楷体" w:hAnsi="华文楷体"/>
                          <w:color w:val="000000"/>
                          <w:sz w:val="23"/>
                        </w:rPr>
                        <w:t xml:space="preserve">5800 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3"/>
                        </w:rPr>
                        <w:t>多项。法轮大法的主要著作《转法轮》被翻译成</w:t>
                      </w:r>
                      <w:r>
                        <w:rPr>
                          <w:rFonts w:eastAsia="华文楷体" w:cs="华文楷体" w:ascii="华文楷体" w:hAnsi="华文楷体"/>
                          <w:color w:val="000000"/>
                          <w:sz w:val="23"/>
                        </w:rPr>
                        <w:t>40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3"/>
                        </w:rPr>
                        <w:t>多种文字，在全球传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480</wp:posOffset>
                </wp:positionH>
                <wp:positionV relativeFrom="paragraph">
                  <wp:posOffset>7559040</wp:posOffset>
                </wp:positionV>
                <wp:extent cx="2095500" cy="8629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2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茂名电白区学员梁瑞娟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警察上门非法抄家、绑架，被抢走师父法像一个。现梁瑞娟被非法关押在电白区赛头看守所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7.95pt;mso-wrap-distance-left:9.05pt;mso-wrap-distance-right:9.05pt;mso-wrap-distance-top:0pt;mso-wrap-distance-bottom:0pt;margin-top:595.2pt;mso-position-vertical-relative:text;margin-left:-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2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茂名电白区学员梁瑞娟在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sz w:val="22"/>
                          <w:szCs w:val="22"/>
                        </w:rPr>
                        <w:t>日被警察上门非法抄家、绑架，被抢走师父法像一个。现梁瑞娟被非法关押在电白区赛头看守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2535</wp:posOffset>
            </wp:positionH>
            <wp:positionV relativeFrom="paragraph">
              <wp:posOffset>843915</wp:posOffset>
            </wp:positionV>
            <wp:extent cx="3002915" cy="262255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741" t="-6" r="1203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09905</wp:posOffset>
                </wp:positionV>
                <wp:extent cx="6776085" cy="277495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27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茂名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0.15pt;width:533.55pt;height:21.85pt" coordorigin="0,803" coordsize="10671,437">
                <v:shape id="shape_0" stroked="t" o:allowincell="f" style="position:absolute;left:0;top:1238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80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27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茂名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905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700</wp:posOffset>
                </wp:positionH>
                <wp:positionV relativeFrom="paragraph">
                  <wp:posOffset>938530</wp:posOffset>
                </wp:positionV>
                <wp:extent cx="6788785" cy="8648700"/>
                <wp:effectExtent l="0" t="0" r="982091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8880" cy="8648640"/>
                          <a:chOff x="0" y="0"/>
                          <a:chExt cx="6788880" cy="8648640"/>
                        </a:xfrm>
                      </wpg:grpSpPr>
                      <wps:wsp>
                        <wps:cNvSpPr txBox="1"/>
                        <wps:spPr>
                          <a:xfrm>
                            <a:off x="720" y="649080"/>
                            <a:ext cx="2095560" cy="782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她天天出去赌钱，不赌就闹心，她常说：“人不死，牌不倒”，这样一个赌徒又怎么才能变成贤妻的。让我们来看看黑龙江省法轮功学员李华（化名）讲述的修炼故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兰亭中黑_GBK" w:hAnsi="方正兰亭中黑_GBK" w:eastAsia="方正兰亭中黑_GBK" w:cs="宋体;SimSun"/>
                                  <w:color w:val="996600"/>
                                  <w:lang w:val="de-DE" w:eastAsia="zh-CN" w:bidi="ar-SA"/>
                                </w:rPr>
                                <w:t>打杀不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是黑龙江省哈尔滨市阿城区一个农村妇女，今年五十三岁。得法前我的脾气非常不好，谁要惹着我，跟他干个没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丈夫不是个懒人，只是那时活儿不好找。丈夫一天不出去找活儿，我就生气。我就逼他出去挣钱。他不去，我抄起酒瓶子朝他脑袋撇去，他一躲，酒瓶子从他耳朵边飞了过去。丈夫跟我妹妹说：你姐可真狠，差点把我的脑袋开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兰亭中黑_GBK" w:hAnsi="方正兰亭中黑_GBK" w:eastAsia="方正兰亭中黑_GBK" w:cs="宋体;SimSun"/>
                                  <w:color w:val="996600"/>
                                  <w:lang w:val="de-DE" w:eastAsia="zh-CN" w:bidi="ar-SA"/>
                                </w:rPr>
                                <w:t>赌徒无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婚前我小赌，婚后大赌。丈夫打工一天才挣五块钱，而我在家一天要输三十、五十、有时手气不好要输一百块钱，输多少也不心疼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吃不上、穿不上也得去赌。一年到头不买肉也不买水果，整天就是糊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孩子小时跟我妈住前后院，每天丈夫外出打工一走，我把孩子往我妈家一扔就去赌钱，一赌就是一天。丈夫若不去赌场找，天黑我就回家了，他要是去赌场找，我干脆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就一宿不回去了。天天出去赌，不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就闹心，赌得简直什么都不顾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那时我在药厂粉尘车间干活儿，每月一百五十块钱。干一天休三天。这三天我都赌了。一起干活儿的同事不解地说：这活儿又累又有毒，好不容易挣点钱你都给赌了，你图个啥呢？我说：人各有各的爱好，我就好这口儿。我的口号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760" y="642600"/>
                            <a:ext cx="2095560" cy="791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人不死，牌不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right="10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兰亭中黑_GBK" w:hAnsi="方正兰亭中黑_GBK" w:eastAsia="方正兰亭中黑_GBK" w:cs="宋体;SimSun"/>
                                  <w:color w:val="996600"/>
                                  <w:lang w:val="de-DE" w:eastAsia="zh-CN" w:bidi="ar-SA"/>
                                </w:rPr>
                                <w:t>病魔缠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130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后来我经常头疼，身上不离止疼药，长年累月一把一把地吃，还不管用，就用布带把头部勒上，大冬天头贴在冰凉的水泥墙上，疼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想死。再后来睡眠不好，要么睡不着，要么一睡好几天不醒，伴有耳鸣。肾炎、尿血、阴道炎还患有乳腺小叶增生，还有眩晕症，一犯病就天旋地转，动不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天，我家附近有个炼法轮功的人跟我说：看你身体不太好，要不你炼炼法轮功吧，不要钱，还能治病。我一听说能治病，就跟着去了炼功点。那里正在放师父的讲法录像。刚开始虽然没怎么听懂，但是浑身感觉非常舒服。回家后就觉得肚子胀，而且不停地上厕所，没吃药几天后病都好了。后来我就去学法点参加集体学法，每天都去学几页法，越学越爱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兰亭中黑_GBK" w:hAnsi="方正兰亭中黑_GBK" w:eastAsia="方正兰亭中黑_GBK" w:cs="宋体;SimSun"/>
                                  <w:color w:val="996600"/>
                                  <w:lang w:val="de-DE" w:eastAsia="zh-CN" w:bidi="ar-SA"/>
                                </w:rPr>
                                <w:t>旧病复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四个月后，一九九九年七月中共邪党就开始打压了。我就想，法轮功句句都是教人怎样做个好人，这么好的功法怎么不让炼了？一定是××党搞错了，既然不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让公开炼，那我就在家里自己炼。可是自己在家，很少看书，也不炼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零五至二零零七年两年间，我彻底不学也不炼了。不久旧病复发，又添新病，浑身疼，头和胳膊、两肩疼的抬不起来。这期间我经常咳血。二零零七年秋哈市一家妇科医院免费给我村妇女检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3320" y="2545200"/>
                            <a:ext cx="2095560" cy="610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医生又说我子宫肌瘤很重，须马上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手术。这时我想起了大法曾经治好了我的病，于是我决定好好修炼大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兰亭中黑_GBK" w:hAnsi="方正兰亭中黑_GBK" w:eastAsia="方正兰亭中黑_GBK" w:cs="宋体;SimSun"/>
                                  <w:color w:val="996600"/>
                                  <w:lang w:val="de-DE" w:eastAsia="zh-CN" w:bidi="ar-SA"/>
                                </w:rPr>
                                <w:t>脱胎换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零七年以后我才真正走入大法修炼。我坚持每天学两讲《转法轮》，按时炼功。半年后一切都正常了。我一分钱没花，病就全好了。同村有几个人被查出病后，就做了手术。有的花了五千～六千元钱也没治好，最后还是全都切除了。而我一分钱没花就全好了， 再一次证实法轮大法的神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通过学法我懂得了夫妻都是缘份化来的，我应该善待自己的丈夫，再也不能说离婚的话了。我既然是大法弟子，就得听师父的话，按大法的要求去做。渐渐我的脾气变好了，赌瘾、酒瘾也戒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现在丈夫只管在外打工挣钱，家里所有的活儿我都包了，二十多亩地都我自己干。以前我在家说一不二，现在丈夫在家说啥是啥，他说这事，我说依你，他说那事，我说依你。丈夫乐呵呵地说：嗯，这还差不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现在我身体好了，啥都能干，这一切都是法轮大法给予的。我要不学法轮功，我这个家早就散了，谢谢师父的救度之恩！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251960" cy="46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从赌徒变成贤妻良母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73.9pt;width:534.55pt;height:681pt" coordorigin="-20,1478" coordsize="10691,13620">
                <v:shape id="shape_0" stroked="f" o:allowincell="f" style="position:absolute;left:-19;top:2500;width:3299;height:12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她天天出去赌钱，不赌就闹心，她常说：“人不死，牌不倒”，这样一个赌徒又怎么才能变成贤妻的。让我们来看看黑龙江省法轮功学员李华（化名）讲述的修炼故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兰亭中黑_GBK" w:hAnsi="方正兰亭中黑_GBK" w:eastAsia="方正兰亭中黑_GBK" w:cs="宋体;SimSun"/>
                            <w:color w:val="996600"/>
                            <w:lang w:val="de-DE" w:eastAsia="zh-CN" w:bidi="ar-SA"/>
                          </w:rPr>
                          <w:t>打杀不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是黑龙江省哈尔滨市阿城区一个农村妇女，今年五十三岁。得法前我的脾气非常不好，谁要惹着我，跟他干个没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丈夫不是个懒人，只是那时活儿不好找。丈夫一天不出去找活儿，我就生气。我就逼他出去挣钱。他不去，我抄起酒瓶子朝他脑袋撇去，他一躲，酒瓶子从他耳朵边飞了过去。丈夫跟我妹妹说：你姐可真狠，差点把我的脑袋开瓢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兰亭中黑_GBK" w:hAnsi="方正兰亭中黑_GBK" w:eastAsia="方正兰亭中黑_GBK" w:cs="宋体;SimSun"/>
                            <w:color w:val="996600"/>
                            <w:lang w:val="de-DE" w:eastAsia="zh-CN" w:bidi="ar-SA"/>
                          </w:rPr>
                          <w:t>赌徒无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婚前我小赌，婚后大赌。丈夫打工一天才挣五块钱，而我在家一天要输三十、五十、有时手气不好要输一百块钱，输多少也不心疼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吃不上、穿不上也得去赌。一年到头不买肉也不买水果，整天就是糊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孩子小时跟我妈住前后院，每天丈夫外出打工一走，我把孩子往我妈家一扔就去赌钱，一赌就是一天。丈夫若不去赌场找，天黑我就回家了，他要是去赌场找，我干脆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就一宿不回去了。天天出去赌，不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就闹心，赌得简直什么都不顾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那时我在药厂粉尘车间干活儿，每月一百五十块钱。干一天休三天。这三天我都赌了。一起干活儿的同事不解地说：这活儿又累又有毒，好不容易挣点钱你都给赌了，你图个啥呢？我说：人各有各的爱好，我就好这口儿。我的口号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4;top:2490;width:3299;height:12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人不死，牌不倒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right="10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兰亭中黑_GBK" w:hAnsi="方正兰亭中黑_GBK" w:eastAsia="方正兰亭中黑_GBK" w:cs="宋体;SimSun"/>
                            <w:color w:val="996600"/>
                            <w:lang w:val="de-DE" w:eastAsia="zh-CN" w:bidi="ar-SA"/>
                          </w:rPr>
                          <w:t>病魔缠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130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后来我经常头疼，身上不离止疼药，长年累月一把一把地吃，还不管用，就用布带把头部勒上，大冬天头贴在冰凉的水泥墙上，疼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想死。再后来睡眠不好，要么睡不着，要么一睡好几天不醒，伴有耳鸣。肾炎、尿血、阴道炎还患有乳腺小叶增生，还有眩晕症，一犯病就天旋地转，动不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天，我家附近有个炼法轮功的人跟我说：看你身体不太好，要不你炼炼法轮功吧，不要钱，还能治病。我一听说能治病，就跟着去了炼功点。那里正在放师父的讲法录像。刚开始虽然没怎么听懂，但是浑身感觉非常舒服。回家后就觉得肚子胀，而且不停地上厕所，没吃药几天后病都好了。后来我就去学法点参加集体学法，每天都去学几页法，越学越爱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兰亭中黑_GBK" w:hAnsi="方正兰亭中黑_GBK" w:eastAsia="方正兰亭中黑_GBK" w:cs="宋体;SimSun"/>
                            <w:color w:val="996600"/>
                            <w:lang w:val="de-DE" w:eastAsia="zh-CN" w:bidi="ar-SA"/>
                          </w:rPr>
                          <w:t>旧病复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四个月后，一九九九年七月中共邪党就开始打压了。我就想，法轮功句句都是教人怎样做个好人，这么好的功法怎么不让炼了？一定是××党搞错了，既然不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让公开炼，那我就在家里自己炼。可是自己在家，很少看书，也不炼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零五至二零零七年两年间，我彻底不学也不炼了。不久旧病复发，又添新病，浑身疼，头和胳膊、两肩疼的抬不起来。这期间我经常咳血。二零零七年秋哈市一家妇科医院免费给我村妇女检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1;top:5486;width:3299;height:9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医生又说我子宫肌瘤很重，须马上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手术。这时我想起了大法曾经治好了我的病，于是我决定好好修炼大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兰亭中黑_GBK" w:hAnsi="方正兰亭中黑_GBK" w:eastAsia="方正兰亭中黑_GBK" w:cs="宋体;SimSun"/>
                            <w:color w:val="996600"/>
                            <w:lang w:val="de-DE" w:eastAsia="zh-CN" w:bidi="ar-SA"/>
                          </w:rPr>
                          <w:t>脱胎换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零七年以后我才真正走入大法修炼。我坚持每天学两讲《转法轮》，按时炼功。半年后一切都正常了。我一分钱没花，病就全好了。同村有几个人被查出病后，就做了手术。有的花了五千～六千元钱也没治好，最后还是全都切除了。而我一分钱没花就全好了， 再一次证实法轮大法的神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通过学法我懂得了夫妻都是缘份化来的，我应该善待自己的丈夫，再也不能说离婚的话了。我既然是大法弟子，就得听师父的话，按大法的要求去做。渐渐我的脾气变好了，赌瘾、酒瘾也戒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现在丈夫只管在外打工挣钱，家里所有的活儿我都包了，二十多亩地都我自己干。以前我在家说一不二，现在丈夫在家说啥是啥，他说这事，我说依你，他说那事，我说依你。丈夫乐呵呵地说：嗯，这还差不多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现在我身体好了，啥都能干，这一切都是法轮大法给予的。我要不学法轮功，我这个家早就散了，谢谢师父的救度之恩！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96600" stroked="f" o:allowincell="f" style="position:absolute;left:-20;top:1478;width:6695;height:727;mso-wrap-style:none;v-text-anchor:middle" type="_x0000_t136">
                  <v:path textpathok="t"/>
                  <v:textpath on="t" fitshape="t" string="从赌徒变成贤妻良母" style="font-family:&quot;方正粗圆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4130</wp:posOffset>
                </wp:positionH>
                <wp:positionV relativeFrom="paragraph">
                  <wp:posOffset>9502140</wp:posOffset>
                </wp:positionV>
                <wp:extent cx="6768465" cy="902335"/>
                <wp:effectExtent l="0" t="0" r="284035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360" cy="902160"/>
                          <a:chOff x="0" y="0"/>
                          <a:chExt cx="6768360" cy="902160"/>
                        </a:xfrm>
                      </wpg:grpSpPr>
                      <pic:pic xmlns:pic="http://schemas.openxmlformats.org/drawingml/2006/picture">
                        <pic:nvPicPr>
                          <pic:cNvPr id="3" name="2-3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676836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960" y="243720"/>
                            <a:ext cx="6703560" cy="65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功书籍中明确指出杀生和自杀都是有罪的，真正的修炼人绝不会杀生或自杀。所有法轮功书籍和音像资料都可以从互联网上免费下载。然而中共在迫害伊始就大量销毁法轮功的书籍，并在互联网上封锁一切关于法轮功的正面信息，就是害怕人们了解真相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748.2pt;width:532.95pt;height:71.05pt" coordorigin="-38,14964" coordsize="10659,1421">
                <v:shape id="shape_0" ID="2-3" stroked="f" o:allowincell="f" style="position:absolute;left:-38;top:14964;width:10658;height:45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5;top:15348;width:10556;height:10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功书籍中明确指出杀生和自杀都是有罪的，真正的修炼人绝不会杀生或自杀。所有法轮功书籍和音像资料都可以从互联网上免费下载。然而中共在迫害伊始就大量销毁法轮功的书籍，并在互联网上封锁一切关于法轮功的正面信息，就是害怕人们了解真相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方正粗圆简体">
    <w:charset w:val="01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03:06:00Z</dcterms:created>
  <dc:creator/>
  <dc:description/>
  <cp:keywords/>
  <dc:language>en-US</dc:language>
  <cp:lastModifiedBy>andre</cp:lastModifiedBy>
  <cp:lastPrinted>2024-10-26T17:37:00Z</cp:lastPrinted>
  <dcterms:modified xsi:type="dcterms:W3CDTF">2024-10-26T22:37:00Z</dcterms:modified>
  <cp:revision>14</cp:revision>
  <dc:subject/>
  <dc:title> </dc:title>
</cp:coreProperties>
</file>