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7620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4480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15pt;width:0pt;height:15.9pt" coordorigin="0,543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543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861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8765</wp:posOffset>
                </wp:positionH>
                <wp:positionV relativeFrom="paragraph">
                  <wp:posOffset>102235</wp:posOffset>
                </wp:positionV>
                <wp:extent cx="3772535" cy="223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>济南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59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4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05pt;height:17.6pt;mso-wrap-distance-left:9.05pt;mso-wrap-distance-right:9.05pt;mso-wrap-distance-top:0pt;mso-wrap-distance-bottom:0pt;margin-top:8.05pt;mso-position-vertical-relative:text;margin-left:12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>济南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59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4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775450" cy="190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0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hyperlink r:id="rId5">
        <w:r>
          <w:rPr>
            <w:rFonts w:eastAsia="宋体;SimSun" w:cs="宋体;SimSun" w:ascii="宋体;SimSun" w:hAnsi="宋体;SimSun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4445</wp:posOffset>
                  </wp:positionH>
                  <wp:positionV relativeFrom="paragraph">
                    <wp:posOffset>13970</wp:posOffset>
                  </wp:positionV>
                  <wp:extent cx="6771005" cy="7005320"/>
                  <wp:effectExtent l="0" t="635" r="6555105" b="0"/>
                  <wp:wrapNone/>
                  <wp:docPr id="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0880" cy="7005240"/>
                            <a:chOff x="0" y="0"/>
                            <a:chExt cx="6770880" cy="7005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34320" y="0"/>
                              <a:ext cx="5685120" cy="46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黑简体" w:hAnsi="方正大黑简体" w:eastAsia="方正大黑简体" w:cs="方正大黑简体"/>
                                    <w:lang w:val="en-US" w:bidi="hi-IN"/>
                                  </w:rPr>
                                  <w:t>法轮功给了我们一家新生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644040"/>
                              <a:ext cx="6770880" cy="6361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095560" cy="6361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【明慧网】我是一个苦命的人，找了一个整天游手好闲、只会酗酒、发脾气打人的男人，我整日以泪洗面，想离婚。2022年过年期间，我来到大伯母家，大伯母平日对我很关心，很好，有什么心里话总是与她说说。我有意推迟离开她家的时间，待客人都走了，我把我想离婚的事告诉了大伯母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万没想到大伯母的一翻劝导，用她所学的真、善、忍法理开导我，要我学会忍，夫妻是由缘份组成的，是有因果关系的，不能想离就离，也许你前世欠了他的，今生必须要还。大伯母送给我一本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《转法轮》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（法轮功指导修炼的主要书籍）、师父新经文《为什么会有人类》，还有《明白》、《天赐洪福》等真相资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回家以后，我开始读《转法轮》，学会用真、善、忍的标准要求自己，改变自己，对孩子他爸有了关心，不象以前那样看不起他，少了一些怨恨。为了忘掉那些烦心事，让自己充实起来，我报考了教师资格的学习，加强自身的文化学习与修养，于2023年12月份取得了教师资格证书，今年上学期成为一名代课老师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我变了，家庭有收入了，孩子的父亲也变了，不那么凶了，说他几句也不打人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我的儿子是个弱智生，我对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45040" y="2684520"/>
                                <a:ext cx="2095560" cy="363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的学习不抱希望。大伯母告诉我，学大法可以开智开慧。我和儿子每天早上都会在心中诚心颂念“法轮大法好，真善忍好”，有时间就读《转法轮》。一天下来，我心无杂念，我不象以前，遇事就煩、急躁，心淡定平和了许多，心有一种归属的感觉。儿子也越来越听话，知道要好好学习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儿子的学习开窍了许多，由一个弱智生，进初中时班上倒数第一名，今年这次中考，在竞争激烈的情况下顺利考入了本市第二高中部，给全家人以及周围的亲朋好友一个惊喜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刚得到这一消息，我的第一念就是向大伯母报喜。我说：大伯母，怎么听了你们讲的法轮功真相，念了“九字真言”，我家的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75680" y="2684520"/>
                                <a:ext cx="2095560" cy="367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情怎么这么顺心呀？我们的心情变了，家庭和睦了，孩子听话努力了，婆婆对我更好了，我拿教师资格证后，奖了我两千元，这次还要奖我儿子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大伯母告诉我说：你知道为什么吗？你是好人，神佛在天上看着每一个人，你信他，求他，他就会帮助你，保护你。我连连说谢谢！谢谢大伯母！大伯母说：你应该感谢的是我们的大法师父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我怎么会忘呢，我已在心里谢谢师父了！我们全家都在心中谢谢他了！我们全家会把“法轮大法好，真善忍好”牢记于心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法轮功给了我们一家新生。谢谢李洪志师父！我们全家感恩他，谢谢他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文/中国大陆新学员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381400" y="90000"/>
                                <a:ext cx="4356000" cy="2523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35pt;margin-top:1.1pt;width:533.15pt;height:551.65pt" coordorigin="7,22" coordsize="10663,11033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a27800" stroked="f" o:allowincell="f" style="position:absolute;left:1006;top:22;width:8952;height:736;mso-wrap-style:none;v-text-anchor:middle" type="_x0000_t136">
                    <v:path textpathok="t"/>
                    <v:textpath on="t" fitshape="t" string="法轮功给了我们一家新生" style="font-family:&quot;方正大黑简体&quot;;font-size:20pt"/>
                    <v:fill o:detectmouseclick="t" type="solid" color2="#5d87ff"/>
                    <v:stroke color="#3465a4" joinstyle="round" endcap="flat"/>
                    <v:shadow on="t" obscured="f" color="white"/>
                    <w10:wrap type="none"/>
                  </v:shape>
                  <v:group id="shape_0" style="position:absolute;left:7;top:1036;width:10663;height:10018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7;top:1036;width:3299;height:100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【明慧网】我是一个苦命的人，找了一个整天游手好闲、只会酗酒、发脾气打人的男人，我整日以泪洗面，想离婚。2022年过年期间，我来到大伯母家，大伯母平日对我很关心，很好，有什么心里话总是与她说说。我有意推迟离开她家的时间，待客人都走了，我把我想离婚的事告诉了大伯母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万没想到大伯母的一翻劝导，用她所学的真、善、忍法理开导我，要我学会忍，夫妻是由缘份组成的，是有因果关系的，不能想离就离，也许你前世欠了他的，今生必须要还。大伯母送给我一本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《转法轮》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（法轮功指导修炼的主要书籍）、师父新经文《为什么会有人类》，还有《明白》、《天赐洪福》等真相资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回家以后，我开始读《转法轮》，学会用真、善、忍的标准要求自己，改变自己，对孩子他爸有了关心，不象以前那样看不起他，少了一些怨恨。为了忘掉那些烦心事，让自己充实起来，我报考了教师资格的学习，加强自身的文化学习与修养，于2023年12月份取得了教师资格证书，今年上学期成为一名代课老师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我变了，家庭有收入了，孩子的父亲也变了，不那么凶了，说他几句也不打人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我的儿子是个弱智生，我对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700;top:5264;width:3299;height:57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的学习不抱希望。大伯母告诉我，学大法可以开智开慧。我和儿子每天早上都会在心中诚心颂念“法轮大法好，真善忍好”，有时间就读《转法轮》。一天下来，我心无杂念，我不象以前，遇事就煩、急躁，心淡定平和了许多，心有一种归属的感觉。儿子也越来越听话，知道要好好学习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儿子的学习开窍了许多，由一个弱智生，进初中时班上倒数第一名，今年这次中考，在竞争激烈的情况下顺利考入了本市第二高中部，给全家人以及周围的亲朋好友一个惊喜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刚得到这一消息，我的第一念就是向大伯母报喜。我说：大伯母，怎么听了你们讲的法轮功真相，念了“九字真言”，我家的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70;top:5264;width:3299;height:57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情怎么这么顺心呀？我们的心情变了，家庭和睦了，孩子听话努力了，婆婆对我更好了，我拿教师资格证后，奖了我两千元，这次还要奖我儿子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大伯母告诉我说：你知道为什么吗？你是好人，神佛在天上看着每一个人，你信他，求他，他就会帮助你，保护你。我连连说谢谢！谢谢大伯母！大伯母说：你应该感谢的是我们的大法师父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我怎么会忘呢，我已在心里谢谢师父了！我们全家都在心中谢谢他了！我们全家会把“法轮大法好，真善忍好”牢记于心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法轮功给了我们一家新生。谢谢李洪志师父！我们全家感恩他，谢谢他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文/中国大陆新学员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3757;top:1178;width:6859;height:3974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3975</wp:posOffset>
                </wp:positionH>
                <wp:positionV relativeFrom="paragraph">
                  <wp:posOffset>205105</wp:posOffset>
                </wp:positionV>
                <wp:extent cx="6795770" cy="15811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5720" cy="1581120"/>
                          <a:chOff x="0" y="0"/>
                          <a:chExt cx="6795720" cy="15811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75560" cy="6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8440" y="82080"/>
                            <a:ext cx="6767280" cy="1499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760" y="66600"/>
                              <a:ext cx="4777920" cy="143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8" w:after="48"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4"/>
                                    <w:rFonts w:ascii="隶书" w:hAnsi="隶书" w:eastAsia="隶书" w:cs="宋体;SimSun"/>
                                    <w:color w:val="A40000"/>
                                    <w:lang w:val="de-DE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细黑" w:hAnsi="华文细黑" w:eastAsia="华文细黑" w:cs="宋体;SimSun"/>
                                    <w:color w:val="auto"/>
                                    <w:lang w:val="de-DE" w:eastAsia="zh-CN" w:bidi="ar-SA"/>
                                  </w:rPr>
                                  <w:t>法轮功，又称法轮大法，是由李洪志先生于1992 年5 月传出的佛家上乘修炼大法，以“真、善、忍”为根本指导，包含五套动作缓慢优美的功法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细黑" w:hAnsi="华文细黑" w:eastAsia="华文细黑" w:cs="宋体;SimSun"/>
                                    <w:color w:val="auto"/>
                                    <w:lang w:val="de-DE" w:eastAsia="zh-CN" w:bidi="ar-SA"/>
                                  </w:rPr>
                                  <w:t>法轮功教人向善，要求修炼者从做好人做起，按照“真善忍”标准提升道德水平。修炼法轮功不但能祛病健身，还能使人变得诚实，善良，宽容，平和。法轮功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Cs/>
                                    <w:rFonts w:ascii="华文细黑" w:hAnsi="华文细黑" w:eastAsia="华文细黑" w:cs="华文细黑"/>
                                    <w:color w:val="000000"/>
                                    <w:lang w:val="de-DE" w:eastAsia="zh-CN" w:bidi="ar-SA"/>
                                  </w:rPr>
                                  <w:t>至今已弘传100多个国家和地区，法轮功的书籍被译成40多种语言出版发行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细黑" w:hAnsi="华文细黑" w:eastAsia="华文细黑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受到世界各族裔民众的爱戴和尊敬。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4896720" y="147960"/>
                              <a:ext cx="1870560" cy="1249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4895280" cy="30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5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24"/>
                                    <w:bCs/>
                                    <w:rFonts w:ascii="隶书" w:hAnsi="隶书" w:eastAsia="隶书" w:cs="黑体;SimHei"/>
                                    <w:color w:val="E26714"/>
                                    <w:lang w:val="de-DE" w:eastAsia="zh-CN" w:bidi="ar-SA"/>
                                  </w:rPr>
                                  <w:t>您知道吗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5pt;margin-top:16.15pt;width:535.1pt;height:124.55pt" coordorigin="-85,323" coordsize="10702,2491">
                <v:shape id="shape_0" stroked="f" o:allowincell="f" style="position:absolute;left:-85;top:323;width:10669;height:9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group id="shape_0" style="position:absolute;left:-40;top:452;width:10657;height:2361">
                  <v:shape id="shape_0" stroked="f" o:allowincell="f" style="position:absolute;left:-3;top:557;width:7523;height:2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8" w:after="48" w:lineRule="exact" w:line="3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4"/>
                              <w:rFonts w:ascii="隶书" w:hAnsi="隶书" w:eastAsia="隶书" w:cs="宋体;SimSun"/>
                              <w:color w:val="A40000"/>
                              <w:lang w:val="de-DE" w:eastAsia="zh-C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细黑" w:hAnsi="华文细黑" w:eastAsia="华文细黑" w:cs="宋体;SimSun"/>
                              <w:color w:val="auto"/>
                              <w:lang w:val="de-DE" w:eastAsia="zh-CN" w:bidi="ar-SA"/>
                            </w:rPr>
                            <w:t>法轮功，又称法轮大法，是由李洪志先生于1992 年5 月传出的佛家上乘修炼大法，以“真、善、忍”为根本指导，包含五套动作缓慢优美的功法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细黑" w:hAnsi="华文细黑" w:eastAsia="华文细黑" w:cs="宋体;SimSun"/>
                              <w:color w:val="auto"/>
                              <w:lang w:val="de-DE" w:eastAsia="zh-CN" w:bidi="ar-SA"/>
                            </w:rPr>
                            <w:t>法轮功教人向善，要求修炼者从做好人做起，按照“真善忍”标准提升道德水平。修炼法轮功不但能祛病健身，还能使人变得诚实，善良，宽容，平和。法轮功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Cs/>
                              <w:rFonts w:ascii="华文细黑" w:hAnsi="华文细黑" w:eastAsia="华文细黑" w:cs="华文细黑"/>
                              <w:color w:val="000000"/>
                              <w:lang w:val="de-DE" w:eastAsia="zh-CN" w:bidi="ar-SA"/>
                            </w:rPr>
                            <w:t>至今已弘传100多个国家和地区，法轮功的书籍被译成40多种语言出版发行。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华文细黑" w:hAnsi="华文细黑" w:eastAsia="华文细黑" w:cs="宋体;SimSun"/>
                              <w:color w:val="auto"/>
                              <w:lang w:val="de-DE" w:eastAsia="zh-CN" w:bidi="ar-SA"/>
                            </w:rPr>
                            <w:t xml:space="preserve">受到世界各族裔民众的爱戴和尊敬。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71;top:685;width:2945;height:1966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40;top:452;width:7708;height:4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exact" w:line="5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24"/>
                              <w:bCs/>
                              <w:rFonts w:ascii="隶书" w:hAnsi="隶书" w:eastAsia="隶书" w:cs="黑体;SimHei"/>
                              <w:color w:val="E26714"/>
                              <w:lang w:val="de-DE" w:eastAsia="zh-CN" w:bidi="ar-SA"/>
                            </w:rPr>
                            <w:t>您知道吗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116840</wp:posOffset>
                </wp:positionV>
                <wp:extent cx="6776085" cy="277495"/>
                <wp:effectExtent l="635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64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0月5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济南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9.2pt;width:533.55pt;height:21.85pt" coordorigin="7,184" coordsize="10671,437">
                <v:shape id="shape_0" stroked="t" o:allowincell="f" style="position:absolute;left:7;top:619;width:10671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7;top:184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0月5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济南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8;top:286;width:1275;height:217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fldChar w:fldCharType="begin"/>
      </w:r>
      <w:r>
        <w:rPr>
          <w:rFonts w:eastAsia="宋体;SimSun" w:cs="宋体;SimSun" w:ascii="宋体;SimSun" w:hAnsi="宋体;SimSun"/>
          <w:lang w:val="en-US" w:eastAsia="en-US"/>
        </w:rPr>
        <w:instrText xml:space="preserve"> HYPERLINK "../../%5C%5Cmh%5Cglossary.html" \l "37"</w:instrText>
      </w:r>
      <w:r>
        <w:rPr>
          <w:rFonts w:eastAsia="宋体;SimSun" w:cs="宋体;SimSun" w:ascii="宋体;SimSun" w:hAnsi="宋体;SimSun"/>
          <w:lang w:val="en-US" w:eastAsia="en-US"/>
        </w:rPr>
        <w:fldChar w:fldCharType="separate"/>
      </w:r>
      <w:r>
        <w:fldChar w:fldCharType="begin"/>
      </w:r>
      <w:r>
        <w:rPr>
          <w:rFonts w:eastAsia="宋体;SimSun" w:cs="宋体;SimSun" w:ascii="宋体;SimSun" w:hAnsi="宋体;SimSun"/>
          <w:lang w:val="en-US" w:eastAsia="en-US"/>
        </w:rPr>
        <w:instrText xml:space="preserve"> HYPERLINK "../../%5C%5Cmh%5Cglossary.html" \l "37"</w:instrText>
      </w:r>
      <w:r>
        <w:rPr>
          <w:rFonts w:eastAsia="宋体;SimSun" w:cs="宋体;SimSun" w:ascii="宋体;SimSun" w:hAnsi="宋体;SimSun"/>
          <w:lang w:val="en-US" w:eastAsia="en-US"/>
        </w:rPr>
        <w:fldChar w:fldCharType="separate"/>
      </w: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525</wp:posOffset>
                </wp:positionH>
                <wp:positionV relativeFrom="paragraph">
                  <wp:posOffset>62230</wp:posOffset>
                </wp:positionV>
                <wp:extent cx="6783705" cy="4224020"/>
                <wp:effectExtent l="0" t="0" r="655066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3840" cy="4223880"/>
                          <a:chOff x="0" y="0"/>
                          <a:chExt cx="6783840" cy="4223880"/>
                        </a:xfrm>
                      </wpg:grpSpPr>
                      <wps:wsp>
                        <wps:cNvSpPr txBox="1"/>
                        <wps:spPr>
                          <a:xfrm>
                            <a:off x="53280" y="0"/>
                            <a:ext cx="6716520" cy="370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济南市冷晓成被非法关押在安徽蚌埠市看守所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7880"/>
                            <a:ext cx="2095560" cy="310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【明慧网】二零二四年四月十一日晚六时，济南市法轮功学员冷晓成，在济南住家楼下，被早已守候的安徽省蚌埠市固镇县公安局的3名国保警察与济南市美里湖派出所警察（片警）绑架，他们都是穿便衣，当时，在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冷晓成回家的两个路口，一边各有两个警察围堵。冷晓成问他们是干什么的？他们不说，也不让问，也不让冷晓成告知家属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晚上冷晓成的公司被蚌埠市几名国保警察非法翻抄。冷晓成经营的产品及上万元现金，被抢走。冷晓成现在被非法关押在安徽省蚌埠市看守所。四月十二日晚上，三个蚌埠市固镇县国保警察和济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6480" y="587880"/>
                            <a:ext cx="2095560" cy="317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美里湖派出所一个片警，又去冷晓成公司非法搜了一遍，从非法抄走一些私人物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冷晓成，男，一九八七年出生，山东省莱州市平里店镇西罗台村人。他曾在一九九九年初接触过法轮功。一九九九年7月20日，中共江泽民流氓集团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迫害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法轮功，使他失去了学炼法轮功的环境，信仰自由的权利被剥夺。二零一三年，他通过网络，冷晓成再次有缘喜得大法，并明白了很多道理，知道了这才是人心归正的根本。二零一五年元旦前夕，冷晓成所在单位领导得知他修炼法轮功后，在压力下，冷晓成只得选择复员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1916280"/>
                            <a:ext cx="2095560" cy="230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此次冷晓成遭绑架后，案卷被安徽省蚌埠市固镇县检察院先后两次延长时间，由七月十八日延至八月十八日，又由八月十八日延长至九月十八日。近期得知，案卷将移交安徽省蚌埠市淮上区检察院，目前暂时未到淮上区检察院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据淮上区检察院工作人员说，当地所有法轮功案件都由蚌埠市检察院指定该检察院非法受理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55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695840" y="615240"/>
                            <a:ext cx="2088000" cy="124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4.9pt;width:534.15pt;height:332.6pt" coordorigin="-15,98" coordsize="10683,6652">
                <v:shape id="shape_0" fillcolor="black" stroked="f" o:allowincell="f" style="position:absolute;left:69;top:98;width:10576;height:583;mso-wrap-style:none;v-text-anchor:middle" type="_x0000_t136">
                  <v:path textpathok="t"/>
                  <v:textpath on="t" fitshape="t" string="济南市冷晓成被非法关押在安徽蚌埠市看守所" style="font-family:&quot;方正兰亭中黑_GBK&quot;;font-size:20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-15;top:1024;width:3299;height:48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【明慧网】二零二四年四月十一日晚六时，济南市法轮功学员冷晓成，在济南住家楼下，被早已守候的安徽省蚌埠市固镇县公安局的3名国保警察与济南市美里湖派出所警察（片警）绑架，他们都是穿便衣，当时，在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冷晓成回家的两个路口，一边各有两个警察围堵。冷晓成问他们是干什么的？他们不说，也不让问，也不让冷晓成告知家属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晚上冷晓成的公司被蚌埠市几名国保警察非法翻抄。冷晓成经营的产品及上万元现金，被抢走。冷晓成现在被非法关押在安徽省蚌埠市看守所。四月十二日晚上，三个蚌埠市固镇县国保警察和济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1;top:1024;width:3299;height:50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美里湖派出所一个片警，又去冷晓成公司非法搜了一遍，从非法抄走一些私人物品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冷晓成，男，一九八七年出生，山东省莱州市平里店镇西罗台村人。他曾在一九九九年初接触过法轮功。一九九九年7月20日，中共江泽民流氓集团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迫害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法轮功，使他失去了学炼法轮功的环境，信仰自由的权利被剥夺。二零一三年，他通过网络，冷晓成再次有缘喜得大法，并明白了很多道理，知道了这才是人心归正的根本。二零一五年元旦前夕，冷晓成所在单位领导得知他修炼法轮功后，在压力下，冷晓成只得选择复员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4;top:3116;width:3299;height:36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此次冷晓成遭绑架后，案卷被安徽省蚌埠市固镇县检察院先后两次延长时间，由七月十八日延至八月十八日，又由八月十八日延长至九月十八日。近期得知，案卷将移交安徽省蚌埠市淮上区检察院，目前暂时未到淮上区检察院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据淮上区检察院工作人员说，当地所有法轮功案件都由蚌埠市检察院指定该检察院非法受理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55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1067;width:3287;height:1966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;SimSun" w:cs="宋体;SimSun" w:ascii="宋体;SimSun" w:hAnsi="宋体;SimSun"/>
          <w:lang w:val="en-US" w:eastAsia="en-US"/>
        </w:rPr>
        <w:fldChar w:fldCharType="end"/>
      </w:r>
      <w:r>
        <w:rPr>
          <w:rFonts w:eastAsia="宋体;SimSun" w:cs="宋体;SimSun" w:ascii="宋体;SimSun" w:hAnsi="宋体;SimSun"/>
          <w:lang w:val="en-US" w:eastAsia="en-US"/>
        </w:rPr>
        <w:fldChar w:fldCharType="end"/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100</wp:posOffset>
                </wp:positionH>
                <wp:positionV relativeFrom="paragraph">
                  <wp:posOffset>176530</wp:posOffset>
                </wp:positionV>
                <wp:extent cx="4043680" cy="410210"/>
                <wp:effectExtent l="635" t="0" r="22225" b="514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3520" cy="410040"/>
                          <a:chOff x="0" y="0"/>
                          <a:chExt cx="4043520" cy="410040"/>
                        </a:xfrm>
                      </wpg:grpSpPr>
                      <wps:wsp>
                        <wps:cNvSpPr/>
                        <wps:spPr>
                          <a:xfrm flipV="1">
                            <a:off x="73800" y="266760"/>
                            <a:ext cx="3970080" cy="143640"/>
                          </a:xfrm>
                          <a:custGeom>
                            <a:avLst/>
                            <a:gdLst>
                              <a:gd name="textAreaLeft" fmla="*/ 495000 w 2250720"/>
                              <a:gd name="textAreaRight" fmla="*/ 1755720 w 2250720"/>
                              <a:gd name="textAreaTop" fmla="*/ 17640 h 81360"/>
                              <a:gd name="textAreaBottom" fmla="*/ 63720 h 81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aadb"/>
                          </a:solidFill>
                          <a:ln w="0">
                            <a:noFill/>
                          </a:ln>
                          <a:effectLst>
                            <a:outerShdw dist="55450" dir="3975847" blurRad="0" rotWithShape="0">
                              <a:srgbClr val="b4c6e7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006080" cy="378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济南市法轮功学员被迫害简讯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pt;margin-top:13.9pt;width:318.4pt;height:32.3pt" coordorigin="260,278" coordsize="6368,646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#8eaadb" stroked="f" o:allowincell="f" style="position:absolute;left:376;top:698;width:6251;height:225;flip:y;mso-wrap-style:none;v-text-anchor:middle" type="_x0000_t8">
                  <v:fill o:detectmouseclick="t" type="solid" color2="#715524"/>
                  <v:stroke color="#3465a4" joinstyle="round" endcap="flat"/>
                  <v:shadow on="t" obscured="f" color="#b4c6e7"/>
                  <w10:wrap type="none"/>
                </v:shape>
                <v:shape id="shape_0" fillcolor="black" stroked="f" o:allowincell="f" style="position:absolute;left:260;top:278;width:6308;height:595;mso-wrap-style:none;v-text-anchor:middle" type="_x0000_t136">
                  <v:path textpathok="t"/>
                  <v:textpath on="t" fitshape="t" string="济南市法轮功学员被迫害简讯" style="font-family:&quot;方正兰亭中黑_GBK&quot;;font-size:20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79315</wp:posOffset>
                </wp:positionH>
                <wp:positionV relativeFrom="paragraph">
                  <wp:posOffset>108585</wp:posOffset>
                </wp:positionV>
                <wp:extent cx="2095500" cy="5327650"/>
                <wp:effectExtent l="0" t="0" r="342074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560" cy="5327640"/>
                          <a:chOff x="0" y="0"/>
                          <a:chExt cx="2095560" cy="5327640"/>
                        </a:xfrm>
                      </wpg:grpSpPr>
                      <wpg:grpSp>
                        <wpg:cNvGrpSpPr/>
                        <wpg:grpSpPr>
                          <a:xfrm>
                            <a:off x="10080" y="0"/>
                            <a:ext cx="2073240" cy="697320"/>
                          </a:xfrm>
                        </wpg:grpSpPr>
                        <wps:wsp>
                          <wps:cNvCnPr/>
                          <wps:spPr>
                            <a:xfrm>
                              <a:off x="23040" y="347760"/>
                              <a:ext cx="203292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03200"/>
                              <a:ext cx="2073240" cy="294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标宋简体" w:hAnsi="方正大标宋简体" w:eastAsia="方正大标宋简体" w:cs="方正大标宋简体"/>
                                    <w:lang w:val="en-US" w:bidi="hi-IN"/>
                                  </w:rPr>
                                  <w:t>无任何条文指法轮功违法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40" y="0"/>
                              <a:ext cx="2059200" cy="294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标宋简体" w:hAnsi="方正大标宋简体" w:eastAsia="方正大标宋简体" w:cs="方正大标宋简体"/>
                                    <w:lang w:val="en-US" w:bidi="hi-IN"/>
                                  </w:rPr>
                                  <w:t>翻遍中国宪法和法律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824400"/>
                            <a:ext cx="2095560" cy="450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共的洗脑宣传，使很多人疑问：法轮功是不是违法？事实是：中国没有任何一部法律规定法轮功违法。越来越多的律师和法官，认清了这一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国最高效力的法律是《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40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宪法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60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》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“邪教”之说，来自江泽民个人和党媒的《人民日报》。然而公、检、法机关应依法律办案，而不能依照政治运动中的报道或内部指令来办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共在迫害法轮功的过程中一直在以权代法，根本就没讲过法律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45pt;margin-top:8.55pt;width:165pt;height:419.55pt" coordorigin="7369,171" coordsize="3300,8391">
                <v:group id="shape_0" style="position:absolute;left:7385;top:171;width:3265;height:1098">
                  <v:shape id="shape_0" stroked="t" o:allowincell="f" style="position:absolute;left:7421;top:719;width:3200;height:2" type="_x0000_t32">
                    <v:stroke color="#00b050" weight="12600" joinstyle="miter" endcap="flat"/>
                    <v:fill o:detectmouseclick="t" on="false"/>
                    <w10:wrap type="none"/>
                  </v:shape>
                  <v:shape id="shape_0" fillcolor="#e36c0a" stroked="f" o:allowincell="f" style="position:absolute;left:7385;top:806;width:3264;height:462;mso-wrap-style:none;v-text-anchor:middle" type="_x0000_t136">
                    <v:path textpathok="t"/>
                    <v:textpath on="t" fitshape="t" string="无任何条文指法轮功违法" style="font-family:&quot;方正大标宋简体&quot;;font-size:12pt"/>
                    <v:fill o:detectmouseclick="t" type="solid" color2="#1c93f5"/>
                    <v:stroke color="#3465a4" joinstyle="round" endcap="flat"/>
                    <w10:wrap type="none"/>
                  </v:shape>
                  <v:shape id="shape_0" fillcolor="#e36c0a" stroked="f" o:allowincell="f" style="position:absolute;left:7407;top:171;width:3242;height:463;mso-wrap-style:none;v-text-anchor:middle" type="_x0000_t136">
                    <v:path textpathok="t"/>
                    <v:textpath on="t" fitshape="t" string="翻遍中国宪法和法律" style="font-family:&quot;方正大标宋简体&quot;;font-size:12pt"/>
                    <v:fill o:detectmouseclick="t" type="solid" color2="#1c93f5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369;top:1469;width:3299;height:7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共的洗脑宣传，使很多人疑问：法轮功是不是违法？事实是：中国没有任何一部法律规定法轮功违法。越来越多的律师和法官，认清了这一点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pacing w:val="-10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国最高效力的法律是《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40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宪法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60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》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“邪教”之说，来自江泽民个人和党媒的《人民日报》。然而公、检、法机关应依法律办案，而不能依照政治运动中的报道或内部指令来办案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共在迫害法轮功的过程中一直在以权代法，根本就没讲过法律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ge">
                  <wp:posOffset>5489575</wp:posOffset>
                </wp:positionV>
                <wp:extent cx="2095500" cy="489966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89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 xml:space="preserve">济南市莱芜区法轮功学员常新红被警察骚扰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24</w:t>
                            </w:r>
                            <w:r>
                              <w:rPr>
                                <w:sz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</w:rPr>
                              <w:t>26</w:t>
                            </w:r>
                            <w:r>
                              <w:rPr>
                                <w:sz w:val="22"/>
                              </w:rPr>
                              <w:t>日上午</w:t>
                            </w:r>
                            <w:r>
                              <w:rPr>
                                <w:sz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</w:rPr>
                              <w:t>点多，山东省济南市莱芜区花园派出所一名手机号为</w:t>
                            </w:r>
                            <w:r>
                              <w:rPr>
                                <w:sz w:val="22"/>
                              </w:rPr>
                              <w:t>13863462713</w:t>
                            </w:r>
                            <w:r>
                              <w:rPr>
                                <w:sz w:val="22"/>
                              </w:rPr>
                              <w:t>的警察给莱芜法轮功学员常新红的丈夫打电话，让常新红回电话。常新红给他回电话，询问有什么事？那个警察问：过去你是不是炼过法轮功？常新红说：是啊。他说：你来花园派出所写个保证书。常说：“我们炼功就是按‘真善忍’做好人，保证什么呢？”他态度很恶劣的说：“我不管你们做不做好人，上级交给我这个任务，只要炼法轮功就得来写保证、签字。”常新红说：“我们按真善忍做好人，又没危害谁，干嘛每年都找我们，弄得家里不得安宁。再说这是佛法，写保证、签名是对佛法犯罪、你们参与了迫害佛法，将罪大无边、对我们对你们都不好。”他变得有些气愤，更严厉的说：“这是我的工作，什么迫害啊，就是让你来写个保证、签个名，你今天没时间就明天来，不来我们就去找你！”常新红想继续给他讲真相，他很不耐烦的不让继续讲，说：“你尽快定个时间来，不来我们就去找你！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济南市法轮功学员张月香和宋宗兰面临非法开庭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</w:rPr>
                              <w:t>27</w:t>
                            </w:r>
                            <w:r>
                              <w:rPr>
                                <w:sz w:val="22"/>
                              </w:rPr>
                              <w:t>日，济南市长清区法院通知张月香和宋宗兰，要在</w:t>
                            </w:r>
                            <w:r>
                              <w:rPr>
                                <w:sz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</w:rPr>
                              <w:t>30</w:t>
                            </w:r>
                            <w:r>
                              <w:rPr>
                                <w:sz w:val="22"/>
                              </w:rPr>
                              <w:t>日上午</w:t>
                            </w:r>
                            <w:r>
                              <w:rPr>
                                <w:sz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</w:rPr>
                              <w:t>：</w:t>
                            </w:r>
                            <w:r>
                              <w:rPr>
                                <w:sz w:val="22"/>
                              </w:rPr>
                              <w:t>00</w:t>
                            </w:r>
                            <w:r>
                              <w:rPr>
                                <w:sz w:val="22"/>
                              </w:rPr>
                              <w:t>在二人的住处（问庄）非法开庭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黑体;SimHei" w:hAnsi="黑体;SimHei" w:eastAsia="黑体;SimHei" w:cs="黑体;SimHei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济南法轮功学员季凤兰被绑架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已回家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济南市法轮功学员季凤兰，在</w:t>
                            </w:r>
                            <w:r>
                              <w:rPr>
                                <w:sz w:val="22"/>
                              </w:rPr>
                              <w:t>2024</w:t>
                            </w:r>
                            <w:r>
                              <w:rPr>
                                <w:sz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</w:rPr>
                              <w:t>26</w:t>
                            </w:r>
                            <w:r>
                              <w:rPr>
                                <w:sz w:val="22"/>
                              </w:rPr>
                              <w:t>日上午，被济南匡山派出所警察绑架，说是发真相册子被人恶意举报，要拘留</w:t>
                            </w:r>
                            <w:r>
                              <w:rPr>
                                <w:sz w:val="22"/>
                              </w:rPr>
                              <w:t>13</w:t>
                            </w:r>
                            <w:r>
                              <w:rPr>
                                <w:sz w:val="22"/>
                              </w:rPr>
                              <w:t>天，但她体检不合格，当天晚上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济南市莱芜区法轮功学员王子、尹玉新等被骚扰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</w:rPr>
                              <w:t>济南莱芜区法轮功学员王子、尹玉新等被中共人员电话骚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85.8pt;mso-wrap-distance-left:9.05pt;mso-wrap-distance-right:9.05pt;mso-wrap-distance-top:0pt;mso-wrap-distance-bottom:0pt;margin-top:432.25pt;mso-position-vertical-relative:page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 xml:space="preserve">济南市莱芜区法轮功学员常新红被警察骚扰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024</w:t>
                      </w:r>
                      <w:r>
                        <w:rPr>
                          <w:sz w:val="22"/>
                        </w:rPr>
                        <w:t>年</w:t>
                      </w:r>
                      <w:r>
                        <w:rPr>
                          <w:sz w:val="22"/>
                        </w:rPr>
                        <w:t>9</w:t>
                      </w:r>
                      <w:r>
                        <w:rPr>
                          <w:sz w:val="22"/>
                        </w:rPr>
                        <w:t>月</w:t>
                      </w:r>
                      <w:r>
                        <w:rPr>
                          <w:sz w:val="22"/>
                        </w:rPr>
                        <w:t>26</w:t>
                      </w:r>
                      <w:r>
                        <w:rPr>
                          <w:sz w:val="22"/>
                        </w:rPr>
                        <w:t>日上午</w:t>
                      </w:r>
                      <w:r>
                        <w:rPr>
                          <w:sz w:val="22"/>
                        </w:rPr>
                        <w:t>10</w:t>
                      </w:r>
                      <w:r>
                        <w:rPr>
                          <w:sz w:val="22"/>
                        </w:rPr>
                        <w:t>点多，山东省济南市莱芜区花园派出所一名手机号为</w:t>
                      </w:r>
                      <w:r>
                        <w:rPr>
                          <w:sz w:val="22"/>
                        </w:rPr>
                        <w:t>13863462713</w:t>
                      </w:r>
                      <w:r>
                        <w:rPr>
                          <w:sz w:val="22"/>
                        </w:rPr>
                        <w:t>的警察给莱芜法轮功学员常新红的丈夫打电话，让常新红回电话。常新红给他回电话，询问有什么事？那个警察问：过去你是不是炼过法轮功？常新红说：是啊。他说：你来花园派出所写个保证书。常说：“我们炼功就是按‘真善忍’做好人，保证什么呢？”他态度很恶劣的说：“我不管你们做不做好人，上级交给我这个任务，只要炼法轮功就得来写保证、签字。”常新红说：“我们按真善忍做好人，又没危害谁，干嘛每年都找我们，弄得家里不得安宁。再说这是佛法，写保证、签名是对佛法犯罪、你们参与了迫害佛法，将罪大无边、对我们对你们都不好。”他变得有些气愤，更严厉的说：“这是我的工作，什么迫害啊，就是让你来写个保证、签个名，你今天没时间就明天来，不来我们就去找你！”常新红想继续给他讲真相，他很不耐烦的不让继续讲，说：“你尽快定个时间来，不来我们就去找你！”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济南市法轮功学员张月香和宋宗兰面临非法开庭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9</w:t>
                      </w:r>
                      <w:r>
                        <w:rPr>
                          <w:sz w:val="22"/>
                        </w:rPr>
                        <w:t>月</w:t>
                      </w:r>
                      <w:r>
                        <w:rPr>
                          <w:sz w:val="22"/>
                        </w:rPr>
                        <w:t>27</w:t>
                      </w:r>
                      <w:r>
                        <w:rPr>
                          <w:sz w:val="22"/>
                        </w:rPr>
                        <w:t>日，济南市长清区法院通知张月香和宋宗兰，要在</w:t>
                      </w:r>
                      <w:r>
                        <w:rPr>
                          <w:sz w:val="22"/>
                        </w:rPr>
                        <w:t>9</w:t>
                      </w:r>
                      <w:r>
                        <w:rPr>
                          <w:sz w:val="22"/>
                        </w:rPr>
                        <w:t>月</w:t>
                      </w:r>
                      <w:r>
                        <w:rPr>
                          <w:sz w:val="22"/>
                        </w:rPr>
                        <w:t>30</w:t>
                      </w:r>
                      <w:r>
                        <w:rPr>
                          <w:sz w:val="22"/>
                        </w:rPr>
                        <w:t>日上午</w:t>
                      </w:r>
                      <w:r>
                        <w:rPr>
                          <w:sz w:val="22"/>
                        </w:rPr>
                        <w:t>9</w:t>
                      </w:r>
                      <w:r>
                        <w:rPr>
                          <w:sz w:val="22"/>
                        </w:rPr>
                        <w:t>：</w:t>
                      </w:r>
                      <w:r>
                        <w:rPr>
                          <w:sz w:val="22"/>
                        </w:rPr>
                        <w:t>00</w:t>
                      </w:r>
                      <w:r>
                        <w:rPr>
                          <w:sz w:val="22"/>
                        </w:rPr>
                        <w:t>在二人的住处（问庄）非法开庭。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黑体;SimHei" w:hAnsi="黑体;SimHei" w:eastAsia="黑体;SimHei" w:cs="黑体;SimHei"/>
                          <w:sz w:val="24"/>
                          <w:lang w:val="en-US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济南法轮功学员季凤兰被绑架</w:t>
                      </w: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>(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已回家</w:t>
                      </w: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济南市法轮功学员季凤兰，在</w:t>
                      </w:r>
                      <w:r>
                        <w:rPr>
                          <w:sz w:val="22"/>
                        </w:rPr>
                        <w:t>2024</w:t>
                      </w:r>
                      <w:r>
                        <w:rPr>
                          <w:sz w:val="22"/>
                        </w:rPr>
                        <w:t>年</w:t>
                      </w:r>
                      <w:r>
                        <w:rPr>
                          <w:sz w:val="22"/>
                        </w:rPr>
                        <w:t>9</w:t>
                      </w:r>
                      <w:r>
                        <w:rPr>
                          <w:sz w:val="22"/>
                        </w:rPr>
                        <w:t>月</w:t>
                      </w:r>
                      <w:r>
                        <w:rPr>
                          <w:sz w:val="22"/>
                        </w:rPr>
                        <w:t>26</w:t>
                      </w:r>
                      <w:r>
                        <w:rPr>
                          <w:sz w:val="22"/>
                        </w:rPr>
                        <w:t>日上午，被济南匡山派出所警察绑架，说是发真相册子被人恶意举报，要拘留</w:t>
                      </w:r>
                      <w:r>
                        <w:rPr>
                          <w:sz w:val="22"/>
                        </w:rPr>
                        <w:t>13</w:t>
                      </w:r>
                      <w:r>
                        <w:rPr>
                          <w:sz w:val="22"/>
                        </w:rPr>
                        <w:t>天，但她体检不合格，当天晚上回家。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济南市莱芜区法轮功学员王子、尹玉新等被骚扰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</w:rPr>
                        <w:t>济南莱芜区法轮功学员王子、尹玉新等被中共人员电话骚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34260</wp:posOffset>
                </wp:positionH>
                <wp:positionV relativeFrom="page">
                  <wp:posOffset>5487670</wp:posOffset>
                </wp:positionV>
                <wp:extent cx="2095500" cy="493458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93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88.55pt;mso-wrap-distance-left:9.05pt;mso-wrap-distance-right:9.05pt;mso-wrap-distance-top:0pt;mso-wrap-distance-bottom:0pt;margin-top:432.1pt;mso-position-vertical-relative:page;margin-left:18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1986280</wp:posOffset>
                </wp:positionV>
                <wp:extent cx="4434840" cy="235267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156.4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方正粗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  <w:font w:name="隶书">
    <w:charset w:val="86"/>
    <w:family w:val="modern"/>
    <w:pitch w:val="default"/>
  </w:font>
  <w:font w:name="方正兰亭中黑_GBK">
    <w:charset w:val="01"/>
    <w:family w:val="roman"/>
    <w:pitch w:val="default"/>
  </w:font>
  <w:font w:name="方正大标宋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黑体;SimHei" w:cs="宋体;SimSun"/>
      <w:sz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3">
    <w:name w:val=" Char Char3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2">
    <w:name w:val=" Char Char2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方正粗宋简体" w:hAnsi="方正粗宋简体" w:eastAsia="方正粗宋简体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CharChar6">
    <w:name w:val=" Char Char6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宋体"/>
      <w:color w:val="000000"/>
    </w:rPr>
  </w:style>
  <w:style w:type="character" w:styleId="CharChar">
    <w:name w:val=" Char Char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方正粗宋简体" w:hAnsi="方正粗宋简体" w:eastAsia="方正粗宋简体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tiantibooks.org/products/zhuan-falun-simplified-chinese" TargetMode="External"/><Relationship Id="rId4" Type="http://schemas.openxmlformats.org/officeDocument/2006/relationships/image" Target="media/image2.jpeg"/><Relationship Id="rId5" Type="http://schemas.openxmlformats.org/officeDocument/2006/relationships/hyperlink" Target="https://www.tiantibooks.org/products/zhuan-falun-simplified-chinese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6:16:00Z</dcterms:created>
  <dc:creator/>
  <dc:description/>
  <cp:keywords/>
  <dc:language>en-US</dc:language>
  <cp:lastModifiedBy>andre</cp:lastModifiedBy>
  <cp:lastPrinted>2024-10-04T20:40:00Z</cp:lastPrinted>
  <dcterms:modified xsi:type="dcterms:W3CDTF">2024-10-05T01:40:00Z</dcterms:modified>
  <cp:revision>14</cp:revision>
  <dc:subject/>
  <dc:title/>
</cp:coreProperties>
</file>