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5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5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1" distT="0" distB="0" distL="114935" distR="114935" simplePos="0" locked="0" layoutInCell="0" allowOverlap="1" relativeHeight="2">
                  <wp:simplePos x="0" y="0"/>
                  <wp:positionH relativeFrom="column">
                    <wp:posOffset>3392170</wp:posOffset>
                  </wp:positionH>
                  <wp:positionV relativeFrom="paragraph">
                    <wp:posOffset>-2129155</wp:posOffset>
                  </wp:positionV>
                  <wp:extent cx="3364230" cy="2266315"/>
                  <wp:effectExtent l="0" t="0" r="0" b="0"/>
                  <wp:wrapNone/>
                  <wp:docPr id="3" name=""/>
                  <a:graphic xmlns:a="http://schemas.openxmlformats.org/drawingml/2006/main">
                    <a:graphicData uri="http://schemas.microsoft.com/office/word/2010/wordprocessingGroup">
                      <wpg:wgp>
                        <wpg:cNvGrpSpPr/>
                        <wpg:grpSpPr>
                          <a:xfrm>
                            <a:off x="0" y="0"/>
                            <a:ext cx="3364200" cy="2266200"/>
                            <a:chOff x="0" y="0"/>
                            <a:chExt cx="3364200" cy="2266200"/>
                          </a:xfrm>
                        </wpg:grpSpPr>
                        <pic:pic xmlns:pic="http://schemas.openxmlformats.org/drawingml/2006/picture">
                          <pic:nvPicPr>
                            <pic:cNvPr id="1" name="" descr=""/>
                            <pic:cNvPicPr/>
                          </pic:nvPicPr>
                          <pic:blipFill>
                            <a:blip r:embed="rId5"/>
                            <a:stretch/>
                          </pic:blipFill>
                          <pic:spPr>
                            <a:xfrm>
                              <a:off x="0" y="0"/>
                              <a:ext cx="3364200" cy="2228040"/>
                            </a:xfrm>
                            <a:prstGeom prst="rect">
                              <a:avLst/>
                            </a:prstGeom>
                            <a:ln w="0">
                              <a:noFill/>
                            </a:ln>
                          </pic:spPr>
                        </pic:pic>
                        <wps:wsp>
                          <wps:cNvSpPr txBox="1"/>
                          <wps:spPr>
                            <a:xfrm>
                              <a:off x="514440" y="1955160"/>
                              <a:ext cx="1905120" cy="311040"/>
                            </a:xfrm>
                            <a:prstGeom prst="rect">
                              <a:avLst/>
                            </a:prstGeom>
                            <a:noFill/>
                            <a:ln w="0">
                              <a:noFill/>
                            </a:ln>
                          </wps:spPr>
                          <wps:txbx>
                            <w:txbxContent>
                              <w:p>
                                <w:pPr>
                                  <w:overflowPunct w:val="false"/>
                                  <w:bidi w:val="0"/>
                                  <w:spacing w:before="0" w:after="200" w:lineRule="auto" w:line="276"/>
                                  <w:rPr/>
                                </w:pPr>
                                <w:r>
                                  <w:rPr>
                                    <w:kern w:val="2"/>
                                    <w:shadow/>
                                    <w:sz w:val="23"/>
                                    <w:szCs w:val="22"/>
                                    <w:b/>
                                    <w:rFonts w:ascii="华文楷体" w:hAnsi="华文楷体" w:eastAsia="华文楷体" w:cs="宋体;SimSun"/>
                                    <w:color w:val="auto"/>
                                    <w:lang w:val="en-US" w:eastAsia="zh-CN" w:bidi="ar-SA"/>
                                  </w:rPr>
                                  <w:t>文／河北大法弟子 小芳</w:t>
                                </w:r>
                              </w:p>
                            </w:txbxContent>
                          </wps:txbx>
                          <wps:bodyPr wrap="square" anchor="t">
                            <a:noAutofit/>
                          </wps:bodyPr>
                        </wps:wsp>
                      </wpg:wgp>
                    </a:graphicData>
                  </a:graphic>
                </wp:anchor>
              </w:drawing>
            </mc:Choice>
            <mc:Fallback>
              <w:pict>
                <v:group id="shape_0" style="position:absolute;margin-left:267.1pt;margin-top:-167.65pt;width:264.9pt;height:178.45pt" coordorigin="5342,-3353" coordsize="5298,3569">
                  <v:shape id="shape_0" stroked="f" o:allowincell="f" style="position:absolute;left:5342;top:-3353;width:5297;height:3508;mso-wrap-style:none;v-text-anchor:middle" type="_x0000_t75">
                    <v:imagedata r:id="rId6" o:detectmouseclick="t"/>
                    <v:stroke color="#3465a4" joinstyle="round" endcap="flat"/>
                    <w10:wrap type="none"/>
                  </v:shape>
                  <v:shape id="shape_0" stroked="f" o:allowincell="f" style="position:absolute;left:6152;top:-274;width:2999;height:489;mso-wrap-style:square;v-text-anchor:top" type="_x0000_t202">
                    <v:textbox>
                      <w:txbxContent>
                        <w:p>
                          <w:pPr>
                            <w:overflowPunct w:val="false"/>
                            <w:bidi w:val="0"/>
                            <w:spacing w:before="0" w:after="200" w:lineRule="auto" w:line="276"/>
                            <w:rPr/>
                          </w:pPr>
                          <w:r>
                            <w:rPr>
                              <w:kern w:val="2"/>
                              <w:shadow/>
                              <w:sz w:val="23"/>
                              <w:szCs w:val="22"/>
                              <w:b/>
                              <w:rFonts w:ascii="华文楷体" w:hAnsi="华文楷体" w:eastAsia="华文楷体" w:cs="宋体;SimSun"/>
                              <w:color w:val="auto"/>
                              <w:lang w:val="en-US" w:eastAsia="zh-CN" w:bidi="ar-SA"/>
                            </w:rPr>
                            <w:t>文／河北大法弟子 小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1960245</wp:posOffset>
                  </wp:positionV>
                  <wp:extent cx="6788150" cy="8570595"/>
                  <wp:effectExtent l="0" t="635" r="19126200" b="0"/>
                  <wp:wrapNone/>
                  <wp:docPr id="4" name=""/>
                  <a:graphic xmlns:a="http://schemas.openxmlformats.org/drawingml/2006/main">
                    <a:graphicData uri="http://schemas.microsoft.com/office/word/2010/wordprocessingGroup">
                      <wpg:wgp>
                        <wpg:cNvGrpSpPr/>
                        <wpg:grpSpPr>
                          <a:xfrm>
                            <a:off x="0" y="0"/>
                            <a:ext cx="6788160" cy="8570520"/>
                            <a:chOff x="0" y="0"/>
                            <a:chExt cx="6788160" cy="8570520"/>
                          </a:xfrm>
                        </wpg:grpSpPr>
                        <wps:wsp>
                          <wps:cNvSpPr txBox="1"/>
                          <wps:spPr>
                            <a:xfrm>
                              <a:off x="0" y="652680"/>
                              <a:ext cx="2095560" cy="791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和丈夫是经人介绍认识的。当时我们城中村招工，可以离开农村，我就从娘家招工走了。其实丈夫当时也有指标。因为文化大革命受过迫害的给落实政策，可以给一个指标。丈夫的父亲是文化大革命时被迫害死的。我婆婆怕我们的婚事黄了，就许愿说让丈夫招工走，还说“要走不了你俩就散伙”。紧接着马上年底，我们已是大龄青年，双方大人让结婚，我当时说他还没有招工走，不想结婚。但婆婆也承诺，父母也劝，这样年前我们结了婚。我们结婚时，大姑姐从外地回来给婆婆出主意：“娘指着女儿过吧，女儿给你钱，儿子给你钱吗？”我的婆婆于是把招工指标给了女儿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下把我气坏了，得了肾炎，不能干活，没力气，工厂给的任务也完不成，整天生病吃药。丈夫就让我出去散心，说出去散散心就好了。我在外边遛弯时，看到法轮功学员在炼功。法轮功学员向我洪法，当时我不相信。有一天我又出去遛弯，看到有许多人到我们生产队的两间旧房子里，我好奇他们干什么，于是把窗户纸捅了个洞，我看见墙上写着“真善忍”三个大字，当时我就想：我得炼这个“忍”，我炼这个“忍”多活多少年，不炼这个“忍”少活多少年。于是我每天来这里散心，好象串门一样来玩来了。当时我也不懂什么修炼，别人学法念书，我就跟着听，听了一个多月，我身体通了，不断的往外排气，不断的排。我还愿意听炼功音乐，那么好听！当时有位老同修胸前戴着法轮章，我看见那个章在转，一层层转，转的那个好看哪！后来我就请了大法书</w:t>
                                </w:r>
                              </w:p>
                            </w:txbxContent>
                          </wps:txbx>
                          <wps:bodyPr wrap="square" lIns="0" rIns="0" tIns="0" bIns="0" anchor="t">
                            <a:noAutofit/>
                          </wps:bodyPr>
                        </wps:wsp>
                        <wps:wsp>
                          <wps:cNvSpPr txBox="1"/>
                          <wps:spPr>
                            <a:xfrm>
                              <a:off x="2338560" y="652320"/>
                              <a:ext cx="2095560" cy="784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得法了。</w:t>
                                </w:r>
                              </w:p>
                              <w:p>
                                <w:pPr>
                                  <w:overflowPunct w:val="false"/>
                                  <w:bidi w:val="0"/>
                                  <w:spacing w:before="0" w:after="0" w:lineRule="exact" w:line="300"/>
                                  <w:ind w:right="1820" w:firstLine="440"/>
                                  <w:jc w:val="both"/>
                                  <w:rPr/>
                                </w:pPr>
                                <w:r>
                                  <w:rPr>
                                    <w:kern w:val="2"/>
                                    <w:sz w:val="22"/>
                                    <w:szCs w:val="22"/>
                                    <w:rFonts w:ascii="宋体;SimSun" w:hAnsi="宋体;SimSun" w:eastAsia="宋体;SimSun" w:cs="宋体;SimSun"/>
                                    <w:color w:val="auto"/>
                                    <w:lang w:val="en-US" w:eastAsia="zh-CN" w:bidi="ar-SA"/>
                                  </w:rPr>
                                  <w:t>我也不难受了，一身轻了，什么活都能干了。我每天高兴啊，为啥高兴呀，也说不清，就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高兴！我从此无怨无恨，我知道了一切全是命啊，我来这个家是还债来了，我也不委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春，我们城中村拆迁，当时我和大伯哥到我婆家大娘家打扫卫生，我大娘已去世，孩子都在外地，家里没人住，我们帮忙收拾东西，把该卖的东西都卖了，钱给了婆婆。我往外抱东西，一趟一趟的抱，婆婆见我就骂，我走哪她就骂到哪。我当时学了大法了，知道因缘关系，我没吱声，我想我在还债，她骂够了就不骂了。婆婆骂了一个多小时，这时一直在看着我婆婆骂人的邻居大哥说：算了，婶子，你骂了一个多小时了，都是五十多岁的人了。这时我婆婆就往家走，在家里还骂。又过了一段时间，婆婆又骂我大伯嫂，人家不干了，对骂了起来，结果婆婆气的得了心脏病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得了心脏病，要到北京去看病，她大儿子、二女儿当时都退休了，她不让他们陪她去看病，每天找我陪她去看病。我一时没忍住，说：“你还是靠着女儿过吧，当时你把好事都给女儿了，你有病来找我来了，我不去。”可她就是不干。后来我想：我都得了大法了，师父教我做好人，吃亏也得做呀！我就陪婆婆去北京看病。陪婆婆出门看病赔钱、花时间不说，照顾婆婆赔精力也不算，在路上婆</w:t>
                                </w:r>
                              </w:p>
                            </w:txbxContent>
                          </wps:txbx>
                          <wps:bodyPr wrap="square" lIns="0" rIns="0" tIns="0" bIns="0" anchor="t">
                            <a:noAutofit/>
                          </wps:bodyPr>
                        </wps:wsp>
                        <wps:wsp>
                          <wps:cNvSpPr txBox="1"/>
                          <wps:spPr>
                            <a:xfrm>
                              <a:off x="4692600" y="2165400"/>
                              <a:ext cx="2095560" cy="640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边走边骂我。我就一直想着师父的法：“打不还手，骂不还口。”（《转法轮》）不跟她一般见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经常背诵师父的经文：“忍是提高心性的关键。气恨、委屈、含泪而忍是常人执著于顾虑心之忍，根本就不产生气恨，不觉委屈才是修炼者之忍。”（《精進要旨》〈何为忍〉）背多了，我从内心就没有气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兄弟四个，婆婆有养老房，养老金是兄弟四家出的，老四把房子、钱都拿去了。二零零三年冬天，下了大雪，我婆婆还在平房里住。当时我们买了楼房，我丈夫说他娘冷，想把婆婆接过来住。我想我炼功了，得按真、善、忍做好人，不能给大法抹黑，让她来吧。说着容易，她来了也得我照顾呀。要不是学大法，我肯定不管。婆婆有病了，大姑姐、小姑子跑得很远，再也不说娘指望着女儿过的话了，钱也不给，也不过来看老人。我婆家大嫂、二嫂谁也不管我婆婆。我想：我是炼功人，我得给大法增光，我不能不管，得证实大法是正的，是好的。因为我是炼功</w:t>
                                </w:r>
                                <w:r>
                                  <w:rPr>
                                    <w:kern w:val="2"/>
                                    <w:sz w:val="22"/>
                                    <w:szCs w:val="22"/>
                                    <w:spacing w:val="-14"/>
                                    <w:rFonts w:ascii="宋体;SimSun" w:hAnsi="宋体;SimSun" w:eastAsia="宋体;SimSun" w:cs="宋体;SimSun"/>
                                    <w:color w:val="auto"/>
                                    <w:lang w:val="en-US" w:eastAsia="zh-CN" w:bidi="ar-SA"/>
                                  </w:rPr>
                                  <w:t>人，得用善来化解我们的恩怨情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去世后，我仍然给婆婆送饺子、送吃的。大姑姐也承认：人家儿媳妇比我们女儿照顾的都好。大姑姐哭着对我女儿说：“我这辈子最对不起的就是你妈。”</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0" y="0"/>
                              <a:ext cx="3815640" cy="4539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大法教我以德报怨</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154.35pt;width:534.5pt;height:674.85pt" coordorigin="-3,-3087" coordsize="10690,13497">
                  <v:shape id="shape_0" stroked="f" o:allowincell="f" style="position:absolute;left:-3;top:-2059;width:3299;height:124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和丈夫是经人介绍认识的。当时我们城中村招工，可以离开农村，我就从娘家招工走了。其实丈夫当时也有指标。因为文化大革命受过迫害的给落实政策，可以给一个指标。丈夫的父亲是文化大革命时被迫害死的。我婆婆怕我们的婚事黄了，就许愿说让丈夫招工走，还说“要走不了你俩就散伙”。紧接着马上年底，我们已是大龄青年，双方大人让结婚，我当时说他还没有招工走，不想结婚。但婆婆也承诺，父母也劝，这样年前我们结了婚。我们结婚时，大姑姐从外地回来给婆婆出主意：“娘指着女儿过吧，女儿给你钱，儿子给你钱吗？”我的婆婆于是把招工指标给了女儿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下把我气坏了，得了肾炎，不能干活，没力气，工厂给的任务也完不成，整天生病吃药。丈夫就让我出去散心，说出去散散心就好了。我在外边遛弯时，看到法轮功学员在炼功。法轮功学员向我洪法，当时我不相信。有一天我又出去遛弯，看到有许多人到我们生产队的两间旧房子里，我好奇他们干什么，于是把窗户纸捅了个洞，我看见墙上写着“真善忍”三个大字，当时我就想：我得炼这个“忍”，我炼这个“忍”多活多少年，不炼这个“忍”少活多少年。于是我每天来这里散心，好象串门一样来玩来了。当时我也不懂什么修炼，别人学法念书，我就跟着听，听了一个多月，我身体通了，不断的往外排气，不断的排。我还愿意听炼功音乐，那么好听！当时有位老同修胸前戴着法轮章，我看见那个章在转，一层层转，转的那个好看哪！后来我就请了大法书</w:t>
                          </w:r>
                        </w:p>
                      </w:txbxContent>
                    </v:textbox>
                    <v:fill o:detectmouseclick="t" on="false"/>
                    <v:stroke color="#3465a4" joinstyle="round" endcap="flat"/>
                    <w10:wrap type="none"/>
                  </v:shape>
                  <v:shape id="shape_0" stroked="f" o:allowincell="f" style="position:absolute;left:3680;top:-2060;width:3299;height:123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得法了。</w:t>
                          </w:r>
                        </w:p>
                        <w:p>
                          <w:pPr>
                            <w:overflowPunct w:val="false"/>
                            <w:bidi w:val="0"/>
                            <w:spacing w:before="0" w:after="0" w:lineRule="exact" w:line="300"/>
                            <w:ind w:right="1820" w:firstLine="440"/>
                            <w:jc w:val="both"/>
                            <w:rPr/>
                          </w:pPr>
                          <w:r>
                            <w:rPr>
                              <w:kern w:val="2"/>
                              <w:sz w:val="22"/>
                              <w:szCs w:val="22"/>
                              <w:rFonts w:ascii="宋体;SimSun" w:hAnsi="宋体;SimSun" w:eastAsia="宋体;SimSun" w:cs="宋体;SimSun"/>
                              <w:color w:val="auto"/>
                              <w:lang w:val="en-US" w:eastAsia="zh-CN" w:bidi="ar-SA"/>
                            </w:rPr>
                            <w:t>我也不难受了，一身轻了，什么活都能干了。我每天高兴啊，为啥高兴呀，也说不清，就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高兴！我从此无怨无恨，我知道了一切全是命啊，我来这个家是还债来了，我也不委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春，我们城中村拆迁，当时我和大伯哥到我婆家大娘家打扫卫生，我大娘已去世，孩子都在外地，家里没人住，我们帮忙收拾东西，把该卖的东西都卖了，钱给了婆婆。我往外抱东西，一趟一趟的抱，婆婆见我就骂，我走哪她就骂到哪。我当时学了大法了，知道因缘关系，我没吱声，我想我在还债，她骂够了就不骂了。婆婆骂了一个多小时，这时一直在看着我婆婆骂人的邻居大哥说：算了，婶子，你骂了一个多小时了，都是五十多岁的人了。这时我婆婆就往家走，在家里还骂。又过了一段时间，婆婆又骂我大伯嫂，人家不干了，对骂了起来，结果婆婆气的得了心脏病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得了心脏病，要到北京去看病，她大儿子、二女儿当时都退休了，她不让他们陪她去看病，每天找我陪她去看病。我一时没忍住，说：“你还是靠着女儿过吧，当时你把好事都给女儿了，你有病来找我来了，我不去。”可她就是不干。后来我想：我都得了大法了，师父教我做好人，吃亏也得做呀！我就陪婆婆去北京看病。陪婆婆出门看病赔钱、花时间不说，照顾婆婆赔精力也不算，在路上婆</w:t>
                          </w:r>
                        </w:p>
                      </w:txbxContent>
                    </v:textbox>
                    <v:fill o:detectmouseclick="t" on="false"/>
                    <v:stroke color="#3465a4" joinstyle="round" endcap="flat"/>
                    <w10:wrap type="none"/>
                  </v:shape>
                  <v:shape id="shape_0" stroked="f" o:allowincell="f" style="position:absolute;left:7387;top:323;width:3299;height:100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边走边骂我。我就一直想着师父的法：“打不还手，骂不还口。”（《转法轮》）不跟她一般见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经常背诵师父的经文：“忍是提高心性的关键。气恨、委屈、含泪而忍是常人执著于顾虑心之忍，根本就不产生气恨，不觉委屈才是修炼者之忍。”（《精進要旨》〈何为忍〉）背多了，我从内心就没有气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兄弟四个，婆婆有养老房，养老金是兄弟四家出的，老四把房子、钱都拿去了。二零零三年冬天，下了大雪，我婆婆还在平房里住。当时我们买了楼房，我丈夫说他娘冷，想把婆婆接过来住。我想我炼功了，得按真、善、忍做好人，不能给大法抹黑，让她来吧。说着容易，她来了也得我照顾呀。要不是学大法，我肯定不管。婆婆有病了，大姑姐、小姑子跑得很远，再也不说娘指望着女儿过的话了，钱也不给，也不过来看老人。我婆家大嫂、二嫂谁也不管我婆婆。我想：我是炼功人，我得给大法增光，我不能不管，得证实大法是正的，是好的。因为我是炼功</w:t>
                          </w:r>
                          <w:r>
                            <w:rPr>
                              <w:kern w:val="2"/>
                              <w:sz w:val="22"/>
                              <w:szCs w:val="22"/>
                              <w:spacing w:val="-14"/>
                              <w:rFonts w:ascii="宋体;SimSun" w:hAnsi="宋体;SimSun" w:eastAsia="宋体;SimSun" w:cs="宋体;SimSun"/>
                              <w:color w:val="auto"/>
                              <w:lang w:val="en-US" w:eastAsia="zh-CN" w:bidi="ar-SA"/>
                            </w:rPr>
                            <w:t>人，得用善来化解我们的恩怨情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去世后，我仍然给婆婆送饺子、送吃的。大姑姐也承认：人家儿媳妇比我们女儿照顾的都好。大姑姐哭着对我女儿说：“我这辈子最对不起的就是你妈。”</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e6012" stroked="f" o:allowincell="f" style="position:absolute;left:0;top:-3087;width:6008;height:714;mso-wrap-style:none;v-text-anchor:middle" type="_x0000_t136">
                    <v:path textpathok="t"/>
                    <v:textpath on="t" fitshape="t" string="大法教我以德报怨" style="font-family:&quot;方正兰亭粗黑_GBK&quot;;font-size:24pt"/>
                    <v:fill o:detectmouseclick="t" type="solid" color2="#519fed"/>
                    <v:stroke color="#3465a4" joinstyle="round" endcap="flat"/>
                    <w10:wrap type="none"/>
                  </v:shape>
                </v:group>
              </w:pict>
            </mc:Fallback>
          </mc:AlternateContent>
        </w:r>
      </w:hyperlink>
      <w:r>
        <w:br w:type="page"/>
      </w:r>
    </w:p>
    <w:p>
      <w:pPr>
        <w:pStyle w:val="Normal"/>
        <w:spacing w:lineRule="exact" w:line="300" w:before="160" w:after="140"/>
        <w:jc w:val="both"/>
        <w:rPr/>
      </w:pPr>
      <w:hyperlink r:id="rId10">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776085" cy="277495"/>
                  <wp:effectExtent l="1905" t="0" r="11410315" b="2299970"/>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9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group id="shape_0" style="position:absolute;left:0;top:720;width:10657;height:371">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9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9"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14605</wp:posOffset>
                  </wp:positionH>
                  <wp:positionV relativeFrom="paragraph">
                    <wp:posOffset>913765</wp:posOffset>
                  </wp:positionV>
                  <wp:extent cx="6818630" cy="9634855"/>
                  <wp:effectExtent l="0" t="0" r="14013180" b="0"/>
                  <wp:wrapNone/>
                  <wp:docPr id="7" name=""/>
                  <a:graphic xmlns:a="http://schemas.openxmlformats.org/drawingml/2006/main">
                    <a:graphicData uri="http://schemas.microsoft.com/office/word/2010/wordprocessingGroup">
                      <wpg:wgp>
                        <wpg:cNvGrpSpPr/>
                        <wpg:grpSpPr>
                          <a:xfrm>
                            <a:off x="0" y="0"/>
                            <a:ext cx="6818760" cy="9634680"/>
                            <a:chOff x="0" y="0"/>
                            <a:chExt cx="6818760" cy="9634680"/>
                          </a:xfrm>
                        </wpg:grpSpPr>
                        <wpg:grpSp>
                          <wpg:cNvGrpSpPr/>
                          <wpg:grpSpPr>
                            <a:xfrm>
                              <a:off x="1800" y="0"/>
                              <a:ext cx="6816600" cy="9634680"/>
                            </a:xfrm>
                          </wpg:grpSpPr>
                          <wps:wsp>
                            <wps:cNvSpPr txBox="1"/>
                            <wps:spPr>
                              <a:xfrm>
                                <a:off x="0" y="536400"/>
                                <a:ext cx="2095560" cy="5062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四川攀枝花市法轮功学员赵玉明、汪玉国、吉祥寿（女），二零二三年九月十三日被市东区公安分局东华派出所警察绑架、抄家并关押；十月十九日被所谓“取保”回家。二零二四年九月二十五日他们被攀枝花市东区检察院构陷到法院，东区法院图于二零二四年十月二十五日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九月十三日上午，仁和区法轮功学员赵玉明、汪玉国和东区法轮功学员吉祥寿三人同时在攀枝花市中心医院讲真相，被东区公安分局东华派出所警察绑架。警察抢走法轮功学员赵玉明身上的钥匙，下午直接去赵玉明家开门抄家。十三日和十四日晚上汪玉国也被非法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赵玉明、汪玉国、吉祥寿三人被非法关押在攀枝花市仁和区棉沙湾看守所。二零二三年十月十九日，三位法轮功学员被所谓“取保”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二十五日，攀枝花市东区检察院周小军又将这三位法轮功学员构陷到东区法院，</w:t>
                                  </w:r>
                                </w:p>
                              </w:txbxContent>
                            </wps:txbx>
                            <wps:bodyPr wrap="square" lIns="0" rIns="0" tIns="0" bIns="0" anchor="t">
                              <a:noAutofit/>
                            </wps:bodyPr>
                          </wps:wsp>
                          <wps:wsp>
                            <wps:cNvSpPr txBox="1"/>
                            <wps:spPr>
                              <a:xfrm>
                                <a:off x="23040" y="0"/>
                                <a:ext cx="6779160" cy="367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攀枝花市赵玉明等三名法轮功学员面临非法开庭</w:t>
                                  </w:r>
                                </w:p>
                              </w:txbxContent>
                            </wps:txbx>
                            <wps:bodyPr wrap="none" lIns="158760" rIns="158760" tIns="82440" bIns="82440" anchor="t">
                              <a:prstTxWarp prst="textPlain">
                                <a:avLst>
                                  <a:gd name="adj" fmla="val 50000"/>
                                </a:avLst>
                              </a:prstTxWarp>
                              <a:noAutofit/>
                            </wps:bodyPr>
                          </wps:wsp>
                          <wps:wsp>
                            <wps:cNvSpPr txBox="1"/>
                            <wps:spPr>
                              <a:xfrm>
                                <a:off x="2359080" y="542880"/>
                                <a:ext cx="2095560" cy="50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区法院定于二零二四年十月二十五日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汪玉国，男，汉族，一九五零年八月出生，修炼法轮功前患有风湿心脏病、骨质增生、经常性头痛、胃炎，走路都累，种点菜都是苦撑着，一年的收入都用在吃药上。一九九七年四月八日，他有幸开始修炼法轮大法，仅一个星期，没花一分钱，所有的病都好了。他以一个炼功人的标准要求自己，处处为别人着想、做一个好人。二零一三年冬天，有一位双足残疾的算命人，上厕所时左脚心翻转朝上卡在右脚下动弹不得，十分痛苦和慌张，汪玉国找了一个高凳把他放在高凳上，再把鞋给他穿上背回家。还有一次，看到一个13岁的小男孩被玻璃划伤，竟有两寸长的伤口，流了很多血，他主动帮小孩伤口包扎好送进医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吉祥寿，攀枝花市十九冶特种公司退休，二零零零年十一月走入法轮功修炼。当时中共电视上天天宣传法轮功不好，她出于好奇，开始了解法轮功，看了《转法轮》</w:t>
                                  </w:r>
                                </w:p>
                              </w:txbxContent>
                            </wps:txbx>
                            <wps:bodyPr wrap="square" lIns="0" rIns="0" tIns="0" bIns="0" anchor="t">
                              <a:noAutofit/>
                            </wps:bodyPr>
                          </wps:wsp>
                          <wps:wsp>
                            <wps:cNvSpPr txBox="1"/>
                            <wps:spPr>
                              <a:xfrm>
                                <a:off x="4721400" y="539280"/>
                                <a:ext cx="2095560" cy="909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从此开始修炼法轮功。当时，她患有心脏病、支气管炎、附件炎、卵巢息肉、风湿性关节炎、脑震荡、产后寒、胃病、慢性咽炎、神经性皮炎等病，全身没几处是好的，经常跑医院，这病还没好、那病又发了，家里中药、西药到处都是。她炼功一个月左右，这些病全好了，发自内心感恩大法。周围的人见她身体好了，问怎么好的，她就告诉他们：修大法好的，法轮大法好，不是电视上说的那样，电视上对法轮功的宣传是假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八年五月十五日，吉祥寿在成都女儿家玩，中午出去在街上给两个学生讲大法真相，被成都市猛嘴湾派出所两女一男三人绑架，非法拘留十五天，在成都郫县安靖镇拘留所关了八天，在攀枝花市拘留所（东区拘留所）关了七天。攀枝花市大花地派出所警察去抄了她的家，抢走了私人物品，她丈夫一人在家，受到惊吓。二零零八年五月十八日，成都市猛嘴湾派出所警察去她女儿家抄家，抢走她放在女儿家的大法书及私人物品，使她女儿受到惊吓。</w:t>
                                  </w:r>
                                </w:p>
                                <w:p>
                                  <w:pPr>
                                    <w:overflowPunct w:val="false"/>
                                    <w:bidi w:val="0"/>
                                    <w:spacing w:before="0" w:after="0" w:lineRule="exact" w:line="303"/>
                                    <w:ind w:firstLine="440"/>
                                    <w:jc w:val="both"/>
                                    <w:rPr/>
                                  </w:pPr>
                                  <w:r>
                                    <w:rPr>
                                      <w:kern w:val="2"/>
                                      <w:sz w:val="22"/>
                                      <w:szCs w:val="22"/>
                                      <w:rFonts w:ascii="宋体;SimSun" w:hAnsi="宋体;SimSun" w:eastAsia="宋体;SimSun" w:cs="Times New Roman"/>
                                      <w:color w:val="auto"/>
                                      <w:lang w:val="de-DE" w:eastAsia="zh-CN" w:bidi="ar-SA"/>
                                    </w:rPr>
                                    <w:t>二零一六年六月二十四日，吉祥寿被穿便衣的巡警绑架到攀枝花大渡口派出所，当天晚上十点左右，大约十个便衣警察去吉祥寿家抄家抢劫。她被东区国保非法关押构陷一年零五个多月，于二零一七年九月十一日被攀枝花市东区法院非法庭审，随后判三年半，于二零一七年十一月十四日被秘密送到成都龙泉驿监狱继续非法关押迫害。</w:t>
                                  </w:r>
                                </w:p>
                                <w:p>
                                  <w:pPr>
                                    <w:overflowPunct w:val="false"/>
                                    <w:bidi w:val="0"/>
                                    <w:spacing w:before="0" w:after="0" w:lineRule="exact" w:line="303"/>
                                    <w:ind w:firstLine="440"/>
                                    <w:jc w:val="both"/>
                                    <w:rPr/>
                                  </w:pPr>
                                  <w:r>
                                    <w:rPr>
                                      <w:kern w:val="2"/>
                                      <w:sz w:val="22"/>
                                      <w:szCs w:val="22"/>
                                      <w:rFonts w:ascii="宋体;SimSun" w:hAnsi="宋体;SimSun" w:eastAsia="宋体;SimSun" w:cs="Times New Roman"/>
                                      <w:color w:val="auto"/>
                                      <w:lang w:val="de-DE" w:eastAsia="zh-CN" w:bidi="ar-SA"/>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5690160"/>
                              <a:ext cx="4456440" cy="3768120"/>
                            </a:xfrm>
                          </wpg:grpSpPr>
                          <wps:wsp>
                            <wps:cNvSpPr txBox="1"/>
                            <wps:spPr>
                              <a:xfrm>
                                <a:off x="20880" y="0"/>
                                <a:ext cx="4435560" cy="287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传播大法好的真相　什邡市晁兵又被枉判</w:t>
                                  </w:r>
                                </w:p>
                              </w:txbxContent>
                            </wps:txbx>
                            <wps:bodyPr wrap="none" lIns="158760" rIns="158760" tIns="82440" bIns="82440" anchor="t">
                              <a:prstTxWarp prst="textPlain">
                                <a:avLst>
                                  <a:gd name="adj" fmla="val 50000"/>
                                </a:avLst>
                              </a:prstTxWarp>
                              <a:noAutofit/>
                            </wps:bodyPr>
                          </wps:wsp>
                          <wps:wsp>
                            <wps:cNvSpPr txBox="1"/>
                            <wps:spPr>
                              <a:xfrm>
                                <a:off x="0" y="426960"/>
                                <a:ext cx="2095560" cy="3328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四川省什邡市南泉镇七旬法轮功学员晁兵，因传播法轮大法好的真相，二零二四年六月四日，被什邡市公安局师古派出所警察绑架，后被所谓“取保候审”和继续构陷。二零二四年九月中旬获悉，晁兵老太太被什邡市法院非法判刑一年，监外执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六月四日，晁兵在什邡市师古镇传播法轮功真相，遭不明真相的人恶意举报，她被什邡市公安局师古派出所警察绑架到派出所。晁兵给警察讲法轮功真相。当天晚上六时许，晁兵被所谓“取保候审”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什邡市公、检、法相互勾结，继续构陷晁兵。二零二四年八月</w:t>
                                  </w:r>
                                </w:p>
                              </w:txbxContent>
                            </wps:txbx>
                            <wps:bodyPr wrap="square" lIns="0" rIns="0" tIns="0" bIns="0" anchor="t">
                              <a:noAutofit/>
                            </wps:bodyPr>
                          </wps:wsp>
                          <wps:wsp>
                            <wps:cNvSpPr txBox="1"/>
                            <wps:spPr>
                              <a:xfrm>
                                <a:off x="2357640" y="409680"/>
                                <a:ext cx="2095560" cy="335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日，什邡市检察院工作人员伙同师古派出所两个警察闯到晁兵家里，把晁兵绑架到德阳看守所。在德阳看守所，晁兵被关押迫害了十五天，才被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三天后，晁兵又被什邡市检察院劫持到什邡市法院。法院人员问晁兵：请不请律师？晁兵说：我没犯法，请律师干啥？一女法官就说：简易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中旬获悉：晁兵被什邡市法院非法判刑十二个月</w:t>
                                  </w:r>
                                  <w:r>
                                    <w:rPr>
                                      <w:kern w:val="2"/>
                                      <w:sz w:val="22"/>
                                      <w:szCs w:val="22"/>
                                      <w:spacing w:val="-14"/>
                                      <w:rFonts w:ascii="宋体;SimSun" w:hAnsi="宋体;SimSun" w:eastAsia="宋体;SimSun" w:cs="Times New Roman"/>
                                      <w:color w:val="auto"/>
                                      <w:lang w:val="de-DE" w:eastAsia="zh-CN" w:bidi="ar-SA"/>
                                    </w:rPr>
                                    <w:t>（监外执行）。当地南泉镇政府人员强迫</w:t>
                                  </w:r>
                                  <w:r>
                                    <w:rPr>
                                      <w:kern w:val="2"/>
                                      <w:sz w:val="22"/>
                                      <w:szCs w:val="22"/>
                                      <w:rFonts w:ascii="宋体;SimSun" w:hAnsi="宋体;SimSun" w:eastAsia="宋体;SimSun" w:cs="Times New Roman"/>
                                      <w:color w:val="auto"/>
                                      <w:lang w:val="de-DE" w:eastAsia="zh-CN" w:bidi="ar-SA"/>
                                    </w:rPr>
                                    <w:t>晁兵的儿子监视自己的妈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此前，晁兵因向世人传播法轮大法的美好，遭中共邪党抄家、骚扰、停发养老金、非法判刑。</w:t>
                                  </w:r>
                                  <w:r>
                                    <w:rPr>
                                      <w:kern w:val="2"/>
                                      <w:sz w:val="22"/>
                                      <w:szCs w:val="22"/>
                                      <w:spacing w:val="-14"/>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5pt;margin-top:71.95pt;width:536.9pt;height:758.65pt" coordorigin="-23,1439" coordsize="10738,15173">
                  <v:group id="shape_0" style="position:absolute;left:-20;top:1439;width:10736;height:15173">
                    <v:shape id="shape_0" stroked="f" o:allowincell="f" style="position:absolute;left:-20;top:2284;width:3299;height:79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四川攀枝花市法轮功学员赵玉明、汪玉国、吉祥寿（女），二零二三年九月十三日被市东区公安分局东华派出所警察绑架、抄家并关押；十月十九日被所谓“取保”回家。二零二四年九月二十五日他们被攀枝花市东区检察院构陷到法院，东区法院图于二零二四年十月二十五日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九月十三日上午，仁和区法轮功学员赵玉明、汪玉国和东区法轮功学员吉祥寿三人同时在攀枝花市中心医院讲真相，被东区公安分局东华派出所警察绑架。警察抢走法轮功学员赵玉明身上的钥匙，下午直接去赵玉明家开门抄家。十三日和十四日晚上汪玉国也被非法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赵玉明、汪玉国、吉祥寿三人被非法关押在攀枝花市仁和区棉沙湾看守所。二零二三年十月十九日，三位法轮功学员被所谓“取保”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二十五日，攀枝花市东区检察院周小军又将这三位法轮功学员构陷到东区法院，</w:t>
                            </w:r>
                          </w:p>
                        </w:txbxContent>
                      </v:textbox>
                      <v:fill o:detectmouseclick="t" on="false"/>
                      <v:stroke color="#3465a4" joinstyle="round" endcap="flat"/>
                      <w10:wrap type="none"/>
                    </v:shape>
                    <v:shape id="shape_0" fillcolor="black" stroked="f" o:allowincell="f" style="position:absolute;left:16;top:1439;width:10675;height:577;mso-wrap-style:none;v-text-anchor:middle" type="_x0000_t136">
                      <v:path textpathok="t"/>
                      <v:textpath on="t" fitshape="t" string="攀枝花市赵玉明等三名法轮功学员面临非法开庭" style="font-family:&quot;方正兰亭中黑_GBK&quot;;font-size:24pt"/>
                      <v:fill o:detectmouseclick="t" type="solid" color2="white"/>
                      <v:stroke color="#3465a4" joinstyle="round" endcap="flat"/>
                      <v:shadow on="t" obscured="f" color="white"/>
                      <w10:wrap type="none"/>
                    </v:shape>
                    <v:shape id="shape_0" stroked="f" o:allowincell="f" style="position:absolute;left:3695;top:2294;width:3299;height:79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区法院定于二零二四年十月二十五日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汪玉国，男，汉族，一九五零年八月出生，修炼法轮功前患有风湿心脏病、骨质增生、经常性头痛、胃炎，走路都累，种点菜都是苦撑着，一年的收入都用在吃药上。一九九七年四月八日，他有幸开始修炼法轮大法，仅一个星期，没花一分钱，所有的病都好了。他以一个炼功人的标准要求自己，处处为别人着想、做一个好人。二零一三年冬天，有一位双足残疾的算命人，上厕所时左脚心翻转朝上卡在右脚下动弹不得，十分痛苦和慌张，汪玉国找了一个高凳把他放在高凳上，再把鞋给他穿上背回家。还有一次，看到一个13岁的小男孩被玻璃划伤，竟有两寸长的伤口，流了很多血，他主动帮小孩伤口包扎好送进医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吉祥寿，攀枝花市十九冶特种公司退休，二零零零年十一月走入法轮功修炼。当时中共电视上天天宣传法轮功不好，她出于好奇，开始了解法轮功，看了《转法轮》</w:t>
                            </w:r>
                          </w:p>
                        </w:txbxContent>
                      </v:textbox>
                      <v:fill o:detectmouseclick="t" on="false"/>
                      <v:stroke color="#3465a4" joinstyle="round" endcap="flat"/>
                      <w10:wrap type="none"/>
                    </v:shape>
                    <v:shape id="shape_0" stroked="f" o:allowincell="f" style="position:absolute;left:7415;top:2288;width:3299;height:143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从此开始修炼法轮功。当时，她患有心脏病、支气管炎、附件炎、卵巢息肉、风湿性关节炎、脑震荡、产后寒、胃病、慢性咽炎、神经性皮炎等病，全身没几处是好的，经常跑医院，这病还没好、那病又发了，家里中药、西药到处都是。她炼功一个月左右，这些病全好了，发自内心感恩大法。周围的人见她身体好了，问怎么好的，她就告诉他们：修大法好的，法轮大法好，不是电视上说的那样，电视上对法轮功的宣传是假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八年五月十五日，吉祥寿在成都女儿家玩，中午出去在街上给两个学生讲大法真相，被成都市猛嘴湾派出所两女一男三人绑架，非法拘留十五天，在成都郫县安靖镇拘留所关了八天，在攀枝花市拘留所（东区拘留所）关了七天。攀枝花市大花地派出所警察去抄了她的家，抢走了私人物品，她丈夫一人在家，受到惊吓。二零零八年五月十八日，成都市猛嘴湾派出所警察去她女儿家抄家，抢走她放在女儿家的大法书及私人物品，使她女儿受到惊吓。</w:t>
                            </w:r>
                          </w:p>
                          <w:p>
                            <w:pPr>
                              <w:overflowPunct w:val="false"/>
                              <w:bidi w:val="0"/>
                              <w:spacing w:before="0" w:after="0" w:lineRule="exact" w:line="303"/>
                              <w:ind w:firstLine="440"/>
                              <w:jc w:val="both"/>
                              <w:rPr/>
                            </w:pPr>
                            <w:r>
                              <w:rPr>
                                <w:kern w:val="2"/>
                                <w:sz w:val="22"/>
                                <w:szCs w:val="22"/>
                                <w:rFonts w:ascii="宋体;SimSun" w:hAnsi="宋体;SimSun" w:eastAsia="宋体;SimSun" w:cs="Times New Roman"/>
                                <w:color w:val="auto"/>
                                <w:lang w:val="de-DE" w:eastAsia="zh-CN" w:bidi="ar-SA"/>
                              </w:rPr>
                              <w:t>二零一六年六月二十四日，吉祥寿被穿便衣的巡警绑架到攀枝花大渡口派出所，当天晚上十点左右，大约十个便衣警察去吉祥寿家抄家抢劫。她被东区国保非法关押构陷一年零五个多月，于二零一七年九月十一日被攀枝花市东区法院非法庭审，随后判三年半，于二零一七年十一月十四日被秘密送到成都龙泉驿监狱继续非法关押迫害。</w:t>
                            </w:r>
                          </w:p>
                          <w:p>
                            <w:pPr>
                              <w:overflowPunct w:val="false"/>
                              <w:bidi w:val="0"/>
                              <w:spacing w:before="0" w:after="0" w:lineRule="exact" w:line="303"/>
                              <w:ind w:firstLine="440"/>
                              <w:jc w:val="both"/>
                              <w:rPr/>
                            </w:pPr>
                            <w:r>
                              <w:rPr>
                                <w:kern w:val="2"/>
                                <w:sz w:val="22"/>
                                <w:szCs w:val="22"/>
                                <w:rFonts w:ascii="宋体;SimSun" w:hAnsi="宋体;SimSun" w:eastAsia="宋体;SimSun" w:cs="Times New Roman"/>
                                <w:color w:val="auto"/>
                                <w:lang w:val="de-DE" w:eastAsia="zh-CN" w:bidi="ar-SA"/>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top:10400;width:7018;height:5934">
                    <v:shape id="shape_0" fillcolor="black" stroked="f" o:allowincell="f" style="position:absolute;left:10;top:10400;width:6984;height:452;mso-wrap-style:none;v-text-anchor:middle" type="_x0000_t136">
                      <v:path textpathok="t"/>
                      <v:textpath on="t" fitshape="t" string="传播大法好的真相　什邡市晁兵又被枉判" style="font-family:&quot;方正大标宋简体&quot;;font-size:24pt"/>
                      <v:fill o:detectmouseclick="t" type="solid" color2="white"/>
                      <v:stroke color="#3465a4" joinstyle="round" endcap="flat"/>
                      <v:shadow on="t" obscured="f" color="white"/>
                      <w10:wrap type="none"/>
                    </v:shape>
                    <v:shape id="shape_0" stroked="f" o:allowincell="f" style="position:absolute;left:-23;top:11072;width:3299;height:52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四川省什邡市南泉镇七旬法轮功学员晁兵，因传播法轮大法好的真相，二零二四年六月四日，被什邡市公安局师古派出所警察绑架，后被所谓“取保候审”和继续构陷。二零二四年九月中旬获悉，晁兵老太太被什邡市法院非法判刑一年，监外执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六月四日，晁兵在什邡市师古镇传播法轮功真相，遭不明真相的人恶意举报，她被什邡市公安局师古派出所警察绑架到派出所。晁兵给警察讲法轮功真相。当天晚上六时许，晁兵被所谓“取保候审”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什邡市公、检、法相互勾结，继续构陷晁兵。二零二四年八月</w:t>
                            </w:r>
                          </w:p>
                        </w:txbxContent>
                      </v:textbox>
                      <v:fill o:detectmouseclick="t" on="false"/>
                      <v:stroke color="#3465a4" joinstyle="round" endcap="flat"/>
                      <w10:wrap type="none"/>
                    </v:shape>
                    <v:shape id="shape_0" stroked="f" o:allowincell="f" style="position:absolute;left:3690;top:11045;width:3299;height:52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日，什邡市检察院工作人员伙同师古派出所两个警察闯到晁兵家里，把晁兵绑架到德阳看守所。在德阳看守所，晁兵被关押迫害了十五天，才被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三天后，晁兵又被什邡市检察院劫持到什邡市法院。法院人员问晁兵：请不请律师？晁兵说：我没犯法，请律师干啥？一女法官就说：简易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中旬获悉：晁兵被什邡市法院非法判刑十二个月</w:t>
                            </w:r>
                            <w:r>
                              <w:rPr>
                                <w:kern w:val="2"/>
                                <w:sz w:val="22"/>
                                <w:szCs w:val="22"/>
                                <w:spacing w:val="-14"/>
                                <w:rFonts w:ascii="宋体;SimSun" w:hAnsi="宋体;SimSun" w:eastAsia="宋体;SimSun" w:cs="Times New Roman"/>
                                <w:color w:val="auto"/>
                                <w:lang w:val="de-DE" w:eastAsia="zh-CN" w:bidi="ar-SA"/>
                              </w:rPr>
                              <w:t>（监外执行）。当地南泉镇政府人员强迫</w:t>
                            </w:r>
                            <w:r>
                              <w:rPr>
                                <w:kern w:val="2"/>
                                <w:sz w:val="22"/>
                                <w:szCs w:val="22"/>
                                <w:rFonts w:ascii="宋体;SimSun" w:hAnsi="宋体;SimSun" w:eastAsia="宋体;SimSun" w:cs="Times New Roman"/>
                                <w:color w:val="auto"/>
                                <w:lang w:val="de-DE" w:eastAsia="zh-CN" w:bidi="ar-SA"/>
                              </w:rPr>
                              <w:t>晁兵的儿子监视自己的妈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此前，晁兵因向世人传播法轮大法的美好，遭中共邪党抄家、骚扰、停发养老金、非法判刑。</w:t>
                            </w:r>
                            <w:r>
                              <w:rPr>
                                <w:kern w:val="2"/>
                                <w:sz w:val="22"/>
                                <w:szCs w:val="22"/>
                                <w:spacing w:val="-14"/>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2">
    <w:name w:val=" Char Char2"/>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1/AppData/Local/Temp/Rar$EXa3456.18867/2022-9-18-yangyin-explusion-01--ss.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3:36:00Z</dcterms:created>
  <dc:creator/>
  <dc:description/>
  <cp:keywords/>
  <dc:language>en-US</dc:language>
  <cp:lastModifiedBy/>
  <cp:lastPrinted>2024-10-04T19:52:00Z</cp:lastPrinted>
  <dcterms:modified xsi:type="dcterms:W3CDTF">2024-10-05T00:53:00Z</dcterms:modified>
  <cp:revision>2</cp:revision>
  <dc:subject/>
  <dc:title/>
</cp:coreProperties>
</file>