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天津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41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10月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天津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41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10月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11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35400</wp:posOffset>
              </wp:positionH>
              <wp:positionV relativeFrom="paragraph">
                <wp:posOffset>232410</wp:posOffset>
              </wp:positionV>
              <wp:extent cx="3024505" cy="394398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15656" t="4748" r="7565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24505" cy="39439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14655</wp:posOffset>
                  </wp:positionV>
                  <wp:extent cx="6799580" cy="8732520"/>
                  <wp:effectExtent l="0" t="635" r="1069340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99680" cy="8732520"/>
                            <a:chOff x="0" y="0"/>
                            <a:chExt cx="6799680" cy="873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88160" cy="5684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45840"/>
                                <a:ext cx="2095560" cy="497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【明慧网】我是二零二三年四月得法的新学员，通过修炼法轮大法，短时间内脱胎换骨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我从小就体弱，是家里有名的药罐子；最近这十几年因为各种原因导致了严重失眠，是整夜整夜不睡的那种，二零一三年末一夜白了头发，长期的不眠，浑身无力、身心疲惫，去了很多医院、也找了很多中医，但是效果多不好。二零一九年还因为自己的无知，一边吃着中药、一边去打了宫颈疫苗，雪上加霜，身体就更糟。非常幸运的是，我在学习传统文化的时候遇见了法轮功学员，学员告诉我三退保平安，并且告诉我念“法轮大法好，真善忍好” 九字真言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二零二三年四月十八号我做了个奇怪的梦，漆黑的梦境里出现了“须弥”两个字异常的大、又异常的亮。我把梦境告诉那位法轮功学员，学员听完我的梦后，让我去请法轮大法的书。请完大法书的那一晚上，我破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天荒的一觉睡了五个小时左右，而且早上突然能双盘，因为平时我早上起来胳膊腿总是僵硬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8560" y="645120"/>
                                <a:ext cx="2095560" cy="500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4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也是从那天开始就一直能双盘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更神奇的是，我通过学法炼功，按照大法书上的要求，修炼自己的心性，不长时间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身的病状就都没有了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跟正常人一样了，能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能睡，脸上泛红，心情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了，走路轻快了，站久腰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酸了，眼睛不干涩了，药、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灸艾灸都不再需要，夏天不再烦热，冬天不再那么怕冷，不再生气恼怨，总之以前身上所有不好的病状都没有了，我的身心就象是重生了一样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这一切在短时间内脱胎换骨的变化，不是人为或者药物所能做到的，只有佛法才有如此的威力。我把法轮大法在自己身上神奇的展现与玄妙体验分享出来，是想给有缘人说句真心话，如果你有心向佛，一心向善，对修炼充满向往，最好的方式就是亲自体验法轮大法的神奇与威力。只有自己亲自体悟，才能领会到其中的神奇与玄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看完大法书后我也明白了，人身难得，中土难生，正法难求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92600" y="3872880"/>
                                <a:ext cx="2095560" cy="1811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法难闻。人这一生的目地其实是为了修佛法呀，没有比这更重要的了。人间的一切物品，都只是为了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能够让人生存而已，生带不来、死带不去的，唯有修炼的成果随身带走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正法信仰对于任何人都只有好处、没有坏处。今生难得一人身，机缘莫失呀。佛度有缘人，愿每个生命都能得到法轮大法的救度。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0" y="0"/>
                                <a:ext cx="5005080" cy="441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兰亭粗黑_GBK" w:hAnsi="方正兰亭粗黑_GBK" w:eastAsia="方正兰亭粗黑_GBK" w:cs="方正兰亭粗黑_GBK"/>
                                      <w:lang w:val="en-US" w:bidi="hi-IN"/>
                                    </w:rPr>
                                    <w:t>幸遇大法救度  久病得康复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56400"/>
                              <a:ext cx="6799680" cy="2976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2440"/>
                                <a:ext cx="6799680" cy="2893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0" y="0"/>
                                  <a:ext cx="5506200" cy="365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1"/>
                                        <w:sz w:val="21"/>
                                        <w:rFonts w:ascii="方正兰亭中黑_GBK" w:hAnsi="方正兰亭中黑_GBK" w:eastAsia="方正兰亭中黑_GBK" w:cs="方正兰亭中黑_GBK"/>
                                        <w:lang w:val="en-US" w:bidi="hi-IN"/>
                                      </w:rPr>
                                      <w:t>患脑瘤致瘫两月　修大法痊愈如初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8640"/>
                                  <a:ext cx="2095560" cy="2143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【明慧网】我今年六十七岁了，是刚走进修炼的新学员。今年四月份的一天，我突然感觉头疼，而且左边半身不听使唤，去医院检查，确诊为脑里长了瘤子，压迫运动神经，使半边身子不好使。我瘫痪在床，吃喝拉撒全靠别人服侍。当时我真是感到五雷轰顶，万念俱灰，这以后的日子咋办呢？当时我还不知道瘤子是恶性的，家人和医生都瞒着我。医生告诉家人要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5120" y="540360"/>
                                  <a:ext cx="2095560" cy="21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想准备，患者的生命只能用周来计算。家人都背着我哭的不知所措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这时，我姐姐从外地赶来给我带来了福音。姐姐二十多年前开始修炼法轮大法，原来的一身病都好了。她给我带来了大法师父的讲法录音和大法的宝书《转法轮》。于是我就和姐姐一起每天学习《转法轮》，两天通读一遍，加强学法。除此之外，还坚持听师父的讲法录音，空闲时间就诚念“法轮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04120" y="552960"/>
                                  <a:ext cx="2095560" cy="234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好、真善忍好”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渐渐的，我的手、腿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抬起来了。姐姐又教我炼功。开始我坐在床上炼，逐渐的能站起来炼了。一个月后，我就恢复正常了！是伟大的师父救了我，我由衷的感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spacing w:val="-14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谢师父！感谢大法！我一定要坚修大法到底，不辜负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师父的慈悲救度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ind w:firstLine="4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希望还在谜中的世人都能明辨是非，得到大法的救度，法轮大法真是救命的大法啊！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19480" y="0"/>
                                <a:ext cx="866880" cy="891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228600" y="0"/>
                                  <a:ext cx="409680" cy="594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457200" y="297000"/>
                                  <a:ext cx="409680" cy="594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198000"/>
                                  <a:ext cx="409680" cy="594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32.65pt;width:535.4pt;height:687.6pt" coordorigin="-3,653" coordsize="10708,13752">
                  <v:group id="shape_0" style="position:absolute;left:-3;top:653;width:10690;height:8952">
                    <v:shape id="shape_0" stroked="f" o:allowincell="f" style="position:absolute;left:-3;top:1670;width:3299;height:78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【明慧网】我是二零二三年四月得法的新学员，通过修炼法轮大法，短时间内脱胎换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我从小就体弱，是家里有名的药罐子；最近这十几年因为各种原因导致了严重失眠，是整夜整夜不睡的那种，二零一三年末一夜白了头发，长期的不眠，浑身无力、身心疲惫，去了很多医院、也找了很多中医，但是效果多不好。二零一九年还因为自己的无知，一边吃着中药、一边去打了宫颈疫苗，雪上加霜，身体就更糟。非常幸运的是，我在学习传统文化的时候遇见了法轮功学员，学员告诉我三退保平安，并且告诉我念“法轮大法好，真善忍好” 九字真言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二零二三年四月十八号我做了个奇怪的梦，漆黑的梦境里出现了“须弥”两个字异常的大、又异常的亮。我把梦境告诉那位法轮功学员，学员听完我的梦后，让我去请法轮大法的书。请完大法书的那一晚上，我破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天荒的一觉睡了五个小时左右，而且早上突然能双盘，因为平时我早上起来胳膊腿总是僵硬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80;top:1669;width:3299;height:78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也是从那天开始就一直能双盘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更神奇的是，我通过学法炼功，按照大法书上的要求，修炼自己的心性，不长时间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身的病状就都没有了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跟正常人一样了，能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能睡，脸上泛红，心情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了，走路轻快了，站久腰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酸了，眼睛不干涩了，药、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灸艾灸都不再需要，夏天不再烦热，冬天不再那么怕冷，不再生气恼怨，总之以前身上所有不好的病状都没有了，我的身心就象是重生了一样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这一切在短时间内脱胎换骨的变化，不是人为或者药物所能做到的，只有佛法才有如此的威力。我把法轮大法在自己身上神奇的展现与玄妙体验分享出来，是想给有缘人说句真心话，如果你有心向佛，一心向善，对修炼充满向往，最好的方式就是亲自体验法轮大法的神奇与威力。只有自己亲自体悟，才能领会到其中的神奇与玄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看完大法书后我也明白了，人身难得，中土难生，正法难求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7;top:6752;width:3299;height:28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法难闻。人这一生的目地其实是为了修佛法呀，没有比这更重要的了。人间的一切物品，都只是为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能够让人生存而已，生带不来、死带不去的，唯有修炼的成果随身带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正法信仰对于任何人都只有好处、没有坏处。今生难得一人身，机缘莫失呀。佛度有缘人，愿每个生命都能得到法轮大法的救度。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bb5305" stroked="f" o:allowincell="f" style="position:absolute;left:0;top:653;width:7881;height:694;mso-wrap-style:none;v-text-anchor:middle" type="_x0000_t136">
                      <v:path textpathok="t"/>
                      <v:textpath on="t" fitshape="t" string="幸遇大法救度  久病得康复" style="font-family:&quot;方正兰亭粗黑_GBK&quot;;font-size:24pt"/>
                      <v:fill o:detectmouseclick="t" type="solid" color2="#44acfa"/>
                      <v:stroke color="#3465a4" joinstyle="round" endcap="flat"/>
                      <w10:wrap type="none"/>
                    </v:shape>
                  </v:group>
                  <v:group id="shape_0" style="position:absolute;left:-3;top:9718;width:10708;height:4686">
                    <v:group id="shape_0" style="position:absolute;left:-3;top:9848;width:10708;height:4557">
                      <v:shape id="shape_0" fillcolor="#bb5305" stroked="f" o:allowincell="f" style="position:absolute;left:0;top:9848;width:8670;height:574;mso-wrap-style:none;v-text-anchor:middle" type="_x0000_t136">
                        <v:path textpathok="t"/>
                        <v:textpath on="t" fitshape="t" string="患脑瘤致瘫两月　修大法痊愈如初" style="font-family:&quot;方正兰亭中黑_GBK&quot;;font-size:24pt"/>
                        <v:fill o:detectmouseclick="t" type="solid" color2="#44acfa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10712;width:3299;height:3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我今年六十七岁了，是刚走进修炼的新学员。今年四月份的一天，我突然感觉头疼，而且左边半身不听使唤，去医院检查，确诊为脑里长了瘤子，压迫运动神经，使半边身子不好使。我瘫痪在床，吃喝拉撒全靠别人服侍。当时我真是感到五雷轰顶，万念俱灰，这以后的日子咋办呢？当时我还不知道瘤子是恶性的，家人和医生都瞒着我。医生告诉家人要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06;top:10699;width:3299;height:33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想准备，患者的生命只能用周来计算。家人都背着我哭的不知所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这时，我姐姐从外地赶来给我带来了福音。姐姐二十多年前开始修炼法轮大法，原来的一身病都好了。她给我带来了大法师父的讲法录音和大法的宝书《转法轮》。于是我就和姐姐一起每天学习《转法轮》，两天通读一遍，加强学法。除此之外，还坚持听师父的讲法录音，空闲时间就诚念“法轮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05;top:10719;width:3299;height:36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好、真善忍好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渐渐的，我的手、腿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抬起来了。姐姐又教我炼功。开始我坐在床上炼，逐渐的能站起来炼了。一个月后，我就恢复正常了！是伟大的师父救了我，我由衷的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谢师父！感谢大法！我一定要坚修大法到底，不辜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师父的慈悲救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希望还在谜中的世人都能明辨是非，得到大法的救度，法轮大法真是救命的大法啊！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9319;top:9718;width:1365;height:1403">
                      <v:shape id="shape_0" stroked="f" o:allowincell="f" style="position:absolute;left:9679;top:9718;width:644;height:935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39;top:10186;width:644;height:935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19;top:10030;width:644;height:935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12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10月5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天津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45pt;width:533.55pt;height:21.85pt" coordorigin="0,289" coordsize="10671,437">
                <v:shape id="shape_0" stroked="f" o:allowincell="f" style="position:absolute;left:0;top:28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10月5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天津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24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91;width:1275;height:21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.5pt;margin-top:68.85pt;width:532.95pt;height:28pt;mso-wrap-style:none;v-text-anchor:middle;mso-position-horizontal-relative:margin;mso-position-vertical-relative:margin" type="_x0000_t136">
            <v:path textpathok="t"/>
            <v:textpath on="t" fitshape="t" string="天津市东丽区法轮功学员魏三梅被非法关押二月余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21560</wp:posOffset>
            </wp:positionH>
            <wp:positionV relativeFrom="paragraph">
              <wp:posOffset>295910</wp:posOffset>
            </wp:positionV>
            <wp:extent cx="2124075" cy="1566545"/>
            <wp:effectExtent l="0" t="0" r="0" b="0"/>
            <wp:wrapNone/>
            <wp:docPr id="10" name="修改--2024-3-5-nyc-parade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修改--2024-3-5-nyc-parade-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400</wp:posOffset>
                </wp:positionH>
                <wp:positionV relativeFrom="paragraph">
                  <wp:posOffset>282575</wp:posOffset>
                </wp:positionV>
                <wp:extent cx="2095500" cy="43821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38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天津市东丽区法轮功学员魏三梅，二零二四年七月十二日上午被丰年村派出所警察跟踪、绑架，随后遭非法抄家，现已被非法关押两个多月。不法警察抢走她家中法轮大法书籍、大法师父的法像、打印机一台等私人财产。魏三梅被非法刑事拘留，她被非法关押在东丽区丰年村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魏三梅没有修炼法轮功之前有多种疾病，胃病，妇科病等，修炼法轮功后，身体所有不适消失，感受到无病一身轻。她在按照真、善、忍的标准要求自己做好人，在工作中，别人不干的活她干，不与人计较，做事先考虑别人，在利益面前不是自己的不要，善待所有的人。她遇到矛盾找自己，看别人的优点，改自己的缺点。有一次骑电动车被一辆大汽车撞倒在车底下，司机吓坏了，以为出了大事，她从车底钻出来，只是腿肿了一些，可电动车撞得不成样子。司机说去医院吧，当时她只为司机着想，不给他找麻烦，就没去，撞坏的车也没让他修，就告诉司机：你走吧，我没事。司机呆呆地看着我说：真是碰上好人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九九九年七月中共江泽民团伙疯狂迫害法轮功后，魏三梅与其他法轮功学员一样遭受了不同程度的迫害。二零零二年九月二十八日魏三梅在家休息，下午两点多接到单位（天津飞机场）的电话说书记经理找她，到单位经理和书记说：派出所到她家。魏三梅回家后，被天津市东丽区公安分局新立村派出所绑架到派出所，非法关押在天津市东丽区看守所二十五天后非法劳教一年，非法关押在天津市板桥女子劳教所。二零零三年三月，天津市板桥女子劳教所，为强迫她放弃对法轮功的信仰，警察和劳教人员利用各种野蛮手段打人，骂人，恐吓，威胁等，不让她睡觉，不让吃饭，不让上厕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天灭中共在即，中共邪党政权戕害好人，必遭天谴！已经摇摇欲坠。东丽区原国保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员常万新，多次指挥并直接参与迫害多名法轮功学员，已经记录在恶人榜当中，现已遭恶报中风，另外还有很多因参与迫害而直接遭报的公检法人员。希望相关警察们了解真相、明辨善恶，不要再参与迫害修炼法轮大法“真、善、忍”的好人，你们因工作原因被卷入了这场迫害，希望你们能把枪口抬高一公分，善待修炼真、善、忍的法轮功学员，必有福报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5.05pt;mso-wrap-distance-left:9.05pt;mso-wrap-distance-right:9.05pt;mso-wrap-distance-top:0pt;mso-wrap-distance-bottom:0pt;margin-top:22.25pt;mso-position-vertical-relative:text;margin-left:-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天津市东丽区法轮功学员魏三梅，二零二四年七月十二日上午被丰年村派出所警察跟踪、绑架，随后遭非法抄家，现已被非法关押两个多月。不法警察抢走她家中法轮大法书籍、大法师父的法像、打印机一台等私人财产。魏三梅被非法刑事拘留，她被非法关押在东丽区丰年村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魏三梅没有修炼法轮功之前有多种疾病，胃病，妇科病等，修炼法轮功后，身体所有不适消失，感受到无病一身轻。她在按照真、善、忍的标准要求自己做好人，在工作中，别人不干的活她干，不与人计较，做事先考虑别人，在利益面前不是自己的不要，善待所有的人。她遇到矛盾找自己，看别人的优点，改自己的缺点。有一次骑电动车被一辆大汽车撞倒在车底下，司机吓坏了，以为出了大事，她从车底钻出来，只是腿肿了一些，可电动车撞得不成样子。司机说去医院吧，当时她只为司机着想，不给他找麻烦，就没去，撞坏的车也没让他修，就告诉司机：你走吧，我没事。司机呆呆地看着我说：真是碰上好人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九九九年七月中共江泽民团伙疯狂迫害法轮功后，魏三梅与其他法轮功学员一样遭受了不同程度的迫害。二零零二年九月二十八日魏三梅在家休息，下午两点多接到单位（天津飞机场）的电话说书记经理找她，到单位经理和书记说：派出所到她家。魏三梅回家后，被天津市东丽区公安分局新立村派出所绑架到派出所，非法关押在天津市东丽区看守所二十五天后非法劳教一年，非法关押在天津市板桥女子劳教所。二零零三年三月，天津市板桥女子劳教所，为强迫她放弃对法轮功的信仰，警察和劳教人员利用各种野蛮手段打人，骂人，恐吓，威胁等，不让她睡觉，不让吃饭，不让上厕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天灭中共在即，中共邪党政权戕害好人，必遭天谴！已经摇摇欲坠。东丽区原国保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员常万新，多次指挥并直接参与迫害多名法轮功学员，已经记录在恶人榜当中，现已遭恶报中风，另外还有很多因参与迫害而直接遭报的公检法人员。希望相关警察们了解真相、明辨善恶，不要再参与迫害修炼法轮大法“真、善、忍”的好人，你们因工作原因被卷入了这场迫害，希望你们能把枪口抬高一公分，善待修炼真、善、忍的法轮功学员，必有福报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9000</wp:posOffset>
                </wp:positionH>
                <wp:positionV relativeFrom="paragraph">
                  <wp:posOffset>283845</wp:posOffset>
                </wp:positionV>
                <wp:extent cx="2095500" cy="44075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0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7.05pt;mso-wrap-distance-left:9.05pt;mso-wrap-distance-right:9.05pt;mso-wrap-distance-top:0pt;mso-wrap-distance-bottom:0pt;margin-top:22.35pt;mso-position-vertical-relative:text;margin-left:3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0450</wp:posOffset>
                </wp:positionH>
                <wp:positionV relativeFrom="paragraph">
                  <wp:posOffset>121920</wp:posOffset>
                </wp:positionV>
                <wp:extent cx="2095500" cy="27038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0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2.9pt;mso-wrap-distance-left:9.05pt;mso-wrap-distance-right:9.05pt;mso-wrap-distance-top:0pt;mso-wrap-distance-bottom:0pt;margin-top:9.6pt;mso-position-vertical-relative:text;margin-left:1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9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pict>
          <v:shape id="shape_0" fillcolor="black" stroked="f" o:allowincell="f" style="position:absolute;margin-left:7.75pt;margin-top:20.2pt;width:332.65pt;height:23.1pt;mso-wrap-style:none;v-text-anchor:middle" type="_x0000_t136">
            <v:path textpathok="t"/>
            <v:textpath on="t" fitshape="t" string="天津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8355</wp:posOffset>
                </wp:positionH>
                <wp:positionV relativeFrom="paragraph">
                  <wp:posOffset>220345</wp:posOffset>
                </wp:positionV>
                <wp:extent cx="2148840" cy="4438650"/>
                <wp:effectExtent l="635" t="1270" r="1270" b="1270"/>
                <wp:wrapNone/>
                <wp:docPr id="15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840" cy="4438800"/>
                        </a:xfrm>
                        <a:custGeom>
                          <a:avLst/>
                          <a:gdLst>
                            <a:gd name="textAreaLeft" fmla="*/ 10800 w 1218240"/>
                            <a:gd name="textAreaRight" fmla="*/ 1207440 w 1218240"/>
                            <a:gd name="textAreaTop" fmla="*/ 10800 h 2516400"/>
                            <a:gd name="textAreaBottom" fmla="*/ 2505600 h 2516400"/>
                          </a:gdLst>
                          <a:ahLst/>
                          <a:rect l="textAreaLeft" t="textAreaTop" r="textAreaRight" b="textAreaBottom"/>
                          <a:pathLst>
                            <a:path w="21600" h="44610">
                              <a:moveTo>
                                <a:pt x="675" y="0"/>
                              </a:moveTo>
                              <a:arcTo wR="675" hR="675" stAng="16200000" swAng="-5400000"/>
                              <a:lnTo>
                                <a:pt x="0" y="43935"/>
                              </a:lnTo>
                              <a:arcTo wR="675" hR="675" stAng="10800000" swAng="-5400000"/>
                              <a:lnTo>
                                <a:pt x="20925" y="44610"/>
                              </a:lnTo>
                              <a:arcTo wR="675" hR="675" stAng="5400000" swAng="-5400000"/>
                              <a:lnTo>
                                <a:pt x="21600" y="675"/>
                              </a:lnTo>
                              <a:arcTo wR="675" hR="675" stAng="0" swAng="-5400000"/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" stroked="t" o:allowincell="f" style="position:absolute;margin-left:363.65pt;margin-top:17.35pt;width:169.15pt;height:349.45pt;mso-wrap-style:none;v-text-anchor:middle">
                <v:fill o:detectmouseclick="t" on="false"/>
                <v:stroke color="black" weight="1440" joinstyle="miter" endcap="flat"/>
                <w10:wrap type="none"/>
              </v:roundrect>
            </w:pict>
          </mc:Fallback>
        </mc:AlternateConten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6930</wp:posOffset>
                </wp:positionH>
                <wp:positionV relativeFrom="paragraph">
                  <wp:posOffset>55245</wp:posOffset>
                </wp:positionV>
                <wp:extent cx="2087245" cy="3689985"/>
                <wp:effectExtent l="0" t="0" r="252285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7280" cy="3690000"/>
                          <a:chOff x="0" y="0"/>
                          <a:chExt cx="2087280" cy="3690000"/>
                        </a:xfrm>
                      </wpg:grpSpPr>
                      <wpg:grpSp>
                        <wpg:cNvGrpSpPr/>
                        <wpg:grpSpPr>
                          <a:xfrm>
                            <a:off x="0" y="36360"/>
                            <a:ext cx="2087280" cy="365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66000"/>
                              <a:ext cx="2087280" cy="29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在法轮功被迫害的这些年中，有些人会有这样的疑问：政府不让炼，为什么还要炼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试着想想，如果您一身重病炼法轮功就好，不炼就恢复原状，政府不让您炼，您炼还是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不炼呢？其实这场打压，完全是江泽民集团和中共相互利用所搞的一场人权迫害、信仰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Picture 5" descr="Logo-ni zhi dao ma--542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5720" y="0"/>
                              <a:ext cx="2000880" cy="57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94920" y="0"/>
                            <a:ext cx="149040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方正兰亭中黑_GBK" w:hAnsi="方正兰亭中黑_GBK" w:eastAsia="方正兰亭中黑_GBK" w:cs="华文楷体"/>
                                  <w:color w:val="C45911"/>
                                  <w:lang w:val="zh-CN" w:eastAsia="zh-CN" w:bidi="ar-SA"/>
                                </w:rPr>
                                <w:t>法轮功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方正兰亭中黑_GBK" w:hAnsi="方正兰亭中黑_GBK" w:eastAsia="方正兰亭中黑_GBK" w:cs="华文楷体"/>
                                  <w:color w:val="C45911"/>
                                  <w:lang w:val="zh-CN" w:eastAsia="zh-CN" w:bidi="ar-SA"/>
                                </w:rPr>
                                <w:t>一直是合法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4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>法轮功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9pt;margin-top:4.35pt;width:164.35pt;height:290.55pt" coordorigin="7318,87" coordsize="3287,5811">
                <v:group id="shape_0" style="position:absolute;left:7318;top:144;width:3287;height:5754">
                  <v:shape id="shape_0" stroked="f" o:allowincell="f" style="position:absolute;left:7318;top:1193;width:3286;height:4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在法轮功被迫害的这些年中，有些人会有这样的疑问：政府不让炼，为什么还要炼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试着想想，如果您一身重病炼法轮功就好，不炼就恢复原状，政府不让您炼，您炼还是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不炼呢？其实这场打压，完全是江泽民集团和中共相互利用所搞的一场人权迫害、信仰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即使在中国现行法律中，没有任何一条法律说法轮功是X 教，也没有任何一条法律说修炼法轮功违法。信仰自由、言论自由是中国《宪法》赋予公民的基本权利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5" stroked="f" o:allowincell="f" style="position:absolute;left:7390;top:144;width:3150;height:90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40;top:87;width:2346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方正兰亭中黑_GBK" w:hAnsi="方正兰亭中黑_GBK" w:eastAsia="方正兰亭中黑_GBK" w:cs="华文楷体"/>
                            <w:color w:val="C45911"/>
                            <w:lang w:val="zh-CN" w:eastAsia="zh-CN" w:bidi="ar-SA"/>
                          </w:rPr>
                          <w:t>法轮功在中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方正兰亭中黑_GBK" w:hAnsi="方正兰亭中黑_GBK" w:eastAsia="方正兰亭中黑_GBK" w:cs="华文楷体"/>
                            <w:color w:val="C45911"/>
                            <w:lang w:val="zh-CN" w:eastAsia="zh-CN" w:bidi="ar-SA"/>
                          </w:rPr>
                          <w:t>一直是合法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4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>法轮功在中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2095500" cy="264858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64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天津市武清区法轮功学员杨广瑞、小姜、杜玉柏被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日，天津市武清区法轮功学员杨广瑞、小姜在曹子里乡超市讲真相救人，被不明真相的人举报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日早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点，国保大队、曹子里乡派出所出动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名便衣，绑架了杨广瑞、小姜、杜玉柏（小姜的丈夫），并非法抄家，抢走大法书籍和师父法像及电脑等物品，小姜被当场拘留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天。杜玉柏当晚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点回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杨广瑞的血压突然升高，警察为了达到迫害法轮功学员的目的，捏住杨广瑞的两腮，强行灌入降压药。杨广瑞不配合，手多次从手铐中退出。当晚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点回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曹子里乡派出所所长：吴</w:t>
                            </w:r>
                            <w:r>
                              <w:rPr/>
                              <w:t xml:space="preserve"> 斌 电话：</w:t>
                            </w:r>
                            <w:r>
                              <w:rPr/>
                              <w:t>13622174017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 w:cs="宋体;SimSun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lang w:val="en-US"/>
                              </w:rPr>
                              <w:t>高丽娟在天津市女子监狱被迫害严重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  <w:lang w:val="en-US"/>
                              </w:rPr>
                              <w:t>据悉，</w:t>
                            </w:r>
                            <w:r>
                              <w:rPr>
                                <w:rFonts w:cs="宋体;SimSun"/>
                                <w:lang w:val="en-US"/>
                              </w:rPr>
                              <w:t>2018</w:t>
                            </w:r>
                            <w:r>
                              <w:rPr>
                                <w:rFonts w:cs="宋体;SimSun"/>
                                <w:lang w:val="en-US"/>
                              </w:rPr>
                              <w:t>年被非法判刑十年的天津法轮功学员高丽娟（高立娟），在天津市女子监狱六监区被严重迫害。</w:t>
                            </w:r>
                            <w:r>
                              <w:rPr>
                                <w:rFonts w:cs="宋体;SimSun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08.55pt;mso-wrap-distance-left:9.05pt;mso-wrap-distance-right:9.05pt;mso-wrap-distance-top:0pt;mso-wrap-distance-bottom:0pt;margin-top:1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天津市武清区法轮功学员杨广瑞、小姜、杜玉柏被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4</w:t>
                      </w:r>
                      <w:r>
                        <w:rPr/>
                        <w:t>日，天津市武清区法轮功学员杨广瑞、小姜在曹子里乡超市讲真相救人，被不明真相的人举报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/>
                        <w:t>25</w:t>
                      </w:r>
                      <w:r>
                        <w:rPr/>
                        <w:t>日早</w:t>
                      </w:r>
                      <w:r>
                        <w:rPr/>
                        <w:t>7</w:t>
                      </w:r>
                      <w:r>
                        <w:rPr/>
                        <w:t>点，国保大队、曹子里乡派出所出动</w:t>
                      </w:r>
                      <w:r>
                        <w:rPr/>
                        <w:t>15</w:t>
                      </w:r>
                      <w:r>
                        <w:rPr/>
                        <w:t>名便衣，绑架了杨广瑞、小姜、杜玉柏（小姜的丈夫），并非法抄家，抢走大法书籍和师父法像及电脑等物品，小姜被当场拘留</w:t>
                      </w:r>
                      <w:r>
                        <w:rPr/>
                        <w:t>15</w:t>
                      </w:r>
                      <w:r>
                        <w:rPr/>
                        <w:t>天。杜玉柏当晚</w:t>
                      </w:r>
                      <w:r>
                        <w:rPr/>
                        <w:t>8</w:t>
                      </w:r>
                      <w:r>
                        <w:rPr/>
                        <w:t>点回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杨广瑞的血压突然升高，警察为了达到迫害法轮功学员的目的，捏住杨广瑞的两腮，强行灌入降压药。杨广瑞不配合，手多次从手铐中退出。当晚</w:t>
                      </w:r>
                      <w:r>
                        <w:rPr/>
                        <w:t>11</w:t>
                      </w:r>
                      <w:r>
                        <w:rPr/>
                        <w:t>点回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曹子里乡派出所所长：吴</w:t>
                      </w:r>
                      <w:r>
                        <w:rPr/>
                        <w:t xml:space="preserve"> 斌 电话：</w:t>
                      </w:r>
                      <w:r>
                        <w:rPr/>
                        <w:t>13622174017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 w:cs="宋体;SimSun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lang w:val="en-US"/>
                        </w:rPr>
                        <w:t>高丽娟在天津市女子监狱被迫害严重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  <w:lang w:val="en-US"/>
                        </w:rPr>
                        <w:t>据悉，</w:t>
                      </w:r>
                      <w:r>
                        <w:rPr>
                          <w:rFonts w:cs="宋体;SimSun"/>
                          <w:lang w:val="en-US"/>
                        </w:rPr>
                        <w:t>2018</w:t>
                      </w:r>
                      <w:r>
                        <w:rPr>
                          <w:rFonts w:cs="宋体;SimSun"/>
                          <w:lang w:val="en-US"/>
                        </w:rPr>
                        <w:t>年被非法判刑十年的天津法轮功学员高丽娟（高立娟），在天津市女子监狱六监区被严重迫害。</w:t>
                      </w:r>
                      <w:r>
                        <w:rPr>
                          <w:rFonts w:cs="宋体;SimSun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9975</wp:posOffset>
                </wp:positionH>
                <wp:positionV relativeFrom="paragraph">
                  <wp:posOffset>21590</wp:posOffset>
                </wp:positionV>
                <wp:extent cx="2095500" cy="26860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68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1.5pt;mso-wrap-distance-left:9.05pt;mso-wrap-distance-right:9.05pt;mso-wrap-distance-top:0pt;mso-wrap-distance-bottom:0pt;margin-top:1.7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60</wp:posOffset>
                </wp:positionH>
                <wp:positionV relativeFrom="paragraph">
                  <wp:posOffset>1515110</wp:posOffset>
                </wp:positionV>
                <wp:extent cx="4464685" cy="1354455"/>
                <wp:effectExtent l="5715" t="5715" r="147701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1354320"/>
                          <a:chOff x="0" y="0"/>
                          <a:chExt cx="4464720" cy="1354320"/>
                        </a:xfrm>
                      </wpg:grpSpPr>
                      <wps:wsp>
                        <wps:cNvSpPr txBox="1"/>
                        <wps:spPr>
                          <a:xfrm>
                            <a:off x="48240" y="328320"/>
                            <a:ext cx="435600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64720" cy="1354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520" y="0"/>
                            <a:ext cx="2399040" cy="35244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0" descr="未标题-1.jpg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993320" y="900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图片 0" descr="未标题-1.jpg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9120" y="37440"/>
                              <a:ext cx="15620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50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4"/>
                                    <w:bCs/>
                                    <w:rFonts w:ascii="隶书" w:hAnsi="隶书" w:eastAsia="隶书" w:cs="黑体;SimHei"/>
                                    <w:color w:val="E26714"/>
                                    <w:lang w:val="de-DE" w:eastAsia="zh-CN" w:bidi="ar-SA"/>
                                  </w:rPr>
                                  <w:t>您知道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119.3pt;width:351.55pt;height:106.65pt" coordorigin="16,2386" coordsize="7031,2133">
                <v:shape id="shape_0" stroked="f" o:allowincell="f" style="position:absolute;left:92;top:2903;width:6859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6;top:2386;width:7030;height:2132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group id="shape_0" style="position:absolute;left:1721;top:2386;width:3778;height:555">
                  <v:shape id="shape_0" ID="图片 0" stroked="f" o:allowincell="f" style="position:absolute;left:4860;top:2400;width:638;height:51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图片 0" stroked="f" o:allowincell="f" style="position:absolute;left:1721;top:2386;width:638;height:51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38;top:2445;width:245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50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4"/>
                              <w:bCs/>
                              <w:rFonts w:ascii="隶书" w:hAnsi="隶书" w:eastAsia="隶书" w:cs="黑体;SimHei"/>
                              <w:color w:val="E26714"/>
                              <w:lang w:val="de-DE" w:eastAsia="zh-CN" w:bidi="ar-SA"/>
                            </w:rPr>
                            <w:t>您知道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92015</wp:posOffset>
            </wp:positionH>
            <wp:positionV relativeFrom="paragraph">
              <wp:posOffset>2201545</wp:posOffset>
            </wp:positionV>
            <wp:extent cx="2000885" cy="62992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粗黑_GBK">
    <w:charset w:val="01"/>
    <w:family w:val="roman"/>
    <w:pitch w:val="default"/>
  </w:font>
  <w:font w:name="方正兰亭中黑_GBK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yperlink" Target="../../C:/Users/1/AppData/Local/Temp/Rar$EXa2200.18996/2014-10-10-minghui-pohai-zhangfang.jpg" TargetMode="External"/><Relationship Id="rId12" Type="http://schemas.openxmlformats.org/officeDocument/2006/relationships/hyperlink" Target="../../C:/Users/1/AppData/Local/Temp/Rar$EXa696.7696/2010-9-26-featurephotos-64--ss.jpg" TargetMode="External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hyperlink" Target="../../C:/Users/hp/AppData/Local/Temp/Rar$EXa5220.21775/2024-4-11-eren-zhongbinglin.jpg" TargetMode="External"/><Relationship Id="rId17" Type="http://schemas.openxmlformats.org/officeDocument/2006/relationships/hyperlink" Target="../../C:/Users/hp/AppData/Local/Temp/Rar$EXa4592.30878/2014-3-19-minghui-pohai-beijing-11.jpg" TargetMode="External"/><Relationship Id="rId18" Type="http://schemas.openxmlformats.org/officeDocument/2006/relationships/hyperlink" Target="../../C:/Users/hp/AppData/Local/Temp/Rar$EXa5824.36257/2024-2-15-mh-persecution-beijing-1.png" TargetMode="External"/><Relationship Id="rId19" Type="http://schemas.openxmlformats.org/officeDocument/2006/relationships/hyperlink" Target="../../C:/Users/User/AppData/Local/Temp/Rar$EXa4172.1101/2021-4-15-shi-shao-ping_01.jpg" TargetMode="External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5T12:24:00Z</dcterms:created>
  <dc:creator/>
  <dc:description/>
  <cp:keywords/>
  <dc:language>en-US</dc:language>
  <cp:lastModifiedBy/>
  <cp:lastPrinted>2024-10-04T19:49:00Z</cp:lastPrinted>
  <dcterms:modified xsi:type="dcterms:W3CDTF">2024-10-05T00:50:00Z</dcterms:modified>
  <cp:revision>2</cp:revision>
  <dc:subject/>
  <dc:title/>
</cp:coreProperties>
</file>