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6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6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11785</wp:posOffset>
                  </wp:positionV>
                  <wp:extent cx="6803390" cy="8691245"/>
                  <wp:effectExtent l="0" t="0" r="16633190" b="0"/>
                  <wp:wrapNone/>
                  <wp:docPr id="2" name=""/>
                  <a:graphic xmlns:a="http://schemas.openxmlformats.org/drawingml/2006/main">
                    <a:graphicData uri="http://schemas.microsoft.com/office/word/2010/wordprocessingGroup">
                      <wpg:wgp>
                        <wpg:cNvGrpSpPr/>
                        <wpg:grpSpPr>
                          <a:xfrm>
                            <a:off x="0" y="0"/>
                            <a:ext cx="6803280" cy="8691120"/>
                            <a:chOff x="0" y="0"/>
                            <a:chExt cx="6803280" cy="8691120"/>
                          </a:xfrm>
                        </wpg:grpSpPr>
                        <wps:wsp>
                          <wps:cNvSpPr txBox="1"/>
                          <wps:spPr>
                            <a:xfrm>
                              <a:off x="4707720" y="587520"/>
                              <a:ext cx="2095560" cy="8085600"/>
                            </a:xfrm>
                            <a:prstGeom prst="rect">
                              <a:avLst/>
                            </a:prstGeom>
                            <a:noFill/>
                            <a:ln w="0">
                              <a:noFill/>
                            </a:ln>
                          </wps:spPr>
                          <wps:txb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1840"/>
                              <a:ext cx="2095560" cy="802440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wps:txbx>
                          <wps:bodyPr wrap="square" lIns="0" rIns="0" tIns="0" bIns="0" anchor="t">
                            <a:noAutofit/>
                          </wps:bodyPr>
                        </wps:wsp>
                        <wps:wsp>
                          <wps:cNvSpPr txBox="1"/>
                          <wps:spPr>
                            <a:xfrm>
                              <a:off x="2354040" y="2501280"/>
                              <a:ext cx="2095560" cy="61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wps:txbx>
                          <wps:bodyPr wrap="square" lIns="0" rIns="0" tIns="0" bIns="0" anchor="t">
                            <a:noAutofit/>
                          </wps:bodyPr>
                        </wps:wsp>
                        <wps:wsp>
                          <wps:cNvSpPr txBox="1"/>
                          <wps:spPr>
                            <a:xfrm>
                              <a:off x="25920" y="0"/>
                              <a:ext cx="6748920" cy="47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默念“法轮大法好”　疑难肠道疾病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96280" y="640080"/>
                              <a:ext cx="2603520" cy="1809720"/>
                            </a:xfrm>
                            <a:prstGeom prst="rect">
                              <a:avLst/>
                            </a:prstGeom>
                            <a:ln w="0">
                              <a:noFill/>
                            </a:ln>
                          </pic:spPr>
                        </pic:pic>
                        <pic:pic xmlns:pic="http://schemas.openxmlformats.org/drawingml/2006/picture">
                          <pic:nvPicPr>
                            <pic:cNvPr id="2" name="" descr=""/>
                            <pic:cNvPicPr/>
                          </pic:nvPicPr>
                          <pic:blipFill>
                            <a:blip r:embed="rId5"/>
                            <a:stretch/>
                          </pic:blipFill>
                          <pic:spPr>
                            <a:xfrm>
                              <a:off x="3424680" y="892800"/>
                              <a:ext cx="423720" cy="421560"/>
                            </a:xfrm>
                            <a:prstGeom prst="rect">
                              <a:avLst/>
                            </a:prstGeom>
                            <a:ln w="0">
                              <a:noFill/>
                            </a:ln>
                          </pic:spPr>
                        </pic:pic>
                      </wpg:wgp>
                    </a:graphicData>
                  </a:graphic>
                </wp:anchor>
              </w:drawing>
            </mc:Choice>
            <mc:Fallback>
              <w:pict>
                <v:group id="shape_0" style="position:absolute;margin-left:-0.75pt;margin-top:24.55pt;width:535.7pt;height:684.35pt" coordorigin="-15,491" coordsize="10714,13687">
                  <v:shape id="shape_0" stroked="f" o:allowincell="f" style="position:absolute;left:7399;top:1416;width:3299;height:12732;mso-wrap-style:square;v-text-anchor:top" type="_x0000_t202">
                    <v:textbo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423;width:3299;height:12636;mso-wrap-style:square;v-text-anchor:top" type="_x0000_t202">
                    <v:textbo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v:textbox>
                    <v:fill o:detectmouseclick="t" on="false"/>
                    <v:stroke color="#3465a4" joinstyle="round" endcap="flat"/>
                    <w10:wrap type="none"/>
                  </v:shape>
                  <v:shape id="shape_0" stroked="f" o:allowincell="f" style="position:absolute;left:3692;top:4430;width:3299;height:97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6;top:491;width:10627;height:751;mso-wrap-style:none;v-text-anchor:middle" type="_x0000_t136">
                    <v:path textpathok="t"/>
                    <v:textpath on="t" fitshape="t" string="医生默念“法轮大法好”　疑难肠道疾病痊愈" style="font-family:&quot;方正大黑简体&quot;;font-size:24pt"/>
                    <v:fill o:detectmouseclick="t" type="solid" color2="#6699ff"/>
                    <v:stroke color="#3465a4" joinstyle="round" endcap="flat"/>
                    <v:shadow on="t" obscured="f" color="white"/>
                    <w10:wrap type="none"/>
                  </v:shape>
                  <v:shape id="shape_0" stroked="f" o:allowincell="f" style="position:absolute;left:3286;top:1499;width:4099;height:2849;mso-wrap-style:none;v-text-anchor:middle" type="_x0000_t75">
                    <v:imagedata r:id="rId6" o:detectmouseclick="t"/>
                    <v:stroke color="#3465a4" joinstyle="round" endcap="flat"/>
                    <w10:wrap type="none"/>
                  </v:shape>
                  <v:shape id="shape_0" stroked="f" o:allowincell="f" style="position:absolute;left:5378;top:1897;width:666;height:66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1854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4.6pt;width:533.55pt;height:21.85pt" coordorigin="15,292" coordsize="10671,437">
                <v:shape id="shape_0" stroked="f" o:allowincell="f" style="position:absolute;left:15;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27;width:10671;height:2" type="_x0000_t32">
                  <v:stroke color="black" joinstyle="miter" endcap="flat"/>
                  <v:fill o:detectmouseclick="t" on="false"/>
                  <w10:wrap type="none"/>
                </v:shape>
                <v:shape id="shape_0" stroked="f" o:allowincell="f" style="position:absolute;left:9396;top:394;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080</wp:posOffset>
                </wp:positionH>
                <wp:positionV relativeFrom="paragraph">
                  <wp:posOffset>261620</wp:posOffset>
                </wp:positionV>
                <wp:extent cx="6776085" cy="9463405"/>
                <wp:effectExtent l="0" t="0" r="14313535" b="0"/>
                <wp:wrapNone/>
                <wp:docPr id="7" name=""/>
                <a:graphic xmlns:a="http://schemas.openxmlformats.org/drawingml/2006/main">
                  <a:graphicData uri="http://schemas.microsoft.com/office/word/2010/wordprocessingGroup">
                    <wpg:wgp>
                      <wpg:cNvGrpSpPr/>
                      <wpg:grpSpPr>
                        <a:xfrm>
                          <a:off x="0" y="0"/>
                          <a:ext cx="6775920" cy="9463320"/>
                          <a:chOff x="0" y="0"/>
                          <a:chExt cx="6775920" cy="9463320"/>
                        </a:xfrm>
                      </wpg:grpSpPr>
                      <wps:wsp>
                        <wps:cNvSpPr txBox="1"/>
                        <wps:spPr>
                          <a:xfrm>
                            <a:off x="4680720" y="441360"/>
                            <a:ext cx="2095560" cy="902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表示不认罪。杜琼仙马上威胁说：“白海英，你不认罪和认罪的判刑结果是不同的，你想好了吗？”白海英回答：“我想好了，不认罪！”后白海英在被西山法院第3次非法视频开庭后，于2020年11月21日被非法判刑3年半，被关押到云南省女二监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五、买菜遭绑架　昆明老太段旭英被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段旭英，女，69岁，2020年6月3日买菜时，遭海口派出所两警察拦路搜包，警察搜出老人的真相币后将她绑架，因体检不合格看守所拒收，遂被取保候审。2020年12月15日，西山区检察院检察员郭彦伲将段旭英老人非法起诉到西山区法院，导致老人于2021年3月被非法判刑4年，被劫持到云南省女二监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六、昆明82岁高琼仙被判刑6年、60岁王瑾被枉判3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高琼仙、王瑾，于2020年10月28日被昆明安宁市国保大队警察绑架，王瑾被非法关押在昆明市看守所近2年。2022年4月19日，昆明市西山区法院分别对2人第二次开庭，高琼仙被非法判刑6年，罚金13000元；60岁的王瑾被判刑3年。2023年5月9日，靠轮椅代步的高琼仙老人，被安宁市国保警察撬开门从家中绑架，由随来的救护车劫持走。</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七、双目失明的杨小明被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5月28日，原昆明医学院后勤职工、法轮功学员杨小明被撬门入室的棕树营派出所警察绑架。杨小明由于坚持信仰屡遭中共迫害，被强制流产、离婚、开除公职，两次被非法劳教。杨小明在劳教所遭受多种酷刑折磨，眼睛被打残，于2012年底双目失明。就是这样一个双目失明的残疾人，仍然遭西山区检察院非法起诉，被非法判7年，勒索罚金2万元。</w:t>
                              </w:r>
                              <w:r>
                                <w:rPr>
                                  <w:kern w:val="2"/>
                                  <w:sz w:val="22"/>
                                  <w:szCs w:val="24"/>
                                  <w:rFonts w:cs="宋体;SimSun" w:ascii="华文楷体" w:hAnsi="华文楷体" w:eastAsia="华文楷体"/>
                                  <w:color w:val="auto"/>
                                  <w:lang w:eastAsia="zh-CN" w:bidi="ar-SA" w:val="de-DE"/>
                                </w:rPr>
                                <w:t>◇</w:t>
                              </w:r>
                            </w:p>
                          </w:txbxContent>
                        </wps:txbx>
                        <wps:bodyPr wrap="square" lIns="0" rIns="0" tIns="0" bIns="0" anchor="t">
                          <a:noAutofit/>
                        </wps:bodyPr>
                      </wps:wsp>
                      <wps:wsp>
                        <wps:cNvSpPr txBox="1"/>
                        <wps:spPr>
                          <a:xfrm>
                            <a:off x="2340720" y="443880"/>
                            <a:ext cx="2095560" cy="897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职期间所发生的对法轮功学员的迫害及其后果，承担全部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收集的是法轮功学员被非法批捕、起诉、判刑、被迫害致死的部分事实。</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一、遭十四年半牢狱迫害　昆明吴广成出狱不久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广成，男，2017年被绑架，2018年遭西山区检察院构陷，被非法判刑五年，在狱中因不放弃信仰，而长期被严管，身心受到极大伤害。出狱3个多月后，于2022年7月含冤去世，终年63岁。</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二、昆明三位善良女士被冤判　一人在迫害中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夏梅仙，女，55岁，2018年6月6日在家里被绑架，因身体缘故被取保候审，之后，夏梅仙被西山检察院非法批捕、起诉。2019年3月18日晚，夏梅仙含冤离世，此前她被法院通知等待开庭。2018年6月6日与夏女士同一天被绑架的另3位法轮功学员朱翠芬、周惠芬、阳功秀也被西山检察院非法批捕、起诉，2019年6月被非法判刑。</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三、只因发送一本年历　高惠仙再被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高惠仙，女，56岁，2018年12月3日因免费送给龙箐村支部书记何顺贵一本有法轮功真相的明慧年历，于2019年10月22日，被昆明市西山区检察院非法起诉、被非法庭审，11月19日被西山区法院非法判刑7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四、白海英被绑架构陷、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9月24日，法轮功学员白海英在上班地点被闯入的派出所警察绑架，后被西山区检察院检察员杜琼仙非法起诉到西山区法院。2020年，杜琼仙到看守所见白海英时，将一份所谓“认罪书”夹在几张文件中，骗白海英先签字按手印再让看内容。当白海英签完字后，才发现是“认罪书”，当</w:t>
                              </w:r>
                            </w:p>
                          </w:txbxContent>
                        </wps:txbx>
                        <wps:bodyPr wrap="square" lIns="0" rIns="0" tIns="0" bIns="0" anchor="t">
                          <a:noAutofit/>
                        </wps:bodyPr>
                      </wps:wsp>
                      <wps:wsp>
                        <wps:cNvSpPr txBox="1"/>
                        <wps:spPr>
                          <a:xfrm>
                            <a:off x="0" y="450720"/>
                            <a:ext cx="2095560" cy="90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综合报道）二零一七年曾任昆明市西山区检察院检察长的殷灵及其后任检察长欧灵军，都积极参与对法轮功学员的迫害，在其任职期间，是西山区检察院迫害法轮功学员最严重时期。二零二四年七月，四十四国法轮功学员将又一批迫害者名单递交本国政府，要求依法对恶人及其家属禁止入境、甚至冻结资产；殷灵、欧灵军也在此名单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殷灵，男，现任云南省检察院第十一检察部副主任；2017年2月～2020年2月 任云南省昆明市西山区检察院代理检察长、检察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欧灵军，男，现任云南省昆明市检察院检察员、副检察长；2020年2月～2023年1月29日，任云南省昆明市西山区检察院代理检察长、检察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4年云南省昆明市西山区检察院作为中共司法部司法改革试点单位，实施“办案质量终身负责制”、“入额必办案”，为此构陷迫害法轮功学员的案件由中级法院被下放至初级法院。从此西山区检察院几任检察长都积极执行中共对法轮功的迫害政策，知法违法，利用法轮功学员私人拥有的法轮功书籍、资料，甚至电脑、手机等私人物品作为所谓的犯罪证据，对无辜的法轮功学员非法提起公诉。检察院同时作为一个司法监督机关，本应该依法执法，对公安机关和法院违法办案行为应以及时纠正，但是，西山区检察院却伙同公安机关和法院，构陷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特别是2017年任检察长的殷灵（2017年至2020年2月）及2020年任检察长的欧灵军（2020年2月起至2023年1月），都积极参与对法轮功学员的迫害，在其任职期间，是西山区检察院迫害法轮功学员最严重时期，最少有38名法轮功学员被非法批浦、起诉，并被判刑。殷灵、欧灵军应对其</w:t>
                              </w:r>
                            </w:p>
                          </w:txbxContent>
                        </wps:txbx>
                        <wps:bodyPr wrap="square" lIns="0" rIns="0" tIns="0" bIns="0" anchor="t">
                          <a:noAutofit/>
                        </wps:bodyPr>
                      </wps:wsp>
                      <wps:wsp>
                        <wps:cNvSpPr txBox="1"/>
                        <wps:spPr>
                          <a:xfrm>
                            <a:off x="12600" y="0"/>
                            <a:ext cx="6753960" cy="344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云南省检察院殷灵、昆明市检察院欧灵军的恶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4pt;margin-top:20.6pt;width:533.55pt;height:745.15pt" coordorigin="-8,412" coordsize="10671,14903">
                <v:shape id="shape_0" stroked="f" o:allowincell="f" style="position:absolute;left:7363;top:1107;width:3299;height:142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表示不认罪。杜琼仙马上威胁说：“白海英，你不认罪和认罪的判刑结果是不同的，你想好了吗？”白海英回答：“我想好了，不认罪！”后白海英在被西山法院第3次非法视频开庭后，于2020年11月21日被非法判刑3年半，被关押到云南省女二监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五、买菜遭绑架　昆明老太段旭英被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段旭英，女，69岁，2020年6月3日买菜时，遭海口派出所两警察拦路搜包，警察搜出老人的真相币后将她绑架，因体检不合格看守所拒收，遂被取保候审。2020年12月15日，西山区检察院检察员郭彦伲将段旭英老人非法起诉到西山区法院，导致老人于2021年3月被非法判刑4年，被劫持到云南省女二监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六、昆明82岁高琼仙被判刑6年、60岁王瑾被枉判3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高琼仙、王瑾，于2020年10月28日被昆明安宁市国保大队警察绑架，王瑾被非法关押在昆明市看守所近2年。2022年4月19日，昆明市西山区法院分别对2人第二次开庭，高琼仙被非法判刑6年，罚金13000元；60岁的王瑾被判刑3年。2023年5月9日，靠轮椅代步的高琼仙老人，被安宁市国保警察撬开门从家中绑架，由随来的救护车劫持走。</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七、双目失明的杨小明被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5月28日，原昆明医学院后勤职工、法轮功学员杨小明被撬门入室的棕树营派出所警察绑架。杨小明由于坚持信仰屡遭中共迫害，被强制流产、离婚、开除公职，两次被非法劳教。杨小明在劳教所遭受多种酷刑折磨，眼睛被打残，于2012年底双目失明。就是这样一个双目失明的残疾人，仍然遭西山区检察院非法起诉，被非法判7年，勒索罚金2万元。</w:t>
                        </w:r>
                        <w:r>
                          <w:rPr>
                            <w:kern w:val="2"/>
                            <w:sz w:val="22"/>
                            <w:szCs w:val="24"/>
                            <w:rFonts w:cs="宋体;SimSun" w:ascii="华文楷体" w:hAnsi="华文楷体" w:eastAsia="华文楷体"/>
                            <w:color w:val="auto"/>
                            <w:lang w:eastAsia="zh-CN" w:bidi="ar-SA" w:val="de-DE"/>
                          </w:rPr>
                          <w:t>◇</w:t>
                        </w:r>
                      </w:p>
                    </w:txbxContent>
                  </v:textbox>
                  <v:fill o:detectmouseclick="t" on="false"/>
                  <v:stroke color="#3465a4" joinstyle="round" endcap="flat"/>
                  <w10:wrap type="none"/>
                </v:shape>
                <v:shape id="shape_0" stroked="f" o:allowincell="f" style="position:absolute;left:3678;top:1111;width:3299;height:141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职期间所发生的对法轮功学员的迫害及其后果，承担全部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收集的是法轮功学员被非法批捕、起诉、判刑、被迫害致死的部分事实。</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一、遭十四年半牢狱迫害　昆明吴广成出狱不久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广成，男，2017年被绑架，2018年遭西山区检察院构陷，被非法判刑五年，在狱中因不放弃信仰，而长期被严管，身心受到极大伤害。出狱3个多月后，于2022年7月含冤去世，终年63岁。</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二、昆明三位善良女士被冤判　一人在迫害中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夏梅仙，女，55岁，2018年6月6日在家里被绑架，因身体缘故被取保候审，之后，夏梅仙被西山检察院非法批捕、起诉。2019年3月18日晚，夏梅仙含冤离世，此前她被法院通知等待开庭。2018年6月6日与夏女士同一天被绑架的另3位法轮功学员朱翠芬、周惠芬、阳功秀也被西山检察院非法批捕、起诉，2019年6月被非法判刑。</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三、只因发送一本年历　高惠仙再被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高惠仙，女，56岁，2018年12月3日因免费送给龙箐村支部书记何顺贵一本有法轮功真相的明慧年历，于2019年10月22日，被昆明市西山区检察院非法起诉、被非法庭审，11月19日被西山区法院非法判刑7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案例四、白海英被绑架构陷、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9月24日，法轮功学员白海英在上班地点被闯入的派出所警察绑架，后被西山区检察院检察员杜琼仙非法起诉到西山区法院。2020年，杜琼仙到看守所见白海英时，将一份所谓“认罪书”夹在几张文件中，骗白海英先签字按手印再让看内容。当白海英签完字后，才发现是“认罪书”，当</w:t>
                        </w:r>
                      </w:p>
                    </w:txbxContent>
                  </v:textbox>
                  <v:fill o:detectmouseclick="t" on="false"/>
                  <v:stroke color="#3465a4" joinstyle="round" endcap="flat"/>
                  <w10:wrap type="none"/>
                </v:shape>
                <v:shape id="shape_0" stroked="f" o:allowincell="f" style="position:absolute;left:-8;top:1122;width:3299;height:141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综合报道）二零一七年曾任昆明市西山区检察院检察长的殷灵及其后任检察长欧灵军，都积极参与对法轮功学员的迫害，在其任职期间，是西山区检察院迫害法轮功学员最严重时期。二零二四年七月，四十四国法轮功学员将又一批迫害者名单递交本国政府，要求依法对恶人及其家属禁止入境、甚至冻结资产；殷灵、欧灵军也在此名单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殷灵，男，现任云南省检察院第十一检察部副主任；2017年2月～2020年2月 任云南省昆明市西山区检察院代理检察长、检察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欧灵军，男，现任云南省昆明市检察院检察员、副检察长；2020年2月～2023年1月29日，任云南省昆明市西山区检察院代理检察长、检察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4年云南省昆明市西山区检察院作为中共司法部司法改革试点单位，实施“办案质量终身负责制”、“入额必办案”，为此构陷迫害法轮功学员的案件由中级法院被下放至初级法院。从此西山区检察院几任检察长都积极执行中共对法轮功的迫害政策，知法违法，利用法轮功学员私人拥有的法轮功书籍、资料，甚至电脑、手机等私人物品作为所谓的犯罪证据，对无辜的法轮功学员非法提起公诉。检察院同时作为一个司法监督机关，本应该依法执法，对公安机关和法院违法办案行为应以及时纠正，但是，西山区检察院却伙同公安机关和法院，构陷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特别是2017年任检察长的殷灵（2017年至2020年2月）及2020年任检察长的欧灵军（2020年2月起至2023年1月），都积极参与对法轮功学员的迫害，在其任职期间，是西山区检察院迫害法轮功学员最严重时期，最少有38名法轮功学员被非法批浦、起诉，并被判刑。殷灵、欧灵军应对其</w:t>
                        </w:r>
                      </w:p>
                    </w:txbxContent>
                  </v:textbox>
                  <v:fill o:detectmouseclick="t" on="false"/>
                  <v:stroke color="#3465a4" joinstyle="round" endcap="flat"/>
                  <w10:wrap type="none"/>
                </v:shape>
                <v:shape id="shape_0" fillcolor="black" stroked="f" o:allowincell="f" style="position:absolute;left:12;top:412;width:10635;height:541;mso-wrap-style:none;v-text-anchor:middle" type="_x0000_t136">
                  <v:path textpathok="t"/>
                  <v:textpath on="t" fitshape="t" string="云南省检察院殷灵、昆明市检察院欧灵军的恶行" style="font-family:&quot;方正兰亭中黑_GBK&quot;;font-size:20pt"/>
                  <v:fill o:detectmouseclick="t" type="solid" color2="whit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ind w:right="720" w:hanging="0"/>
        <w:jc w:val="right"/>
        <w:rPr>
          <w:rFonts w:ascii="华文细黑" w:hAnsi="华文细黑" w:eastAsia="华文细黑" w:cs="华文细黑"/>
          <w:sz w:val="24"/>
        </w:rPr>
      </w:pP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023870</wp:posOffset>
                </wp:positionV>
                <wp:extent cx="2095500" cy="45085"/>
                <wp:effectExtent l="0" t="0" r="0" b="0"/>
                <wp:wrapNone/>
                <wp:docPr id="8"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8.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992755</wp:posOffset>
                </wp:positionV>
                <wp:extent cx="2095500" cy="93980"/>
                <wp:effectExtent l="0" t="0" r="0" b="0"/>
                <wp:wrapNone/>
                <wp:docPr id="9" name="Frame5"/>
                <a:graphic xmlns:a="http://schemas.openxmlformats.org/drawingml/2006/main">
                  <a:graphicData uri="http://schemas.microsoft.com/office/word/2010/wordprocessingShape">
                    <wps:wsp>
                      <wps:cNvSpPr txBox="1"/>
                      <wps:spPr>
                        <a:xfrm>
                          <a:off x="0" y="0"/>
                          <a:ext cx="2095500" cy="93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4pt;mso-wrap-distance-left:9.05pt;mso-wrap-distance-right:9.05pt;mso-wrap-distance-top:0pt;mso-wrap-distance-bottom:0pt;margin-top:23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00:21:00Z</dcterms:created>
  <dc:creator/>
  <dc:description/>
  <cp:keywords/>
  <dc:language>en-US</dc:language>
  <cp:lastModifiedBy/>
  <cp:lastPrinted>2024-10-04T18:32:00Z</cp:lastPrinted>
  <dcterms:modified xsi:type="dcterms:W3CDTF">2024-10-04T23:33:00Z</dcterms:modified>
  <cp:revision>3</cp:revision>
  <dc:subject/>
  <dc:title>  </dc:title>
</cp:coreProperties>
</file>