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14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pt;height:95.85pt" coordorigin="0,396" coordsize="10670,1917">
                <v:group id="shape_0" style="position:absolute;left:10670;top:1995;width:0;height:318">
                  <v:shapetype id="_x0000_t32" coordsize="21600,21600" o:spt="32" path="m,l21600,21600nfe">
                    <v:stroke joinstyle="miter"/>
                    <v:path gradientshapeok="t" o:connecttype="rect" textboxrect="0,0,21600,21600"/>
                  </v:shapetype>
                  <v:shape id="shape_0" stroked="t" o:allowincell="f" style="position:absolute;left:10670;top:1995;width:0;height:0" type="_x0000_t32">
                    <v:stroke color="black" joinstyle="miter" endcap="flat"/>
                    <v:fill o:detectmouseclick="t" on="false"/>
                    <w10:wrap type="none"/>
                  </v:shape>
                  <v:shape id="shape_0" stroked="t" o:allowincell="f" style="position:absolute;left:10670;top:23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3pt;margin-top:25.15pt;width:531.35pt;height:37.55pt;mso-wrap-style:none;v-text-anchor:middle" type="_x0000_t136">
              <v:path textpathok="t"/>
              <v:textpath on="t" fitshape="t" string="相信大法　患抑郁症的女儿重获新生"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2036445</wp:posOffset>
              </wp:positionH>
              <wp:positionV relativeFrom="paragraph">
                <wp:posOffset>915670</wp:posOffset>
              </wp:positionV>
              <wp:extent cx="2750185" cy="2030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37" t="5138" r="2395" b="4255"/>
                      <a:stretch>
                        <a:fillRect/>
                      </a:stretch>
                    </pic:blipFill>
                    <pic:spPr bwMode="auto">
                      <a:xfrm>
                        <a:off x="0" y="0"/>
                        <a:ext cx="2750185" cy="203009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937895</wp:posOffset>
                </wp:positionV>
                <wp:extent cx="2095500" cy="8085455"/>
                <wp:effectExtent l="0" t="0" r="0" b="0"/>
                <wp:wrapNone/>
                <wp:docPr id="5" name="Frame3"/>
                <a:graphic xmlns:a="http://schemas.openxmlformats.org/drawingml/2006/main">
                  <a:graphicData uri="http://schemas.microsoft.com/office/word/2010/wordprocessingShape">
                    <wps:wsp>
                      <wps:cNvSpPr txBox="1"/>
                      <wps:spPr>
                        <a:xfrm>
                          <a:off x="0" y="0"/>
                          <a:ext cx="2095500" cy="8085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6.65pt;mso-wrap-distance-left:9.05pt;mso-wrap-distance-right:9.05pt;mso-wrap-distance-top:0pt;mso-wrap-distance-bottom:0pt;margin-top:73.8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42340</wp:posOffset>
                </wp:positionV>
                <wp:extent cx="2095500" cy="8024495"/>
                <wp:effectExtent l="0" t="0" r="0" b="0"/>
                <wp:wrapNone/>
                <wp:docPr id="6" name="Frame1"/>
                <a:graphic xmlns:a="http://schemas.openxmlformats.org/drawingml/2006/main">
                  <a:graphicData uri="http://schemas.microsoft.com/office/word/2010/wordprocessingShape">
                    <wps:wsp>
                      <wps:cNvSpPr txBox="1"/>
                      <wps:spPr>
                        <a:xfrm>
                          <a:off x="0" y="0"/>
                          <a:ext cx="2095500" cy="8024495"/>
                        </a:xfrm>
                        <a:prstGeom prst="rect"/>
                        <a:solidFill>
                          <a:srgbClr val="FFFFFF">
                            <a:alpha val="0"/>
                          </a:srgbClr>
                        </a:solidFill>
                      </wps:spPr>
                      <wps:txbx id="1">
                        <w:txbxContent>
                          <w:p>
                            <w:pPr>
                              <w:pStyle w:val="Normal"/>
                              <w:spacing w:lineRule="exact" w:line="300" w:before="0" w:after="0"/>
                              <w:ind w:right="260" w:firstLine="440"/>
                              <w:jc w:val="both"/>
                              <w:rPr/>
                            </w:pPr>
                            <w:r>
                              <w:rPr>
                                <w:rFonts w:cs="宋体;SimSun"/>
                                <w:sz w:val="22"/>
                              </w:rPr>
                              <w:t>【明慧网】</w:t>
                            </w:r>
                            <w:r>
                              <w:rPr>
                                <w:rFonts w:cs="宋体;SimSun"/>
                                <w:sz w:val="22"/>
                                <w:szCs w:val="22"/>
                                <w:lang w:val="en-US"/>
                              </w:rPr>
                              <w:t xml:space="preserve"> </w:t>
                            </w:r>
                            <w:r>
                              <w:rPr>
                                <w:rFonts w:cs="宋体;SimSun"/>
                                <w:sz w:val="22"/>
                                <w:szCs w:val="22"/>
                              </w:rPr>
                              <w:t>每当回想自己在法轮大法中修炼二十多年的历程，说不尽对师尊的感恩！</w:t>
                            </w:r>
                            <w:r>
                              <w:rPr>
                                <w:rFonts w:cs="宋体;SimSun"/>
                                <w:sz w:val="22"/>
                                <w:szCs w:val="22"/>
                                <w:lang w:val="en-US"/>
                              </w:rPr>
                              <w:t>今天用我笨拙的文笔，写出女儿患抑郁症到痊愈的一段经历，证实法轮大法在人间展现的殊胜、美好、神奇和超常。</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那是二零一四年十二月中旬，我在外地小儿子家帮忙带孩子，接到在武汉医院工作的女儿接二连三发来的短讯，她</w:t>
                            </w:r>
                          </w:p>
                          <w:p>
                            <w:pPr>
                              <w:pStyle w:val="Normal"/>
                              <w:spacing w:lineRule="exact" w:line="300" w:before="0" w:after="0"/>
                              <w:jc w:val="both"/>
                              <w:rPr>
                                <w:rFonts w:cs="宋体;SimSun"/>
                                <w:sz w:val="22"/>
                                <w:szCs w:val="22"/>
                                <w:lang w:val="en-US"/>
                              </w:rPr>
                            </w:pPr>
                            <w:r>
                              <w:rPr>
                                <w:rFonts w:cs="宋体;SimSun"/>
                                <w:sz w:val="22"/>
                                <w:szCs w:val="22"/>
                                <w:lang w:val="en-US"/>
                              </w:rPr>
                              <w:t>的话含糊不清，我感到很不对劲。短讯里无法和她正常交流，于是我决定回家看看。我乘火车到达武汉见到女儿。女儿从小到大都很活泼，性格开朗，脸上常挂着甜甜的微笑。可现在女儿表情木讷，她见到我的第一句话就说：“接我回家吧。”医院的医生护士用奇异的眼光看着我，我找到医院院长说明女儿要辞职，院长什么也没说，就让财务把工资结算给了女儿。</w:t>
                            </w:r>
                          </w:p>
                          <w:p>
                            <w:pPr>
                              <w:pStyle w:val="Normal"/>
                              <w:spacing w:lineRule="exact" w:line="300" w:before="0" w:after="0"/>
                              <w:ind w:firstLine="440"/>
                              <w:jc w:val="both"/>
                              <w:rPr>
                                <w:rFonts w:cs="宋体;SimSun"/>
                                <w:sz w:val="22"/>
                                <w:szCs w:val="22"/>
                                <w:lang w:val="en-US"/>
                              </w:rPr>
                            </w:pPr>
                            <w:r>
                              <w:rPr>
                                <w:rFonts w:cs="宋体;SimSun"/>
                                <w:sz w:val="22"/>
                                <w:szCs w:val="22"/>
                                <w:lang w:val="en-US"/>
                              </w:rPr>
                              <w:t>我跟女儿到附近小饭店，刚准备吃饭，女儿说了一句：“妈妈，我怀孕了。”我当时都懵了，哪里还吃得下饭，女儿没有结婚，刚经人介绍的男朋友远在外地，并且还没有正式订婚。我跟女儿说：去收拾东西回家再说。她说：你还没有吃饭。我说：吃不下。我打电话给在武汉工作的大儿子，让他有时间就开车把我和他妹妹送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回到家里，就到二楼问女儿是怎么回事？女儿说她已经有两个月整夜睡不着觉，耳边长期有声音说话，两个月也没有来例假，就怀疑是怀孕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说明天我带她去妇幼医院检查一下身体，让她睡觉。她说她睡不着。我说：“睡不着就和我一起学《转法轮》。”她说可以。女儿没有修炼，但她很相信大法。我便陪着她读《转法轮》。到了整点，我发正念，叫她诚心念“法轮大法好，真善忍好”，一整晚我和女儿都没有合眼。</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上午，我带她到妇幼医院做了</w:t>
                            </w:r>
                            <w:r>
                              <w:rPr>
                                <w:rFonts w:cs="宋体;SimSun"/>
                                <w:sz w:val="22"/>
                                <w:szCs w:val="22"/>
                                <w:lang w:val="en-US"/>
                              </w:rPr>
                              <w:t>B</w:t>
                            </w:r>
                            <w:r>
                              <w:rPr>
                                <w:rFonts w:cs="宋体;SimSun"/>
                                <w:sz w:val="22"/>
                                <w:szCs w:val="22"/>
                                <w:lang w:val="en-US"/>
                              </w:rPr>
                              <w:t>超检查，医生说：“你女儿没有怀孕，什么事都没有，只是精神紧张造成闭经症状，回去让她精神放松调养调养就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虽然如此，女儿从白天到晚上还是不能入睡，她老说耳边有声音说话，具体说什么也听不清。我了解到这就是医学上所说的抑郁症，我问她：“你是想上医院治疗还是和我一起学法？”女儿说：“我想跟你一起学法。”关键时候女儿做出了正确的选择。白天，我除了做饭、干家务外，就是带着女儿学《转法轮》，晚上也陪着她读法。</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老伴知道女儿情况后当时就要把女儿送精神病院，看我不同意把女儿送精神病院就跟我吵。</w:t>
                            </w:r>
                          </w:p>
                          <w:p>
                            <w:pPr>
                              <w:pStyle w:val="Normal"/>
                              <w:spacing w:lineRule="exact" w:line="300" w:before="0" w:after="0"/>
                              <w:ind w:firstLine="440"/>
                              <w:jc w:val="both"/>
                              <w:rPr>
                                <w:rFonts w:cs="宋体;SimSun"/>
                                <w:sz w:val="22"/>
                                <w:szCs w:val="22"/>
                                <w:lang w:val="en-US"/>
                              </w:rPr>
                            </w:pPr>
                            <w:r>
                              <w:rPr>
                                <w:rFonts w:cs="宋体;SimSun"/>
                                <w:sz w:val="22"/>
                                <w:szCs w:val="22"/>
                                <w:lang w:val="en-US"/>
                              </w:rPr>
                              <w:t>我怕这样下去会影响到女儿，我就带着女儿去了小儿子家。我白天帮忙带孙子、做饭，晚上陪着女儿读《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到小儿子家第五天晚上，女儿的症状加重，说不认识字了，手机也不会用了，什么都记不起来。</w:t>
                            </w:r>
                          </w:p>
                          <w:p>
                            <w:pPr>
                              <w:pStyle w:val="Normal"/>
                              <w:spacing w:lineRule="exact" w:line="300" w:before="0" w:after="0"/>
                              <w:ind w:firstLine="440"/>
                              <w:jc w:val="both"/>
                              <w:rPr>
                                <w:rFonts w:cs="宋体;SimSun"/>
                                <w:sz w:val="22"/>
                                <w:szCs w:val="22"/>
                                <w:lang w:val="en-US"/>
                              </w:rPr>
                            </w:pPr>
                            <w:r>
                              <w:rPr>
                                <w:rFonts w:cs="宋体;SimSun"/>
                                <w:sz w:val="22"/>
                                <w:szCs w:val="22"/>
                                <w:lang w:val="en-US"/>
                              </w:rPr>
                              <w:t>我坚持晚上读《转法轮》，让女儿坐着听，整点发正念。女儿失</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去记忆的第三天晚上，我陪着她到凌晨三点，我问她有睡意吗？她说没有。我说：那我讲个故事给你听好吗？她说好。故事的情节是女儿的身世。……妈妈很自责，没有尽到责任引导女儿走上修炼之路，致使她在常人大染缸中迷失了本性。</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听到这里，女儿由泣不成声到放声大哭，我流着泪说：</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女儿，你哭吧，把心中所有的委屈全哭出来。”因为女儿从小到大，村里常有大人和小孩说她是捡来的孩子，我们也不能去封住别人的口，女儿在外面也受了很多委屈。女儿哭过后说想睡觉。女儿能正常睡觉后，脸就开始肿，眼睛肿的只有一条缝，肿了两天后开始消肿，肿过后两边太阳穴出现密密麻麻的小红疹子，慢慢发展到满脸都是。我知道这是好现象，是师父在给她往外排毒。小红疹子退去后，女儿记忆也慢慢恢复，等红疹子退完了，女儿的记忆也完全恢复了，停了几个月的例假也正常了。从我把女儿接回家，再到小儿子家，经历了不到一个月的时间，读《转法轮》给她听，女儿的抑郁失忆症神奇般痊愈了，这是现代医学上无法解释的。</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恢复记忆后，脸上皮肤白里透红，她男朋友的父母看到我女儿完全恢复健康，就找我商量要订婚，我说让孩子们谈好了，我们大人再做决定。两个孩子也都同意订婚。二零一五年女儿出嫁，二零一六年生了个女孩子，外孙女聪明伶俐活泼可爱。</w:t>
                            </w:r>
                          </w:p>
                          <w:p>
                            <w:pPr>
                              <w:pStyle w:val="Normal"/>
                              <w:spacing w:lineRule="exact" w:line="300" w:before="0" w:after="0"/>
                              <w:ind w:firstLine="440"/>
                              <w:jc w:val="both"/>
                              <w:rPr/>
                            </w:pPr>
                            <w:r>
                              <w:rPr>
                                <w:rFonts w:cs="宋体;SimSun"/>
                                <w:sz w:val="22"/>
                                <w:szCs w:val="22"/>
                                <w:lang w:val="en-US"/>
                              </w:rPr>
                              <w:t>转眼十年过去了，我们全家感恩师尊慈悲保护与救度！弟子叩谢师尊！</w:t>
                            </w:r>
                            <w:r>
                              <w:rPr>
                                <w:rFonts w:ascii="华文楷体" w:hAnsi="华文楷体" w:cs="宋体;SimSun" w:eastAsia="华文楷体"/>
                                <w:sz w:val="22"/>
                              </w:rPr>
                              <w:t>◇</w:t>
                            </w:r>
                            <w:r>
                              <w:rPr>
                                <w:rFonts w:ascii="楷体" w:hAnsi="楷体" w:cs="宋体;SimSun" w:eastAsia="楷体"/>
                                <w:sz w:val="22"/>
                                <w:szCs w:val="22"/>
                                <w:lang w:val="en-US"/>
                              </w:rPr>
                              <w:t>文／湖北大法弟子宇莲</w:t>
                            </w:r>
                          </w:p>
                          <w:p>
                            <w:pPr>
                              <w:pStyle w:val="Normal"/>
                              <w:widowControl w:val="false"/>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numPr>
                                <w:ilvl w:val="0"/>
                                <w:numId w:val="0"/>
                              </w:numPr>
                              <w:spacing w:lineRule="exact" w:line="300" w:before="0" w:after="0"/>
                              <w:ind w:right="260" w:firstLine="440"/>
                              <w:jc w:val="both"/>
                              <w:outlineLvl w:val="3"/>
                              <w:rPr>
                                <w:rFonts w:ascii="等线" w:hAnsi="等线" w:eastAsia="等线" w:cs="宋体;SimSun"/>
                                <w:kern w:val="2"/>
                                <w:sz w:val="22"/>
                                <w:szCs w:val="22"/>
                                <w:lang w:val="en-US"/>
                              </w:rPr>
                            </w:pPr>
                            <w:r>
                              <w:rPr>
                                <w:rFonts w:eastAsia="等线" w:cs="宋体;SimSun" w:ascii="等线" w:hAnsi="等线"/>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1.85pt;mso-wrap-distance-left:9.05pt;mso-wrap-distance-right:9.05pt;mso-wrap-distance-top:0pt;mso-wrap-distance-bottom:0pt;margin-top:74.2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pPr>
                      <w:r>
                        <w:rPr>
                          <w:rFonts w:cs="宋体;SimSun"/>
                          <w:sz w:val="22"/>
                        </w:rPr>
                        <w:t>【明慧网】</w:t>
                      </w:r>
                      <w:r>
                        <w:rPr>
                          <w:rFonts w:cs="宋体;SimSun"/>
                          <w:sz w:val="22"/>
                          <w:szCs w:val="22"/>
                          <w:lang w:val="en-US"/>
                        </w:rPr>
                        <w:t xml:space="preserve"> </w:t>
                      </w:r>
                      <w:r>
                        <w:rPr>
                          <w:rFonts w:cs="宋体;SimSun"/>
                          <w:sz w:val="22"/>
                          <w:szCs w:val="22"/>
                        </w:rPr>
                        <w:t>每当回想自己在法轮大法中修炼二十多年的历程，说不尽对师尊的感恩！</w:t>
                      </w:r>
                      <w:r>
                        <w:rPr>
                          <w:rFonts w:cs="宋体;SimSun"/>
                          <w:sz w:val="22"/>
                          <w:szCs w:val="22"/>
                          <w:lang w:val="en-US"/>
                        </w:rPr>
                        <w:t>今天用我笨拙的文笔，写出女儿患抑郁症到痊愈的一段经历，证实法轮大法在人间展现的殊胜、美好、神奇和超常。</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那是二零一四年十二月中旬，我在外地小儿子家帮忙带孩子，接到在武汉医院工作的女儿接二连三发来的短讯，她</w:t>
                      </w:r>
                    </w:p>
                    <w:p>
                      <w:pPr>
                        <w:pStyle w:val="Normal"/>
                        <w:spacing w:lineRule="exact" w:line="300" w:before="0" w:after="0"/>
                        <w:jc w:val="both"/>
                        <w:rPr>
                          <w:rFonts w:cs="宋体;SimSun"/>
                          <w:sz w:val="22"/>
                          <w:szCs w:val="22"/>
                          <w:lang w:val="en-US"/>
                        </w:rPr>
                      </w:pPr>
                      <w:r>
                        <w:rPr>
                          <w:rFonts w:cs="宋体;SimSun"/>
                          <w:sz w:val="22"/>
                          <w:szCs w:val="22"/>
                          <w:lang w:val="en-US"/>
                        </w:rPr>
                        <w:t>的话含糊不清，我感到很不对劲。短讯里无法和她正常交流，于是我决定回家看看。我乘火车到达武汉见到女儿。女儿从小到大都很活泼，性格开朗，脸上常挂着甜甜的微笑。可现在女儿表情木讷，她见到我的第一句话就说：“接我回家吧。”医院的医生护士用奇异的眼光看着我，我找到医院院长说明女儿要辞职，院长什么也没说，就让财务把工资结算给了女儿。</w:t>
                      </w:r>
                    </w:p>
                    <w:p>
                      <w:pPr>
                        <w:pStyle w:val="Normal"/>
                        <w:spacing w:lineRule="exact" w:line="300" w:before="0" w:after="0"/>
                        <w:ind w:firstLine="440"/>
                        <w:jc w:val="both"/>
                        <w:rPr>
                          <w:rFonts w:cs="宋体;SimSun"/>
                          <w:sz w:val="22"/>
                          <w:szCs w:val="22"/>
                          <w:lang w:val="en-US"/>
                        </w:rPr>
                      </w:pPr>
                      <w:r>
                        <w:rPr>
                          <w:rFonts w:cs="宋体;SimSun"/>
                          <w:sz w:val="22"/>
                          <w:szCs w:val="22"/>
                          <w:lang w:val="en-US"/>
                        </w:rPr>
                        <w:t>我跟女儿到附近小饭店，刚准备吃饭，女儿说了一句：“妈妈，我怀孕了。”我当时都懵了，哪里还吃得下饭，女儿没有结婚，刚经人介绍的男朋友远在外地，并且还没有正式订婚。我跟女儿说：去收拾东西回家再说。她说：你还没有吃饭。我说：吃不下。我打电话给在武汉工作的大儿子，让他有时间就开车把我和他妹妹送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回到家里，就到二楼问女儿是怎么回事？女儿说她已经有两个月整夜睡不着觉，耳边长期有声音说话，两个月也没有来例假，就怀疑是怀孕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说明天我带她去妇幼医院检查一下身体，让她睡觉。她说她睡不着。我说：“睡不着就和我一起学《转法轮》。”她说可以。女儿没有修炼，但她很相信大法。我便陪着她读《转法轮》。到了整点，我发正念，叫她诚心念“法轮大法好，真善忍好”，一整晚我和女儿都没有合眼。</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上午，我带她到妇幼医院做了</w:t>
                      </w:r>
                      <w:r>
                        <w:rPr>
                          <w:rFonts w:cs="宋体;SimSun"/>
                          <w:sz w:val="22"/>
                          <w:szCs w:val="22"/>
                          <w:lang w:val="en-US"/>
                        </w:rPr>
                        <w:t>B</w:t>
                      </w:r>
                      <w:r>
                        <w:rPr>
                          <w:rFonts w:cs="宋体;SimSun"/>
                          <w:sz w:val="22"/>
                          <w:szCs w:val="22"/>
                          <w:lang w:val="en-US"/>
                        </w:rPr>
                        <w:t>超检查，医生说：“你女儿没有怀孕，什么事都没有，只是精神紧张造成闭经症状，回去让她精神放松调养调养就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虽然如此，女儿从白天到晚上还是不能入睡，她老说耳边有声音说话，具体说什么也听不清。我了解到这就是医学上所说的抑郁症，我问她：“你是想上医院治疗还是和我一起学法？”女儿说：“我想跟你一起学法。”关键时候女儿做出了正确的选择。白天，我除了做饭、干家务外，就是带着女儿学《转法轮》，晚上也陪着她读法。</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老伴知道女儿情况后当时就要把女儿送精神病院，看我不同意把女儿送精神病院就跟我吵。</w:t>
                      </w:r>
                    </w:p>
                    <w:p>
                      <w:pPr>
                        <w:pStyle w:val="Normal"/>
                        <w:spacing w:lineRule="exact" w:line="300" w:before="0" w:after="0"/>
                        <w:ind w:firstLine="440"/>
                        <w:jc w:val="both"/>
                        <w:rPr>
                          <w:rFonts w:cs="宋体;SimSun"/>
                          <w:sz w:val="22"/>
                          <w:szCs w:val="22"/>
                          <w:lang w:val="en-US"/>
                        </w:rPr>
                      </w:pPr>
                      <w:r>
                        <w:rPr>
                          <w:rFonts w:cs="宋体;SimSun"/>
                          <w:sz w:val="22"/>
                          <w:szCs w:val="22"/>
                          <w:lang w:val="en-US"/>
                        </w:rPr>
                        <w:t>我怕这样下去会影响到女儿，我就带着女儿去了小儿子家。我白天帮忙带孙子、做饭，晚上陪着女儿读《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到小儿子家第五天晚上，女儿的症状加重，说不认识字了，手机也不会用了，什么都记不起来。</w:t>
                      </w:r>
                    </w:p>
                    <w:p>
                      <w:pPr>
                        <w:pStyle w:val="Normal"/>
                        <w:spacing w:lineRule="exact" w:line="300" w:before="0" w:after="0"/>
                        <w:ind w:firstLine="440"/>
                        <w:jc w:val="both"/>
                        <w:rPr>
                          <w:rFonts w:cs="宋体;SimSun"/>
                          <w:sz w:val="22"/>
                          <w:szCs w:val="22"/>
                          <w:lang w:val="en-US"/>
                        </w:rPr>
                      </w:pPr>
                      <w:r>
                        <w:rPr>
                          <w:rFonts w:cs="宋体;SimSun"/>
                          <w:sz w:val="22"/>
                          <w:szCs w:val="22"/>
                          <w:lang w:val="en-US"/>
                        </w:rPr>
                        <w:t>我坚持晚上读《转法轮》，让女儿坐着听，整点发正念。女儿失</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去记忆的第三天晚上，我陪着她到凌晨三点，我问她有睡意吗？她说没有。我说：那我讲个故事给你听好吗？她说好。故事的情节是女儿的身世。……妈妈很自责，没有尽到责任引导女儿走上修炼之路，致使她在常人大染缸中迷失了本性。</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听到这里，女儿由泣不成声到放声大哭，我流着泪说：</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女儿，你哭吧，把心中所有的委屈全哭出来。”因为女儿从小到大，村里常有大人和小孩说她是捡来的孩子，我们也不能去封住别人的口，女儿在外面也受了很多委屈。女儿哭过后说想睡觉。女儿能正常睡觉后，脸就开始肿，眼睛肿的只有一条缝，肿了两天后开始消肿，肿过后两边太阳穴出现密密麻麻的小红疹子，慢慢发展到满脸都是。我知道这是好现象，是师父在给她往外排毒。小红疹子退去后，女儿记忆也慢慢恢复，等红疹子退完了，女儿的记忆也完全恢复了，停了几个月的例假也正常了。从我把女儿接回家，再到小儿子家，经历了不到一个月的时间，读《转法轮》给她听，女儿的抑郁失忆症神奇般痊愈了，这是现代医学上无法解释的。</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恢复记忆后，脸上皮肤白里透红，她男朋友的父母看到我女儿完全恢复健康，就找我商量要订婚，我说让孩子们谈好了，我们大人再做决定。两个孩子也都同意订婚。二零一五年女儿出嫁，二零一六年生了个女孩子，外孙女聪明伶俐活泼可爱。</w:t>
                      </w:r>
                    </w:p>
                    <w:p>
                      <w:pPr>
                        <w:pStyle w:val="Normal"/>
                        <w:spacing w:lineRule="exact" w:line="300" w:before="0" w:after="0"/>
                        <w:ind w:firstLine="440"/>
                        <w:jc w:val="both"/>
                        <w:rPr/>
                      </w:pPr>
                      <w:r>
                        <w:rPr>
                          <w:rFonts w:cs="宋体;SimSun"/>
                          <w:sz w:val="22"/>
                          <w:szCs w:val="22"/>
                          <w:lang w:val="en-US"/>
                        </w:rPr>
                        <w:t>转眼十年过去了，我们全家感恩师尊慈悲保护与救度！弟子叩谢师尊！</w:t>
                      </w:r>
                      <w:r>
                        <w:rPr>
                          <w:rFonts w:ascii="华文楷体" w:hAnsi="华文楷体" w:cs="宋体;SimSun" w:eastAsia="华文楷体"/>
                          <w:sz w:val="22"/>
                        </w:rPr>
                        <w:t>◇</w:t>
                      </w:r>
                      <w:r>
                        <w:rPr>
                          <w:rFonts w:ascii="楷体" w:hAnsi="楷体" w:cs="宋体;SimSun" w:eastAsia="楷体"/>
                          <w:sz w:val="22"/>
                          <w:szCs w:val="22"/>
                          <w:lang w:val="en-US"/>
                        </w:rPr>
                        <w:t>文／湖北大法弟子宇莲</w:t>
                      </w:r>
                    </w:p>
                    <w:p>
                      <w:pPr>
                        <w:pStyle w:val="Normal"/>
                        <w:widowControl w:val="false"/>
                        <w:spacing w:lineRule="exact" w:line="300" w:before="0" w:after="0"/>
                        <w:ind w:firstLine="440"/>
                        <w:jc w:val="both"/>
                        <w:rPr>
                          <w:rFonts w:ascii="等线" w:hAnsi="等线" w:eastAsia="等线" w:cs="等线"/>
                          <w:kern w:val="2"/>
                          <w:sz w:val="22"/>
                          <w:szCs w:val="22"/>
                          <w:lang w:val="en-US"/>
                        </w:rPr>
                      </w:pPr>
                      <w:r>
                        <w:rPr>
                          <w:rFonts w:eastAsia="等线" w:cs="等线" w:ascii="等线" w:hAnsi="等线"/>
                          <w:kern w:val="2"/>
                          <w:sz w:val="22"/>
                          <w:szCs w:val="22"/>
                          <w:lang w:val="en-US"/>
                        </w:rPr>
                      </w:r>
                    </w:p>
                    <w:p>
                      <w:pPr>
                        <w:pStyle w:val="Normal"/>
                        <w:numPr>
                          <w:ilvl w:val="0"/>
                          <w:numId w:val="0"/>
                        </w:numPr>
                        <w:spacing w:lineRule="exact" w:line="300" w:before="0" w:after="0"/>
                        <w:ind w:right="260" w:firstLine="440"/>
                        <w:jc w:val="both"/>
                        <w:outlineLvl w:val="3"/>
                        <w:rPr>
                          <w:rFonts w:ascii="等线" w:hAnsi="等线" w:eastAsia="等线" w:cs="宋体;SimSun"/>
                          <w:kern w:val="2"/>
                          <w:sz w:val="22"/>
                          <w:szCs w:val="22"/>
                          <w:lang w:val="en-US"/>
                        </w:rPr>
                      </w:pPr>
                      <w:r>
                        <w:rPr>
                          <w:rFonts w:eastAsia="等线" w:cs="宋体;SimSun" w:ascii="等线" w:hAnsi="等线"/>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022600</wp:posOffset>
                </wp:positionV>
                <wp:extent cx="2095500" cy="5961380"/>
                <wp:effectExtent l="0" t="0" r="0" b="0"/>
                <wp:wrapNone/>
                <wp:docPr id="7" name="Frame2"/>
                <a:graphic xmlns:a="http://schemas.openxmlformats.org/drawingml/2006/main">
                  <a:graphicData uri="http://schemas.microsoft.com/office/word/2010/wordprocessingShape">
                    <wps:wsp>
                      <wps:cNvSpPr txBox="1"/>
                      <wps:spPr>
                        <a:xfrm>
                          <a:off x="0" y="0"/>
                          <a:ext cx="2095500" cy="59613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69.4pt;mso-wrap-distance-left:9.05pt;mso-wrap-distance-right:9.05pt;mso-wrap-distance-top:0pt;mso-wrap-distance-bottom:0pt;margin-top:238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2446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9.8pt;width:533.55pt;height:21.85pt" coordorigin="15,196" coordsize="10671,437">
                <v:shape id="shape_0" stroked="f" o:allowincell="f" style="position:absolute;left:15;top:1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631;width:10671;height:2" type="_x0000_t32">
                  <v:stroke color="black" joinstyle="miter" endcap="flat"/>
                  <v:fill o:detectmouseclick="t" on="false"/>
                  <w10:wrap type="none"/>
                </v:shape>
                <v:shape id="shape_0" stroked="f" o:allowincell="f" style="position:absolute;left:9396;top:298;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337820</wp:posOffset>
                </wp:positionV>
                <wp:extent cx="4458335" cy="205740"/>
                <wp:effectExtent l="1270" t="635" r="38100" b="63500"/>
                <wp:wrapNone/>
                <wp:docPr id="11" name=""/>
                <a:graphic xmlns:a="http://schemas.openxmlformats.org/drawingml/2006/main">
                  <a:graphicData uri="http://schemas.microsoft.com/office/word/2010/wordprocessingShape">
                    <wps:wsp>
                      <wps:cNvSpPr/>
                      <wps:spPr>
                        <a:xfrm flipV="1">
                          <a:off x="0" y="0"/>
                          <a:ext cx="4458240" cy="20592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a:graphicData>
                </a:graphic>
              </wp:anchor>
            </w:drawing>
          </mc:Choice>
          <mc:Fallback>
            <w:pict>
              <v:roundrect id="shape_0" fillcolor="#d9e2f3" stroked="f" o:allowincell="f" style="position:absolute;margin-left:-0.95pt;margin-top:26.6pt;width:351pt;height:16.15pt;flip:y;mso-wrap-style:none;v-text-anchor:middle">
                <v:fill o:detectmouseclick="t" type="solid" color2="#261d0c"/>
                <v:stroke color="#3465a4" joinstyle="round" endcap="flat"/>
                <v:shadow on="t" obscured="f" color="#b4c6e7"/>
                <w10:wrap type="none"/>
              </v:roundrect>
            </w:pict>
          </mc:Fallback>
        </mc:AlternateContent>
        <w:pict>
          <v:shape id="shape_0" fillcolor="#272727" stroked="f" o:allowincell="f" style="position:absolute;margin-left:1.5pt;margin-top:13.15pt;width:350.05pt;height:25.15pt;mso-wrap-style:none;v-text-anchor:middle" type="_x0000_t136">
            <v:path textpathok="t"/>
            <v:textpath on="t" fitshape="t" string="湖北省法轮功学员被迫害新闻简讯" style="font-family:&quot;黑体&quot;;font-size:24pt"/>
            <v:fill o:detectmouseclick="t" type="solid" color2="#d8d8d8"/>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130810</wp:posOffset>
                </wp:positionV>
                <wp:extent cx="2095500" cy="3902710"/>
                <wp:effectExtent l="0" t="0" r="0" b="0"/>
                <wp:wrapNone/>
                <wp:docPr id="13" name="Frame7"/>
                <a:graphic xmlns:a="http://schemas.openxmlformats.org/drawingml/2006/main">
                  <a:graphicData uri="http://schemas.microsoft.com/office/word/2010/wordprocessingShape">
                    <wps:wsp>
                      <wps:cNvSpPr txBox="1"/>
                      <wps:spPr>
                        <a:xfrm>
                          <a:off x="0" y="0"/>
                          <a:ext cx="2095500" cy="39027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07.3pt;mso-wrap-distance-left:9.05pt;mso-wrap-distance-right:9.05pt;mso-wrap-distance-top:0pt;mso-wrap-distance-bottom:0pt;margin-top:10.3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332105</wp:posOffset>
                </wp:positionV>
                <wp:extent cx="2095500" cy="3267075"/>
                <wp:effectExtent l="0" t="0" r="0" b="0"/>
                <wp:wrapNone/>
                <wp:docPr id="14" name="Frame9"/>
                <a:graphic xmlns:a="http://schemas.openxmlformats.org/drawingml/2006/main">
                  <a:graphicData uri="http://schemas.microsoft.com/office/word/2010/wordprocessingShape">
                    <wps:wsp>
                      <wps:cNvSpPr txBox="1"/>
                      <wps:spPr>
                        <a:xfrm>
                          <a:off x="0" y="0"/>
                          <a:ext cx="2095500" cy="32670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57.25pt;mso-wrap-distance-left:9.05pt;mso-wrap-distance-right:9.05pt;mso-wrap-distance-top:0pt;mso-wrap-distance-bottom:0pt;margin-top:26.1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319405</wp:posOffset>
                </wp:positionV>
                <wp:extent cx="2095500" cy="3256915"/>
                <wp:effectExtent l="0" t="0" r="0" b="0"/>
                <wp:wrapNone/>
                <wp:docPr id="15" name="Frame8"/>
                <a:graphic xmlns:a="http://schemas.openxmlformats.org/drawingml/2006/main">
                  <a:graphicData uri="http://schemas.microsoft.com/office/word/2010/wordprocessingShape">
                    <wps:wsp>
                      <wps:cNvSpPr txBox="1"/>
                      <wps:spPr>
                        <a:xfrm>
                          <a:off x="0" y="0"/>
                          <a:ext cx="2095500" cy="3256915"/>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广水市法轮功学员张鹏辉、彭玲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26</w:t>
                            </w:r>
                            <w:r>
                              <w:rPr>
                                <w:rFonts w:cs="宋体;SimSun"/>
                                <w:sz w:val="22"/>
                                <w:szCs w:val="22"/>
                                <w:lang w:val="en-US"/>
                              </w:rPr>
                              <w:t>号下午，张鹏辉从武汉回广水，一路后面有车跟踪。他刚到家停车，十几个便衣围住，搜车，搜身，然后到他家去。彭玲不开门，周旋好久，后来警察把门撬开，在家非法搜了</w:t>
                            </w:r>
                            <w:r>
                              <w:rPr>
                                <w:rFonts w:cs="宋体;SimSun"/>
                                <w:sz w:val="22"/>
                                <w:szCs w:val="22"/>
                                <w:lang w:val="en-US"/>
                              </w:rPr>
                              <w:t>2</w:t>
                            </w:r>
                            <w:r>
                              <w:rPr>
                                <w:rFonts w:cs="宋体;SimSun"/>
                                <w:sz w:val="22"/>
                                <w:szCs w:val="22"/>
                                <w:lang w:val="en-US"/>
                              </w:rPr>
                              <w:t>个多小时，搜走真相币</w:t>
                            </w:r>
                            <w:r>
                              <w:rPr>
                                <w:rFonts w:cs="宋体;SimSun"/>
                                <w:sz w:val="22"/>
                                <w:szCs w:val="22"/>
                                <w:lang w:val="en-US"/>
                              </w:rPr>
                              <w:t>2</w:t>
                            </w:r>
                            <w:r>
                              <w:rPr>
                                <w:rFonts w:cs="宋体;SimSun"/>
                                <w:sz w:val="22"/>
                                <w:szCs w:val="22"/>
                                <w:lang w:val="en-US"/>
                              </w:rPr>
                              <w:t>千多元，优盘、卡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梅县法轮功学员付九良被迫害　情况补充</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湖北省黄冈市黄梅县法轮功学员付九良在家做饭，无故被黄梅县国保大队绑架（</w:t>
                            </w:r>
                            <w:r>
                              <w:rPr>
                                <w:rFonts w:cs="宋体;SimSun"/>
                                <w:sz w:val="22"/>
                                <w:szCs w:val="22"/>
                                <w:lang w:val="en-US"/>
                              </w:rPr>
                              <w:t>8</w:t>
                            </w:r>
                            <w:r>
                              <w:rPr>
                                <w:rFonts w:cs="宋体;SimSun"/>
                                <w:sz w:val="22"/>
                                <w:szCs w:val="22"/>
                                <w:lang w:val="en-US"/>
                              </w:rPr>
                              <w:t>月已曝光），现已三个多月还没有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云梦县法轮功学员张金涛被绑架到河南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22</w:t>
                            </w:r>
                            <w:r>
                              <w:rPr>
                                <w:rFonts w:cs="宋体;SimSun"/>
                                <w:sz w:val="22"/>
                                <w:szCs w:val="22"/>
                                <w:lang w:val="en-US"/>
                              </w:rPr>
                              <w:t>日下午</w:t>
                            </w:r>
                            <w:r>
                              <w:rPr>
                                <w:rFonts w:cs="宋体;SimSun"/>
                                <w:sz w:val="22"/>
                                <w:szCs w:val="22"/>
                                <w:lang w:val="en-US"/>
                              </w:rPr>
                              <w:t>5</w:t>
                            </w:r>
                            <w:r>
                              <w:rPr>
                                <w:rFonts w:cs="宋体;SimSun"/>
                                <w:sz w:val="22"/>
                                <w:szCs w:val="22"/>
                                <w:lang w:val="en-US"/>
                              </w:rPr>
                              <w:t>点，湖北云梦县河边村法轮功学员张金涛下班回家，在村口被云梦县城关派出所警察和河南省商丘公安局警察绑架，被直接劫持到河南非法关押。</w:t>
                            </w:r>
                          </w:p>
                          <w:p>
                            <w:pPr>
                              <w:pStyle w:val="Normal"/>
                              <w:numPr>
                                <w:ilvl w:val="0"/>
                                <w:numId w:val="0"/>
                              </w:numPr>
                              <w:spacing w:lineRule="exact" w:line="300" w:before="0" w:after="0"/>
                              <w:ind w:firstLine="440"/>
                              <w:jc w:val="both"/>
                              <w:outlineLvl w:val="3"/>
                              <w:rPr>
                                <w:rFonts w:cs="宋体;SimSun"/>
                                <w:b/>
                                <w:b/>
                                <w:bCs/>
                                <w:sz w:val="22"/>
                                <w:szCs w:val="22"/>
                                <w:lang w:val="en-US"/>
                              </w:rPr>
                            </w:pPr>
                            <w:bookmarkStart w:id="0" w:name="24928223217-20"/>
                            <w:bookmarkEnd w:id="0"/>
                            <w:r>
                              <w:rPr>
                                <w:rFonts w:ascii="黑体;SimHei" w:hAnsi="黑体;SimHei" w:cs="宋体;SimSun" w:eastAsia="黑体;SimHei"/>
                                <w:bCs/>
                                <w:sz w:val="22"/>
                                <w:szCs w:val="22"/>
                                <w:lang w:val="en-US"/>
                              </w:rPr>
                              <w:t>湖北省云梦县法轮功学员刘祖授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月</w:t>
                            </w:r>
                            <w:r>
                              <w:rPr>
                                <w:rFonts w:cs="宋体;SimSun"/>
                                <w:sz w:val="22"/>
                                <w:szCs w:val="22"/>
                                <w:lang w:val="en-US"/>
                              </w:rPr>
                              <w:t>31</w:t>
                            </w:r>
                            <w:r>
                              <w:rPr>
                                <w:rFonts w:cs="宋体;SimSun"/>
                                <w:sz w:val="22"/>
                                <w:szCs w:val="22"/>
                                <w:lang w:val="en-US"/>
                              </w:rPr>
                              <w:t>日十点多钟，云梦县城南派出所的四个警察（一个五十多岁，没有穿制服，另三个人都是年轻人，穿制服）与云梦县城关太平社区的一个年轻人闯到家住城关的法轮功学员刘祖授家，以在监控中看到刘祖授在某日某时在某地发放了真相资料为由，将刘祖授绑架到城南派出所，抢走了刘祖授的大法书。在派出所，警察威胁、恐吓刘祖授说：如不“转化”，可能会影响到你子女的工作和孙子的上学等等。警察还强行给刘祖授抽血、照相，强迫刘祖授按手印，逼他说不炼功之类的话和在询问笔录上签字。刘祖授当天回到家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天门市皂市镇又有几名法轮功学员在近期被骚扰过</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份，皂市镇</w:t>
                            </w:r>
                            <w:r>
                              <w:rPr>
                                <w:rFonts w:cs="宋体;SimSun"/>
                                <w:sz w:val="22"/>
                                <w:szCs w:val="22"/>
                                <w:lang w:val="en-US"/>
                              </w:rPr>
                              <w:t>610</w:t>
                            </w:r>
                            <w:r>
                              <w:rPr>
                                <w:rFonts w:cs="宋体;SimSun"/>
                                <w:sz w:val="22"/>
                                <w:szCs w:val="22"/>
                                <w:lang w:val="en-US"/>
                              </w:rPr>
                              <w:t>人员到</w:t>
                            </w:r>
                            <w:r>
                              <w:rPr>
                                <w:rFonts w:cs="宋体;SimSun"/>
                                <w:sz w:val="22"/>
                                <w:szCs w:val="22"/>
                                <w:lang w:val="en-US"/>
                              </w:rPr>
                              <w:t>68</w:t>
                            </w:r>
                            <w:r>
                              <w:rPr>
                                <w:rFonts w:cs="宋体;SimSun"/>
                                <w:sz w:val="22"/>
                                <w:szCs w:val="22"/>
                                <w:lang w:val="en-US"/>
                              </w:rPr>
                              <w:t>岁的女法轮功学员甘红秀家非法拍照。甘红秀知道是他们在侵犯公民住宅权，马上出去制止拍照。他们那伙人就走了。甘红秀在后面追着他们，告诉他们不要干违法犯罪的坏事，记住“法轮大法好 真善忍好 ”。他们点头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62</w:t>
                            </w:r>
                            <w:r>
                              <w:rPr>
                                <w:rFonts w:cs="宋体;SimSun"/>
                                <w:sz w:val="22"/>
                                <w:szCs w:val="22"/>
                                <w:lang w:val="en-US"/>
                              </w:rPr>
                              <w:t>岁的女法轮功学员唐淑华家门面也被</w:t>
                            </w:r>
                            <w:r>
                              <w:rPr>
                                <w:rFonts w:cs="宋体;SimSun"/>
                                <w:sz w:val="22"/>
                                <w:szCs w:val="22"/>
                                <w:lang w:val="en-US"/>
                              </w:rPr>
                              <w:t>610</w:t>
                            </w:r>
                            <w:r>
                              <w:rPr>
                                <w:rFonts w:cs="宋体;SimSun"/>
                                <w:sz w:val="22"/>
                                <w:szCs w:val="22"/>
                                <w:lang w:val="en-US"/>
                              </w:rPr>
                              <w:t>人员偷拍过照。</w:t>
                            </w:r>
                          </w:p>
                          <w:p>
                            <w:pPr>
                              <w:pStyle w:val="Normal"/>
                              <w:spacing w:lineRule="exact" w:line="300" w:before="0" w:after="0"/>
                              <w:ind w:firstLine="440"/>
                              <w:jc w:val="both"/>
                              <w:rPr/>
                            </w:pPr>
                            <w:r>
                              <w:rPr>
                                <w:rFonts w:cs="宋体;SimSun"/>
                                <w:sz w:val="22"/>
                                <w:szCs w:val="22"/>
                                <w:lang w:val="en-US"/>
                              </w:rPr>
                              <w:t>62</w:t>
                            </w:r>
                            <w:r>
                              <w:rPr>
                                <w:rFonts w:cs="宋体;SimSun"/>
                                <w:sz w:val="22"/>
                                <w:szCs w:val="22"/>
                                <w:lang w:val="en-US"/>
                              </w:rPr>
                              <w:t>岁的女法轮功学员胡宝香家也被</w:t>
                            </w:r>
                            <w:r>
                              <w:rPr>
                                <w:rFonts w:cs="宋体;SimSun"/>
                                <w:sz w:val="22"/>
                                <w:szCs w:val="22"/>
                                <w:lang w:val="en-US"/>
                              </w:rPr>
                              <w:t>610</w:t>
                            </w:r>
                            <w:r>
                              <w:rPr>
                                <w:rFonts w:cs="宋体;SimSun"/>
                                <w:sz w:val="22"/>
                                <w:szCs w:val="22"/>
                                <w:lang w:val="en-US"/>
                              </w:rPr>
                              <w:t>人员非法拍过照。</w:t>
                            </w:r>
                            <w:bookmarkStart w:id="1" w:name="24926222725-16"/>
                            <w:bookmarkEnd w:id="1"/>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56.45pt;mso-wrap-distance-left:9.05pt;mso-wrap-distance-right:9.05pt;mso-wrap-distance-top:0pt;mso-wrap-distance-bottom:0pt;margin-top:25.15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广水市法轮功学员张鹏辉、彭玲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26</w:t>
                      </w:r>
                      <w:r>
                        <w:rPr>
                          <w:rFonts w:cs="宋体;SimSun"/>
                          <w:sz w:val="22"/>
                          <w:szCs w:val="22"/>
                          <w:lang w:val="en-US"/>
                        </w:rPr>
                        <w:t>号下午，张鹏辉从武汉回广水，一路后面有车跟踪。他刚到家停车，十几个便衣围住，搜车，搜身，然后到他家去。彭玲不开门，周旋好久，后来警察把门撬开，在家非法搜了</w:t>
                      </w:r>
                      <w:r>
                        <w:rPr>
                          <w:rFonts w:cs="宋体;SimSun"/>
                          <w:sz w:val="22"/>
                          <w:szCs w:val="22"/>
                          <w:lang w:val="en-US"/>
                        </w:rPr>
                        <w:t>2</w:t>
                      </w:r>
                      <w:r>
                        <w:rPr>
                          <w:rFonts w:cs="宋体;SimSun"/>
                          <w:sz w:val="22"/>
                          <w:szCs w:val="22"/>
                          <w:lang w:val="en-US"/>
                        </w:rPr>
                        <w:t>个多小时，搜走真相币</w:t>
                      </w:r>
                      <w:r>
                        <w:rPr>
                          <w:rFonts w:cs="宋体;SimSun"/>
                          <w:sz w:val="22"/>
                          <w:szCs w:val="22"/>
                          <w:lang w:val="en-US"/>
                        </w:rPr>
                        <w:t>2</w:t>
                      </w:r>
                      <w:r>
                        <w:rPr>
                          <w:rFonts w:cs="宋体;SimSun"/>
                          <w:sz w:val="22"/>
                          <w:szCs w:val="22"/>
                          <w:lang w:val="en-US"/>
                        </w:rPr>
                        <w:t>千多元，优盘、卡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梅县法轮功学员付九良被迫害　情况补充</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湖北省黄冈市黄梅县法轮功学员付九良在家做饭，无故被黄梅县国保大队绑架（</w:t>
                      </w:r>
                      <w:r>
                        <w:rPr>
                          <w:rFonts w:cs="宋体;SimSun"/>
                          <w:sz w:val="22"/>
                          <w:szCs w:val="22"/>
                          <w:lang w:val="en-US"/>
                        </w:rPr>
                        <w:t>8</w:t>
                      </w:r>
                      <w:r>
                        <w:rPr>
                          <w:rFonts w:cs="宋体;SimSun"/>
                          <w:sz w:val="22"/>
                          <w:szCs w:val="22"/>
                          <w:lang w:val="en-US"/>
                        </w:rPr>
                        <w:t>月已曝光），现已三个多月还没有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云梦县法轮功学员张金涛被绑架到河南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22</w:t>
                      </w:r>
                      <w:r>
                        <w:rPr>
                          <w:rFonts w:cs="宋体;SimSun"/>
                          <w:sz w:val="22"/>
                          <w:szCs w:val="22"/>
                          <w:lang w:val="en-US"/>
                        </w:rPr>
                        <w:t>日下午</w:t>
                      </w:r>
                      <w:r>
                        <w:rPr>
                          <w:rFonts w:cs="宋体;SimSun"/>
                          <w:sz w:val="22"/>
                          <w:szCs w:val="22"/>
                          <w:lang w:val="en-US"/>
                        </w:rPr>
                        <w:t>5</w:t>
                      </w:r>
                      <w:r>
                        <w:rPr>
                          <w:rFonts w:cs="宋体;SimSun"/>
                          <w:sz w:val="22"/>
                          <w:szCs w:val="22"/>
                          <w:lang w:val="en-US"/>
                        </w:rPr>
                        <w:t>点，湖北云梦县河边村法轮功学员张金涛下班回家，在村口被云梦县城关派出所警察和河南省商丘公安局警察绑架，被直接劫持到河南非法关押。</w:t>
                      </w:r>
                    </w:p>
                    <w:p>
                      <w:pPr>
                        <w:pStyle w:val="Normal"/>
                        <w:numPr>
                          <w:ilvl w:val="0"/>
                          <w:numId w:val="0"/>
                        </w:numPr>
                        <w:spacing w:lineRule="exact" w:line="300" w:before="0" w:after="0"/>
                        <w:ind w:firstLine="440"/>
                        <w:jc w:val="both"/>
                        <w:outlineLvl w:val="3"/>
                        <w:rPr>
                          <w:rFonts w:cs="宋体;SimSun"/>
                          <w:b/>
                          <w:b/>
                          <w:bCs/>
                          <w:sz w:val="22"/>
                          <w:szCs w:val="22"/>
                          <w:lang w:val="en-US"/>
                        </w:rPr>
                      </w:pPr>
                      <w:bookmarkStart w:id="2" w:name="24928223217-20"/>
                      <w:bookmarkEnd w:id="2"/>
                      <w:r>
                        <w:rPr>
                          <w:rFonts w:ascii="黑体;SimHei" w:hAnsi="黑体;SimHei" w:cs="宋体;SimSun" w:eastAsia="黑体;SimHei"/>
                          <w:bCs/>
                          <w:sz w:val="22"/>
                          <w:szCs w:val="22"/>
                          <w:lang w:val="en-US"/>
                        </w:rPr>
                        <w:t>湖北省云梦县法轮功学员刘祖授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月</w:t>
                      </w:r>
                      <w:r>
                        <w:rPr>
                          <w:rFonts w:cs="宋体;SimSun"/>
                          <w:sz w:val="22"/>
                          <w:szCs w:val="22"/>
                          <w:lang w:val="en-US"/>
                        </w:rPr>
                        <w:t>31</w:t>
                      </w:r>
                      <w:r>
                        <w:rPr>
                          <w:rFonts w:cs="宋体;SimSun"/>
                          <w:sz w:val="22"/>
                          <w:szCs w:val="22"/>
                          <w:lang w:val="en-US"/>
                        </w:rPr>
                        <w:t>日十点多钟，云梦县城南派出所的四个警察（一个五十多岁，没有穿制服，另三个人都是年轻人，穿制服）与云梦县城关太平社区的一个年轻人闯到家住城关的法轮功学员刘祖授家，以在监控中看到刘祖授在某日某时在某地发放了真相资料为由，将刘祖授绑架到城南派出所，抢走了刘祖授的大法书。在派出所，警察威胁、恐吓刘祖授说：如不“转化”，可能会影响到你子女的工作和孙子的上学等等。警察还强行给刘祖授抽血、照相，强迫刘祖授按手印，逼他说不炼功之类的话和在询问笔录上签字。刘祖授当天回到家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天门市皂市镇又有几名法轮功学员在近期被骚扰过</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份，皂市镇</w:t>
                      </w:r>
                      <w:r>
                        <w:rPr>
                          <w:rFonts w:cs="宋体;SimSun"/>
                          <w:sz w:val="22"/>
                          <w:szCs w:val="22"/>
                          <w:lang w:val="en-US"/>
                        </w:rPr>
                        <w:t>610</w:t>
                      </w:r>
                      <w:r>
                        <w:rPr>
                          <w:rFonts w:cs="宋体;SimSun"/>
                          <w:sz w:val="22"/>
                          <w:szCs w:val="22"/>
                          <w:lang w:val="en-US"/>
                        </w:rPr>
                        <w:t>人员到</w:t>
                      </w:r>
                      <w:r>
                        <w:rPr>
                          <w:rFonts w:cs="宋体;SimSun"/>
                          <w:sz w:val="22"/>
                          <w:szCs w:val="22"/>
                          <w:lang w:val="en-US"/>
                        </w:rPr>
                        <w:t>68</w:t>
                      </w:r>
                      <w:r>
                        <w:rPr>
                          <w:rFonts w:cs="宋体;SimSun"/>
                          <w:sz w:val="22"/>
                          <w:szCs w:val="22"/>
                          <w:lang w:val="en-US"/>
                        </w:rPr>
                        <w:t>岁的女法轮功学员甘红秀家非法拍照。甘红秀知道是他们在侵犯公民住宅权，马上出去制止拍照。他们那伙人就走了。甘红秀在后面追着他们，告诉他们不要干违法犯罪的坏事，记住“法轮大法好 真善忍好 ”。他们点头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62</w:t>
                      </w:r>
                      <w:r>
                        <w:rPr>
                          <w:rFonts w:cs="宋体;SimSun"/>
                          <w:sz w:val="22"/>
                          <w:szCs w:val="22"/>
                          <w:lang w:val="en-US"/>
                        </w:rPr>
                        <w:t>岁的女法轮功学员唐淑华家门面也被</w:t>
                      </w:r>
                      <w:r>
                        <w:rPr>
                          <w:rFonts w:cs="宋体;SimSun"/>
                          <w:sz w:val="22"/>
                          <w:szCs w:val="22"/>
                          <w:lang w:val="en-US"/>
                        </w:rPr>
                        <w:t>610</w:t>
                      </w:r>
                      <w:r>
                        <w:rPr>
                          <w:rFonts w:cs="宋体;SimSun"/>
                          <w:sz w:val="22"/>
                          <w:szCs w:val="22"/>
                          <w:lang w:val="en-US"/>
                        </w:rPr>
                        <w:t>人员偷拍过照。</w:t>
                      </w:r>
                    </w:p>
                    <w:p>
                      <w:pPr>
                        <w:pStyle w:val="Normal"/>
                        <w:spacing w:lineRule="exact" w:line="300" w:before="0" w:after="0"/>
                        <w:ind w:firstLine="440"/>
                        <w:jc w:val="both"/>
                        <w:rPr/>
                      </w:pPr>
                      <w:r>
                        <w:rPr>
                          <w:rFonts w:cs="宋体;SimSun"/>
                          <w:sz w:val="22"/>
                          <w:szCs w:val="22"/>
                          <w:lang w:val="en-US"/>
                        </w:rPr>
                        <w:t>62</w:t>
                      </w:r>
                      <w:r>
                        <w:rPr>
                          <w:rFonts w:cs="宋体;SimSun"/>
                          <w:sz w:val="22"/>
                          <w:szCs w:val="22"/>
                          <w:lang w:val="en-US"/>
                        </w:rPr>
                        <w:t>岁的女法轮功学员胡宝香家也被</w:t>
                      </w:r>
                      <w:r>
                        <w:rPr>
                          <w:rFonts w:cs="宋体;SimSun"/>
                          <w:sz w:val="22"/>
                          <w:szCs w:val="22"/>
                          <w:lang w:val="en-US"/>
                        </w:rPr>
                        <w:t>610</w:t>
                      </w:r>
                      <w:r>
                        <w:rPr>
                          <w:rFonts w:cs="宋体;SimSun"/>
                          <w:sz w:val="22"/>
                          <w:szCs w:val="22"/>
                          <w:lang w:val="en-US"/>
                        </w:rPr>
                        <w:t>人员非法拍过照。</w:t>
                      </w:r>
                      <w:bookmarkStart w:id="3" w:name="24926222725-16"/>
                      <w:bookmarkEnd w:id="3"/>
                      <w:r>
                        <w:rPr>
                          <w:sz w:val="22"/>
                          <w:szCs w:val="22"/>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8890</wp:posOffset>
                </wp:positionH>
                <wp:positionV relativeFrom="paragraph">
                  <wp:posOffset>354965</wp:posOffset>
                </wp:positionV>
                <wp:extent cx="6776085" cy="5579110"/>
                <wp:effectExtent l="0" t="0" r="6103620" b="0"/>
                <wp:wrapNone/>
                <wp:docPr id="16" name=""/>
                <a:graphic xmlns:a="http://schemas.openxmlformats.org/drawingml/2006/main">
                  <a:graphicData uri="http://schemas.microsoft.com/office/word/2010/wordprocessingGroup">
                    <wpg:wgp>
                      <wpg:cNvGrpSpPr/>
                      <wpg:grpSpPr>
                        <a:xfrm>
                          <a:off x="0" y="0"/>
                          <a:ext cx="6775920" cy="5579280"/>
                          <a:chOff x="0" y="0"/>
                          <a:chExt cx="6775920" cy="5579280"/>
                        </a:xfrm>
                      </wpg:grpSpPr>
                      <wps:wsp>
                        <wps:cNvSpPr txBox="1"/>
                        <wps:spPr>
                          <a:xfrm>
                            <a:off x="4680720" y="393840"/>
                            <a:ext cx="2095560" cy="516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里，还化了装，穿好了衣服、鼻子变了形、手上有许多针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三十日，郑玉玲的遗体在武汉某火葬场被火化，骨灰盒十月十一日由湖北省“610”、女子劳教所送至赤壁火葬场。中共人员不准郑玉玲的家属举行葬礼、不准家属将骨灰埋在农村老家，强迫家属将订好的酒席退掉、还将郑玉玲的骨灰葬在火葬场。家属连举办丧事的权利都被剥夺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例2、李文秀：女，七十多岁，赤壁市法轮功学员。二零一零年，李文秀在外地被绑架，被送武汉板桥洗脑班迫害。李文秀从武汉板桥洗脑班回家后，出现严重病状，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不完全统计，截至二零一九年七月，被迫害的赤壁市法轮功学员至少236人次；被迫害致死至少7人，被酷刑致残、致疯至少3人，被枉法判刑至少5人次，被非法劳教至少32人次，被投入精神病院至少2人次，被非法关进看守所、拘留所的至少有121人次，被绑架到洗脑班至少29人次，被非法抄家的至少有21人次。</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1545480"/>
                            <a:ext cx="2095560" cy="4014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委书记周永康窜到湖北武汉。时任湖北省省委书记李鸿忠为了讨好周永康，就积极配合周永康到赤壁市“龙佑山庄”召开全省“国保大队长”会议，布置对湖北省法轮功学员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案例只是盛文军任赤壁市政法委书记、赤壁市公安局局长期间，迫害法轮功学员的部分案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例1、郑玉玲：女，五十七岁，原赤壁市商业局职工。二零零九年八月六日晚郑玉玲在公安局粘贴真相不干胶，被警察绑架，八月二十五日国保大队长马四海伙同赤壁看守所、“六一零”等人将郑玉玲非法劳教二年送至湖北省女子劳教所迫害。期间，郑玉玲曾经被非法关押到湖北省板桥洗脑班迫害。仅月余，在九月二十八日传出死亡消息，郑玉玲的丈夫二十九日到劳教所时，郑玉玲遗体已被装在</w:t>
                              </w:r>
                            </w:p>
                          </w:txbxContent>
                        </wps:txbx>
                        <wps:bodyPr wrap="square" lIns="0" rIns="0" tIns="0" bIns="0" anchor="t">
                          <a:noAutofit/>
                        </wps:bodyPr>
                      </wps:wsp>
                      <wps:wsp>
                        <wps:cNvSpPr txBox="1"/>
                        <wps:spPr>
                          <a:xfrm>
                            <a:off x="0" y="412920"/>
                            <a:ext cx="2095560" cy="516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据二零二四年八月湖北省消息：湖北潜江市市委书记盛文军，涉嫌严重违纪违法被查，据称其主动投案。盛文军曾经任湖北省赤壁市政法委书记、公安局局长，对迫害致死赤壁市法轮功学员郑玉玲、李文秀负主要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盛文军生于一九六九年十二月，湖南长沙人。中共邪党党员。二零零九年五月任赤壁市政法委书记、赤壁市公安局局长；二零一一年十月任任赤壁市委副书记；二零一七年任赤壁市副书记、党组书记、代理市长、市长，二零一九年四月任赤壁市委书记；二零二一年七月后任潜江市委副书记、代市长、市委书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盛文军被查的消息颇有轰动性。说到盛文军，赤壁市、潜江市的民众颇有怨言。盛文军被查是他迫害法轮功的因果报应的开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盛文军曾长期任职赤壁市，尤其是于二零零九年五月至二零一一年十月曾任赤壁市政法委书记、赤壁市公安局局长，对当地法轮功学员遭受的迫害有不可推卸的责任。二零一二年四月十八日，前中共</w:t>
                              </w:r>
                            </w:p>
                          </w:txbxContent>
                        </wps:txbx>
                        <wps:bodyPr wrap="square" lIns="0" rIns="0" tIns="0" bIns="0" anchor="t">
                          <a:noAutofit/>
                        </wps:bodyPr>
                      </wps:wsp>
                      <wps:wsp>
                        <wps:cNvSpPr txBox="1"/>
                        <wps:spPr>
                          <a:xfrm>
                            <a:off x="0" y="0"/>
                            <a:ext cx="6753960" cy="294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湖北省赤壁市政法委书记、公安局局长盛文军被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4-1" descr=""/>
                          <pic:cNvPicPr/>
                        </pic:nvPicPr>
                        <pic:blipFill>
                          <a:blip r:embed="rId9"/>
                          <a:stretch/>
                        </pic:blipFill>
                        <pic:spPr>
                          <a:xfrm>
                            <a:off x="2340720" y="453240"/>
                            <a:ext cx="2095560" cy="1060560"/>
                          </a:xfrm>
                          <a:prstGeom prst="rect">
                            <a:avLst/>
                          </a:prstGeom>
                          <a:ln w="0">
                            <a:noFill/>
                          </a:ln>
                        </pic:spPr>
                      </pic:pic>
                    </wpg:wgp>
                  </a:graphicData>
                </a:graphic>
              </wp:anchor>
            </w:drawing>
          </mc:Choice>
          <mc:Fallback>
            <w:pict>
              <v:group id="shape_0" style="position:absolute;margin-left:-0.7pt;margin-top:27.95pt;width:533.55pt;height:439.3pt" coordorigin="-14,559" coordsize="10671,8786">
                <v:shape id="shape_0" stroked="f" o:allowincell="f" style="position:absolute;left:7357;top:1179;width:3299;height:81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里，还化了装，穿好了衣服、鼻子变了形、手上有许多针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三十日，郑玉玲的遗体在武汉某火葬场被火化，骨灰盒十月十一日由湖北省“610”、女子劳教所送至赤壁火葬场。中共人员不准郑玉玲的家属举行葬礼、不准家属将骨灰埋在农村老家，强迫家属将订好的酒席退掉、还将郑玉玲的骨灰葬在火葬场。家属连举办丧事的权利都被剥夺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例2、李文秀：女，七十多岁，赤壁市法轮功学员。二零一零年，李文秀在外地被绑架，被送武汉板桥洗脑班迫害。李文秀从武汉板桥洗脑班回家后，出现严重病状，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不完全统计，截至二零一九年七月，被迫害的赤壁市法轮功学员至少236人次；被迫害致死至少7人，被酷刑致残、致疯至少3人，被枉法判刑至少5人次，被非法劳教至少32人次，被投入精神病院至少2人次，被非法关进看守所、拘留所的至少有121人次，被绑架到洗脑班至少29人次，被非法抄家的至少有21人次。</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2993;width:3299;height:632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委书记周永康窜到湖北武汉。时任湖北省省委书记李鸿忠为了讨好周永康，就积极配合周永康到赤壁市“龙佑山庄”召开全省“国保大队长”会议，布置对湖北省法轮功学员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案例只是盛文军任赤壁市政法委书记、赤壁市公安局局长期间，迫害法轮功学员的部分案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例1、郑玉玲：女，五十七岁，原赤壁市商业局职工。二零零九年八月六日晚郑玉玲在公安局粘贴真相不干胶，被警察绑架，八月二十五日国保大队长马四海伙同赤壁看守所、“六一零”等人将郑玉玲非法劳教二年送至湖北省女子劳教所迫害。期间，郑玉玲曾经被非法关押到湖北省板桥洗脑班迫害。仅月余，在九月二十八日传出死亡消息，郑玉玲的丈夫二十九日到劳教所时，郑玉玲遗体已被装在</w:t>
                        </w:r>
                      </w:p>
                    </w:txbxContent>
                  </v:textbox>
                  <v:fill o:detectmouseclick="t" on="false"/>
                  <v:stroke color="#3465a4" joinstyle="round" endcap="flat"/>
                  <w10:wrap type="none"/>
                </v:shape>
                <v:shape id="shape_0" stroked="f" o:allowincell="f" style="position:absolute;left:-14;top:1209;width:3299;height:81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据二零二四年八月湖北省消息：湖北潜江市市委书记盛文军，涉嫌严重违纪违法被查，据称其主动投案。盛文军曾经任湖北省赤壁市政法委书记、公安局局长，对迫害致死赤壁市法轮功学员郑玉玲、李文秀负主要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盛文军生于一九六九年十二月，湖南长沙人。中共邪党党员。二零零九年五月任赤壁市政法委书记、赤壁市公安局局长；二零一一年十月任任赤壁市委副书记；二零一七年任赤壁市副书记、党组书记、代理市长、市长，二零一九年四月任赤壁市委书记；二零二一年七月后任潜江市委副书记、代市长、市委书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盛文军被查的消息颇有轰动性。说到盛文军，赤壁市、潜江市的民众颇有怨言。盛文军被查是他迫害法轮功的因果报应的开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盛文军曾长期任职赤壁市，尤其是于二零零九年五月至二零一一年十月曾任赤壁市政法委书记、赤壁市公安局局长，对当地法轮功学员遭受的迫害有不可推卸的责任。二零一二年四月十八日，前中共</w:t>
                        </w:r>
                      </w:p>
                    </w:txbxContent>
                  </v:textbox>
                  <v:fill o:detectmouseclick="t" on="false"/>
                  <v:stroke color="#3465a4" joinstyle="round" endcap="flat"/>
                  <w10:wrap type="none"/>
                </v:shape>
                <v:shape id="shape_0" fillcolor="black" stroked="f" o:allowincell="f" style="position:absolute;left:-14;top:559;width:10635;height:463;mso-wrap-style:none;v-text-anchor:middle" type="_x0000_t136">
                  <v:path textpathok="t"/>
                  <v:textpath on="t" fitshape="t" string="原湖北省赤壁市政法委书记、公安局局长盛文军被查" style="font-family:&quot;方正兰亭中黑_GBK&quot;;font-size:20pt"/>
                  <v:fill o:detectmouseclick="t" type="solid" color2="white"/>
                  <v:stroke color="#3465a4" joinstyle="round" endcap="flat"/>
                  <w10:wrap type="none"/>
                </v:shape>
                <v:shape id="shape_0" ID="4-1" stroked="f" o:allowincell="f" style="position:absolute;left:3672;top:1273;width:3299;height:1669;mso-wrap-style:none;v-text-anchor:middle" type="_x0000_t75">
                  <v:imagedata r:id="rId10"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9155" w:leader="none"/>
        </w:tabs>
        <w:spacing w:before="0" w:after="200"/>
        <w:rPr>
          <w:rFonts w:ascii="华文细黑" w:hAnsi="华文细黑" w:eastAsia="华文细黑" w:cs="华文细黑"/>
          <w:sz w:val="24"/>
        </w:rPr>
      </w:pP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等线">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4-10-04T19:29:00Z</cp:lastPrinted>
  <dcterms:modified xsi:type="dcterms:W3CDTF">2024-10-05T00:29:00Z</dcterms:modified>
  <cp:revision>3</cp:revision>
  <dc:subject/>
  <dc:title/>
</cp:coreProperties>
</file>