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66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66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5pt;margin-top:0.2pt;width:531.55pt;height:27.45pt;mso-wrap-style:none;v-text-anchor:middle;mso-position-horizontal-relative:margin" type="_x0000_t136">
            <v:path textpathok="t"/>
            <v:textpath on="t" fitshape="t" string="七旬景凤云在吉林女监被折磨得臀部溃烂露骨" style="font-family:&quot;方正大黑简体&quot;;font-size:20pt"/>
            <v:fill o:detectmouseclick="t" type="solid" color2="white"/>
            <v:stroke color="#3465a4" joinstyle="round" endcap="flat"/>
            <v:shadow on="t" obscured="f" color="white"/>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184150</wp:posOffset>
                </wp:positionV>
                <wp:extent cx="6776720" cy="8035290"/>
                <wp:effectExtent l="0" t="0" r="12796520" b="0"/>
                <wp:wrapNone/>
                <wp:docPr id="5" name=""/>
                <a:graphic xmlns:a="http://schemas.openxmlformats.org/drawingml/2006/main">
                  <a:graphicData uri="http://schemas.microsoft.com/office/word/2010/wordprocessingGroup">
                    <wpg:wgp>
                      <wpg:cNvGrpSpPr/>
                      <wpg:grpSpPr>
                        <a:xfrm>
                          <a:off x="0" y="0"/>
                          <a:ext cx="6776640" cy="8035200"/>
                          <a:chOff x="0" y="0"/>
                          <a:chExt cx="6776640" cy="8035200"/>
                        </a:xfrm>
                      </wpg:grpSpPr>
                      <wpg:grpSp>
                        <wpg:cNvGrpSpPr/>
                        <wpg:grpSpPr>
                          <a:xfrm>
                            <a:off x="0" y="0"/>
                            <a:ext cx="6769080" cy="8003520"/>
                          </a:xfrm>
                        </wpg:grpSpPr>
                        <wps:wsp>
                          <wps:cNvSpPr txBox="1"/>
                          <wps:spPr>
                            <a:xfrm>
                              <a:off x="0" y="0"/>
                              <a:ext cx="2095560" cy="80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明慧网】</w:t>
                                </w:r>
                                <w:r>
                                  <w:rPr>
                                    <w:kern w:val="2"/>
                                    <w:sz w:val="22"/>
                                    <w:szCs w:val="22"/>
                                    <w:rFonts w:ascii="Times New Roman" w:hAnsi="Times New Roman" w:eastAsia="宋体;SimSun" w:cs="宋体;SimSun"/>
                                    <w:color w:val="auto"/>
                                    <w:lang w:eastAsia="zh-CN" w:bidi="ar-SA" w:val="en-US"/>
                                  </w:rPr>
                                  <w:t>四平市七旬法轮功学员景凤云被枉判四年，在吉林省女子监狱八监区被强制洗脑、“坐小板凳”酷刑迫害，现在被折磨得臀部溃烂、感染，骨头都露了出来；人被迫害得有些发呆、行动迟缓。</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原是四平市第一人民医院护士，一九九八年六月开始修炼法轮大法。修炼之后，景凤云按照真、善、忍的标准做好人，一身疾病全无，工作上任劳任怨，在单位曾经获得“先进工作者”的荣誉称号。然而这样一个好人，却因信仰真、善、忍，两次被中共邪党劳教迫害共三年，三次被非法判刑共十一年，在被非法关押期间，景凤云受尽酷刑折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ar-SA"/>
                                  </w:rPr>
                                  <w:t>景凤云于二零二二年九月十一日在长春市铁北黑水路讲真相时，被长春市公安局宽城分局南广场派出所警察绑架，二零二三年四月二十八日被长春市宽城区法院非法开庭并判刑四年。景凤云被绑架到吉林省女子监狱后直接被送到了迫害法轮功学员的八监区。</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ar-SA"/>
                                  </w:rPr>
                                  <w:t>在八监区，曾有大量的有背景，或贿赂过监区主管的犯人，她们都是被监狱利用来迫害法轮功学员的工具——包夹。然而近一年多来，监狱为了创收，八监区狱警不顾法轮功学员的身体状况如何，只要稍有一点劳动能力的就被强迫去做奴工，并且还规定生产任务，完不成的还要被体罚、坐小板凳等。八监区不仅将法轮功学员分到劳动大队强迫做奴工，还对迫害法轮功学员的包夹筛选，将稍有点良知和人性的包夹也弄到大队做奴工，而留下的包夹都是些刑期较长、死心塌地地为警察卖命、凶狠迫害法轮功学员的人渣。</w:t>
                                </w:r>
                              </w:p>
                            </w:txbxContent>
                          </wps:txbx>
                          <wps:bodyPr wrap="square" lIns="0" rIns="0" tIns="0" bIns="0" anchor="t">
                            <a:noAutofit/>
                          </wps:bodyPr>
                        </wps:wsp>
                        <wpg:grpSp>
                          <wpg:cNvGrpSpPr/>
                          <wpg:grpSpPr>
                            <a:xfrm>
                              <a:off x="2337480" y="2095560"/>
                              <a:ext cx="4431600" cy="5904720"/>
                            </a:xfrm>
                          </wpg:grpSpPr>
                          <wps:wsp>
                            <wps:cNvSpPr txBox="1"/>
                            <wps:spPr>
                              <a:xfrm>
                                <a:off x="0" y="720"/>
                                <a:ext cx="2095560" cy="3883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到八监区之后直接被分到了第七监舍“攻坚监舍”。所谓的“攻坚监舍”就是对法轮功学员加重迫害。这个监舍的包夹是所有包夹中最凶狠的犯人。其中的诈骗犯代玉（主包夹）、齐心（副包夹），都是</w:t>
                                  </w:r>
                                  <w:r>
                                    <w:rPr>
                                      <w:kern w:val="2"/>
                                      <w:sz w:val="22"/>
                                      <w:szCs w:val="22"/>
                                      <w:rFonts w:ascii="Times New Roman" w:hAnsi="Times New Roman" w:eastAsia="宋体;SimSun" w:cs="宋体;SimSun"/>
                                      <w:color w:val="auto"/>
                                      <w:lang w:val="en-US" w:eastAsia="zh-CN" w:bidi="ar-SA"/>
                                    </w:rPr>
                                    <w:t>迫害法轮功学员的</w:t>
                                  </w:r>
                                  <w:r>
                                    <w:rPr>
                                      <w:kern w:val="2"/>
                                      <w:sz w:val="22"/>
                                      <w:szCs w:val="22"/>
                                      <w:rFonts w:ascii="Times New Roman" w:hAnsi="Times New Roman" w:eastAsia="宋体;SimSun" w:cs="宋体;SimSun"/>
                                      <w:color w:val="000000"/>
                                      <w:lang w:val="en-US" w:eastAsia="zh-CN" w:bidi="ar-SA"/>
                                    </w:rPr>
                                    <w:t>急先锋。她们强迫景凤云坐小板凳，并且要求“标准坐姿”（一动不能动）。而且在狱警高阳的授意下，她们还将小板凳换成了矮了半截的、凳面上布满了突起的花纹。此板凳是专门迫害法轮功学员用的，由于凳面上布满了突起的花纹，坐上一会屁股就专心的疼痛，长期坐就会使臀部溃烂甚至感染。恶徒们强迫景凤云坐在上面，并在景凤云的两边一边坐着一个包夹，强行按着景凤云的身体一动不许动，在景凤云的身后还坐着一个包夹将景</w:t>
                                  </w:r>
                                </w:p>
                              </w:txbxContent>
                            </wps:txbx>
                            <wps:bodyPr wrap="square" lIns="0" rIns="0" tIns="0" bIns="0" anchor="t">
                              <a:noAutofit/>
                            </wps:bodyPr>
                          </wps:wsp>
                          <wps:wsp>
                            <wps:cNvSpPr txBox="1"/>
                            <wps:spPr>
                              <a:xfrm>
                                <a:off x="2336040" y="0"/>
                                <a:ext cx="2095560" cy="5904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云的身体强行撑直，只要景凤云身体稍有一点不符合她们的要求，后面的包夹就用拳头猛劲的撮打景凤云的后腰，使景凤云非常痛苦。还不让她洗漱、不让上厕所、不给吃饱饭，从早上四点坐到晚上九点、十点甚至更长时间。一天下来，七十多岁的景凤云已是疲惫不堪，但是第二天还要继续重复头一天的被迫害。</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坐在冰凉的地上抗议、反迫害，包夹们就往地上、景凤云的身上泼凉水，然后打开前后窗户吹凉风，景凤云被冻得发抖。即使这样，包夹们还是不肯罢休，扯起景凤云按到小板凳上继续折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在吉林省女子监狱，有多少法轮功学员都被此酷刑折磨的臀部血肉模糊，有的甚至内裤粘在了肉上脱不下来。</w:t>
                                  </w:r>
                                  <w:r>
                                    <w:rPr>
                                      <w:kern w:val="2"/>
                                      <w:sz w:val="22"/>
                                      <w:szCs w:val="22"/>
                                      <w:rFonts w:ascii="Times New Roman" w:hAnsi="Times New Roman" w:eastAsia="宋体;SimSun" w:cs="宋体;SimSun"/>
                                      <w:color w:val="auto"/>
                                      <w:lang w:val="en-US" w:eastAsia="zh-CN" w:bidi="ar-SA"/>
                                    </w:rPr>
                                    <w:t>现在</w:t>
                                  </w:r>
                                  <w:r>
                                    <w:rPr>
                                      <w:kern w:val="2"/>
                                      <w:sz w:val="22"/>
                                      <w:szCs w:val="22"/>
                                      <w:rFonts w:ascii="Times New Roman" w:hAnsi="Times New Roman" w:eastAsia="宋体;SimSun" w:cs="宋体;SimSun"/>
                                      <w:color w:val="000000"/>
                                      <w:lang w:val="en-US" w:eastAsia="zh-CN" w:bidi="ar-SA"/>
                                    </w:rPr>
                                    <w:t>七旬的景凤云已被</w:t>
                                  </w:r>
                                </w:p>
                                <w:p>
                                  <w:pPr>
                                    <w:overflowPunct w:val="false"/>
                                    <w:bidi w:val="0"/>
                                    <w:spacing w:before="0" w:after="0" w:lineRule="exact" w:line="300"/>
                                    <w:ind w:left="1560" w:hanging="0"/>
                                    <w:jc w:val="both"/>
                                    <w:rPr/>
                                  </w:pPr>
                                  <w:r>
                                    <w:rPr>
                                      <w:kern w:val="2"/>
                                      <w:sz w:val="22"/>
                                      <w:szCs w:val="22"/>
                                      <w:rFonts w:ascii="Times New Roman" w:hAnsi="Times New Roman" w:eastAsia="宋体;SimSun" w:cs="宋体;SimSun"/>
                                      <w:color w:val="000000"/>
                                      <w:lang w:val="en-US" w:eastAsia="zh-CN" w:bidi="ar-SA"/>
                                    </w:rPr>
                                    <w:t>折磨得臀部溃烂感染，白花花的骨头都露了出来。人已经被迫害得有些发呆、行动迟缓。还有吉林市金敏，也被这种酷刑迫害出了严重的脑血栓病症、自理困难。</w:t>
                                  </w:r>
                                  <w:r>
                                    <w:rPr>
                                      <w:kern w:val="2"/>
                                      <w:sz w:val="22"/>
                                      <w:szCs w:val="22"/>
                                      <w:rFonts w:ascii="Times New Roman" w:hAnsi="Times New Roman" w:eastAsia="宋体;SimSun" w:cs="Times New Roman"/>
                                      <w:color w:val="auto"/>
                                      <w:lang w:eastAsia="zh-CN" w:bidi="ar-SA" w:val="de-DE"/>
                                    </w:rPr>
                                    <w:t>◇</w:t>
                                  </w:r>
                                </w:p>
                                <w:p>
                                  <w:pPr>
                                    <w:overflowPunct w:val="false"/>
                                    <w:bidi w:val="0"/>
                                    <w:spacing w:before="0" w:after="0" w:lineRule="exact" w:line="300"/>
                                    <w:ind w:left="1560" w:hanging="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pic:pic xmlns:pic="http://schemas.openxmlformats.org/drawingml/2006/picture">
                        <pic:nvPicPr>
                          <pic:cNvPr id="1" name="" descr=""/>
                          <pic:cNvPicPr/>
                        </pic:nvPicPr>
                        <pic:blipFill>
                          <a:blip r:embed="rId5"/>
                          <a:stretch/>
                        </pic:blipFill>
                        <pic:spPr>
                          <a:xfrm>
                            <a:off x="2329920" y="30600"/>
                            <a:ext cx="4447080" cy="1917000"/>
                          </a:xfrm>
                          <a:prstGeom prst="rect">
                            <a:avLst/>
                          </a:prstGeom>
                          <a:ln w="0">
                            <a:noFill/>
                          </a:ln>
                        </pic:spPr>
                      </pic:pic>
                      <wpg:grpSp>
                        <wpg:cNvGrpSpPr/>
                        <wpg:grpSpPr>
                          <a:xfrm>
                            <a:off x="2306160" y="6087240"/>
                            <a:ext cx="3311640" cy="1948320"/>
                          </a:xfrm>
                        </wpg:grpSpPr>
                        <pic:pic xmlns:pic="http://schemas.openxmlformats.org/drawingml/2006/picture">
                          <pic:nvPicPr>
                            <pic:cNvPr id="2" name="" descr=""/>
                            <pic:cNvPicPr/>
                          </pic:nvPicPr>
                          <pic:blipFill>
                            <a:blip r:embed="rId6"/>
                            <a:stretch/>
                          </pic:blipFill>
                          <pic:spPr>
                            <a:xfrm>
                              <a:off x="0" y="0"/>
                              <a:ext cx="2176200" cy="1632600"/>
                            </a:xfrm>
                            <a:prstGeom prst="rect">
                              <a:avLst/>
                            </a:prstGeom>
                            <a:ln w="0">
                              <a:noFill/>
                            </a:ln>
                          </pic:spPr>
                        </pic:pic>
                        <wps:wsp>
                          <wps:cNvSpPr txBox="1"/>
                          <wps:spPr>
                            <a:xfrm>
                              <a:off x="166680" y="1711800"/>
                              <a:ext cx="2878920" cy="2361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华文楷体" w:hAnsi="华文楷体" w:eastAsia="华文楷体" w:cs="华文楷体"/>
                                    <w:color w:val="auto"/>
                                    <w:lang w:val="de-DE" w:eastAsia="zh-CN" w:bidi="ar-SA"/>
                                  </w:rPr>
                                  <w:t>示意图：中共监狱的奴工，长时间罚坐小板凳</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2147760" y="65880"/>
                              <a:ext cx="1163880" cy="1661760"/>
                            </a:xfrm>
                            <a:prstGeom prst="rect">
                              <a:avLst/>
                            </a:prstGeom>
                            <a:ln w="0">
                              <a:noFill/>
                            </a:ln>
                          </pic:spPr>
                        </pic:pic>
                      </wpg:grpSp>
                    </wpg:wgp>
                  </a:graphicData>
                </a:graphic>
              </wp:anchor>
            </w:drawing>
          </mc:Choice>
          <mc:Fallback>
            <w:pict>
              <v:group id="shape_0" style="position:absolute;margin-left:0.3pt;margin-top:14.5pt;width:533.65pt;height:632.7pt" coordorigin="6,290" coordsize="10673,12654">
                <v:group id="shape_0" style="position:absolute;left:6;top:290;width:10660;height:12604">
                  <v:shape id="shape_0" stroked="f" o:allowincell="f" style="position:absolute;left:6;top:290;width:3299;height:12603;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de-DE" w:eastAsia="zh-CN" w:bidi="ar-SA"/>
                            </w:rPr>
                            <w:t>【明慧网】</w:t>
                          </w:r>
                          <w:r>
                            <w:rPr>
                              <w:kern w:val="2"/>
                              <w:sz w:val="22"/>
                              <w:szCs w:val="22"/>
                              <w:rFonts w:ascii="Times New Roman" w:hAnsi="Times New Roman" w:eastAsia="宋体;SimSun" w:cs="宋体;SimSun"/>
                              <w:color w:val="auto"/>
                              <w:lang w:eastAsia="zh-CN" w:bidi="ar-SA" w:val="en-US"/>
                            </w:rPr>
                            <w:t>四平市七旬法轮功学员景凤云被枉判四年，在吉林省女子监狱八监区被强制洗脑、“坐小板凳”酷刑迫害，现在被折磨得臀部溃烂、感染，骨头都露了出来；人被迫害得有些发呆、行动迟缓。</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原是四平市第一人民医院护士，一九九八年六月开始修炼法轮大法。修炼之后，景凤云按照真、善、忍的标准做好人，一身疾病全无，工作上任劳任怨，在单位曾经获得“先进工作者”的荣誉称号。然而这样一个好人，却因信仰真、善、忍，两次被中共邪党劳教迫害共三年，三次被非法判刑共十一年，在被非法关押期间，景凤云受尽酷刑折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ar-SA"/>
                            </w:rPr>
                            <w:t>景凤云于二零二二年九月十一日在长春市铁北黑水路讲真相时，被长春市公安局宽城分局南广场派出所警察绑架，二零二三年四月二十八日被长春市宽城区法院非法开庭并判刑四年。景凤云被绑架到吉林省女子监狱后直接被送到了迫害法轮功学员的八监区。</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ar-SA"/>
                            </w:rPr>
                            <w:t>在八监区，曾有大量的有背景，或贿赂过监区主管的犯人，她们都是被监狱利用来迫害法轮功学员的工具——包夹。然而近一年多来，监狱为了创收，八监区狱警不顾法轮功学员的身体状况如何，只要稍有一点劳动能力的就被强迫去做奴工，并且还规定生产任务，完不成的还要被体罚、坐小板凳等。八监区不仅将法轮功学员分到劳动大队强迫做奴工，还对迫害法轮功学员的包夹筛选，将稍有点良知和人性的包夹也弄到大队做奴工，而留下的包夹都是些刑期较长、死心塌地地为警察卖命、凶狠迫害法轮功学员的人渣。</w:t>
                          </w:r>
                        </w:p>
                      </w:txbxContent>
                    </v:textbox>
                    <v:fill o:detectmouseclick="t" on="false"/>
                    <v:stroke color="#3465a4" joinstyle="round" endcap="flat"/>
                    <w10:wrap type="none"/>
                  </v:shape>
                  <v:group id="shape_0" style="position:absolute;left:3687;top:3590;width:6978;height:9299">
                    <v:shape id="shape_0" stroked="f" o:allowincell="f" style="position:absolute;left:3687;top:3591;width:3299;height:6115;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到八监区之后直接被分到了第七监舍“攻坚监舍”。所谓的“攻坚监舍”就是对法轮功学员加重迫害。这个监舍的包夹是所有包夹中最凶狠的犯人。其中的诈骗犯代玉（主包夹）、齐心（副包夹），都是</w:t>
                            </w:r>
                            <w:r>
                              <w:rPr>
                                <w:kern w:val="2"/>
                                <w:sz w:val="22"/>
                                <w:szCs w:val="22"/>
                                <w:rFonts w:ascii="Times New Roman" w:hAnsi="Times New Roman" w:eastAsia="宋体;SimSun" w:cs="宋体;SimSun"/>
                                <w:color w:val="auto"/>
                                <w:lang w:val="en-US" w:eastAsia="zh-CN" w:bidi="ar-SA"/>
                              </w:rPr>
                              <w:t>迫害法轮功学员的</w:t>
                            </w:r>
                            <w:r>
                              <w:rPr>
                                <w:kern w:val="2"/>
                                <w:sz w:val="22"/>
                                <w:szCs w:val="22"/>
                                <w:rFonts w:ascii="Times New Roman" w:hAnsi="Times New Roman" w:eastAsia="宋体;SimSun" w:cs="宋体;SimSun"/>
                                <w:color w:val="000000"/>
                                <w:lang w:val="en-US" w:eastAsia="zh-CN" w:bidi="ar-SA"/>
                              </w:rPr>
                              <w:t>急先锋。她们强迫景凤云坐小板凳，并且要求“标准坐姿”（一动不能动）。而且在狱警高阳的授意下，她们还将小板凳换成了矮了半截的、凳面上布满了突起的花纹。此板凳是专门迫害法轮功学员用的，由于凳面上布满了突起的花纹，坐上一会屁股就专心的疼痛，长期坐就会使臀部溃烂甚至感染。恶徒们强迫景凤云坐在上面，并在景凤云的两边一边坐着一个包夹，强行按着景凤云的身体一动不许动，在景凤云的身后还坐着一个包夹将景</w:t>
                            </w:r>
                          </w:p>
                        </w:txbxContent>
                      </v:textbox>
                      <v:fill o:detectmouseclick="t" on="false"/>
                      <v:stroke color="#3465a4" joinstyle="round" endcap="flat"/>
                      <w10:wrap type="none"/>
                    </v:shape>
                    <v:shape id="shape_0" stroked="f" o:allowincell="f" style="position:absolute;left:7366;top:3590;width:3299;height:9298;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云的身体强行撑直，只要景凤云身体稍有一点不符合她们的要求，后面的包夹就用拳头猛劲的撮打景凤云的后腰，使景凤云非常痛苦。还不让她洗漱、不让上厕所、不给吃饱饭，从早上四点坐到晚上九点、十点甚至更长时间。一天下来，七十多岁的景凤云已是疲惫不堪，但是第二天还要继续重复头一天的被迫害。</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景凤云坐在冰凉的地上抗议、反迫害，包夹们就往地上、景凤云的身上泼凉水，然后打开前后窗户吹凉风，景凤云被冻得发抖。即使这样，包夹们还是不肯罢休，扯起景凤云按到小板凳上继续折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000000"/>
                                <w:lang w:val="en-US" w:eastAsia="zh-CN" w:bidi="ar-SA"/>
                              </w:rPr>
                              <w:t>在吉林省女子监狱，有多少法轮功学员都被此酷刑折磨的臀部血肉模糊，有的甚至内裤粘在了肉上脱不下来。</w:t>
                            </w:r>
                            <w:r>
                              <w:rPr>
                                <w:kern w:val="2"/>
                                <w:sz w:val="22"/>
                                <w:szCs w:val="22"/>
                                <w:rFonts w:ascii="Times New Roman" w:hAnsi="Times New Roman" w:eastAsia="宋体;SimSun" w:cs="宋体;SimSun"/>
                                <w:color w:val="auto"/>
                                <w:lang w:val="en-US" w:eastAsia="zh-CN" w:bidi="ar-SA"/>
                              </w:rPr>
                              <w:t>现在</w:t>
                            </w:r>
                            <w:r>
                              <w:rPr>
                                <w:kern w:val="2"/>
                                <w:sz w:val="22"/>
                                <w:szCs w:val="22"/>
                                <w:rFonts w:ascii="Times New Roman" w:hAnsi="Times New Roman" w:eastAsia="宋体;SimSun" w:cs="宋体;SimSun"/>
                                <w:color w:val="000000"/>
                                <w:lang w:val="en-US" w:eastAsia="zh-CN" w:bidi="ar-SA"/>
                              </w:rPr>
                              <w:t>七旬的景凤云已被</w:t>
                            </w:r>
                          </w:p>
                          <w:p>
                            <w:pPr>
                              <w:overflowPunct w:val="false"/>
                              <w:bidi w:val="0"/>
                              <w:spacing w:before="0" w:after="0" w:lineRule="exact" w:line="300"/>
                              <w:ind w:left="1560" w:hanging="0"/>
                              <w:jc w:val="both"/>
                              <w:rPr/>
                            </w:pPr>
                            <w:r>
                              <w:rPr>
                                <w:kern w:val="2"/>
                                <w:sz w:val="22"/>
                                <w:szCs w:val="22"/>
                                <w:rFonts w:ascii="Times New Roman" w:hAnsi="Times New Roman" w:eastAsia="宋体;SimSun" w:cs="宋体;SimSun"/>
                                <w:color w:val="000000"/>
                                <w:lang w:val="en-US" w:eastAsia="zh-CN" w:bidi="ar-SA"/>
                              </w:rPr>
                              <w:t>折磨得臀部溃烂感染，白花花的骨头都露了出来。人已经被迫害得有些发呆、行动迟缓。还有吉林市金敏，也被这种酷刑迫害出了严重的脑血栓病症、自理困难。</w:t>
                            </w:r>
                            <w:r>
                              <w:rPr>
                                <w:kern w:val="2"/>
                                <w:sz w:val="22"/>
                                <w:szCs w:val="22"/>
                                <w:rFonts w:ascii="Times New Roman" w:hAnsi="Times New Roman" w:eastAsia="宋体;SimSun" w:cs="Times New Roman"/>
                                <w:color w:val="auto"/>
                                <w:lang w:eastAsia="zh-CN" w:bidi="ar-SA" w:val="de-DE"/>
                              </w:rPr>
                              <w:t>◇</w:t>
                            </w:r>
                          </w:p>
                          <w:p>
                            <w:pPr>
                              <w:overflowPunct w:val="false"/>
                              <w:bidi w:val="0"/>
                              <w:spacing w:before="0" w:after="0" w:lineRule="exact" w:line="300"/>
                              <w:ind w:left="156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3675;top:338;width:7002;height:3018;mso-wrap-style:none;v-text-anchor:middle" type="_x0000_t75">
                  <v:imagedata r:id="rId8" o:detectmouseclick="t"/>
                  <v:stroke color="#3465a4" joinstyle="round" endcap="flat"/>
                  <w10:wrap type="none"/>
                </v:shape>
                <v:group id="shape_0" style="position:absolute;left:3638;top:9876;width:5215;height:3067">
                  <v:shape id="shape_0" stroked="f" o:allowincell="f" style="position:absolute;left:3638;top:9876;width:3426;height:2570;mso-wrap-style:none;v-text-anchor:middle" type="_x0000_t75">
                    <v:imagedata r:id="rId9" o:detectmouseclick="t"/>
                    <v:stroke color="#3465a4" joinstyle="round" endcap="flat"/>
                    <w10:wrap type="none"/>
                  </v:shape>
                  <v:shape id="shape_0" fillcolor="white" stroked="f" o:allowincell="f" style="position:absolute;left:3900;top:12572;width:4533;height:371;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华文楷体"/>
                              <w:color w:val="auto"/>
                              <w:lang w:val="de-DE" w:eastAsia="zh-CN" w:bidi="ar-SA"/>
                            </w:rPr>
                            <w:t>示意图：中共监狱的奴工，长时间罚坐小板凳</w:t>
                          </w:r>
                        </w:p>
                      </w:txbxContent>
                    </v:textbox>
                    <v:fill o:detectmouseclick="t" type="solid" color2="black"/>
                    <v:stroke color="#3465a4" joinstyle="round" endcap="flat"/>
                    <w10:wrap type="none"/>
                  </v:shape>
                  <v:shape id="shape_0" stroked="f" o:allowincell="f" style="position:absolute;left:7020;top:9980;width:1832;height:2616;mso-wrap-style:none;v-text-anchor:middle" type="_x0000_t75">
                    <v:imagedata r:id="rId10" o:detectmouseclick="t"/>
                    <v:stroke color="#3465a4" joinstyle="round" endcap="flat"/>
                    <w10:wrap type="none"/>
                  </v:shape>
                </v:group>
              </v:group>
            </w:pict>
          </mc:Fallback>
        </mc:AlternateConten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83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吉林省</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fldChar w:fldCharType="begin"/>
      </w:r>
      <w:r>
        <w:rPr>
          <w:lang w:val="en-US"/>
        </w:rPr>
        <w:instrText xml:space="preserve"> HYPERLINK "http://www.minghui.org/mh/glossary.html" \l "27"</w:instrText>
      </w:r>
      <w:r>
        <w:rPr>
          <w:lang w:val="en-US"/>
        </w:rPr>
        <w:fldChar w:fldCharType="separate"/>
      </w:r>
      <w:r>
        <w:fldChar w:fldCharType="begin"/>
      </w:r>
      <w:r>
        <w:rPr>
          <w:lang w:val="en-US"/>
        </w:rPr>
        <w:instrText xml:space="preserve"> HYPERLINK "http://www.minghui.org/mh/glossary.html" \l "27"</w:instrText>
      </w:r>
      <w:r>
        <w:rPr>
          <w:lang w:val="en-US"/>
        </w:rPr>
        <w:fldChar w:fldCharType="separate"/>
      </w:r>
      <w: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331470</wp:posOffset>
                </wp:positionV>
                <wp:extent cx="6771640" cy="9334500"/>
                <wp:effectExtent l="0" t="0" r="6811010" b="0"/>
                <wp:wrapNone/>
                <wp:docPr id="9" name=""/>
                <a:graphic xmlns:a="http://schemas.openxmlformats.org/drawingml/2006/main">
                  <a:graphicData uri="http://schemas.microsoft.com/office/word/2010/wordprocessingGroup">
                    <wpg:wgp>
                      <wpg:cNvGrpSpPr/>
                      <wpg:grpSpPr>
                        <a:xfrm>
                          <a:off x="0" y="0"/>
                          <a:ext cx="6771600" cy="9334440"/>
                          <a:chOff x="0" y="0"/>
                          <a:chExt cx="6771600" cy="9334440"/>
                        </a:xfrm>
                      </wpg:grpSpPr>
                      <wps:wsp>
                        <wps:cNvSpPr txBox="1"/>
                        <wps:spPr>
                          <a:xfrm>
                            <a:off x="306000" y="0"/>
                            <a:ext cx="615816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各地法轮功学员被中共警察等骚扰</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4"/>
                          <a:stretch/>
                        </pic:blipFill>
                        <pic:spPr>
                          <a:xfrm>
                            <a:off x="2307600" y="616680"/>
                            <a:ext cx="2192760" cy="1463760"/>
                          </a:xfrm>
                          <a:prstGeom prst="rect">
                            <a:avLst/>
                          </a:prstGeom>
                          <a:ln w="0">
                            <a:noFill/>
                          </a:ln>
                        </pic:spPr>
                      </pic:pic>
                      <wpg:grpSp>
                        <wpg:cNvGrpSpPr/>
                        <wpg:grpSpPr>
                          <a:xfrm>
                            <a:off x="0" y="527040"/>
                            <a:ext cx="6771600" cy="8807400"/>
                          </a:xfrm>
                        </wpg:grpSpPr>
                        <wps:wsp>
                          <wps:cNvSpPr txBox="1"/>
                          <wps:spPr>
                            <a:xfrm>
                              <a:off x="2334960" y="1717560"/>
                              <a:ext cx="2095560" cy="706752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Times New Roman" w:hAnsi="Times New Roman" w:eastAsia="宋体;SimSun" w:cs="宋体;SimSun"/>
                                    <w:color w:val="000000"/>
                                    <w:lang w:val="de-DE" w:eastAsia="zh-CN" w:bidi="ar-SA"/>
                                  </w:rPr>
                                  <w:t>翠范已经被迫害得生活不能自理。</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蛟河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20日，警察潘权野打电话让王秀连去公安局签字。</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松原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12日，沿江派出所一女警用电话骚扰王宏丽家属，并要求王宏丽传照片给她。</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松原市前郭县</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8月9日，片警马东来连着几天打电话骚扰刘影及亲戚，还闯到刘原来租住处，让房东给刘打电话。9月1日，马东来和阿穆尔派出所的警察直接闯入刘影打工的超市，不由分说举起手机与刘合影拍照。自从2022年9月刘影从监狱回家后，就不断的遭到前郭县公安局国保大队、蒙古艾里社区、阿穆尔派出所的骚扰。刘的父亲已经90岁了，每次警察去家里都让他胆战心惊。</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自8月下旬以来，前郭县红光农场当地的辅警和当地的红光农场的公职人员，在接到上面开完会之后的通知，要求要给红光农场的部分法轮功学员照相，说是为了验证学员是否在家等等。红光农场五分农场的曲金兰、七分场和一分场等村子、前郭县白依拉嘎乡的法轮功学员也都先后受到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四平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四平市警察中秋节期间上门骚扰法轮功学员，说是三个月一回访，并给法轮功学员拍照，没看到本人的就向家人要法轮功学员的近期拍照。</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23日，四平市铁东</w:t>
                                </w:r>
                              </w:p>
                            </w:txbxContent>
                          </wps:txbx>
                          <wps:bodyPr wrap="square" lIns="0" rIns="0" tIns="0" bIns="0" anchor="t">
                            <a:noAutofit/>
                          </wps:bodyPr>
                        </wps:wsp>
                        <wpg:grpSp>
                          <wpg:cNvGrpSpPr/>
                          <wpg:grpSpPr>
                            <a:xfrm>
                              <a:off x="0" y="0"/>
                              <a:ext cx="6771600" cy="8807400"/>
                            </a:xfrm>
                          </wpg:grpSpPr>
                          <wps:wsp>
                            <wps:cNvSpPr txBox="1"/>
                            <wps:spPr>
                              <a:xfrm>
                                <a:off x="0" y="0"/>
                                <a:ext cx="2095560" cy="8764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通化市</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赵淑英开门时遭团结派出所、市分局国保警察强行进屋非法搜查，没有搜查证，传唤证。要非法拘留赵淑英十五天，给赵淑英造成惊吓，因血压高（240），拘留所拒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舒兰市</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20日、24日，北城派出所给殷丽梅打骚扰电话，询问个人隐私信息，干扰其生活。</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吉舒陶玉清、张月娥（70多岁）被警察上家骚扰。</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张东霞被叫去派出所照相、骚扰。</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铁东派出所警察给杨建伟家人打电话骚扰，询问他的去向。</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前些天，法特有几名法轮功学员被电话骚扰、上门给拍照等。于晓娟、姜跃君、姚春艳亲人接到骚扰电话。</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滨河派出所警察给奚亚红的家人打电话骚扰。</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30日，警察到杨殿英家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吉林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初，船营区黄旗屯派出所警察电话骚扰杜姓女法轮功学员（60多岁）。</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王淑范7月11日计划去北京，在出行前被盛昌社区主任刘芳、书记和东局子派出所警察李佳轩到家强行阻止。7月23日，从蛟河返回吉林市时，王淑范在蛟河火车站被派出所警察非法查包。7月29日，王淑范被吉林市公安局袁姓男警察电话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桦甸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近日，桦甸市有多位法轮功学员遭到骚扰迫害，有的是派出所直接上门，有的是打电话，现已知的有王树荣、刘淑英、黄某、王某、赵玲玲，荆继纯、贾世敏、全今子，老于太太被骚扰。</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18日，邪悟人员邵玲（女）等三人去于翠范家骚扰。</w:t>
                                  </w:r>
                                </w:p>
                              </w:txbxContent>
                            </wps:txbx>
                            <wps:bodyPr wrap="square" lIns="0" rIns="0" tIns="0" bIns="0" anchor="t">
                              <a:noAutofit/>
                            </wps:bodyPr>
                          </wps:wsp>
                          <wps:wsp>
                            <wps:cNvSpPr txBox="1"/>
                            <wps:spPr>
                              <a:xfrm>
                                <a:off x="4676040" y="0"/>
                                <a:ext cx="2095560" cy="880740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Times New Roman" w:hAnsi="Times New Roman" w:eastAsia="宋体;SimSun" w:cs="宋体;SimSun"/>
                                      <w:color w:val="000000"/>
                                      <w:lang w:val="de-DE" w:eastAsia="zh-CN" w:bidi="ar-SA"/>
                                    </w:rPr>
                                    <w:t>四马路派出所所长打电话找宁中华。</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长春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近日，长春市孙姓（80多岁）、齐姓（70多岁）两名法轮功学员遭警察电话骚扰。</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4日，南湖派出所给胡慧秋的家属打电话骚扰。</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7日，绿园区春城大街派出所片警以查户口为名，到融和嘉苑骚扰了多位法轮功学员家。要身份证、要电话、有的还被照了相。</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8日，朝阳分局警察闯到80多岁的孙姓老年法轮功学员家里，抢走一本《转法轮》和两个播放器，并逼迫其在准备好的拘留单和取保候审单子上签字。</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8日，齐姓法轮功学员遭杨家崴子派出所电话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榆树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bCs/>
                                      <w:rFonts w:ascii="Times New Roman" w:hAnsi="Times New Roman" w:eastAsia="宋体;SimSun" w:cs="宋体;SimSun"/>
                                      <w:color w:val="000000"/>
                                      <w:lang w:val="de-DE" w:eastAsia="zh-CN" w:bidi="ar-SA"/>
                                    </w:rPr>
                                    <w:t>9月3日，闵家派出所警察到75岁刘玉侠家中非法照相，骚扰。前些天曾多次骚扰刘玉侠，并带走刘玉侠到派出所。</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auto"/>
                                      <w:lang w:val="de-DE" w:eastAsia="zh-CN" w:bidi="ar-SA"/>
                                    </w:rPr>
                                    <w:t>9月7日，培英派出所警察打电话骚扰周秀梅。</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auto"/>
                                      <w:lang w:val="de-DE" w:eastAsia="zh-CN" w:bidi="ar-SA"/>
                                    </w:rPr>
                                    <w:t>榆树市法轮功学员周振江已经被迫害离世15年了，但是家人仍经常被警察骚扰。9月11日，家人接到培英派出所打来的电话，让周振江去派出所一趟。周振江生前遭培英派出所曾多次到家骚扰，逼迫他签不炼的</w:t>
                                  </w:r>
                                  <w:r>
                                    <w:rPr>
                                      <w:kern w:val="2"/>
                                      <w:sz w:val="22"/>
                                      <w:szCs w:val="22"/>
                                      <w:rFonts w:ascii="Times New Roman" w:hAnsi="Times New Roman" w:eastAsia="宋体;SimSun" w:cs="宋体;SimSun"/>
                                      <w:color w:val="auto"/>
                                      <w:lang w:val="de-DE" w:eastAsia="zh-CN" w:bidi="ar-SA"/>
                                    </w:rPr>
                                    <w:t>保证书</w:t>
                                  </w:r>
                                  <w:r>
                                    <w:rPr>
                                      <w:kern w:val="2"/>
                                      <w:sz w:val="22"/>
                                      <w:szCs w:val="22"/>
                                      <w:rFonts w:ascii="Times New Roman" w:hAnsi="Times New Roman" w:eastAsia="宋体;SimSun" w:cs="宋体;SimSun"/>
                                      <w:color w:val="auto"/>
                                      <w:lang w:val="de-DE" w:eastAsia="zh-CN" w:bidi="ar-SA"/>
                                    </w:rPr>
                                    <w:t>，榆树市国保大队也曾到他家抄家。周振江的小女儿周秀梅也遭到迫害。周振江整日忧心忡忡，于2009年12月26日含冤离世</w:t>
                                  </w:r>
                                </w:p>
                                <w:p>
                                  <w:pPr>
                                    <w:overflowPunct w:val="false"/>
                                    <w:bidi w:val="0"/>
                                    <w:spacing w:before="0" w:after="0" w:lineRule="exact" w:line="300"/>
                                    <w:ind w:firstLine="442"/>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14日，李静春家属被社区骚扰，找其丈夫及孩子，问李静春人在哪，电话，住址等。</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永吉县</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近期，永吉县各地派出所警察社区人员到法轮功学员家强行拍照，骚扰，严重侵犯了法轮功学员的肖像权。</w:t>
                                  </w:r>
                                  <w:r>
                                    <w:rPr>
                                      <w:kern w:val="2"/>
                                      <w:sz w:val="22"/>
                                      <w:szCs w:val="22"/>
                                      <w:rFonts w:ascii="Times New Roman" w:hAnsi="Times New Roman" w:eastAsia="宋体;SimSun" w:cs="宋体;SimSun"/>
                                      <w:color w:val="auto"/>
                                      <w:lang w:eastAsia="zh-CN" w:bidi="ar-SA" w:val="en-US"/>
                                    </w:rPr>
                                    <w:t>◇</w:t>
                                  </w:r>
                                </w:p>
                              </w:txbxContent>
                            </wps:txbx>
                            <wps:bodyPr wrap="square" lIns="0" rIns="0" tIns="0" bIns="0" anchor="t">
                              <a:noAutofit/>
                            </wps:bodyPr>
                          </wps:wsp>
                        </wpg:grpSp>
                      </wpg:grpSp>
                    </wpg:wgp>
                  </a:graphicData>
                </a:graphic>
              </wp:anchor>
            </w:drawing>
          </mc:Choice>
          <mc:Fallback>
            <w:pict>
              <v:group id="shape_0" style="position:absolute;margin-left:0.3pt;margin-top:26.1pt;width:533.2pt;height:735pt" coordorigin="6,522" coordsize="10664,14700">
                <v:shape id="shape_0" fillcolor="black" stroked="f" o:allowincell="f" style="position:absolute;left:488;top:522;width:9697;height:509;mso-wrap-style:none;v-text-anchor:middle" type="_x0000_t136">
                  <v:path textpathok="t"/>
                  <v:textpath on="t" fitshape="t" string="吉林省各地法轮功学员被中共警察等骚扰" style="font-family:&quot;方正兰亭中黑_GBK&quot;;font-size:24pt"/>
                  <v:fill o:detectmouseclick="t" type="solid" color2="white"/>
                  <v:stroke color="#3465a4" joinstyle="round" endcap="flat"/>
                  <w10:wrap type="none"/>
                </v:shape>
                <v:shape id="shape_0" stroked="f" o:allowincell="f" style="position:absolute;left:3640;top:1493;width:3452;height:2304;mso-wrap-style:none;v-text-anchor:middle" type="_x0000_t75">
                  <v:imagedata r:id="rId15" o:detectmouseclick="t"/>
                  <v:stroke color="#3465a4" joinstyle="round" endcap="flat"/>
                  <w10:wrap type="none"/>
                </v:shape>
                <v:group id="shape_0" style="position:absolute;left:6;top:1352;width:10664;height:13870">
                  <v:shape id="shape_0" stroked="f" o:allowincell="f" style="position:absolute;left:3683;top:4057;width:3299;height:11129;mso-wrap-style:square;v-text-anchor:top" type="_x0000_t202">
                    <v:textbox>
                      <w:txbxContent>
                        <w:p>
                          <w:pPr>
                            <w:overflowPunct w:val="false"/>
                            <w:bidi w:val="0"/>
                            <w:spacing w:before="0" w:after="0" w:lineRule="exact" w:line="300"/>
                            <w:ind w:firstLine="442"/>
                            <w:jc w:val="both"/>
                            <w:rPr/>
                          </w:pPr>
                          <w:r>
                            <w:rPr>
                              <w:kern w:val="2"/>
                              <w:sz w:val="22"/>
                              <w:szCs w:val="22"/>
                              <w:rFonts w:ascii="Times New Roman" w:hAnsi="Times New Roman" w:eastAsia="宋体;SimSun" w:cs="宋体;SimSun"/>
                              <w:color w:val="000000"/>
                              <w:lang w:val="de-DE" w:eastAsia="zh-CN" w:bidi="ar-SA"/>
                            </w:rPr>
                            <w:t>翠范已经被迫害得生活不能自理。</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蛟河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20日，警察潘权野打电话让王秀连去公安局签字。</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松原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12日，沿江派出所一女警用电话骚扰王宏丽家属，并要求王宏丽传照片给她。</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松原市前郭县</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8月9日，片警马东来连着几天打电话骚扰刘影及亲戚，还闯到刘原来租住处，让房东给刘打电话。9月1日，马东来和阿穆尔派出所的警察直接闯入刘影打工的超市，不由分说举起手机与刘合影拍照。自从2022年9月刘影从监狱回家后，就不断的遭到前郭县公安局国保大队、蒙古艾里社区、阿穆尔派出所的骚扰。刘的父亲已经90岁了，每次警察去家里都让他胆战心惊。</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自8月下旬以来，前郭县红光农场当地的辅警和当地的红光农场的公职人员，在接到上面开完会之后的通知，要求要给红光农场的部分法轮功学员照相，说是为了验证学员是否在家等等。红光农场五分农场的曲金兰、七分场和一分场等村子、前郭县白依拉嘎乡的法轮功学员也都先后受到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四平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四平市警察中秋节期间上门骚扰法轮功学员，说是三个月一回访，并给法轮功学员拍照，没看到本人的就向家人要法轮功学员的近期拍照。</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23日，四平市铁东</w:t>
                          </w:r>
                        </w:p>
                      </w:txbxContent>
                    </v:textbox>
                    <v:fill o:detectmouseclick="t" on="false"/>
                    <v:stroke color="#3465a4" joinstyle="round" endcap="flat"/>
                    <w10:wrap type="none"/>
                  </v:shape>
                  <v:group id="shape_0" style="position:absolute;left:6;top:1352;width:10664;height:13870">
                    <v:shape id="shape_0" stroked="f" o:allowincell="f" style="position:absolute;left:6;top:1352;width:3299;height:13801;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通化市</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赵淑英开门时遭团结派出所、市分局国保警察强行进屋非法搜查，没有搜查证，传唤证。要非法拘留赵淑英十五天，给赵淑英造成惊吓，因血压高（240），拘留所拒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舒兰市</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20日、24日，北城派出所给殷丽梅打骚扰电话，询问个人隐私信息，干扰其生活。</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吉舒陶玉清、张月娥（70多岁）被警察上家骚扰。</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张东霞被叫去派出所照相、骚扰。</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铁东派出所警察给杨建伟家人打电话骚扰，询问他的去向。</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前些天，法特有几名法轮功学员被电话骚扰、上门给拍照等。于晓娟、姜跃君、姚春艳亲人接到骚扰电话。</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滨河派出所警察给奚亚红的家人打电话骚扰。</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30日，警察到杨殿英家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吉林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初，船营区黄旗屯派出所警察电话骚扰杜姓女法轮功学员（60多岁）。</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王淑范7月11日计划去北京，在出行前被盛昌社区主任刘芳、书记和东局子派出所警察李佳轩到家强行阻止。7月23日，从蛟河返回吉林市时，王淑范在蛟河火车站被派出所警察非法查包。7月29日，王淑范被吉林市公安局袁姓男警察电话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桦甸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近日，桦甸市有多位法轮功学员遭到骚扰迫害，有的是派出所直接上门，有的是打电话，现已知的有王树荣、刘淑英、黄某、王某、赵玲玲，荆继纯、贾世敏、全今子，老于太太被骚扰。</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18日，邪悟人员邵玲（女）等三人去于翠范家骚扰。</w:t>
                            </w:r>
                          </w:p>
                        </w:txbxContent>
                      </v:textbox>
                      <v:fill o:detectmouseclick="t" on="false"/>
                      <v:stroke color="#3465a4" joinstyle="round" endcap="flat"/>
                      <w10:wrap type="none"/>
                    </v:shape>
                    <v:shape id="shape_0" stroked="f" o:allowincell="f" style="position:absolute;left:7370;top:1352;width:3299;height:13869;mso-wrap-style:square;v-text-anchor:top" type="_x0000_t202">
                      <v:textbox>
                        <w:txbxContent>
                          <w:p>
                            <w:pPr>
                              <w:overflowPunct w:val="false"/>
                              <w:bidi w:val="0"/>
                              <w:spacing w:before="0" w:after="0" w:lineRule="exact" w:line="300"/>
                              <w:ind w:firstLine="442"/>
                              <w:jc w:val="both"/>
                              <w:rPr/>
                            </w:pPr>
                            <w:r>
                              <w:rPr>
                                <w:kern w:val="2"/>
                                <w:sz w:val="22"/>
                                <w:szCs w:val="22"/>
                                <w:rFonts w:ascii="Times New Roman" w:hAnsi="Times New Roman" w:eastAsia="宋体;SimSun" w:cs="宋体;SimSun"/>
                                <w:color w:val="000000"/>
                                <w:lang w:val="de-DE" w:eastAsia="zh-CN" w:bidi="ar-SA"/>
                              </w:rPr>
                              <w:t>四马路派出所所长打电话找宁中华。</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长春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近日，长春市孙姓（80多岁）、齐姓（70多岁）两名法轮功学员遭警察电话骚扰。</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4日，南湖派出所给胡慧秋的家属打电话骚扰。</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7日，绿园区春城大街派出所片警以查户口为名，到融和嘉苑骚扰了多位法轮功学员家。要身份证、要电话、有的还被照了相。</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8日，朝阳分局警察闯到80多岁的孙姓老年法轮功学员家里，抢走一本《转法轮》和两个播放器，并逼迫其在准备好的拘留单和取保候审单子上签字。</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8日，齐姓法轮功学员遭杨家崴子派出所电话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榆树市</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bCs/>
                                <w:rFonts w:ascii="Times New Roman" w:hAnsi="Times New Roman" w:eastAsia="宋体;SimSun" w:cs="宋体;SimSun"/>
                                <w:color w:val="000000"/>
                                <w:lang w:val="de-DE" w:eastAsia="zh-CN" w:bidi="ar-SA"/>
                              </w:rPr>
                              <w:t>9月3日，闵家派出所警察到75岁刘玉侠家中非法照相，骚扰。前些天曾多次骚扰刘玉侠，并带走刘玉侠到派出所。</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auto"/>
                                <w:lang w:val="de-DE" w:eastAsia="zh-CN" w:bidi="ar-SA"/>
                              </w:rPr>
                              <w:t>9月7日，培英派出所警察打电话骚扰周秀梅。</w:t>
                            </w:r>
                          </w:p>
                          <w:p>
                            <w:pPr>
                              <w:overflowPunct w:val="false"/>
                              <w:bidi w:val="0"/>
                              <w:spacing w:before="0" w:after="0" w:lineRule="exact" w:line="300"/>
                              <w:ind w:firstLine="442"/>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auto"/>
                                <w:lang w:val="de-DE" w:eastAsia="zh-CN" w:bidi="ar-SA"/>
                              </w:rPr>
                              <w:t>榆树市法轮功学员周振江已经被迫害离世15年了，但是家人仍经常被警察骚扰。9月11日，家人接到培英派出所打来的电话，让周振江去派出所一趟。周振江生前遭培英派出所曾多次到家骚扰，逼迫他签不炼的</w:t>
                            </w:r>
                            <w:r>
                              <w:rPr>
                                <w:kern w:val="2"/>
                                <w:sz w:val="22"/>
                                <w:szCs w:val="22"/>
                                <w:rFonts w:ascii="Times New Roman" w:hAnsi="Times New Roman" w:eastAsia="宋体;SimSun" w:cs="宋体;SimSun"/>
                                <w:color w:val="auto"/>
                                <w:lang w:val="de-DE" w:eastAsia="zh-CN" w:bidi="ar-SA"/>
                              </w:rPr>
                              <w:t>保证书</w:t>
                            </w:r>
                            <w:r>
                              <w:rPr>
                                <w:kern w:val="2"/>
                                <w:sz w:val="22"/>
                                <w:szCs w:val="22"/>
                                <w:rFonts w:ascii="Times New Roman" w:hAnsi="Times New Roman" w:eastAsia="宋体;SimSun" w:cs="宋体;SimSun"/>
                                <w:color w:val="auto"/>
                                <w:lang w:val="de-DE" w:eastAsia="zh-CN" w:bidi="ar-SA"/>
                              </w:rPr>
                              <w:t>，榆树市国保大队也曾到他家抄家。周振江的小女儿周秀梅也遭到迫害。周振江整日忧心忡忡，于2009年12月26日含冤离世</w:t>
                            </w:r>
                          </w:p>
                          <w:p>
                            <w:pPr>
                              <w:overflowPunct w:val="false"/>
                              <w:bidi w:val="0"/>
                              <w:spacing w:before="0" w:after="0" w:lineRule="exact" w:line="300"/>
                              <w:ind w:firstLine="442"/>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9月14日，李静春家属被社区骚扰，找其丈夫及孩子，问李静春人在哪，电话，住址等。</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永吉县</w:t>
                            </w:r>
                          </w:p>
                          <w:p>
                            <w:pPr>
                              <w:overflowPunct w:val="false"/>
                              <w:bidi w:val="0"/>
                              <w:spacing w:before="0" w:after="0" w:lineRule="exact" w:line="300"/>
                              <w:ind w:firstLine="440"/>
                              <w:jc w:val="both"/>
                              <w:rPr/>
                            </w:pPr>
                            <w:r>
                              <w:rPr>
                                <w:kern w:val="2"/>
                                <w:sz w:val="22"/>
                                <w:b/>
                                <w:szCs w:val="22"/>
                                <w:rFonts w:ascii="Times New Roman" w:hAnsi="Times New Roman" w:eastAsia="宋体;SimSun" w:cs="宋体;SimSun"/>
                                <w:color w:val="000000"/>
                                <w:lang w:val="de-DE" w:eastAsia="zh-CN" w:bidi="ar-SA"/>
                              </w:rPr>
                              <w:t xml:space="preserve">◎ </w:t>
                            </w:r>
                            <w:r>
                              <w:rPr>
                                <w:kern w:val="2"/>
                                <w:sz w:val="22"/>
                                <w:szCs w:val="22"/>
                                <w:rFonts w:ascii="Times New Roman" w:hAnsi="Times New Roman" w:eastAsia="宋体;SimSun" w:cs="宋体;SimSun"/>
                                <w:color w:val="000000"/>
                                <w:lang w:val="de-DE" w:eastAsia="zh-CN" w:bidi="ar-SA"/>
                              </w:rPr>
                              <w:t>近期，永吉县各地派出所警察社区人员到法轮功学员家强行拍照，骚扰，严重侵犯了法轮功学员的肖像权。</w:t>
                            </w:r>
                            <w:r>
                              <w:rPr>
                                <w:kern w:val="2"/>
                                <w:sz w:val="22"/>
                                <w:szCs w:val="22"/>
                                <w:rFonts w:ascii="Times New Roman" w:hAnsi="Times New Roman" w:eastAsia="宋体;SimSun" w:cs="宋体;SimSun"/>
                                <w:color w:val="auto"/>
                                <w:lang w:eastAsia="zh-CN" w:bidi="ar-SA" w:val="en-US"/>
                              </w:rPr>
                              <w:t>◇</w:t>
                            </w:r>
                          </w:p>
                        </w:txbxContent>
                      </v:textbox>
                      <v:fill o:detectmouseclick="t" on="false"/>
                      <v:stroke color="#3465a4" joinstyle="round" endcap="flat"/>
                      <w10:wrap type="none"/>
                    </v:shape>
                  </v:group>
                </v:group>
              </v:group>
            </w:pict>
          </mc:Fallback>
        </mc:AlternateContent>
      </w:r>
      <w:r>
        <w:rPr>
          <w:lang w:val="en-US"/>
        </w:rPr>
        <w:fldChar w:fldCharType="end"/>
      </w:r>
      <w:r>
        <w:rPr>
          <w:lang w:val="en-US"/>
        </w:rPr>
        <w:fldChar w:fldCharType="end"/>
      </w:r>
      <w:r>
        <w:rPr>
          <w:lang w:val="en-US"/>
        </w:rPr>
        <w:tab/>
      </w:r>
    </w:p>
    <w:p>
      <w:pPr>
        <w:pStyle w:val="Normal"/>
        <w:rPr>
          <w:lang w:val="en-US"/>
        </w:rPr>
      </w:pPr>
      <w:r>
        <w:rPr>
          <w:lang w:val="en-US"/>
        </w:rPr>
      </w:r>
    </w:p>
    <w:p>
      <w:pPr>
        <w:pStyle w:val="Normal"/>
        <w:jc w:val="center"/>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23:12:00Z</dcterms:created>
  <dc:creator/>
  <dc:description/>
  <cp:keywords/>
  <dc:language>en-US</dc:language>
  <cp:lastModifiedBy/>
  <cp:lastPrinted>2024-10-04T19:36:00Z</cp:lastPrinted>
  <dcterms:modified xsi:type="dcterms:W3CDTF">2024-10-05T00:36:00Z</dcterms:modified>
  <cp:revision>3</cp:revision>
  <dc:subject/>
  <dc:title/>
</cp:coreProperties>
</file>