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5433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5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7.9pt;width:533.5pt;height:95.85pt" coordorigin="0,-558" coordsize="10670,1917">
                <v:group id="shape_0" style="position:absolute;left:10670;top:104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04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35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04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55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65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5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320040</wp:posOffset>
                </wp:positionV>
                <wp:extent cx="6776085" cy="8638540"/>
                <wp:effectExtent l="0" t="635" r="122529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8638560"/>
                          <a:chOff x="0" y="0"/>
                          <a:chExt cx="6775920" cy="8638560"/>
                        </a:xfrm>
                      </wpg:grpSpPr>
                      <wps:wsp>
                        <wps:cNvSpPr txBox="1"/>
                        <wps:spPr>
                          <a:xfrm>
                            <a:off x="14040" y="0"/>
                            <a:ext cx="67622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瘫痪卧床不能自理    修炼大法三天正常走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567000"/>
                            <a:ext cx="2095560" cy="80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谁都知道你死了，你已经死了。这时我就醒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听丈夫讲完，我说：你有救了，师父不但管你了，还给你延寿了。师父替你承受了巨大的业债，你可不要辜负师尊的苦度啊。他“嗯，嗯”直点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806000"/>
                                  <w:lang w:val="en-US" w:eastAsia="zh-CN" w:bidi="ar-SA"/>
                                </w:rPr>
                                <w:t>炼功三天  能正常走路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住院十五天后，医院通知我们出院。回家后第二天，丈夫在客厅沙发前炼动功，我在自己卧室炼功。做完后，他和我说：抱轮时，自己怕摔倒，把两腿靠着沙发，刚抱一会，师父就把沙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推开一尺多远，并打入我脑袋里一句话：“炼功能摔倒吗？”我就知道是师父在帮我，一直炼完也没再靠着东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既然师父一直管着他，摔不倒，于是我让他从沙发这头走到那头，不扶东西让他自己走，开始有点颤颤悠悠，走了几趟就稳了。接着让他从沙发走到客厅窗前，能有十四、五米远，他兴奋地说：那个手扶椅不要了，我可以自己走了！次日他就能走到房前的小院子，开始用手拽着晾衣绳走，后来就不用了。再过一天，他就去了小区花池绕圈走。不到一周，他就自己开车出去理发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接下来，丈夫就每天上午都去公园里走，和他一起走步的那些人基本都是得过脑梗的，都有不同程度的后遗症，而他走路和正常人一样，看不出任何异样。丈夫就告诉人家，他从瘫痪到能走路还不到二十天。这些人都围着他讨教方法，他就告诉大家，他修炼了法轮功，让大家诚心念诵“法轮大法好，真善忍好”。这些人如获至宝，但又记不住，都伸手让他写在手心上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eastAsia="zh-CN" w:bidi="ar-SA" w:val="en-US"/>
                                </w:rPr>
                                <w:t xml:space="preserve">  文／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3239280"/>
                            <a:ext cx="2095560" cy="539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激动地抓着我的手说：你和我想到一起了，我就是这么想的，昨晚我也一直在想这个问题。他知道这个部位梗塞的严重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听丈夫一说要修大法，我很高兴，知道他有救了。丈夫着急的对我说：你现在就回家，把大法书请过来，我想马上看。再让你侄儿给我买一个能行走的手扶椅，我要下床自己走。于是我马上回家，通知侄儿去买手扶椅，然后带上大法书和一个播放器，直奔医院。丈夫翻开书一看，根本看不清字，都是双影，只好留下播放器让他听大法师父在广州的讲法，我把书拿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次日，丈夫见到我就激动地说：媳妇，师父管我了。我问：你怎么知道？他说：昨晚我做了一个梦，有个小女子骚扰我，我说：我不是一般人，我是修炼法轮大法的，那女子一下就没了。这是师父给我演化的，我过了色欲关。他还说：我又做了一个梦，梦见以前认识的一个关系不错的女子，迎面走来，看见我就象没看见一样，我就招呼她说：你怎么不搭理我呢？她说：你不是死了吗？我说：哪死了？我这不活得好好的吗？她说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5280"/>
                            <a:ext cx="2095560" cy="806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下面我写出我丈夫修炼法轮大法后出现的奇迹，感谢慈悲伟大师父的救度之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806000"/>
                                  <w:lang w:val="en-US" w:eastAsia="zh-CN" w:bidi="ar-SA"/>
                                </w:rPr>
                                <w:t>脑梗塞  瘫痪卧床不能自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是二零一九年九月三日，清早丈夫对我说他脑袋不舒服，迷糊的挺厉害。他有高血压病史，常年服用降压药，总怕自己得脑梗。我对丈夫说：赶紧吃早饭，然后去医院检查一下。我马上让邻居开车送我们俩去医院。挂了急诊，一番检查下来，大夫让立即住院治疗。医院不让家属陪护，必须请护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三天诊断结果出来了，通知家属是脑后部延髓部位梗塞了，这个部位是管着人生存的全部功能，若梗塞了，人的生存功能几乎全部丧失，除了瘫痪，语言障碍、听力、视力、吞咽、呼吸等均会出现障碍，严重的可导致死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丈夫在医院住了三天时间，就卧床不能自理了，都靠别人伺候，他除了能吞咽食物外，别的功能基本受损，他的小腿肚肌肉由紧绷着的状态一下变的松弛，就象一层皮包着骨头耷拉着。护工说：肌肉神经不工作了，这个病都这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夫找我详谈，告知病情状况及治疗最好和最坏结果，以及今后发展情况，还说：想恢复正常是不可能的，想站起来根本不可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806000"/>
                                  <w:lang w:val="en-US" w:eastAsia="zh-CN" w:bidi="ar-SA"/>
                                </w:rPr>
                                <w:t>无望中 相信大法能起死回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我去了医院，边给丈夫喂饭，边把大夫谈话的内容全部告诉了他，看到他失望的表情，我握着他的手说：科学目前尚无能力治好这个病，人路走不通了，我们不能躺着等死，我们可以走神路。大法祛病健身有奇效，能让人起死回生，这你是知道的，修大法吧！我们用大法重塑神体，跟师尊回家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70440" y="641520"/>
                            <a:ext cx="2476440" cy="24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25.2pt;width:533.55pt;height:680.2pt" coordorigin="-14,504" coordsize="10671,1360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8;top:504;width:10648;height:719;mso-wrap-style:none;v-text-anchor:middle" type="_x0000_t136">
                  <v:path textpathok="t"/>
                  <v:textpath on="t" fitshape="t" string="瘫痪卧床不能自理    修炼大法三天正常走路" style="font-family:&quot;方正粗圆简体&quot;;font-size:20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357;top:1397;width:3299;height:1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谁都知道你死了，你已经死了。这时我就醒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听丈夫讲完，我说：你有救了，师父不但管你了，还给你延寿了。师父替你承受了巨大的业债，你可不要辜负师尊的苦度啊。他“嗯，嗯”直点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806000"/>
                            <w:lang w:val="en-US" w:eastAsia="zh-CN" w:bidi="ar-SA"/>
                          </w:rPr>
                          <w:t>炼功三天  能正常走路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住院十五天后，医院通知我们出院。回家后第二天，丈夫在客厅沙发前炼动功，我在自己卧室炼功。做完后，他和我说：抱轮时，自己怕摔倒，把两腿靠着沙发，刚抱一会，师父就把沙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推开一尺多远，并打入我脑袋里一句话：“炼功能摔倒吗？”我就知道是师父在帮我，一直炼完也没再靠着东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既然师父一直管着他，摔不倒，于是我让他从沙发这头走到那头，不扶东西让他自己走，开始有点颤颤悠悠，走了几趟就稳了。接着让他从沙发走到客厅窗前，能有十四、五米远，他兴奋地说：那个手扶椅不要了，我可以自己走了！次日他就能走到房前的小院子，开始用手拽着晾衣绳走，后来就不用了。再过一天，他就去了小区花池绕圈走。不到一周，他就自己开车出去理发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接下来，丈夫就每天上午都去公园里走，和他一起走步的那些人基本都是得过脑梗的，都有不同程度的后遗症，而他走路和正常人一样，看不出任何异样。丈夫就告诉人家，他从瘫痪到能走路还不到二十天。这些人都围着他讨教方法，他就告诉大家，他修炼了法轮功，让大家诚心念诵“法轮大法好，真善忍好”。这些人如获至宝，但又记不住，都伸手让他写在手心上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eastAsia="zh-CN" w:bidi="ar-SA" w:val="en-US"/>
                          </w:rPr>
                          <w:t xml:space="preserve">  文／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5605;width:3299;height:8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激动地抓着我的手说：你和我想到一起了，我就是这么想的，昨晚我也一直在想这个问题。他知道这个部位梗塞的严重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听丈夫一说要修大法，我很高兴，知道他有救了。丈夫着急的对我说：你现在就回家，把大法书请过来，我想马上看。再让你侄儿给我买一个能行走的手扶椅，我要下床自己走。于是我马上回家，通知侄儿去买手扶椅，然后带上大法书和一个播放器，直奔医院。丈夫翻开书一看，根本看不清字，都是双影，只好留下播放器让他听大法师父在广州的讲法，我把书拿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次日，丈夫见到我就激动地说：媳妇，师父管我了。我问：你怎么知道？他说：昨晚我做了一个梦，有个小女子骚扰我，我说：我不是一般人，我是修炼法轮大法的，那女子一下就没了。这是师父给我演化的，我过了色欲关。他还说：我又做了一个梦，梦见以前认识的一个关系不错的女子，迎面走来，看见我就象没看见一样，我就招呼她说：你怎么不搭理我呢？她说：你不是死了吗？我说：哪死了？我这不活得好好的吗？她说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;top:1410;width:3299;height:1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下面我写出我丈夫修炼法轮大法后出现的奇迹，感谢慈悲伟大师父的救度之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806000"/>
                            <w:lang w:val="en-US" w:eastAsia="zh-CN" w:bidi="ar-SA"/>
                          </w:rPr>
                          <w:t>脑梗塞  瘫痪卧床不能自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那是二零一九年九月三日，清早丈夫对我说他脑袋不舒服，迷糊的挺厉害。他有高血压病史，常年服用降压药，总怕自己得脑梗。我对丈夫说：赶紧吃早饭，然后去医院检查一下。我马上让邻居开车送我们俩去医院。挂了急诊，一番检查下来，大夫让立即住院治疗。医院不让家属陪护，必须请护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三天诊断结果出来了，通知家属是脑后部延髓部位梗塞了，这个部位是管着人生存的全部功能，若梗塞了，人的生存功能几乎全部丧失，除了瘫痪，语言障碍、听力、视力、吞咽、呼吸等均会出现障碍，严重的可导致死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丈夫在医院住了三天时间，就卧床不能自理了，都靠别人伺候，他除了能吞咽食物外，别的功能基本受损，他的小腿肚肌肉由紧绷着的状态一下变的松弛，就象一层皮包着骨头耷拉着。护工说：肌肉神经不工作了，这个病都这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夫找我详谈，告知病情状况及治疗最好和最坏结果，以及今后发展情况，还说：想恢复正常是不可能的，想站起来根本不可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806000"/>
                            <w:lang w:val="en-US" w:eastAsia="zh-CN" w:bidi="ar-SA"/>
                          </w:rPr>
                          <w:t>无望中 相信大法能起死回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二天我去了医院，边给丈夫喂饭，边把大夫谈话的内容全部告诉了他，看到他失望的表情，我握着他的手说：科学目前尚无能力治好这个病，人路走不通了，我们不能躺着等死，我们可以走神路。大法祛病健身有奇效，能让人起死回生，这你是知道的，修大法吧！我们用大法重塑神体，跟师尊回家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1514;width:3899;height:37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5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5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5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5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甘肃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0pt;margin-top:18.2pt;width:531.35pt;height:26.95pt;mso-wrap-style:none;v-text-anchor:middle" type="_x0000_t136">
            <v:path textpathok="t"/>
            <v:textpath on="t" fitshape="t" string="甘肃省平凉市法轮功学员王世军再次遭枉判入狱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2190</wp:posOffset>
            </wp:positionH>
            <wp:positionV relativeFrom="paragraph">
              <wp:posOffset>331470</wp:posOffset>
            </wp:positionV>
            <wp:extent cx="2214245" cy="14211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1695</wp:posOffset>
                </wp:positionH>
                <wp:positionV relativeFrom="paragraph">
                  <wp:posOffset>295275</wp:posOffset>
                </wp:positionV>
                <wp:extent cx="2095500" cy="63074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0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6.65pt;mso-wrap-distance-left:9.05pt;mso-wrap-distance-right:9.05pt;mso-wrap-distance-top:0pt;mso-wrap-distance-bottom:0pt;margin-top:23.2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295275</wp:posOffset>
                </wp:positionV>
                <wp:extent cx="2095500" cy="6895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9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甘肃报道）在我们周围，有着一些平凡而善良的人，只因为他们坚持对真、善、忍的信仰，就遭受到中共的迫害。他们是法轮大法修炼者（法轮功学员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甘肃省平凉市静宁县法轮功学员王世军，二零二三年三月二十二日遭静宁县公安局国保大队警察绑架、关押构陷，已经被非法判刑三年零三个月，他目前在兰州监狱遭受迫害，据悉他被剥夺亲人探视的权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世军（王世军），静宁县八里镇闫庙学校的一名普通教师，因身体多病，于一九九四年开始修炼法轮大法，知道了怎样按照真、善、忍做一个好人。一年以后，他的身体得到完全康复。修炼大法让他处事祥和稳重，能够待人一视同仁，善待学生，工作出色，得到师生家长的一致好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七月二十日中共政治流氓集团疯狂迫害法轮大法后，二十多年来，王世军因为坚持给世人讲法轮大法真相而被多次绑架，曾遭劳教迫害三年，被非法判刑三年多，拘留过数次，二零二三年他又被绑架枉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一月，王世军向闫庙村委会的人送了一份真相资料，被其交给学校领导。第二天上午，校长李昌生打电话将此事告诉教委主任，主任打电话报告给国保。政法委书记陈尚孔、国保大队长吴文正带人赶到学校，把王世军绑架，把他关押到拘留所。王世军遭吴文正的非法审讯，被固定在铁椅子里面，几帮人轮流逼供，四天四夜没让他合眼。因身心受到伤害和煤气中毒，王世军几个小时不省人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眼看要过年了，二零零一年一月，王世军被非法劳教三年，被吴文正送到平安台劳教所。期间，他遭受了长期的吊铐，连续整天整夜不让睡觉，强制洗脑及其它酷刑迫害，他身心备受摧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年劳教回来后，因为失去正式工作，王世军不得不想办法寻找零工以维持生计，但由于迫害的阴影，他的身体虚弱，求职之路并不顺利，因此只能靠在家种一点田勉强度日，生活十分困难。但生活的艰辛并没有让王世军的信仰动摇，他依然以真善忍为标准，以善良和乐观的心态面对生活的挑战。尽管自己身处困境，他依然善待周围的人和事，用心关怀每一个相遇的人并努力向他们讲清中共迫害的真相。这种坚韧和善良，不仅让他成为了身边人的榜样，更是对那些迫害与不公的最有力回击。同时，他的身体在大法修炼中逐渐恢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然而，王世军的苦难并未结束。二零零五年，他因拒绝写不再修炼法轮功的“保证书“，再次被非法判刑三年半，这对于一个原本就风雨飘摇的家庭无疑又是一次雪上加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为了供孩子们上大学，他的妻子不得不在沙场淘沙做苦力以维持生计。生活的重担和辛劳让他妻子患上了严重的风湿病，无法正常走路，常年病痛缠身，她最终在病魔的折磨下，过早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然而，中共的迫害还没有结束，王世军对大法修炼的信念再次让他蒙受苦难。二零二三年三月，他因为向路人讲述法轮功真相而遭到不明真相的人举报，再次被非法拘禁，被非法判刑三年零三个月。在兰州监狱，王世军至今仍遭受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一系列残酷迫害凸显了法轮功修炼者在中国所面临的艰难。尽管他们心怀善意，追求以真、善、忍为标准的信仰自由，但却遭受着无尽的考验与挫折。这些迫害不仅摧毁了法轮功学员的个人生活，也使一个个原本幸福美满的家庭支离破碎。希望社会各界人士关注，呼吁社会公正，保护每个人的信仰自由，让每个人都能够在和平与尊严下生活。今日我们若对别人受到的伤害冷眼旁观，他日祸及己身，又有谁会为你申诉不公呢！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2.95pt;mso-wrap-distance-left:9.05pt;mso-wrap-distance-right:9.05pt;mso-wrap-distance-top:0pt;mso-wrap-distance-bottom:0pt;margin-top:23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甘肃报道）在我们周围，有着一些平凡而善良的人，只因为他们坚持对真、善、忍的信仰，就遭受到中共的迫害。他们是法轮大法修炼者（法轮功学员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甘肃省平凉市静宁县法轮功学员王世军，二零二三年三月二十二日遭静宁县公安局国保大队警察绑架、关押构陷，已经被非法判刑三年零三个月，他目前在兰州监狱遭受迫害，据悉他被剥夺亲人探视的权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世军（王世军），静宁县八里镇闫庙学校的一名普通教师，因身体多病，于一九九四年开始修炼法轮大法，知道了怎样按照真、善、忍做一个好人。一年以后，他的身体得到完全康复。修炼大法让他处事祥和稳重，能够待人一视同仁，善待学生，工作出色，得到师生家长的一致好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七月二十日中共政治流氓集团疯狂迫害法轮大法后，二十多年来，王世军因为坚持给世人讲法轮大法真相而被多次绑架，曾遭劳教迫害三年，被非法判刑三年多，拘留过数次，二零二三年他又被绑架枉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一月，王世军向闫庙村委会的人送了一份真相资料，被其交给学校领导。第二天上午，校长李昌生打电话将此事告诉教委主任，主任打电话报告给国保。政法委书记陈尚孔、国保大队长吴文正带人赶到学校，把王世军绑架，把他关押到拘留所。王世军遭吴文正的非法审讯，被固定在铁椅子里面，几帮人轮流逼供，四天四夜没让他合眼。因身心受到伤害和煤气中毒，王世军几个小时不省人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眼看要过年了，二零零一年一月，王世军被非法劳教三年，被吴文正送到平安台劳教所。期间，他遭受了长期的吊铐，连续整天整夜不让睡觉，强制洗脑及其它酷刑迫害，他身心备受摧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三年劳教回来后，因为失去正式工作，王世军不得不想办法寻找零工以维持生计，但由于迫害的阴影，他的身体虚弱，求职之路并不顺利，因此只能靠在家种一点田勉强度日，生活十分困难。但生活的艰辛并没有让王世军的信仰动摇，他依然以真善忍为标准，以善良和乐观的心态面对生活的挑战。尽管自己身处困境，他依然善待周围的人和事，用心关怀每一个相遇的人并努力向他们讲清中共迫害的真相。这种坚韧和善良，不仅让他成为了身边人的榜样，更是对那些迫害与不公的最有力回击。同时，他的身体在大法修炼中逐渐恢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然而，王世军的苦难并未结束。二零零五年，他因拒绝写不再修炼法轮功的“保证书“，再次被非法判刑三年半，这对于一个原本就风雨飘摇的家庭无疑又是一次雪上加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为了供孩子们上大学，他的妻子不得不在沙场淘沙做苦力以维持生计。生活的重担和辛劳让他妻子患上了严重的风湿病，无法正常走路，常年病痛缠身，她最终在病魔的折磨下，过早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然而，中共的迫害还没有结束，王世军对大法修炼的信念再次让他蒙受苦难。二零二三年三月，他因为向路人讲述法轮功真相而遭到不明真相的人举报，再次被非法拘禁，被非法判刑三年零三个月。在兰州监狱，王世军至今仍遭受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一系列残酷迫害凸显了法轮功修炼者在中国所面临的艰难。尽管他们心怀善意，追求以真、善、忍为标准的信仰自由，但却遭受着无尽的考验与挫折。这些迫害不仅摧毁了法轮功学员的个人生活，也使一个个原本幸福美满的家庭支离破碎。希望社会各界人士关注，呼吁社会公正，保护每个人的信仰自由，让每个人都能够在和平与尊严下生活。今日我们若对别人受到的伤害冷眼旁观，他日祸及己身，又有谁会为你申诉不公呢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323850</wp:posOffset>
                </wp:positionV>
                <wp:extent cx="2095500" cy="5365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2.5pt;mso-wrap-distance-left:9.05pt;mso-wrap-distance-right:9.05pt;mso-wrap-distance-top:0pt;mso-wrap-distance-bottom:0pt;margin-top:25.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1695</wp:posOffset>
                </wp:positionH>
                <wp:positionV relativeFrom="paragraph">
                  <wp:posOffset>285115</wp:posOffset>
                </wp:positionV>
                <wp:extent cx="2085975" cy="508635"/>
                <wp:effectExtent l="571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508680"/>
                          <a:chOff x="0" y="0"/>
                          <a:chExt cx="20858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323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06200"/>
                            <a:ext cx="7664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9720" y="0"/>
                            <a:ext cx="49860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86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86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22.45pt;width:164.25pt;height:40.05pt" coordorigin="7357,449" coordsize="3285,801">
                <v:shape id="shape_0" fillcolor="#0000cc" stroked="t" o:allowincell="f" style="position:absolute;left:7357;top:603;width:1310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35;top:616;width:1206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48;top:449;width:785;height:801">
                  <v:shape id="shape_0" stroked="f" o:allowincell="f" style="position:absolute;left:8648;top:449;width:784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8;top:449;width:784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40</wp:posOffset>
                </wp:positionH>
                <wp:positionV relativeFrom="page">
                  <wp:posOffset>178435</wp:posOffset>
                </wp:positionV>
                <wp:extent cx="6811645" cy="1972945"/>
                <wp:effectExtent l="0" t="0" r="6282055" b="0"/>
                <wp:wrapNone/>
                <wp:docPr id="14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1972800"/>
                          <a:chOff x="0" y="0"/>
                          <a:chExt cx="6811560" cy="1972800"/>
                        </a:xfrm>
                      </wpg:grpSpPr>
                      <wps:wsp>
                        <wps:cNvSpPr txBox="1"/>
                        <wps:spPr>
                          <a:xfrm>
                            <a:off x="14040" y="384840"/>
                            <a:ext cx="5560200" cy="15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24120"/>
                            <a:ext cx="6808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52"/>
                                  <w:szCs w:val="52"/>
                                  <w:rFonts w:ascii="隶书" w:hAnsi="隶书" w:eastAsia="隶书" w:cs="Times New Roman"/>
                                  <w:color w:val="CC3300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20" descr="Linie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6775560" cy="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法轮功学员在炼第五套功法MB-93-A5-print_页面_10_图像_0001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685120" y="436320"/>
                            <a:ext cx="1044000" cy="147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0.2pt;margin-top:14.05pt;width:536.35pt;height:155.35pt" coordorigin="4,281" coordsize="10727,3107">
                <v:shape id="shape_0" stroked="f" o:allowincell="f" style="position:absolute;left:26;top:887;width:8755;height:25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319;width:10721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52"/>
                            <w:szCs w:val="52"/>
                            <w:rFonts w:ascii="隶书" w:hAnsi="隶书" w:eastAsia="隶书" w:cs="Times New Roman"/>
                            <w:color w:val="CC3300"/>
                            <w:lang w:val="de-DE" w:eastAsia="zh-CN" w:bidi="ar-SA"/>
                          </w:rPr>
                          <w:t>走近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0" stroked="f" o:allowincell="f" style="position:absolute;left:4;top:281;width:10669;height:95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8957;top:968;width:1643;height:2320;mso-wrap-style:none;v-text-anchor:middle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楷体">
    <w:charset w:val="86"/>
    <w:family w:val="modern"/>
    <w:pitch w:val="default"/>
  </w:font>
  <w:font w:name="宋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5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6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7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22:40:00Z</dcterms:created>
  <dc:creator/>
  <dc:description/>
  <cp:keywords/>
  <dc:language>en-US</dc:language>
  <cp:lastModifiedBy>andre</cp:lastModifiedBy>
  <cp:lastPrinted>2024-10-05T18:20:00Z</cp:lastPrinted>
  <dcterms:modified xsi:type="dcterms:W3CDTF">2024-10-05T23:21:00Z</dcterms:modified>
  <cp:revision>4</cp:revision>
  <dc:subject/>
  <dc:title/>
</cp:coreProperties>
</file>