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90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3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4pt;width:533.5pt;height:95.85pt" coordorigin="0,408" coordsize="10670,1917">
                <v:group id="shape_0" style="position:absolute;left:10670;top:2007;width:0;height:318">
                  <v:shapetype id="_x0000_t32" coordsize="21600,21600" o:spt="32" path="m,l21600,21600nfe">
                    <v:stroke joinstyle="miter"/>
                    <v:path gradientshapeok="t" o:connecttype="rect" textboxrect="0,0,21600,21600"/>
                  </v:shapetype>
                  <v:shape id="shape_0" stroked="t" o:allowincell="f" style="position:absolute;left:10670;top:2007;width:0;height:0" type="_x0000_t32">
                    <v:stroke color="black" joinstyle="miter" endcap="flat"/>
                    <v:fill o:detectmouseclick="t" on="false"/>
                    <w10:wrap type="none"/>
                  </v:shape>
                  <v:shape id="shape_0" stroked="t" o:allowincell="f" style="position:absolute;left:10670;top:232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08;width:5435;height:1329;mso-wrap-style:none;v-text-anchor:middle" type="_x0000_t75">
                  <v:imagedata r:id="rId3" o:detectmouseclick="t"/>
                  <v:stroke color="#3465a4" joinstyle="round" endcap="flat"/>
                  <w10:wrap type="none"/>
                </v:shape>
                <v:shape id="shape_0" stroked="f" o:allowincell="f" style="position:absolute;left:2691;top:162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3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311785</wp:posOffset>
                  </wp:positionV>
                  <wp:extent cx="6803390" cy="8691245"/>
                  <wp:effectExtent l="0" t="0" r="16633190" b="0"/>
                  <wp:wrapNone/>
                  <wp:docPr id="2" name=""/>
                  <a:graphic xmlns:a="http://schemas.openxmlformats.org/drawingml/2006/main">
                    <a:graphicData uri="http://schemas.microsoft.com/office/word/2010/wordprocessingGroup">
                      <wpg:wgp>
                        <wpg:cNvGrpSpPr/>
                        <wpg:grpSpPr>
                          <a:xfrm>
                            <a:off x="0" y="0"/>
                            <a:ext cx="6803280" cy="8691120"/>
                            <a:chOff x="0" y="0"/>
                            <a:chExt cx="6803280" cy="8691120"/>
                          </a:xfrm>
                        </wpg:grpSpPr>
                        <wps:wsp>
                          <wps:cNvSpPr txBox="1"/>
                          <wps:spPr>
                            <a:xfrm>
                              <a:off x="4707720" y="587520"/>
                              <a:ext cx="2095560" cy="8085600"/>
                            </a:xfrm>
                            <a:prstGeom prst="rect">
                              <a:avLst/>
                            </a:prstGeom>
                            <a:noFill/>
                            <a:ln w="0">
                              <a:noFill/>
                            </a:ln>
                          </wps:spPr>
                          <wps:txbx>
                            <w:txbxContent>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丈夫觉得奇怪，怎么就莫名其妙的好了呢？他不放心，怕过不了几天再反复了，于是在本地又找了一个有名的中医大夫，一个疗程的草药拿回家每天按时喝，可是自从喝上了草药他的身体竟一天不如一天，嘴里又干又苦，浑身没劲，虽然每天都能排便但已有些费劲了，一个疗程的药没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完 ，人已经象面条一样拾不起个来，最后他把剩下的药全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停药后，他反而一天天好了起来。</w:t>
                                </w:r>
                                <w:r>
                                  <w:rPr>
                                    <w:kern w:val="2"/>
                                    <w:sz w:val="22"/>
                                    <w:szCs w:val="22"/>
                                    <w:rFonts w:ascii="宋体;SimSun" w:hAnsi="宋体;SimSun" w:eastAsia="宋体;SimSun" w:cs="宋体;SimSun"/>
                                    <w:color w:val="auto"/>
                                    <w:lang w:eastAsia="zh-CN" w:bidi="ar-SA" w:val="de-DE"/>
                                  </w:rPr>
                                  <w:t>晚饭后我对他说：我跟你说个事，不开玩笑，很认真的。他惊讶地看着我</w:t>
                                </w:r>
                                <w:r>
                                  <w:rPr>
                                    <w:kern w:val="2"/>
                                    <w:sz w:val="22"/>
                                    <w:szCs w:val="22"/>
                                    <w:rFonts w:ascii="宋体;SimSun" w:hAnsi="宋体;SimSun" w:eastAsia="宋体;SimSun" w:cs="宋体;SimSun"/>
                                    <w:color w:val="auto"/>
                                    <w:lang w:eastAsia="zh-CN" w:bidi="ar-SA" w:val="en-US"/>
                                  </w:rPr>
                                  <w:t>。我说：头去北京的那天晚上我让你念法轮大法好，真善忍好，你念了吗？他想了想说：嗯，念了。我接着说：我可是念了一宿啊！我想你当时肯定是也念了，因为大法神奇，但必须得你本人从心里真正认可，不然光是我帮你念是不行的。最后我说：你从头好好想一想，这一个多月你横结肠冗长耷拉到盆腔，大便排不出，从北京回来也只是做检查并没有采取任何治疗手段，怎么就突然好了呢？大法是超常的，那就是因为你诚心敬念“法轮大法好，真善忍好”，大法师父慈悲给你治好了。做人要有良心，得知恩图报，要感谢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想了想，恍然大悟：噢，还真是的，太神奇了！再给他讲真相他也能听進去了，不仅做了三退，而且还在诉江大潮的时候在征签表上郑重的签上了名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十年过去了，丈夫再没出现过以前的那些症状，身体越来越强壮，人也胖了，精神抖擞的，他知道这是因他退出了邪党组织，真心认可“法轮大法好，真善忍好”的结果！</w:t>
                                </w:r>
                                <w:r>
                                  <w:rPr>
                                    <w:kern w:val="2"/>
                                    <w:sz w:val="22"/>
                                    <w:szCs w:val="24"/>
                                    <w:rFonts w:cs="宋体;SimSun" w:ascii="华文楷体" w:hAnsi="华文楷体" w:eastAsia="华文楷体"/>
                                    <w:color w:val="auto"/>
                                    <w:lang w:eastAsia="zh-CN" w:bidi="ar-SA" w:val="de-DE"/>
                                  </w:rPr>
                                  <w:t>◇</w:t>
                                </w:r>
                                <w:r>
                                  <w:rPr>
                                    <w:kern w:val="2"/>
                                    <w:sz w:val="22"/>
                                    <w:szCs w:val="22"/>
                                    <w:rFonts w:cs="宋体;SimSun" w:ascii="楷体" w:hAnsi="楷体" w:eastAsia="楷体"/>
                                    <w:color w:val="auto"/>
                                    <w:lang w:eastAsia="zh-CN" w:bidi="ar-SA" w:val="en-US"/>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1840"/>
                              <a:ext cx="2095560" cy="8024400"/>
                            </a:xfrm>
                            <a:prstGeom prst="rect">
                              <a:avLst/>
                            </a:prstGeom>
                            <a:noFill/>
                            <a:ln w="0">
                              <a:noFill/>
                            </a:ln>
                          </wps:spPr>
                          <wps:txbx>
                            <w:txbxContent>
                              <w:p>
                                <w:pPr>
                                  <w:overflowPunct w:val="false"/>
                                  <w:bidi w:val="0"/>
                                  <w:spacing w:before="0" w:after="0" w:lineRule="exact" w:line="300"/>
                                  <w:ind w:right="26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丈夫是个医生，虽然他每天都在给病人看病，但他却不能保证自己不得病，肠道疾病是丈夫家族中的遗传病，他的父亲死于结肠癌，晚辈中多人都患有不同程度的肠道疾病。</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en-US" w:eastAsia="zh-CN" w:bidi="ar-SA"/>
                                  </w:rPr>
                                  <w:t>我丈夫年轻的时候个高体瘦，肠道功能不好，经常不是便秘就是拉稀，吃过多种药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无济于事，因为觉得也没有太大的妨碍，也就听之任之，直到他五十岁的时候突然出现停止排便了，做了各种检查，发现他的横结肠冗长呈“V”形耷拉到盆腔，粪便堆积到底部，再往前运行就呈爬坡状态，因肠蠕动无力，爬到半路就会又滚落到底部，这样底部就会堆积很多，根本就排不出去，吃过各种泻药，喝石蜡油、香油都不管用，最后不得不灌肠，六、七天就得灌一次，一个月下来整个人虚弱无力脸色黑暗发绿，浑身散发着臭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的精神压力非常大，似乎没有任何办法，只能手术。可是作为医生，他知道手术风险也很大，术后容易粘连，以后会更麻烦，思前想后左右为难，最后决定到大医院去看看或许有更好的办法，让人失望的是，大城市的著名肛肠医院专家还是说手术风险大，容易粘连，也没提出什么更好的治疗方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极力地安慰他说，有个亲戚认识北京最大医院的一个副院长不如去试试，其实他心里明白再大的医院又能怎么样？病在那摆着呢。那时候我也是刚刚走进大法修炼时间不长，曾给他讲大法真相，他不听也不信。丈夫受邪党毒害较深，是个无神论者，还入了党。看着走投无路精神几近崩溃的他，我再次耐心地劝导：现在是山穷水尽了</w:t>
                                </w:r>
                              </w:p>
                            </w:txbxContent>
                          </wps:txbx>
                          <wps:bodyPr wrap="square" lIns="0" rIns="0" tIns="0" bIns="0" anchor="t">
                            <a:noAutofit/>
                          </wps:bodyPr>
                        </wps:wsp>
                        <wps:wsp>
                          <wps:cNvSpPr txBox="1"/>
                          <wps:spPr>
                            <a:xfrm>
                              <a:off x="2354040" y="2501280"/>
                              <a:ext cx="2095560" cy="618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要不咱们还是求求大法师父吧，你就诚心敬念“法轮大法好，真善忍好”，师父一定会帮你度过这个劫难的。他象是在危难中抓住了最后一根救命稻草，郑重地点了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们躺在床上一点睡意都没有，他睡不着，我也睡不着，夜静静的，仿佛地上掉根针都能听到，我排开一切杂念，在心里一遍接一遍地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早上起床的时候，他说好象有便意，就去了卫生间，过了一会他出来高兴地对我说排出来了。这是这一个多月来从没有过的事，我欣喜万分，知道是师父管他了，我心里无比地感谢师父，但嘴上却什么也没跟他说，误以为他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提前约好去北京的车来了，</w:t>
                                </w:r>
                                <w:r>
                                  <w:rPr>
                                    <w:kern w:val="2"/>
                                    <w:sz w:val="22"/>
                                    <w:szCs w:val="22"/>
                                    <w:rFonts w:ascii="宋体;SimSun" w:hAnsi="宋体;SimSun" w:eastAsia="宋体;SimSun" w:cs="宋体;SimSun"/>
                                    <w:color w:val="auto"/>
                                    <w:lang w:eastAsia="zh-CN" w:bidi="ar-SA" w:val="en-US"/>
                                  </w:rPr>
                                  <w:t>去了北京，院长找了一个主任医师，她详细的了解病情之后说：手术风险大，结果还不一定好。这样，我先给你十个钡条（做检查用的金属钡，不是药），你回去吃了，每天去拍一个X光片，看看肠蠕动情况再说。这样没做任何治疗，当天就回家了。十根钡条正常人在三天内排完，而我丈夫这十根钡条过去八天了，还有五根滞留在肠道里，神奇的是他却每天都能正常排便，也是从那天早上开始，身体也没有了任何不适。</w:t>
                                </w:r>
                              </w:p>
                            </w:txbxContent>
                          </wps:txbx>
                          <wps:bodyPr wrap="square" lIns="0" rIns="0" tIns="0" bIns="0" anchor="t">
                            <a:noAutofit/>
                          </wps:bodyPr>
                        </wps:wsp>
                        <wps:wsp>
                          <wps:cNvSpPr txBox="1"/>
                          <wps:spPr>
                            <a:xfrm>
                              <a:off x="25920" y="0"/>
                              <a:ext cx="6748920" cy="477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默念“法轮大法好”　疑难肠道疾病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096280" y="640080"/>
                              <a:ext cx="2603520" cy="1809720"/>
                            </a:xfrm>
                            <a:prstGeom prst="rect">
                              <a:avLst/>
                            </a:prstGeom>
                            <a:ln w="0">
                              <a:noFill/>
                            </a:ln>
                          </pic:spPr>
                        </pic:pic>
                        <pic:pic xmlns:pic="http://schemas.openxmlformats.org/drawingml/2006/picture">
                          <pic:nvPicPr>
                            <pic:cNvPr id="2" name="" descr=""/>
                            <pic:cNvPicPr/>
                          </pic:nvPicPr>
                          <pic:blipFill>
                            <a:blip r:embed="rId5"/>
                            <a:stretch/>
                          </pic:blipFill>
                          <pic:spPr>
                            <a:xfrm>
                              <a:off x="3424680" y="892800"/>
                              <a:ext cx="423720" cy="421560"/>
                            </a:xfrm>
                            <a:prstGeom prst="rect">
                              <a:avLst/>
                            </a:prstGeom>
                            <a:ln w="0">
                              <a:noFill/>
                            </a:ln>
                          </pic:spPr>
                        </pic:pic>
                      </wpg:wgp>
                    </a:graphicData>
                  </a:graphic>
                </wp:anchor>
              </w:drawing>
            </mc:Choice>
            <mc:Fallback>
              <w:pict>
                <v:group id="shape_0" style="position:absolute;margin-left:-0.75pt;margin-top:24.55pt;width:535.7pt;height:684.35pt" coordorigin="-15,491" coordsize="10714,13687">
                  <v:shape id="shape_0" stroked="f" o:allowincell="f" style="position:absolute;left:7399;top:1416;width:3299;height:12732;mso-wrap-style:square;v-text-anchor:top" type="_x0000_t202">
                    <v:textbox>
                      <w:txbxContent>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丈夫觉得奇怪，怎么就莫名其妙的好了呢？他不放心，怕过不了几天再反复了，于是在本地又找了一个有名的中医大夫，一个疗程的草药拿回家每天按时喝，可是自从喝上了草药他的身体竟一天不如一天，嘴里又干又苦，浑身没劲，虽然每天都能排便但已有些费劲了，一个疗程的药没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完 ，人已经象面条一样拾不起个来，最后他把剩下的药全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停药后，他反而一天天好了起来。</w:t>
                          </w:r>
                          <w:r>
                            <w:rPr>
                              <w:kern w:val="2"/>
                              <w:sz w:val="22"/>
                              <w:szCs w:val="22"/>
                              <w:rFonts w:ascii="宋体;SimSun" w:hAnsi="宋体;SimSun" w:eastAsia="宋体;SimSun" w:cs="宋体;SimSun"/>
                              <w:color w:val="auto"/>
                              <w:lang w:eastAsia="zh-CN" w:bidi="ar-SA" w:val="de-DE"/>
                            </w:rPr>
                            <w:t>晚饭后我对他说：我跟你说个事，不开玩笑，很认真的。他惊讶地看着我</w:t>
                          </w:r>
                          <w:r>
                            <w:rPr>
                              <w:kern w:val="2"/>
                              <w:sz w:val="22"/>
                              <w:szCs w:val="22"/>
                              <w:rFonts w:ascii="宋体;SimSun" w:hAnsi="宋体;SimSun" w:eastAsia="宋体;SimSun" w:cs="宋体;SimSun"/>
                              <w:color w:val="auto"/>
                              <w:lang w:eastAsia="zh-CN" w:bidi="ar-SA" w:val="en-US"/>
                            </w:rPr>
                            <w:t>。我说：头去北京的那天晚上我让你念法轮大法好，真善忍好，你念了吗？他想了想说：嗯，念了。我接着说：我可是念了一宿啊！我想你当时肯定是也念了，因为大法神奇，但必须得你本人从心里真正认可，不然光是我帮你念是不行的。最后我说：你从头好好想一想，这一个多月你横结肠冗长耷拉到盆腔，大便排不出，从北京回来也只是做检查并没有采取任何治疗手段，怎么就突然好了呢？大法是超常的，那就是因为你诚心敬念“法轮大法好，真善忍好”，大法师父慈悲给你治好了。做人要有良心，得知恩图报，要感谢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想了想，恍然大悟：噢，还真是的，太神奇了！再给他讲真相他也能听進去了，不仅做了三退，而且还在诉江大潮的时候在征签表上郑重的签上了名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十年过去了，丈夫再没出现过以前的那些症状，身体越来越强壮，人也胖了，精神抖擞的，他知道这是因他退出了邪党组织，真心认可“法轮大法好，真善忍好”的结果！</w:t>
                          </w:r>
                          <w:r>
                            <w:rPr>
                              <w:kern w:val="2"/>
                              <w:sz w:val="22"/>
                              <w:szCs w:val="24"/>
                              <w:rFonts w:cs="宋体;SimSun" w:ascii="华文楷体" w:hAnsi="华文楷体" w:eastAsia="华文楷体"/>
                              <w:color w:val="auto"/>
                              <w:lang w:eastAsia="zh-CN" w:bidi="ar-SA" w:val="de-DE"/>
                            </w:rPr>
                            <w:t>◇</w:t>
                          </w:r>
                          <w:r>
                            <w:rPr>
                              <w:kern w:val="2"/>
                              <w:sz w:val="22"/>
                              <w:szCs w:val="22"/>
                              <w:rFonts w:cs="宋体;SimSun" w:ascii="楷体" w:hAnsi="楷体" w:eastAsia="楷体"/>
                              <w:color w:val="auto"/>
                              <w:lang w:eastAsia="zh-CN" w:bidi="ar-SA" w:val="en-US"/>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423;width:3299;height:12636;mso-wrap-style:square;v-text-anchor:top" type="_x0000_t202">
                    <v:textbox>
                      <w:txbxContent>
                        <w:p>
                          <w:pPr>
                            <w:overflowPunct w:val="false"/>
                            <w:bidi w:val="0"/>
                            <w:spacing w:before="0" w:after="0" w:lineRule="exact" w:line="300"/>
                            <w:ind w:right="26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丈夫是个医生，虽然他每天都在给病人看病，但他却不能保证自己不得病，肠道疾病是丈夫家族中的遗传病，他的父亲死于结肠癌，晚辈中多人都患有不同程度的肠道疾病。</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en-US" w:eastAsia="zh-CN" w:bidi="ar-SA"/>
                            </w:rPr>
                            <w:t>我丈夫年轻的时候个高体瘦，肠道功能不好，经常不是便秘就是拉稀，吃过多种药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无济于事，因为觉得也没有太大的妨碍，也就听之任之，直到他五十岁的时候突然出现停止排便了，做了各种检查，发现他的横结肠冗长呈“V”形耷拉到盆腔，粪便堆积到底部，再往前运行就呈爬坡状态，因肠蠕动无力，爬到半路就会又滚落到底部，这样底部就会堆积很多，根本就排不出去，吃过各种泻药，喝石蜡油、香油都不管用，最后不得不灌肠，六、七天就得灌一次，一个月下来整个人虚弱无力脸色黑暗发绿，浑身散发着臭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的精神压力非常大，似乎没有任何办法，只能手术。可是作为医生，他知道手术风险也很大，术后容易粘连，以后会更麻烦，思前想后左右为难，最后决定到大医院去看看或许有更好的办法，让人失望的是，大城市的著名肛肠医院专家还是说手术风险大，容易粘连，也没提出什么更好的治疗方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极力地安慰他说，有个亲戚认识北京最大医院的一个副院长不如去试试，其实他心里明白再大的医院又能怎么样？病在那摆着呢。那时候我也是刚刚走进大法修炼时间不长，曾给他讲大法真相，他不听也不信。丈夫受邪党毒害较深，是个无神论者，还入了党。看着走投无路精神几近崩溃的他，我再次耐心地劝导：现在是山穷水尽了</w:t>
                          </w:r>
                        </w:p>
                      </w:txbxContent>
                    </v:textbox>
                    <v:fill o:detectmouseclick="t" on="false"/>
                    <v:stroke color="#3465a4" joinstyle="round" endcap="flat"/>
                    <w10:wrap type="none"/>
                  </v:shape>
                  <v:shape id="shape_0" stroked="f" o:allowincell="f" style="position:absolute;left:3692;top:4430;width:3299;height:97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要不咱们还是求求大法师父吧，你就诚心敬念“法轮大法好，真善忍好”，师父一定会帮你度过这个劫难的。他象是在危难中抓住了最后一根救命稻草，郑重地点了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们躺在床上一点睡意都没有，他睡不着，我也睡不着，夜静静的，仿佛地上掉根针都能听到，我排开一切杂念，在心里一遍接一遍地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早上起床的时候，他说好象有便意，就去了卫生间，过了一会他出来高兴地对我说排出来了。这是这一个多月来从没有过的事，我欣喜万分，知道是师父管他了，我心里无比地感谢师父，但嘴上却什么也没跟他说，误以为他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提前约好去北京的车来了，</w:t>
                          </w:r>
                          <w:r>
                            <w:rPr>
                              <w:kern w:val="2"/>
                              <w:sz w:val="22"/>
                              <w:szCs w:val="22"/>
                              <w:rFonts w:ascii="宋体;SimSun" w:hAnsi="宋体;SimSun" w:eastAsia="宋体;SimSun" w:cs="宋体;SimSun"/>
                              <w:color w:val="auto"/>
                              <w:lang w:eastAsia="zh-CN" w:bidi="ar-SA" w:val="en-US"/>
                            </w:rPr>
                            <w:t>去了北京，院长找了一个主任医师，她详细的了解病情之后说：手术风险大，结果还不一定好。这样，我先给你十个钡条（做检查用的金属钡，不是药），你回去吃了，每天去拍一个X光片，看看肠蠕动情况再说。这样没做任何治疗，当天就回家了。十根钡条正常人在三天内排完，而我丈夫这十根钡条过去八天了，还有五根滞留在肠道里，神奇的是他却每天都能正常排便，也是从那天早上开始，身体也没有了任何不适。</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6;top:491;width:10627;height:751;mso-wrap-style:none;v-text-anchor:middle" type="_x0000_t136">
                    <v:path textpathok="t"/>
                    <v:textpath on="t" fitshape="t" string="医生默念“法轮大法好”　疑难肠道疾病痊愈" style="font-family:&quot;方正大黑简体&quot;;font-size:24pt"/>
                    <v:fill o:detectmouseclick="t" type="solid" color2="#6699ff"/>
                    <v:stroke color="#3465a4" joinstyle="round" endcap="flat"/>
                    <v:shadow on="t" obscured="f" color="white"/>
                    <w10:wrap type="none"/>
                  </v:shape>
                  <v:shape id="shape_0" stroked="f" o:allowincell="f" style="position:absolute;left:3286;top:1499;width:4099;height:2849;mso-wrap-style:none;v-text-anchor:middle" type="_x0000_t75">
                    <v:imagedata r:id="rId6" o:detectmouseclick="t"/>
                    <v:stroke color="#3465a4" joinstyle="round" endcap="flat"/>
                    <w10:wrap type="none"/>
                  </v:shape>
                  <v:shape id="shape_0" stroked="f" o:allowincell="f" style="position:absolute;left:5378;top:1897;width:666;height:663;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18542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4.6pt;width:533.55pt;height:21.85pt" coordorigin="15,292" coordsize="10671,437">
                <v:shape id="shape_0" stroked="f" o:allowincell="f" style="position:absolute;left:15;top:2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727;width:10671;height:2" type="_x0000_t32">
                  <v:stroke color="black" joinstyle="miter" endcap="flat"/>
                  <v:fill o:detectmouseclick="t" on="false"/>
                  <w10:wrap type="none"/>
                </v:shape>
                <v:shape id="shape_0" stroked="f" o:allowincell="f" style="position:absolute;left:9396;top:394;width:1275;height:217;mso-wrap-style:none;v-text-anchor:middle" type="_x0000_t75">
                  <v:imagedata r:id="rId11"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8pt;margin-top:20.6pt;width:531.75pt;height:27.05pt;mso-wrap-style:none;v-text-anchor:middle" type="_x0000_t136">
            <v:path textpathok="t"/>
            <v:textpath on="t" fitshape="t" string="陕西省宝鸡市法轮功学员王乖彦被非法庭审" style="font-family:&quot;方正兰亭中黑_GBK&quot;;font-size:20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90745</wp:posOffset>
                </wp:positionH>
                <wp:positionV relativeFrom="paragraph">
                  <wp:posOffset>337820</wp:posOffset>
                </wp:positionV>
                <wp:extent cx="2095500" cy="6899910"/>
                <wp:effectExtent l="0" t="0" r="0" b="0"/>
                <wp:wrapNone/>
                <wp:docPr id="8" name="Frame4"/>
                <a:graphic xmlns:a="http://schemas.openxmlformats.org/drawingml/2006/main">
                  <a:graphicData uri="http://schemas.microsoft.com/office/word/2010/wordprocessingShape">
                    <wps:wsp>
                      <wps:cNvSpPr txBox="1"/>
                      <wps:spPr>
                        <a:xfrm>
                          <a:off x="0" y="0"/>
                          <a:ext cx="2095500" cy="68999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3.3pt;mso-wrap-distance-left:9.05pt;mso-wrap-distance-right:9.05pt;mso-wrap-distance-top:0pt;mso-wrap-distance-bottom:0pt;margin-top:26.6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347345</wp:posOffset>
                </wp:positionV>
                <wp:extent cx="2095500" cy="6919595"/>
                <wp:effectExtent l="0" t="0" r="0" b="0"/>
                <wp:wrapNone/>
                <wp:docPr id="9" name="Frame5"/>
                <a:graphic xmlns:a="http://schemas.openxmlformats.org/drawingml/2006/main">
                  <a:graphicData uri="http://schemas.microsoft.com/office/word/2010/wordprocessingShape">
                    <wps:wsp>
                      <wps:cNvSpPr txBox="1"/>
                      <wps:spPr>
                        <a:xfrm>
                          <a:off x="0" y="0"/>
                          <a:ext cx="2095500" cy="691959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明慧网通讯员陕西报道）陕西省宝鸡市渭滨区</w:t>
                            </w:r>
                            <w:r>
                              <w:rPr>
                                <w:rFonts w:cs="宋体;SimSun"/>
                                <w:sz w:val="22"/>
                                <w:szCs w:val="22"/>
                                <w:lang w:val="en-US"/>
                              </w:rPr>
                              <w:t>61</w:t>
                            </w:r>
                            <w:r>
                              <w:rPr>
                                <w:rFonts w:cs="宋体;SimSun"/>
                                <w:sz w:val="22"/>
                                <w:szCs w:val="22"/>
                                <w:lang w:val="en-US"/>
                              </w:rPr>
                              <w:t>岁法轮功学员王乖彦女士，二零二四年九月二十五日上午遭金台区法院非法开庭审理，律师做了有理有据的无罪辩护，王乖彦在法庭上也为自己做了无罪辩护。她不顾自己身处险境，怀着一颗慈悲救人的心，告诉大家法轮功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王乖彦在法庭上告诉大家：法轮大法是佛法，是教人按真、善、忍做好人的高德大法，弘传世界一百多个国家；师父的著作《转法轮》已被翻译成四十多种语言。现在瘟疫、各种天灾人祸频发，在这危难时刻，只有师父和大法才能救众生脱离危险，保平安，得幸福。大法弟子是按照师父的教诲在讲真相、救人，是在做最大的善事，将救命保平安的法宝带给世人，叫大家记住：“法轮大法好，真善忍好。”机缘难得。</w:t>
                            </w:r>
                          </w:p>
                          <w:p>
                            <w:pPr>
                              <w:pStyle w:val="Normal"/>
                              <w:spacing w:lineRule="exact" w:line="300" w:before="0" w:after="0"/>
                              <w:ind w:firstLine="440"/>
                              <w:jc w:val="both"/>
                              <w:rPr>
                                <w:rFonts w:cs="宋体;SimSun"/>
                                <w:sz w:val="22"/>
                                <w:szCs w:val="22"/>
                                <w:lang w:val="en-US"/>
                              </w:rPr>
                            </w:pPr>
                            <w:r>
                              <w:rPr>
                                <w:rFonts w:cs="宋体;SimSun"/>
                                <w:sz w:val="22"/>
                                <w:szCs w:val="22"/>
                                <w:lang w:val="en-US"/>
                              </w:rPr>
                              <w:t>王乖彦还借用《西游记》中的一句话：“人身难得，中土难生，正法难求，全此三者，善莫大焉！”她用一颗慈悲善良的心，希望所有为法而来的生命都得救度，得平安！能够珍惜这万古不遇的机缘！</w:t>
                            </w:r>
                          </w:p>
                          <w:p>
                            <w:pPr>
                              <w:pStyle w:val="Normal"/>
                              <w:spacing w:lineRule="exact" w:line="300" w:before="0" w:after="0"/>
                              <w:ind w:firstLine="440"/>
                              <w:jc w:val="both"/>
                              <w:rPr>
                                <w:rFonts w:cs="宋体;SimSun"/>
                                <w:sz w:val="22"/>
                                <w:szCs w:val="22"/>
                                <w:lang w:val="en-US"/>
                              </w:rPr>
                            </w:pPr>
                            <w:r>
                              <w:rPr>
                                <w:rFonts w:cs="宋体;SimSun"/>
                                <w:sz w:val="22"/>
                                <w:szCs w:val="22"/>
                                <w:lang w:val="en-US"/>
                              </w:rPr>
                              <w:t>审理结果未宣判。参与审理的检察官是郑建齐、法官是白明瑛。整个案件到开庭审理全过程直接参与的是：宝鸡市金台区公安分局，金台区检察院，金台区法院。</w:t>
                            </w:r>
                          </w:p>
                          <w:p>
                            <w:pPr>
                              <w:pStyle w:val="Normal"/>
                              <w:spacing w:lineRule="exact" w:line="300" w:before="0" w:after="0"/>
                              <w:ind w:firstLine="440"/>
                              <w:jc w:val="both"/>
                              <w:rPr/>
                            </w:pPr>
                            <w:r>
                              <w:rPr>
                                <w:rFonts w:cs="宋体;SimSun"/>
                                <w:sz w:val="22"/>
                                <w:szCs w:val="22"/>
                                <w:lang w:val="en-US"/>
                              </w:rPr>
                              <w:t>王乖彦一九六三年九月生，她是宝鸡市某职业技术学院的老师。一九九七年，她在</w:t>
                            </w:r>
                            <w:r>
                              <w:rPr>
                                <w:rFonts w:cs="宋体;SimSun"/>
                                <w:sz w:val="22"/>
                                <w:szCs w:val="22"/>
                                <w:lang w:val="en-US"/>
                              </w:rPr>
                              <w:t>34</w:t>
                            </w:r>
                            <w:r>
                              <w:rPr>
                                <w:rFonts w:cs="宋体;SimSun"/>
                                <w:sz w:val="22"/>
                                <w:szCs w:val="22"/>
                                <w:lang w:val="en-US"/>
                              </w:rPr>
                              <w:t>岁时患上多种疾病，其中最严重的是心肌炎和随之引起的室性期前收缩，住院治疗后，病情没有减轻，反而越来越重。在走投无路之际，朋友把法轮功介绍给了她。她按照法轮功真、善、忍的原则修心向善，严格要求自己做好人。神奇的是，她的各种疾病在不知不觉中痊愈，甚至年轻时落下的月子病，也全都消失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恶首江泽民疯狂发动对法轮功的这场残酷邪恶的政治运动，肆意迫害按照普世价值真、善、忍做好人的善良法轮功学员。王乖彦坚定修炼，并把“法轮大法好，真善忍好”的真实信息传递给身边的有缘人，希望大家明白真相。因此她被非法关押在洗脑班、看守所、劳教所和监狱，失去自由的日子加起来至少有十年。</w:t>
                            </w:r>
                          </w:p>
                          <w:p>
                            <w:pPr>
                              <w:pStyle w:val="Normal"/>
                              <w:spacing w:lineRule="exact" w:line="300" w:before="0" w:after="0"/>
                              <w:ind w:firstLine="440"/>
                              <w:jc w:val="both"/>
                              <w:rPr>
                                <w:rFonts w:cs="宋体;SimSun"/>
                                <w:sz w:val="22"/>
                                <w:szCs w:val="22"/>
                                <w:lang w:val="en-US"/>
                              </w:rPr>
                            </w:pPr>
                            <w:r>
                              <w:rPr>
                                <w:rFonts w:cs="宋体;SimSun"/>
                                <w:sz w:val="22"/>
                                <w:szCs w:val="22"/>
                                <w:lang w:val="en-US"/>
                              </w:rPr>
                              <w:t>王乖彦二零零一年八月被绑架、非法劳教三年，后又延期迫害三个月；二零零九年七月八日被宝鸡市高新公安分局绑架，被非法判六年，二零一五年九月才结束冤狱回家。王乖彦二零一六年六月二十日在粘贴“法轮大法好”、“真善忍好”的粘贴时被不明真相的人诬告，劫持到宝鸡市渭滨区神龙派出所，之后她被非法刑事拘留，关押到宝鸡市第二看守所构陷。二零一六年十月二十七日，她被宝鸡市渭滨区法院非法庭审、判刑一年。</w:t>
                            </w:r>
                          </w:p>
                          <w:p>
                            <w:pPr>
                              <w:pStyle w:val="Normal"/>
                              <w:spacing w:lineRule="exact" w:line="300" w:before="0" w:after="0"/>
                              <w:ind w:firstLine="440"/>
                              <w:jc w:val="both"/>
                              <w:rPr/>
                            </w:pPr>
                            <w:r>
                              <w:rPr>
                                <w:rFonts w:cs="宋体;SimSun"/>
                                <w:sz w:val="22"/>
                                <w:szCs w:val="22"/>
                                <w:lang w:val="en-US"/>
                              </w:rPr>
                              <w:t>二零二四年四月十一日下午一点左右，宝鸡市渭滨区、金台区公安警察对法轮功学员李翠芳、柴秀芳家进行非法搜查，并绑架了在柴秀芳家一起学法的四名法轮功学员王乖彦（女）、刘另掷（女）、罗翠莲（女）、肖兵（女）、霍桂兰（女，</w:t>
                            </w:r>
                            <w:r>
                              <w:rPr>
                                <w:rFonts w:cs="宋体;SimSun"/>
                                <w:sz w:val="22"/>
                                <w:szCs w:val="22"/>
                                <w:lang w:val="en-US"/>
                              </w:rPr>
                              <w:t>73</w:t>
                            </w:r>
                            <w:r>
                              <w:rPr>
                                <w:rFonts w:cs="宋体;SimSun"/>
                                <w:sz w:val="22"/>
                                <w:szCs w:val="22"/>
                                <w:lang w:val="en-US"/>
                              </w:rPr>
                              <w:t>或</w:t>
                            </w:r>
                            <w:r>
                              <w:rPr>
                                <w:rFonts w:cs="宋体;SimSun"/>
                                <w:sz w:val="22"/>
                                <w:szCs w:val="22"/>
                                <w:lang w:val="en-US"/>
                              </w:rPr>
                              <w:t>74</w:t>
                            </w:r>
                            <w:r>
                              <w:rPr>
                                <w:rFonts w:cs="宋体;SimSun"/>
                                <w:sz w:val="22"/>
                                <w:szCs w:val="22"/>
                                <w:lang w:val="en-US"/>
                              </w:rPr>
                              <w:t>岁），非法抄了李翠芳、柴秀芳的家。苟钰芳当晚七点左右去李翠芳家时也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王乖彦被非法关押在宝鸡市第二看守所。家人要求释放，反倒被禁止会见。五月二十八日，她在日本东京工作的女儿张一文在东京中国大使馆前呼吁立即释放她的母亲，以及同时被绑架关押的法轮功学员刘另掷、罗翠莲、肖兵和霍桂兰。张一文呼吁国内外善良正义人士关注，帮助在中国大陆被迫害的法轮功学员。</w:t>
                            </w:r>
                            <w:r>
                              <w:rPr>
                                <w:rFonts w:ascii="华文楷体" w:hAnsi="华文楷体" w:cs="宋体;SimSun" w:eastAsia="华文楷体"/>
                                <w:sz w:val="22"/>
                              </w:rPr>
                              <w:t>◇</w:t>
                            </w:r>
                          </w:p>
                          <w:p>
                            <w:pPr>
                              <w:pStyle w:val="Normal"/>
                              <w:spacing w:lineRule="exact" w:line="300" w:before="160" w:after="140"/>
                              <w:ind w:firstLine="240"/>
                              <w:jc w:val="both"/>
                              <w:rPr>
                                <w:rFonts w:ascii="方正兰亭中黑_GBK" w:hAnsi="方正兰亭中黑_GBK" w:eastAsia="方正兰亭中黑_GBK" w:cs="宋体;SimSun"/>
                                <w:sz w:val="24"/>
                                <w:lang w:val="en-US"/>
                              </w:rPr>
                            </w:pPr>
                            <w:r>
                              <w:rPr>
                                <w:rFonts w:ascii="方正兰亭中黑_GBK" w:hAnsi="方正兰亭中黑_GBK" w:cs="宋体;SimSun" w:eastAsia="方正兰亭中黑_GBK"/>
                                <w:sz w:val="24"/>
                                <w:lang w:val="en-US"/>
                              </w:rPr>
                              <w:t>陕西省宝鸡市柴秀芳被迫害的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w:t>
                            </w:r>
                            <w:r>
                              <w:rPr>
                                <w:rFonts w:cs="宋体;SimSun"/>
                                <w:sz w:val="22"/>
                                <w:szCs w:val="22"/>
                                <w:lang w:val="en-US"/>
                              </w:rPr>
                              <w:t>4</w:t>
                            </w:r>
                            <w:r>
                              <w:rPr>
                                <w:rFonts w:cs="宋体;SimSun"/>
                                <w:sz w:val="22"/>
                                <w:szCs w:val="22"/>
                                <w:lang w:val="en-US"/>
                              </w:rPr>
                              <w:t>月</w:t>
                            </w:r>
                            <w:r>
                              <w:rPr>
                                <w:rFonts w:cs="宋体;SimSun"/>
                                <w:sz w:val="22"/>
                                <w:szCs w:val="22"/>
                                <w:lang w:val="en-US"/>
                              </w:rPr>
                              <w:t>11</w:t>
                            </w:r>
                            <w:r>
                              <w:rPr>
                                <w:rFonts w:cs="宋体;SimSun"/>
                                <w:sz w:val="22"/>
                                <w:szCs w:val="22"/>
                                <w:lang w:val="en-US"/>
                              </w:rPr>
                              <w:t>日，宝鸡市被绑架的法轮功学员王乖彦、柴秀芳、秦怡、霍桂兰、张艳秋，至今还被非法关押在金台区第二看守所。</w:t>
                            </w:r>
                            <w:r>
                              <w:rPr>
                                <w:rFonts w:cs="宋体;SimSun"/>
                                <w:sz w:val="22"/>
                                <w:szCs w:val="22"/>
                                <w:lang w:val="en-US"/>
                              </w:rPr>
                              <w:t>柴秀芳案件已到检察院，近期可能会开庭。</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t>◇</w:t>
                            </w:r>
                          </w:p>
                        </w:txbxContent>
                      </wps:txbx>
                      <wps:bodyPr anchor="t" lIns="635" tIns="635" rIns="635" bIns="635">
                        <a:noAutofit/>
                      </wps:bodyPr>
                    </wps:wsp>
                  </a:graphicData>
                </a:graphic>
              </wp:anchor>
            </w:drawing>
          </mc:Choice>
          <mc:Fallback>
            <w:pict>
              <v:rect fillcolor="#FFFFFF" style="position:absolute;rotation:-0;width:165pt;height:544.85pt;mso-wrap-distance-left:9.05pt;mso-wrap-distance-right:9.05pt;mso-wrap-distance-top:0pt;mso-wrap-distance-bottom:0pt;margin-top:27.3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陕西报道）陕西省宝鸡市渭滨区</w:t>
                      </w:r>
                      <w:r>
                        <w:rPr>
                          <w:rFonts w:cs="宋体;SimSun"/>
                          <w:sz w:val="22"/>
                          <w:szCs w:val="22"/>
                          <w:lang w:val="en-US"/>
                        </w:rPr>
                        <w:t>61</w:t>
                      </w:r>
                      <w:r>
                        <w:rPr>
                          <w:rFonts w:cs="宋体;SimSun"/>
                          <w:sz w:val="22"/>
                          <w:szCs w:val="22"/>
                          <w:lang w:val="en-US"/>
                        </w:rPr>
                        <w:t>岁法轮功学员王乖彦女士，二零二四年九月二十五日上午遭金台区法院非法开庭审理，律师做了有理有据的无罪辩护，王乖彦在法庭上也为自己做了无罪辩护。她不顾自己身处险境，怀着一颗慈悲救人的心，告诉大家法轮功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王乖彦在法庭上告诉大家：法轮大法是佛法，是教人按真、善、忍做好人的高德大法，弘传世界一百多个国家；师父的著作《转法轮》已被翻译成四十多种语言。现在瘟疫、各种天灾人祸频发，在这危难时刻，只有师父和大法才能救众生脱离危险，保平安，得幸福。大法弟子是按照师父的教诲在讲真相、救人，是在做最大的善事，将救命保平安的法宝带给世人，叫大家记住：“法轮大法好，真善忍好。”机缘难得。</w:t>
                      </w:r>
                    </w:p>
                    <w:p>
                      <w:pPr>
                        <w:pStyle w:val="Normal"/>
                        <w:spacing w:lineRule="exact" w:line="300" w:before="0" w:after="0"/>
                        <w:ind w:firstLine="440"/>
                        <w:jc w:val="both"/>
                        <w:rPr>
                          <w:rFonts w:cs="宋体;SimSun"/>
                          <w:sz w:val="22"/>
                          <w:szCs w:val="22"/>
                          <w:lang w:val="en-US"/>
                        </w:rPr>
                      </w:pPr>
                      <w:r>
                        <w:rPr>
                          <w:rFonts w:cs="宋体;SimSun"/>
                          <w:sz w:val="22"/>
                          <w:szCs w:val="22"/>
                          <w:lang w:val="en-US"/>
                        </w:rPr>
                        <w:t>王乖彦还借用《西游记》中的一句话：“人身难得，中土难生，正法难求，全此三者，善莫大焉！”她用一颗慈悲善良的心，希望所有为法而来的生命都得救度，得平安！能够珍惜这万古不遇的机缘！</w:t>
                      </w:r>
                    </w:p>
                    <w:p>
                      <w:pPr>
                        <w:pStyle w:val="Normal"/>
                        <w:spacing w:lineRule="exact" w:line="300" w:before="0" w:after="0"/>
                        <w:ind w:firstLine="440"/>
                        <w:jc w:val="both"/>
                        <w:rPr>
                          <w:rFonts w:cs="宋体;SimSun"/>
                          <w:sz w:val="22"/>
                          <w:szCs w:val="22"/>
                          <w:lang w:val="en-US"/>
                        </w:rPr>
                      </w:pPr>
                      <w:r>
                        <w:rPr>
                          <w:rFonts w:cs="宋体;SimSun"/>
                          <w:sz w:val="22"/>
                          <w:szCs w:val="22"/>
                          <w:lang w:val="en-US"/>
                        </w:rPr>
                        <w:t>审理结果未宣判。参与审理的检察官是郑建齐、法官是白明瑛。整个案件到开庭审理全过程直接参与的是：宝鸡市金台区公安分局，金台区检察院，金台区法院。</w:t>
                      </w:r>
                    </w:p>
                    <w:p>
                      <w:pPr>
                        <w:pStyle w:val="Normal"/>
                        <w:spacing w:lineRule="exact" w:line="300" w:before="0" w:after="0"/>
                        <w:ind w:firstLine="440"/>
                        <w:jc w:val="both"/>
                        <w:rPr/>
                      </w:pPr>
                      <w:r>
                        <w:rPr>
                          <w:rFonts w:cs="宋体;SimSun"/>
                          <w:sz w:val="22"/>
                          <w:szCs w:val="22"/>
                          <w:lang w:val="en-US"/>
                        </w:rPr>
                        <w:t>王乖彦一九六三年九月生，她是宝鸡市某职业技术学院的老师。一九九七年，她在</w:t>
                      </w:r>
                      <w:r>
                        <w:rPr>
                          <w:rFonts w:cs="宋体;SimSun"/>
                          <w:sz w:val="22"/>
                          <w:szCs w:val="22"/>
                          <w:lang w:val="en-US"/>
                        </w:rPr>
                        <w:t>34</w:t>
                      </w:r>
                      <w:r>
                        <w:rPr>
                          <w:rFonts w:cs="宋体;SimSun"/>
                          <w:sz w:val="22"/>
                          <w:szCs w:val="22"/>
                          <w:lang w:val="en-US"/>
                        </w:rPr>
                        <w:t>岁时患上多种疾病，其中最严重的是心肌炎和随之引起的室性期前收缩，住院治疗后，病情没有减轻，反而越来越重。在走投无路之际，朋友把法轮功介绍给了她。她按照法轮功真、善、忍的原则修心向善，严格要求自己做好人。神奇的是，她的各种疾病在不知不觉中痊愈，甚至年轻时落下的月子病，也全都消失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恶首江泽民疯狂发动对法轮功的这场残酷邪恶的政治运动，肆意迫害按照普世价值真、善、忍做好人的善良法轮功学员。王乖彦坚定修炼，并把“法轮大法好，真善忍好”的真实信息传递给身边的有缘人，希望大家明白真相。因此她被非法关押在洗脑班、看守所、劳教所和监狱，失去自由的日子加起来至少有十年。</w:t>
                      </w:r>
                    </w:p>
                    <w:p>
                      <w:pPr>
                        <w:pStyle w:val="Normal"/>
                        <w:spacing w:lineRule="exact" w:line="300" w:before="0" w:after="0"/>
                        <w:ind w:firstLine="440"/>
                        <w:jc w:val="both"/>
                        <w:rPr>
                          <w:rFonts w:cs="宋体;SimSun"/>
                          <w:sz w:val="22"/>
                          <w:szCs w:val="22"/>
                          <w:lang w:val="en-US"/>
                        </w:rPr>
                      </w:pPr>
                      <w:r>
                        <w:rPr>
                          <w:rFonts w:cs="宋体;SimSun"/>
                          <w:sz w:val="22"/>
                          <w:szCs w:val="22"/>
                          <w:lang w:val="en-US"/>
                        </w:rPr>
                        <w:t>王乖彦二零零一年八月被绑架、非法劳教三年，后又延期迫害三个月；二零零九年七月八日被宝鸡市高新公安分局绑架，被非法判六年，二零一五年九月才结束冤狱回家。王乖彦二零一六年六月二十日在粘贴“法轮大法好”、“真善忍好”的粘贴时被不明真相的人诬告，劫持到宝鸡市渭滨区神龙派出所，之后她被非法刑事拘留，关押到宝鸡市第二看守所构陷。二零一六年十月二十七日，她被宝鸡市渭滨区法院非法庭审、判刑一年。</w:t>
                      </w:r>
                    </w:p>
                    <w:p>
                      <w:pPr>
                        <w:pStyle w:val="Normal"/>
                        <w:spacing w:lineRule="exact" w:line="300" w:before="0" w:after="0"/>
                        <w:ind w:firstLine="440"/>
                        <w:jc w:val="both"/>
                        <w:rPr/>
                      </w:pPr>
                      <w:r>
                        <w:rPr>
                          <w:rFonts w:cs="宋体;SimSun"/>
                          <w:sz w:val="22"/>
                          <w:szCs w:val="22"/>
                          <w:lang w:val="en-US"/>
                        </w:rPr>
                        <w:t>二零二四年四月十一日下午一点左右，宝鸡市渭滨区、金台区公安警察对法轮功学员李翠芳、柴秀芳家进行非法搜查，并绑架了在柴秀芳家一起学法的四名法轮功学员王乖彦（女）、刘另掷（女）、罗翠莲（女）、肖兵（女）、霍桂兰（女，</w:t>
                      </w:r>
                      <w:r>
                        <w:rPr>
                          <w:rFonts w:cs="宋体;SimSun"/>
                          <w:sz w:val="22"/>
                          <w:szCs w:val="22"/>
                          <w:lang w:val="en-US"/>
                        </w:rPr>
                        <w:t>73</w:t>
                      </w:r>
                      <w:r>
                        <w:rPr>
                          <w:rFonts w:cs="宋体;SimSun"/>
                          <w:sz w:val="22"/>
                          <w:szCs w:val="22"/>
                          <w:lang w:val="en-US"/>
                        </w:rPr>
                        <w:t>或</w:t>
                      </w:r>
                      <w:r>
                        <w:rPr>
                          <w:rFonts w:cs="宋体;SimSun"/>
                          <w:sz w:val="22"/>
                          <w:szCs w:val="22"/>
                          <w:lang w:val="en-US"/>
                        </w:rPr>
                        <w:t>74</w:t>
                      </w:r>
                      <w:r>
                        <w:rPr>
                          <w:rFonts w:cs="宋体;SimSun"/>
                          <w:sz w:val="22"/>
                          <w:szCs w:val="22"/>
                          <w:lang w:val="en-US"/>
                        </w:rPr>
                        <w:t>岁），非法抄了李翠芳、柴秀芳的家。苟钰芳当晚七点左右去李翠芳家时也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王乖彦被非法关押在宝鸡市第二看守所。家人要求释放，反倒被禁止会见。五月二十八日，她在日本东京工作的女儿张一文在东京中国大使馆前呼吁立即释放她的母亲，以及同时被绑架关押的法轮功学员刘另掷、罗翠莲、肖兵和霍桂兰。张一文呼吁国内外善良正义人士关注，帮助在中国大陆被迫害的法轮功学员。</w:t>
                      </w:r>
                      <w:r>
                        <w:rPr>
                          <w:rFonts w:ascii="华文楷体" w:hAnsi="华文楷体" w:cs="宋体;SimSun" w:eastAsia="华文楷体"/>
                          <w:sz w:val="22"/>
                        </w:rPr>
                        <w:t>◇</w:t>
                      </w:r>
                    </w:p>
                    <w:p>
                      <w:pPr>
                        <w:pStyle w:val="Normal"/>
                        <w:spacing w:lineRule="exact" w:line="300" w:before="160" w:after="140"/>
                        <w:ind w:firstLine="240"/>
                        <w:jc w:val="both"/>
                        <w:rPr>
                          <w:rFonts w:ascii="方正兰亭中黑_GBK" w:hAnsi="方正兰亭中黑_GBK" w:eastAsia="方正兰亭中黑_GBK" w:cs="宋体;SimSun"/>
                          <w:sz w:val="24"/>
                          <w:lang w:val="en-US"/>
                        </w:rPr>
                      </w:pPr>
                      <w:r>
                        <w:rPr>
                          <w:rFonts w:ascii="方正兰亭中黑_GBK" w:hAnsi="方正兰亭中黑_GBK" w:cs="宋体;SimSun" w:eastAsia="方正兰亭中黑_GBK"/>
                          <w:sz w:val="24"/>
                          <w:lang w:val="en-US"/>
                        </w:rPr>
                        <w:t>陕西省宝鸡市柴秀芳被迫害的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w:t>
                      </w:r>
                      <w:r>
                        <w:rPr>
                          <w:rFonts w:cs="宋体;SimSun"/>
                          <w:sz w:val="22"/>
                          <w:szCs w:val="22"/>
                          <w:lang w:val="en-US"/>
                        </w:rPr>
                        <w:t>4</w:t>
                      </w:r>
                      <w:r>
                        <w:rPr>
                          <w:rFonts w:cs="宋体;SimSun"/>
                          <w:sz w:val="22"/>
                          <w:szCs w:val="22"/>
                          <w:lang w:val="en-US"/>
                        </w:rPr>
                        <w:t>月</w:t>
                      </w:r>
                      <w:r>
                        <w:rPr>
                          <w:rFonts w:cs="宋体;SimSun"/>
                          <w:sz w:val="22"/>
                          <w:szCs w:val="22"/>
                          <w:lang w:val="en-US"/>
                        </w:rPr>
                        <w:t>11</w:t>
                      </w:r>
                      <w:r>
                        <w:rPr>
                          <w:rFonts w:cs="宋体;SimSun"/>
                          <w:sz w:val="22"/>
                          <w:szCs w:val="22"/>
                          <w:lang w:val="en-US"/>
                        </w:rPr>
                        <w:t>日，宝鸡市被绑架的法轮功学员王乖彦、柴秀芳、秦怡、霍桂兰、张艳秋，至今还被非法关押在金台区第二看守所。</w:t>
                      </w:r>
                      <w:r>
                        <w:rPr>
                          <w:rFonts w:cs="宋体;SimSun"/>
                          <w:sz w:val="22"/>
                          <w:szCs w:val="22"/>
                          <w:lang w:val="en-US"/>
                        </w:rPr>
                        <w:t>柴秀芳案件已到检察院，近期可能会开庭。</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59330</wp:posOffset>
            </wp:positionH>
            <wp:positionV relativeFrom="paragraph">
              <wp:posOffset>71755</wp:posOffset>
            </wp:positionV>
            <wp:extent cx="2303780" cy="13823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3" t="-5" r="-3" b="-5"/>
                    <a:stretch>
                      <a:fillRect/>
                    </a:stretch>
                  </pic:blipFill>
                  <pic:spPr bwMode="auto">
                    <a:xfrm>
                      <a:off x="0" y="0"/>
                      <a:ext cx="2303780" cy="138239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50770</wp:posOffset>
                </wp:positionH>
                <wp:positionV relativeFrom="paragraph">
                  <wp:posOffset>196215</wp:posOffset>
                </wp:positionV>
                <wp:extent cx="2095500" cy="5292725"/>
                <wp:effectExtent l="0" t="0" r="0" b="0"/>
                <wp:wrapNone/>
                <wp:docPr id="11" name="Frame6"/>
                <a:graphic xmlns:a="http://schemas.openxmlformats.org/drawingml/2006/main">
                  <a:graphicData uri="http://schemas.microsoft.com/office/word/2010/wordprocessingShape">
                    <wps:wsp>
                      <wps:cNvSpPr txBox="1"/>
                      <wps:spPr>
                        <a:xfrm>
                          <a:off x="0" y="0"/>
                          <a:ext cx="2095500" cy="52927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16.75pt;mso-wrap-distance-left:9.05pt;mso-wrap-distance-right:9.05pt;mso-wrap-distance-top:0pt;mso-wrap-distance-bottom:0pt;margin-top:15.4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191135</wp:posOffset>
                </wp:positionV>
                <wp:extent cx="6811645" cy="1972945"/>
                <wp:effectExtent l="0" t="0" r="826770" b="0"/>
                <wp:wrapNone/>
                <wp:docPr id="12"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4" name="Linie" descr=""/>
                          <pic:cNvPicPr/>
                        </pic:nvPicPr>
                        <pic:blipFill>
                          <a:blip r:embed="rId13"/>
                          <a:stretch/>
                        </pic:blipFill>
                        <pic:spPr>
                          <a:xfrm>
                            <a:off x="0" y="0"/>
                            <a:ext cx="6775560" cy="60840"/>
                          </a:xfrm>
                          <a:prstGeom prst="rect">
                            <a:avLst/>
                          </a:prstGeom>
                          <a:ln w="0">
                            <a:noFill/>
                          </a:ln>
                        </pic:spPr>
                      </pic:pic>
                      <pic:pic xmlns:pic="http://schemas.openxmlformats.org/drawingml/2006/picture">
                        <pic:nvPicPr>
                          <pic:cNvPr id="5" name="法轮功学员在炼第五套功法MB-93-A5-print_页面_10_图像_0001" descr=""/>
                          <pic:cNvPicPr/>
                        </pic:nvPicPr>
                        <pic:blipFill>
                          <a:blip r:embed="rId14"/>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75pt;margin-top:15.05pt;width:536.35pt;height:155.35pt" coordorigin="15,301" coordsize="10727,3107">
                <v:shape id="shape_0" stroked="f" o:allowincell="f" style="position:absolute;left:37;top:907;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top:339;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Linie" stroked="f" o:allowincell="f" style="position:absolute;left:15;top:301;width:10669;height:95;mso-wrap-style:none;v-text-anchor:middle" type="_x0000_t75">
                  <v:imagedata r:id="rId15" o:detectmouseclick="t"/>
                  <v:stroke color="#3465a4" joinstyle="round" endcap="flat"/>
                  <w10:wrap type="none"/>
                </v:shape>
                <v:shape id="shape_0" ID="法轮功学员在炼第五套功法MB-93-A5-print_页面_10_图像_0001" stroked="f" o:allowincell="f" style="position:absolute;left:8968;top:988;width:1643;height:2320;mso-wrap-style:none;v-text-anchor:middle" type="_x0000_t75">
                  <v:imagedata r:id="rId16"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ind w:right="720" w:hanging="0"/>
        <w:jc w:val="right"/>
        <w:rPr>
          <w:rFonts w:ascii="华文细黑" w:hAnsi="华文细黑" w:eastAsia="华文细黑" w:cs="华文细黑"/>
          <w:sz w:val="24"/>
        </w:rPr>
      </w:pP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3023870</wp:posOffset>
                </wp:positionV>
                <wp:extent cx="2095500" cy="45085"/>
                <wp:effectExtent l="0" t="0" r="0" b="0"/>
                <wp:wrapNone/>
                <wp:docPr id="13" name="Frame7"/>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4">
                        <w:txbxContent>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38.1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992755</wp:posOffset>
                </wp:positionV>
                <wp:extent cx="2095500" cy="93980"/>
                <wp:effectExtent l="0" t="0" r="0" b="0"/>
                <wp:wrapNone/>
                <wp:docPr id="14" name="Frame8"/>
                <a:graphic xmlns:a="http://schemas.openxmlformats.org/drawingml/2006/main">
                  <a:graphicData uri="http://schemas.microsoft.com/office/word/2010/wordprocessingShape">
                    <wps:wsp>
                      <wps:cNvSpPr txBox="1"/>
                      <wps:spPr>
                        <a:xfrm>
                          <a:off x="0" y="0"/>
                          <a:ext cx="2095500" cy="939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4pt;mso-wrap-distance-left:9.05pt;mso-wrap-distance-right:9.05pt;mso-wrap-distance-top:0pt;mso-wrap-distance-bottom:0pt;margin-top:235.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大黑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22:28:00Z</dcterms:created>
  <dc:creator/>
  <dc:description/>
  <cp:keywords/>
  <dc:language>en-US</dc:language>
  <cp:lastModifiedBy/>
  <cp:lastPrinted>2024-10-05T18:41:00Z</cp:lastPrinted>
  <dcterms:modified xsi:type="dcterms:W3CDTF">2024-10-05T23:41:00Z</dcterms:modified>
  <cp:revision>3</cp:revision>
  <dc:subject/>
  <dc:title>  </dc:title>
</cp:coreProperties>
</file>