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231140</wp:posOffset>
                </wp:positionV>
                <wp:extent cx="6786245" cy="6238240"/>
                <wp:effectExtent l="0" t="0" r="17952720" b="0"/>
                <wp:wrapNone/>
                <wp:docPr id="2" name=""/>
                <a:graphic xmlns:a="http://schemas.openxmlformats.org/drawingml/2006/main">
                  <a:graphicData uri="http://schemas.microsoft.com/office/word/2010/wordprocessingGroup">
                    <wpg:wgp>
                      <wpg:cNvGrpSpPr/>
                      <wpg:grpSpPr>
                        <a:xfrm>
                          <a:off x="0" y="0"/>
                          <a:ext cx="6786360" cy="6238080"/>
                          <a:chOff x="0" y="0"/>
                          <a:chExt cx="6786360" cy="6238080"/>
                        </a:xfrm>
                      </wpg:grpSpPr>
                      <pic:pic xmlns:pic="http://schemas.openxmlformats.org/drawingml/2006/picture">
                        <pic:nvPicPr>
                          <pic:cNvPr id="1" name="" descr=""/>
                          <pic:cNvPicPr/>
                        </pic:nvPicPr>
                        <pic:blipFill>
                          <a:blip r:embed="rId4"/>
                          <a:stretch/>
                        </pic:blipFill>
                        <pic:spPr>
                          <a:xfrm>
                            <a:off x="3363120" y="0"/>
                            <a:ext cx="3384000" cy="2368080"/>
                          </a:xfrm>
                          <a:prstGeom prst="rect">
                            <a:avLst/>
                          </a:prstGeom>
                          <a:ln w="0">
                            <a:noFill/>
                          </a:ln>
                        </pic:spPr>
                      </pic:pic>
                      <wps:wsp>
                        <wps:cNvSpPr txBox="1"/>
                        <wps:spPr>
                          <a:xfrm>
                            <a:off x="4690800" y="1746720"/>
                            <a:ext cx="2095560" cy="440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们说是伟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师父，伟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法造就了我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为</w:t>
                              </w:r>
                              <w:r>
                                <w:rPr>
                                  <w:kern w:val="2"/>
                                  <w:sz w:val="22"/>
                                  <w:szCs w:val="22"/>
                                  <w:rFonts w:ascii="宋体;SimSun" w:hAnsi="宋体;SimSun" w:eastAsia="宋体;SimSun" w:cs="宋体;SimSun"/>
                                  <w:color w:val="auto"/>
                                  <w:lang w:val="de-DE" w:eastAsia="zh-CN" w:bidi="ar-SA"/>
                                </w:rPr>
                                <w:t>管理两个食堂，太操心，也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的不可思议，一个常人是做不到的，谁怕钱咬手啊。是法轮大法改变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愿世上所有的人都来了解法轮大法吧。看明真相，冲破中共的谎言，选择善良，就会得到神佛的护佑。         </w:t>
                              </w:r>
                              <w:r>
                                <w:rPr>
                                  <w:kern w:val="2"/>
                                  <w:sz w:val="22"/>
                                  <w:szCs w:val="22"/>
                                  <w:rFonts w:ascii="华文楷体" w:hAnsi="华文楷体" w:eastAsia="华文楷体" w:cs="华文楷体"/>
                                  <w:color w:val="auto"/>
                                  <w:lang w:val="de-DE"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93800"/>
                            <a:ext cx="2095560" cy="53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我有幸得到法轮大法，在人生的绝望中找到了生命的希望。从此沐浴在法轮大法的佛恩浩荡中，在师父的慈悲看护下一路走来，有过艰辛，有过喜悦，更有诉不尽的师恩难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首往事，有着一个剧本叙不完的苦辣酸甜。命运给我安排了一个不幸的人生。丈夫的怪脾气给我的身心造成了巨大的伤害，一不顺心就大发雷霆，张口就骂，举手就打，还有赌钱的恶习，甚至玩命。我多次想到轻生，看到年幼的女儿，无助的我只好默默的承受这一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表姐来找我，让我学法轮功，说这样以后你家就好了，不会这样了。从此我幸运的走上了修炼的路。丈夫看到我身心的变化，1997年他也走进大法修炼，成为一名真修的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由于我们俩双双下岗（失业）没有了生活来源，经人介绍我去了一个私人企业，给食堂买菜兼管理，食堂有三十多人，工作中我用大法真、善、忍标准要求自己，用自己的真心真诚去工作，让工人、领导吃饱吃好。与分公司的食堂</w:t>
                              </w:r>
                            </w:p>
                          </w:txbxContent>
                        </wps:txbx>
                        <wps:bodyPr wrap="square" lIns="0" rIns="0" tIns="0" bIns="0" anchor="t">
                          <a:noAutofit/>
                        </wps:bodyPr>
                      </wps:wsp>
                      <wps:wsp>
                        <wps:cNvSpPr txBox="1"/>
                        <wps:spPr>
                          <a:xfrm>
                            <a:off x="2341800" y="789840"/>
                            <a:ext cx="2095560" cy="544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比，我们的伙食都比他们的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工人满意，领导认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又给我增加了一个食堂，人数也是三十多人，领导给我派一部车，一个司机，由于人多，我不辞辛苦的凌晨三点多去很远的市里批发菜，这样省下钱可以让大伙吃的更好。每月一万多元我自由开销，老板知道我信仰真、善、忍学法轮功的，非常信任我，他们知道大法弟子不贪不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菜时菜主让我多记菜价，甚至给我回扣，我告诉他们我是学法轮功的不该要的不要，不该做的不做，我师父让我们以真、善、忍为标准，要求我们做好人，更好的人，并向他们讲法轮大法美好的真相，他们都觉的不可思议，并说只有学法轮功的能做到不贪不占，任何人做不到，因此他们都对大法有了正确的了解，明白了法轮大法好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买的多，要记账，领导不看不查，我回来拢下账，有的多给八十元，九十元，还有一百多元的，我在去买菜的时候都退给他们，他们都觉的大法弟子太好了，别人是绝不会给拿回来的。我对</w:t>
                              </w:r>
                            </w:p>
                          </w:txbxContent>
                        </wps:txbx>
                        <wps:bodyPr wrap="square" lIns="0" rIns="0" tIns="0" bIns="0" anchor="t">
                          <a:noAutofit/>
                        </wps:bodyPr>
                      </wps:wsp>
                      <wps:wsp>
                        <wps:cNvSpPr txBox="1"/>
                        <wps:spPr>
                          <a:xfrm>
                            <a:off x="7560" y="179640"/>
                            <a:ext cx="4429800" cy="3963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被老板信任称赞的食堂管理员</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18.2pt;width:534.35pt;height:491.2pt" coordorigin="-12,364" coordsize="10687,9824">
                <v:shape id="shape_0" stroked="f" o:allowincell="f" style="position:absolute;left:5284;top:364;width:5328;height:3728;mso-wrap-style:none;v-text-anchor:middle" type="_x0000_t75">
                  <v:imagedata r:id="rId5" o:detectmouseclick="t"/>
                  <v:stroke color="#3465a4" joinstyle="round" endcap="flat"/>
                  <w10:wrap type="none"/>
                </v:shape>
                <v:shape id="shape_0" stroked="f" o:allowincell="f" style="position:absolute;left:7375;top:3115;width:3299;height:69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们说是伟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师父，伟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法造就了我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为</w:t>
                        </w:r>
                        <w:r>
                          <w:rPr>
                            <w:kern w:val="2"/>
                            <w:sz w:val="22"/>
                            <w:szCs w:val="22"/>
                            <w:rFonts w:ascii="宋体;SimSun" w:hAnsi="宋体;SimSun" w:eastAsia="宋体;SimSun" w:cs="宋体;SimSun"/>
                            <w:color w:val="auto"/>
                            <w:lang w:val="de-DE" w:eastAsia="zh-CN" w:bidi="ar-SA"/>
                          </w:rPr>
                          <w:t>管理两个食堂，太操心，也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的不可思议，一个常人是做不到的，谁怕钱咬手啊。是法轮大法改变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愿世上所有的人都来了解法轮大法吧。看明真相，冲破中共的谎言，选择善良，就会得到神佛的护佑。         </w:t>
                        </w:r>
                        <w:r>
                          <w:rPr>
                            <w:kern w:val="2"/>
                            <w:sz w:val="22"/>
                            <w:szCs w:val="22"/>
                            <w:rFonts w:ascii="华文楷体" w:hAnsi="华文楷体" w:eastAsia="华文楷体" w:cs="华文楷体"/>
                            <w:color w:val="auto"/>
                            <w:lang w:val="de-DE"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614;width:3299;height:84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我有幸得到法轮大法，在人生的绝望中找到了生命的希望。从此沐浴在法轮大法的佛恩浩荡中，在师父的慈悲看护下一路走来，有过艰辛，有过喜悦，更有诉不尽的师恩难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首往事，有着一个剧本叙不完的苦辣酸甜。命运给我安排了一个不幸的人生。丈夫的怪脾气给我的身心造成了巨大的伤害，一不顺心就大发雷霆，张口就骂，举手就打，还有赌钱的恶习，甚至玩命。我多次想到轻生，看到年幼的女儿，无助的我只好默默的承受这一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表姐来找我，让我学法轮功，说这样以后你家就好了，不会这样了。从此我幸运的走上了修炼的路。丈夫看到我身心的变化，1997年他也走进大法修炼，成为一名真修的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由于我们俩双双下岗（失业）没有了生活来源，经人介绍我去了一个私人企业，给食堂买菜兼管理，食堂有三十多人，工作中我用大法真、善、忍标准要求自己，用自己的真心真诚去工作，让工人、领导吃饱吃好。与分公司的食堂</w:t>
                        </w:r>
                      </w:p>
                    </w:txbxContent>
                  </v:textbox>
                  <v:fill o:detectmouseclick="t" on="false"/>
                  <v:stroke color="#3465a4" joinstyle="round" endcap="flat"/>
                  <w10:wrap type="none"/>
                </v:shape>
                <v:shape id="shape_0" stroked="f" o:allowincell="f" style="position:absolute;left:3676;top:1608;width:3299;height:85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比，我们的伙食都比他们的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工人满意，领导认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又给我增加了一个食堂，人数也是三十多人，领导给我派一部车，一个司机，由于人多，我不辞辛苦的凌晨三点多去很远的市里批发菜，这样省下钱可以让大伙吃的更好。每月一万多元我自由开销，老板知道我信仰真、善、忍学法轮功的，非常信任我，他们知道大法弟子不贪不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菜时菜主让我多记菜价，甚至给我回扣，我告诉他们我是学法轮功的不该要的不要，不该做的不做，我师父让我们以真、善、忍为标准，要求我们做好人，更好的人，并向他们讲法轮大法美好的真相，他们都觉的不可思议，并说只有学法轮功的能做到不贪不占，任何人做不到，因此他们都对大法有了正确的了解，明白了法轮大法好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买的多，要记账，领导不看不查，我回来拢下账，有的多给八十元，九十元，还有一百多元的，我在去买菜的时候都退给他们，他们都觉的大法弟子太好了，别人是绝不会给拿回来的。我对</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4040" stroked="f" o:allowincell="f" style="position:absolute;left:0;top:647;width:6975;height:623;mso-wrap-style:none;v-text-anchor:middle" type="_x0000_t136">
                  <v:path textpathok="t"/>
                  <v:textpath on="t" fitshape="t" string="被老板信任称赞的食堂管理员" style="font-family:&quot;方正兰亭粗黑_GBK&quot;;font-size:20pt"/>
                  <v:fill o:detectmouseclick="t" type="solid" color2="#bfbfb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3460750</wp:posOffset>
                </wp:positionV>
                <wp:extent cx="6732905" cy="1270"/>
                <wp:effectExtent l="635" t="1905" r="635" b="1905"/>
                <wp:wrapNone/>
                <wp:docPr id="3" name=""/>
                <a:graphic xmlns:a="http://schemas.openxmlformats.org/drawingml/2006/main">
                  <a:graphicData uri="http://schemas.microsoft.com/office/word/2010/wordprocessingShape">
                    <wps:wsp>
                      <wps:cNvCnPr/>
                      <wps:spPr>
                        <a:xfrm>
                          <a:off x="0" y="0"/>
                          <a:ext cx="6733080" cy="1800"/>
                        </a:xfrm>
                        <a:prstGeom prst="straightConnector1">
                          <a:avLst/>
                        </a:prstGeom>
                        <a:ln w="3240">
                          <a:solidFill>
                            <a:srgbClr val="7f5f00"/>
                          </a:solidFill>
                          <a:miter/>
                        </a:ln>
                      </wps:spPr>
                      <wps:bodyPr/>
                    </wps:wsp>
                  </a:graphicData>
                </a:graphic>
              </wp:anchor>
            </w:drawing>
          </mc:Choice>
          <mc:Fallback>
            <w:pict>
              <v:shape id="shape_0" stroked="t" o:allowincell="f" style="position:absolute;margin-left:0.1pt;margin-top:272.5pt;width:530.1pt;height:0.1pt" type="_x0000_t32">
                <v:stroke color="#7f5f00"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3617595</wp:posOffset>
                </wp:positionV>
                <wp:extent cx="6786880" cy="2536190"/>
                <wp:effectExtent l="0" t="0" r="2451100" b="0"/>
                <wp:wrapNone/>
                <wp:docPr id="4" name=""/>
                <a:graphic xmlns:a="http://schemas.openxmlformats.org/drawingml/2006/main">
                  <a:graphicData uri="http://schemas.microsoft.com/office/word/2010/wordprocessingGroup">
                    <wpg:wgp>
                      <wpg:cNvGrpSpPr/>
                      <wpg:grpSpPr>
                        <a:xfrm>
                          <a:off x="0" y="0"/>
                          <a:ext cx="6786720" cy="2536200"/>
                          <a:chOff x="0" y="0"/>
                          <a:chExt cx="6786720" cy="2536200"/>
                        </a:xfrm>
                      </wpg:grpSpPr>
                      <wps:wsp>
                        <wps:cNvSpPr txBox="1"/>
                        <wps:spPr>
                          <a:xfrm>
                            <a:off x="0" y="478080"/>
                            <a:ext cx="2165400" cy="1978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txbxContent>
                        </wps:txbx>
                        <wps:bodyPr wrap="square" lIns="0" rIns="0" tIns="0" bIns="0" anchor="t">
                          <a:noAutofit/>
                        </wps:bodyPr>
                      </wps:wsp>
                      <wps:wsp>
                        <wps:cNvSpPr txBox="1"/>
                        <wps:spPr>
                          <a:xfrm>
                            <a:off x="2388960" y="480240"/>
                            <a:ext cx="2090520" cy="196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w:t>
                              </w:r>
                            </w:p>
                          </w:txbxContent>
                        </wps:txbx>
                        <wps:bodyPr wrap="square" lIns="0" rIns="0" tIns="0" bIns="0" anchor="t">
                          <a:noAutofit/>
                        </wps:bodyPr>
                      </wps:wsp>
                      <wps:wsp>
                        <wps:cNvSpPr txBox="1"/>
                        <wps:spPr>
                          <a:xfrm>
                            <a:off x="4696560" y="88920"/>
                            <a:ext cx="2090520" cy="2447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760" y="0"/>
                            <a:ext cx="4433400" cy="407520"/>
                          </a:xfrm>
                        </wpg:grpSpPr>
                        <wps:wsp>
                          <wps:cNvSpPr/>
                          <wps:spPr>
                            <a:xfrm>
                              <a:off x="401400" y="389880"/>
                              <a:ext cx="4032360" cy="17640"/>
                            </a:xfrm>
                            <a:prstGeom prst="rect">
                              <a:avLst/>
                            </a:prstGeom>
                            <a:solidFill>
                              <a:srgbClr val="0070c0"/>
                            </a:solidFill>
                            <a:ln w="0">
                              <a:noFill/>
                            </a:ln>
                          </wps:spPr>
                          <wps:style>
                            <a:lnRef idx="0"/>
                            <a:fillRef idx="0"/>
                            <a:effectRef idx="0"/>
                            <a:fontRef idx="minor"/>
                          </wps:style>
                          <wps:bodyPr/>
                        </wps:wsp>
                        <wps:wsp>
                          <wps:cNvSpPr txBox="1"/>
                          <wps:spPr>
                            <a:xfrm>
                              <a:off x="636120" y="28440"/>
                              <a:ext cx="3774600" cy="31248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法轮功学员为什么要告诉你真相?</w:t>
                                </w:r>
                              </w:p>
                            </w:txbxContent>
                          </wps:txbx>
                          <wps:bodyPr wrap="none" lIns="158760" rIns="158760" tIns="82440" bIns="82440" anchor="t" anchorCtr="1">
                            <a:prstTxWarp prst="textPlain">
                              <a:avLst>
                                <a:gd name="adj" fmla="val 50000"/>
                              </a:avLst>
                            </a:prstTxWarp>
                            <a:noAutofit/>
                          </wps:bodyPr>
                        </wps:wsp>
                        <wpg:grpSp>
                          <wpg:cNvGrpSpPr/>
                          <wpg:grpSpPr>
                            <a:xfrm>
                              <a:off x="0" y="0"/>
                              <a:ext cx="451440" cy="407520"/>
                            </a:xfrm>
                          </wpg:grpSpPr>
                          <wps:wsp>
                            <wps:cNvSpPr txBox="1"/>
                            <wps:spPr>
                              <a:xfrm>
                                <a:off x="0" y="0"/>
                                <a:ext cx="451440" cy="407520"/>
                              </a:xfrm>
                              <a:prstGeom prst="rect">
                                <a:avLst/>
                              </a:prstGeom>
                              <a:solidFill>
                                <a:srgbClr val="0070c0"/>
                              </a:solidFill>
                              <a:ln w="0">
                                <a:noFill/>
                              </a:ln>
                            </wps:spPr>
                            <wps:bodyPr/>
                          </wps:wsp>
                          <wps:wsp>
                            <wps:cNvSpPr txBox="1"/>
                            <wps:spPr>
                              <a:xfrm>
                                <a:off x="33120" y="25920"/>
                                <a:ext cx="368280" cy="348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你知</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道吗</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0.05pt;margin-top:284.85pt;width:534.4pt;height:199.7pt" coordorigin="1,5697" coordsize="10688,3994">
                <v:shape id="shape_0" stroked="f" o:allowincell="f" style="position:absolute;left:1;top:6450;width:3409;height:31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txbxContent>
                  </v:textbox>
                  <v:fill o:detectmouseclick="t" on="false"/>
                  <v:stroke color="#3465a4" joinstyle="round" endcap="flat"/>
                  <w10:wrap type="none"/>
                </v:shape>
                <v:shape id="shape_0" stroked="f" o:allowincell="f" style="position:absolute;left:3763;top:6453;width:3291;height:3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w:t>
                        </w:r>
                      </w:p>
                    </w:txbxContent>
                  </v:textbox>
                  <v:fill o:detectmouseclick="t" on="false"/>
                  <v:stroke color="#3465a4" joinstyle="round" endcap="flat"/>
                  <w10:wrap type="none"/>
                </v:shape>
                <v:shape id="shape_0" stroked="f" o:allowincell="f" style="position:absolute;left:7397;top:5837;width:3291;height:38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top:5697;width:6982;height:642">
                  <v:rect id="shape_0" fillcolor="#0070c0" stroked="f" o:allowincell="f" style="position:absolute;left:642;top:6311;width:6349;height:27;mso-wrap-style:none;v-text-anchor:middle">
                    <v:fill o:detectmouseclick="t" type="solid" color2="#ff8f3f"/>
                    <v:stroke color="#3465a4" joinstyle="round" endcap="flat"/>
                    <w10:wrap type="none"/>
                  </v:rect>
                  <v:shape id="shape_0" fillcolor="#393737" stroked="f" o:allowincell="f" style="position:absolute;left:1012;top:5742;width:5943;height:491;mso-wrap-style:none;v-text-anchor:middle" type="_x0000_t136">
                    <v:path textpathok="t"/>
                    <v:textpath on="t" fitshape="t" string="法轮功学员为什么要告诉你真相?" style="font-family:&quot;方正准圆简体&quot;;font-size:18pt"/>
                    <v:fill o:detectmouseclick="t" type="solid" color2="#c6c8c8"/>
                    <v:stroke color="#3465a4" joinstyle="round" endcap="flat"/>
                    <w10:wrap type="none"/>
                  </v:shape>
                  <v:group id="shape_0" style="position:absolute;left:10;top:5697;width:711;height:642">
                    <v:shape id="shape_0" fillcolor="#0070c0" stroked="f" o:allowincell="f" style="position:absolute;left:10;top:5697;width:710;height:641;mso-wrap-style:none;v-text-anchor:middle"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fillcolor="white" stroked="f" o:allowincell="f" style="position:absolute;left:62;top:5738;width:579;height:547;mso-wrap-style:none;v-text-anchor:middle" type="_x0000_t136">
                      <v:path textpathok="t"/>
                      <v:textpath on="t" fitshape="t" string="你知&#10;道吗" style="font-family:&quot;方正粗圆简体&quot;;font-size:18pt"/>
                      <v:fill o:detectmouseclick="t" type="solid" color2="black"/>
                      <v:stroke color="#3465a4" joinstyle="round" endcap="flat"/>
                      <w10:wrap type="none"/>
                    </v:shape>
                  </v:group>
                </v:group>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7"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358140</wp:posOffset>
                </wp:positionV>
                <wp:extent cx="6775450" cy="9555480"/>
                <wp:effectExtent l="0" t="1270" r="9541510" b="0"/>
                <wp:wrapNone/>
                <wp:docPr id="8" name=""/>
                <a:graphic xmlns:a="http://schemas.openxmlformats.org/drawingml/2006/main">
                  <a:graphicData uri="http://schemas.microsoft.com/office/word/2010/wordprocessingGroup">
                    <wpg:wgp>
                      <wpg:cNvGrpSpPr/>
                      <wpg:grpSpPr>
                        <a:xfrm>
                          <a:off x="0" y="0"/>
                          <a:ext cx="6775560" cy="9555480"/>
                          <a:chOff x="0" y="0"/>
                          <a:chExt cx="6775560" cy="9555480"/>
                        </a:xfrm>
                      </wpg:grpSpPr>
                      <wpg:grpSp>
                        <wpg:cNvGrpSpPr/>
                        <wpg:grpSpPr>
                          <a:xfrm>
                            <a:off x="0" y="0"/>
                            <a:ext cx="6775560" cy="9470520"/>
                          </a:xfrm>
                        </wpg:grpSpPr>
                        <wpg:grpSp>
                          <wpg:cNvGrpSpPr/>
                          <wpg:grpSpPr>
                            <a:xfrm>
                              <a:off x="380880" y="0"/>
                              <a:ext cx="6076800" cy="424080"/>
                            </a:xfrm>
                          </wpg:grpSpPr>
                          <wps:wsp>
                            <wps:cNvSpPr/>
                            <wps:spPr>
                              <a:xfrm>
                                <a:off x="0" y="143640"/>
                                <a:ext cx="607680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524160" y="60480"/>
                                <a:ext cx="499500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744480" y="0"/>
                                <a:ext cx="4535640" cy="3294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市法轮功学员被迫害简讯</w:t>
                                  </w:r>
                                </w:p>
                              </w:txbxContent>
                            </wps:txbx>
                            <wps:bodyPr wrap="none" lIns="158760" rIns="158760" tIns="82440" bIns="82440" anchor="t" anchorCtr="1">
                              <a:prstTxWarp prst="textPlain">
                                <a:avLst>
                                  <a:gd name="adj" fmla="val 50000"/>
                                </a:avLst>
                              </a:prstTxWarp>
                              <a:noAutofit/>
                            </wps:bodyPr>
                          </wps:wsp>
                        </wpg:grpSp>
                        <wps:wsp>
                          <wps:cNvSpPr txBox="1"/>
                          <wps:spPr>
                            <a:xfrm>
                              <a:off x="0" y="570240"/>
                              <a:ext cx="2095560" cy="88390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青岛</w:t>
                                </w:r>
                                <w:r>
                                  <w:rPr>
                                    <w:kern w:val="2"/>
                                    <w:sz w:val="24"/>
                                    <w:szCs w:val="22"/>
                                    <w:rFonts w:ascii="黑体;SimHei" w:hAnsi="黑体;SimHei" w:eastAsia="黑体;SimHei" w:cs="黑体;SimHei"/>
                                    <w:color w:val="auto"/>
                                    <w:lang w:val="de-DE" w:eastAsia="zh-CN" w:bidi="ar-SA"/>
                                  </w:rPr>
                                  <w:t>莱西市警察欲迫害郭华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学员郭华英，女，今年70多岁，青岛莱西市水集镇水集二村居民。2024年11月8日，郭华英回家路上送人一本真相台历，不久就被两位莱西公安警察找上门，警察欲带走郭华英，遭郭华英坚决抵制。警察给其照相，拿走家中几份真相资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郭华英曾于2006年5月被莱西“610”及公安绑架迫害，并准备对她非法判刑。郭华英为摆脱迫害从楼上跳下导致重伤，在尚未脱离危险期时被非法判刑四年。</w:t>
                                </w:r>
                              </w:p>
                              <w:p>
                                <w:pPr>
                                  <w:overflowPunct w:val="false"/>
                                  <w:bidi w:val="0"/>
                                  <w:spacing w:before="160" w:after="140" w:lineRule="exact" w:line="300"/>
                                  <w:jc w:val="both"/>
                                  <w:rPr/>
                                </w:pPr>
                                <w:r>
                                  <w:rPr>
                                    <w:kern w:val="2"/>
                                    <w:sz w:val="24"/>
                                    <w:szCs w:val="24"/>
                                    <w:b/>
                                    <w:rFonts w:ascii="宋体;SimSun" w:hAnsi="宋体;SimSun" w:eastAsia="宋体;SimSun" w:cs="Times New Roman"/>
                                    <w:color w:val="auto"/>
                                    <w:lang w:val="de-DE" w:eastAsia="zh-CN" w:bidi="ar-SA"/>
                                  </w:rPr>
                                  <w:t>遭迫害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6年5月25日上午11点郭华英正在家做饭时，被莱西610不法人员及恶警沈涛、隋国勤、龙水路派出所恶警闯入家中绑架并被抄家，并被关在龙水路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5月26日中午郭华英又被送莱西辛庄610洗脑班迫害。傍晚，莱西法院恶法官又去非法审问她。5月27日莱西龙水路董金暖等四恶警又把郭华英送青岛大山看守所。因郭华英体检不合格大山看守所拒收，后来郭华英又被拉回莱西龙水路派出所关押。5月29日中午被送莱西辛庄洗脑班。5月30日，村恶党副书记郭玉强带三千元钱与莱西六一零、水集镇政府宋××合谋把郭华英送王村610洗脑班迫害长达一个多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郭华英被从王村610洗脑班直接拉到莱西辛庄610洗脑班，接着又被拉到莱西望城镇派出所，由恶警李为魁、隋国勤非法审问一宿。第二天上午恶警沈涛又去非法审问一上午，中午才送回家。郭华英并被告知是监外执行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来后，郭华英不断的被莱西610不法之徒、公安局、法院、检察院恶警、恶法官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6年10月11日，莱西</w:t>
                                </w:r>
                              </w:p>
                            </w:txbxContent>
                          </wps:txbx>
                          <wps:bodyPr wrap="square" lIns="0" rIns="0" tIns="0" bIns="0" anchor="t">
                            <a:noAutofit/>
                          </wps:bodyPr>
                        </wps:wsp>
                        <wps:wsp>
                          <wps:cNvSpPr txBox="1"/>
                          <wps:spPr>
                            <a:xfrm>
                              <a:off x="2331000" y="568800"/>
                              <a:ext cx="2095560" cy="890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党法院妄图非法审判莱西三名法轮功学员，叫郭华英去当庭对质，妄图达到进一步迫害法轮功学员的目的。因郭华英不在家，邪恶没得逞。10月12日，由莱西的一个法官和一个检察官与恶警隋国勤开车把郭华英拉到青岛大山看守所，强制孙淑萍、陈玉香、郭华英三人所谓的“当场对质”，并让她们三人在所谓的“口供”上签字，欲加罪名。回来后，又隔几天，恶警把郭华英骗到龙水路派出所，又照相、又按手印后说：“你被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恶警为达到给郭华英判刑的邪恶目的，把郭华英拉到青岛海慈医院查体。郭华英发现被骗，不配合迫害，被逼无奈从楼上跳下，跌的很重，不省人事。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认为不动手术会有生命危险，就给郭华英在小腹部动了大手术。因她还不能喘气，又在她的脖子上切开一个洞插管，在身体的其它部位也切开了好几个洞。郭华英在监护室住了二十八天才脱离生命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她尚未脱离危险期时，莱西恶党法院恶法官就给郭华英非法判刑四年，并把判决书送到在医院伺候郭的家人手里，给家人在破碎的心上又洒了一把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脱离危险后，医院又做了检查、拍了片子、CT，查出骨盆粉碎性骨折、腰粉碎性骨折、腰椎管狭窄。转莱西医院医治。在莱西医院住两个多月后，2007年5月1日左右才回到家。</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青岛市莱西市法轮功学员王桂芝、史国兴被公安骚扰</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近期，莱西市多名警察（有辅警）闯入王桂芝家中找王桂芝，拿着录像机录像，将王桂芝家中多本大法书籍及大法师父法像掠走。</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王桂芝，今年80岁，退休前曾任莱西市信用社分社主任，修炼法轮大法后，身心得到了净化。</w:t>
                                </w:r>
                              </w:p>
                            </w:txbxContent>
                          </wps:txbx>
                          <wps:bodyPr wrap="square" lIns="0" rIns="0" tIns="0" bIns="0" anchor="t">
                            <a:noAutofit/>
                          </wps:bodyPr>
                        </wps:wsp>
                        <wps:wsp>
                          <wps:cNvSpPr txBox="1"/>
                          <wps:spPr>
                            <a:xfrm>
                              <a:off x="4680000" y="568800"/>
                              <a:ext cx="2095560" cy="393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前的风湿病、肝病、胆囊炎等，全身的病都好了，为国家节约了大量的医药费。却因修炼法轮功被中共邪党多次关押迫害。</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近期被公安骚扰的还有莱西市刁家埠村法轮功学员史国兴及老伴，警察先后两次到家中骚扰，给两位老人造成很大心理伤害。</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青岛平度云山镇派出所警察骚扰法轮功学员李美娟和王美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4年11月5日上午10点半，平度云山镇派出所警察陈德杰和栾睿昊两人到法轮功学员李美娟家骚扰。李美娟正在院门外，他俩说：“过来看看，俺也不想来，上边让来的。”说完就走了。他们又到法轮功学员王美香家骚扰，王美芳的丈夫没给他们开门，他们就撕毁了王美芳家的对联，就走了。</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705200" y="4702320"/>
                            <a:ext cx="2053440" cy="4853160"/>
                          </a:xfrm>
                        </wpg:grpSpPr>
                        <wpg:grpSp>
                          <wpg:cNvGrpSpPr/>
                          <wpg:grpSpPr>
                            <a:xfrm>
                              <a:off x="37080" y="0"/>
                              <a:ext cx="1991520" cy="697320"/>
                            </a:xfrm>
                          </wpg:grpSpPr>
                          <wps:wsp>
                            <wps:cNvCnPr/>
                            <wps:spPr>
                              <a:xfrm>
                                <a:off x="2196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pt;margin-top:28.2pt;width:533.5pt;height:752.4pt" coordorigin="-20,564" coordsize="10670,15048">
                <v:group id="shape_0" style="position:absolute;left:-20;top:564;width:10670;height:14914">
                  <v:group id="shape_0" style="position:absolute;left:580;top:564;width:9570;height:669">
                    <v:roundrect id="shape_0" stroked="t" o:allowincell="f" style="position:absolute;left:580;top:790;width:9569;height:441;mso-wrap-style:none;v-text-anchor:middle">
                      <v:fill o:detectmouseclick="t" on="false"/>
                      <v:stroke color="#8eaadb" weight="12600" joinstyle="miter" endcap="flat"/>
                      <w10:wrap type="none"/>
                    </v:roundrect>
                    <v:roundrect id="shape_0" fillcolor="white" stroked="f" o:allowincell="f" style="position:absolute;left:1405;top:659;width:7865;height:368;mso-wrap-style:none;v-text-anchor:middle">
                      <v:fill o:detectmouseclick="t" type="solid" color2="black"/>
                      <v:stroke color="#3465a4" joinstyle="round" endcap="flat"/>
                      <w10:wrap type="none"/>
                    </v:roundrect>
                    <v:shape id="shape_0" fillcolor="#272727" stroked="f" o:allowincell="f" style="position:absolute;left:1752;top:564;width:7142;height:518;mso-wrap-style:none;v-text-anchor:middle" type="_x0000_t136">
                      <v:path textpathok="t"/>
                      <v:textpath on="t" fitshape="t" string="青岛市法轮功学员被迫害简讯" style="font-family:&quot;黑体&quot;;font-size:24pt"/>
                      <v:fill o:detectmouseclick="t" type="solid" color2="#d8d8d8"/>
                      <v:stroke color="#3465a4" joinstyle="round" endcap="flat"/>
                      <v:shadow on="t" obscured="f" color="white"/>
                      <w10:wrap type="none"/>
                    </v:shape>
                  </v:group>
                  <v:shape id="shape_0" stroked="f" o:allowincell="f" style="position:absolute;left:-20;top:1462;width:3299;height:13919;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青岛</w:t>
                          </w:r>
                          <w:r>
                            <w:rPr>
                              <w:kern w:val="2"/>
                              <w:sz w:val="24"/>
                              <w:szCs w:val="22"/>
                              <w:rFonts w:ascii="黑体;SimHei" w:hAnsi="黑体;SimHei" w:eastAsia="黑体;SimHei" w:cs="黑体;SimHei"/>
                              <w:color w:val="auto"/>
                              <w:lang w:val="de-DE" w:eastAsia="zh-CN" w:bidi="ar-SA"/>
                            </w:rPr>
                            <w:t>莱西市警察欲迫害郭华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学员郭华英，女，今年70多岁，青岛莱西市水集镇水集二村居民。2024年11月8日，郭华英回家路上送人一本真相台历，不久就被两位莱西公安警察找上门，警察欲带走郭华英，遭郭华英坚决抵制。警察给其照相，拿走家中几份真相资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郭华英曾于2006年5月被莱西“610”及公安绑架迫害，并准备对她非法判刑。郭华英为摆脱迫害从楼上跳下导致重伤，在尚未脱离危险期时被非法判刑四年。</w:t>
                          </w:r>
                        </w:p>
                        <w:p>
                          <w:pPr>
                            <w:overflowPunct w:val="false"/>
                            <w:bidi w:val="0"/>
                            <w:spacing w:before="160" w:after="140" w:lineRule="exact" w:line="300"/>
                            <w:jc w:val="both"/>
                            <w:rPr/>
                          </w:pPr>
                          <w:r>
                            <w:rPr>
                              <w:kern w:val="2"/>
                              <w:sz w:val="24"/>
                              <w:szCs w:val="24"/>
                              <w:b/>
                              <w:rFonts w:ascii="宋体;SimSun" w:hAnsi="宋体;SimSun" w:eastAsia="宋体;SimSun" w:cs="Times New Roman"/>
                              <w:color w:val="auto"/>
                              <w:lang w:val="de-DE" w:eastAsia="zh-CN" w:bidi="ar-SA"/>
                            </w:rPr>
                            <w:t>遭迫害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6年5月25日上午11点郭华英正在家做饭时，被莱西610不法人员及恶警沈涛、隋国勤、龙水路派出所恶警闯入家中绑架并被抄家，并被关在龙水路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5月26日中午郭华英又被送莱西辛庄610洗脑班迫害。傍晚，莱西法院恶法官又去非法审问她。5月27日莱西龙水路董金暖等四恶警又把郭华英送青岛大山看守所。因郭华英体检不合格大山看守所拒收，后来郭华英又被拉回莱西龙水路派出所关押。5月29日中午被送莱西辛庄洗脑班。5月30日，村恶党副书记郭玉强带三千元钱与莱西六一零、水集镇政府宋××合谋把郭华英送王村610洗脑班迫害长达一个多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郭华英被从王村610洗脑班直接拉到莱西辛庄610洗脑班，接着又被拉到莱西望城镇派出所，由恶警李为魁、隋国勤非法审问一宿。第二天上午恶警沈涛又去非法审问一上午，中午才送回家。郭华英并被告知是监外执行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来后，郭华英不断的被莱西610不法之徒、公安局、法院、检察院恶警、恶法官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6年10月11日，莱西</w:t>
                          </w:r>
                        </w:p>
                      </w:txbxContent>
                    </v:textbox>
                    <v:fill o:detectmouseclick="t" on="false"/>
                    <v:stroke color="#3465a4" joinstyle="round" endcap="flat"/>
                    <w10:wrap type="none"/>
                  </v:shape>
                  <v:shape id="shape_0" stroked="f" o:allowincell="f" style="position:absolute;left:3651;top:1460;width:3299;height:140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党法院妄图非法审判莱西三名法轮功学员，叫郭华英去当庭对质，妄图达到进一步迫害法轮功学员的目的。因郭华英不在家，邪恶没得逞。10月12日，由莱西的一个法官和一个检察官与恶警隋国勤开车把郭华英拉到青岛大山看守所，强制孙淑萍、陈玉香、郭华英三人所谓的“当场对质”，并让她们三人在所谓的“口供”上签字，欲加罪名。回来后，又隔几天，恶警把郭华英骗到龙水路派出所，又照相、又按手印后说：“你被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恶警为达到给郭华英判刑的邪恶目的，把郭华英拉到青岛海慈医院查体。郭华英发现被骗，不配合迫害，被逼无奈从楼上跳下，跌的很重，不省人事。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认为不动手术会有生命危险，就给郭华英在小腹部动了大手术。因她还不能喘气，又在她的脖子上切开一个洞插管，在身体的其它部位也切开了好几个洞。郭华英在监护室住了二十八天才脱离生命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她尚未脱离危险期时，莱西恶党法院恶法官就给郭华英非法判刑四年，并把判决书送到在医院伺候郭的家人手里，给家人在破碎的心上又洒了一把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脱离危险后，医院又做了检查、拍了片子、CT，查出骨盆粉碎性骨折、腰粉碎性骨折、腰椎管狭窄。转莱西医院医治。在莱西医院住两个多月后，2007年5月1日左右才回到家。</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青岛市莱西市法轮功学员王桂芝、史国兴被公安骚扰</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近期，莱西市多名警察（有辅警）闯入王桂芝家中找王桂芝，拿着录像机录像，将王桂芝家中多本大法书籍及大法师父法像掠走。</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王桂芝，今年80岁，退休前曾任莱西市信用社分社主任，修炼法轮大法后，身心得到了净化。</w:t>
                          </w:r>
                        </w:p>
                      </w:txbxContent>
                    </v:textbox>
                    <v:fill o:detectmouseclick="t" on="false"/>
                    <v:stroke color="#3465a4" joinstyle="round" endcap="flat"/>
                    <w10:wrap type="none"/>
                  </v:shape>
                  <v:shape id="shape_0" stroked="f" o:allowincell="f" style="position:absolute;left:7350;top:1460;width:3299;height:6203;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前的风湿病、肝病、胆囊炎等，全身的病都好了，为国家节约了大量的医药费。却因修炼法轮功被中共邪党多次关押迫害。</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近期被公安骚扰的还有莱西市刁家埠村法轮功学员史国兴及老伴，警察先后两次到家中骚扰，给两位老人造成很大心理伤害。</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青岛平度云山镇派出所警察骚扰法轮功学员李美娟和王美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4年11月5日上午10点半，平度云山镇派出所警察陈德杰和栾睿昊两人到法轮功学员李美娟家骚扰。李美娟正在院门外，他俩说：“过来看看，俺也不想来，上边让来的。”说完就走了。他们又到法轮功学员王美香家骚扰，王美芳的丈夫没给他们开门，他们就撕毁了王美芳家的对联，就走了。</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390;top:7969;width:3234;height:7642">
                  <v:group id="shape_0" style="position:absolute;left:7448;top:7969;width:3136;height:1098">
                    <v:shape id="shape_0" stroked="t" o:allowincell="f" style="position:absolute;left:7483;top:8517;width:3075;height:2" type="_x0000_t32">
                      <v:stroke color="#00b050" weight="12600" joinstyle="miter" endcap="flat"/>
                      <v:fill o:detectmouseclick="t" on="false"/>
                      <w10:wrap type="none"/>
                    </v:shape>
                    <v:shape id="shape_0" fillcolor="#e36c0a" stroked="f" o:allowincell="f" style="position:absolute;left:7448;top:8604;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69;top:7969;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90;top:9280;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before="0" w:after="200"/>
        <w:jc w:val="both"/>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 w:name="方正准圆简体">
    <w:charset w:val="01"/>
    <w:family w:val="roman"/>
    <w:pitch w:val="default"/>
  </w:font>
  <w:font w:name="方正粗圆简体">
    <w:charset w:val="01"/>
    <w:family w:val="roman"/>
    <w:pitch w:val="default"/>
  </w:font>
  <w:font w:name="黑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2:02:00Z</dcterms:created>
  <dc:creator/>
  <dc:description/>
  <cp:keywords/>
  <dc:language>en-US</dc:language>
  <cp:lastModifiedBy/>
  <cp:lastPrinted>2024-11-15T16:30:00Z</cp:lastPrinted>
  <dcterms:modified xsi:type="dcterms:W3CDTF">2024-11-15T22:31:00Z</dcterms:modified>
  <cp:revision>2</cp:revision>
  <dc:subject/>
  <dc:title/>
</cp:coreProperties>
</file>