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7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7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47675</wp:posOffset>
                  </wp:positionV>
                  <wp:extent cx="6794500" cy="8634730"/>
                  <wp:effectExtent l="0" t="0" r="143973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634600"/>
                            <a:chOff x="0" y="0"/>
                            <a:chExt cx="6794640" cy="86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58040"/>
                              <a:ext cx="2095560" cy="74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河北省保定市望都县法轮功学员于士坤的女儿刘美丽、女婿安朝旭到北京打工，二零二四年四月二十五日，北京市门头沟大峪派出所警察闯入二人的出租屋绑架了他们，并将二人非法关押，说是他们发放真相资料。六月十二日，门头沟公安分局国保警察到河北保定市非法抄家、绑架了于士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于士坤与女儿刘美丽、女婿安朝旭目前被非法关押在门头沟看守所。门头沟公安局将三人构陷到北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京市门头沟区检察院。门头沟区检察院批捕科的蒋涛办理此案。因证据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足，九月份，检察院第一次退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了进一步构陷罗列罪名，门头沟公安跑二百多公里外收集能用来栽赃陷害的证据。十月八日午后，在河北省博野县于堤村大街挨户查问，有没有炼法轮功的？有没有散发法轮功资料的？问他们是干什么的，他们亮出门头沟警察证。从十月七日后半夜开始，每晚至少三辆车，两辆是北京牌照，在于堤村蹲坑驻扎，还带着一个亮着红灯的小仪器，折腾了四、五个夜晚才撤离。十月十二日，构陷于世坤和女儿刘美丽、女婿安朝旭的材料又被递交检察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于士坤的老伴曾向北京市门头沟分局递交不予批捕申请书时说：“我老伴结婚后脾气不好，还经常性头疼，与大姑姐、我的父亲话不投机，自从信仰了真、善、忍以后，她按着真、善、忍约束自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3526920"/>
                              <a:ext cx="2095560" cy="500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脾气渐渐变好了，头疼的毛病也逐渐消失了，身体健康，近多年没有吃过药物，对家庭负责，对大姑姐、我父亲关系融洽了，全家安乐，我老伴这样的好人，只因信仰真、善、忍，就被无辜带走。我孤苦悲愤，精神不定，默默流泪，我无法想象这样一个善解人意的老伴又要面临牢狱之苦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安朝旭在北京上班、租房，刘美丽去北京看他，二零二四年四月二十五日，门头沟公安分局大峪派出所警察闯入出租屋将他们绑架，称他们在北京市门头沟区发真相资料时遭人举报。此后门头沟公安分局国保大队对夫妻二人进行司法迫害，发函给刘美丽老家望都县及周边的两个县的相关机构，企图搜罗所谓的“证据”，但三个县都没有提供出对他们有用的材料。门头沟分局国保警察不死心，他们对刘美丽进行诱供和洗脑，欺骗刘美丽说问题不大，坦白交代很快就能出去。刘美丽在高度紧张的精神压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之下，违心地说散发的资料是母亲给的。门头沟分局国保警察就以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1044720"/>
                              <a:ext cx="2095560" cy="759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为由绑架了于士坤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四年六月十一日，于士坤家当地的贾村镇派出所警察闯到于士坤家非法抄家，搜走一些吉祥物挂件。次日，当于士坤到保定市儿子家时，门头沟分局国保警察跟踪而至，联合保定市五四路派出所共十几个警察，对其儿子非法抄家。其中四、五个警察控制母子二人进行录像，并且不允许他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对警察非法抄家过程进行监督，之后警察也不提供完整的物品清单。随后，警察将母子二人绑架到五四派出所，分别进行非法审讯。当晚七点左右，警察非法刑事拘留于士坤，并将她绑架到北京市。于士坤的儿子被释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六月十三日，门头沟分局警察又返回到于士坤望都县的家再次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家，搜到一些十几年前的周刊，并逼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于士坤的丈夫在一张白纸上签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警察从于士坤的儿子家抄走的物品，已知有：一台电脑主机、三个手机、四个移动硬盘，以及几份法律资料和传单。随后的一个多月的时间里，于士坤的儿子多次向门头沟分局申请归还物品。刚开始，警察说检查完很快就归还；过了一个月警察还说在检查；之后，警察说在走流程，置之不理。于士坤的儿子是软件开发工程师，这次将他的电脑主机给抄走，给他的工作造成很大影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参与绑架迫害的包括办案国保警察韩栋，门头沟大峪派出所警察廖珲等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400" y="0"/>
                              <a:ext cx="5667840" cy="887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 xml:space="preserve">         河北于士坤一家三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被北京市门头沟区公安绑架构陷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36640" y="1109520"/>
                              <a:ext cx="3308400" cy="232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35.25pt;width:535pt;height:679.9pt" coordorigin="-13,705" coordsize="10700,13598">
                  <v:shape id="shape_0" stroked="f" o:allowincell="f" style="position:absolute;left:-13;top:2371;width:3299;height:11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河北省保定市望都县法轮功学员于士坤的女儿刘美丽、女婿安朝旭到北京打工，二零二四年四月二十五日，北京市门头沟大峪派出所警察闯入二人的出租屋绑架了他们，并将二人非法关押，说是他们发放真相资料。六月十二日，门头沟公安分局国保警察到河北保定市非法抄家、绑架了于士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于士坤与女儿刘美丽、女婿安朝旭目前被非法关押在门头沟看守所。门头沟公安局将三人构陷到北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京市门头沟区检察院。门头沟区检察院批捕科的蒋涛办理此案。因证据不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足，九月份，检察院第一次退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了进一步构陷罗列罪名，门头沟公安跑二百多公里外收集能用来栽赃陷害的证据。十月八日午后，在河北省博野县于堤村大街挨户查问，有没有炼法轮功的？有没有散发法轮功资料的？问他们是干什么的，他们亮出门头沟警察证。从十月七日后半夜开始，每晚至少三辆车，两辆是北京牌照，在于堤村蹲坑驻扎，还带着一个亮着红灯的小仪器，折腾了四、五个夜晚才撤离。十月十二日，构陷于世坤和女儿刘美丽、女婿安朝旭的材料又被递交检察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于士坤的老伴曾向北京市门头沟分局递交不予批捕申请书时说：“我老伴结婚后脾气不好，还经常性头疼，与大姑姐、我的父亲话不投机，自从信仰了真、善、忍以后，她按着真、善、忍约束自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6259;width:3299;height:78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脾气渐渐变好了，头疼的毛病也逐渐消失了，身体健康，近多年没有吃过药物，对家庭负责，对大姑姐、我父亲关系融洽了，全家安乐，我老伴这样的好人，只因信仰真、善、忍，就被无辜带走。我孤苦悲愤，精神不定，默默流泪，我无法想象这样一个善解人意的老伴又要面临牢狱之苦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安朝旭在北京上班、租房，刘美丽去北京看他，二零二四年四月二十五日，门头沟公安分局大峪派出所警察闯入出租屋将他们绑架，称他们在北京市门头沟区发真相资料时遭人举报。此后门头沟公安分局国保大队对夫妻二人进行司法迫害，发函给刘美丽老家望都县及周边的两个县的相关机构，企图搜罗所谓的“证据”，但三个县都没有提供出对他们有用的材料。门头沟分局国保警察不死心，他们对刘美丽进行诱供和洗脑，欺骗刘美丽说问题不大，坦白交代很快就能出去。刘美丽在高度紧张的精神压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之下，违心地说散发的资料是母亲给的。门头沟分局国保警察就以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2350;width:3299;height:119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为由绑架了于士坤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四年六月十一日，于士坤家当地的贾村镇派出所警察闯到于士坤家非法抄家，搜走一些吉祥物挂件。次日，当于士坤到保定市儿子家时，门头沟分局国保警察跟踪而至，联合保定市五四路派出所共十几个警察，对其儿子非法抄家。其中四、五个警察控制母子二人进行录像，并且不允许他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对警察非法抄家过程进行监督，之后警察也不提供完整的物品清单。随后，警察将母子二人绑架到五四派出所，分别进行非法审讯。当晚七点左右，警察非法刑事拘留于士坤，并将她绑架到北京市。于士坤的儿子被释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六月十三日，门头沟分局警察又返回到于士坤望都县的家再次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家，搜到一些十几年前的周刊，并逼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于士坤的丈夫在一张白纸上签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警察从于士坤的儿子家抄走的物品，已知有：一台电脑主机、三个手机、四个移动硬盘，以及几份法律资料和传单。随后的一个多月的时间里，于士坤的儿子多次向门头沟分局申请归还物品。刚开始，警察说检查完很快就归还；过了一个月警察还说在检查；之后，警察说在走流程，置之不理。于士坤的儿子是软件开发工程师，这次将他的电脑主机给抄走，给他的工作造成很大影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参与绑架迫害的包括办案国保警察韩栋，门头沟大峪派出所警察廖珲等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846;top:705;width:8925;height:1397;mso-wrap-style:none;v-text-anchor:middle" type="_x0000_t136">
                    <v:path textpathok="t"/>
                    <v:textpath on="t" fitshape="t" string="         河北于士坤一家三人&#10;被北京市门头沟区公安绑架构陷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722;top:2453;width:5209;height:365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255270</wp:posOffset>
                </wp:positionV>
                <wp:extent cx="6802120" cy="5208905"/>
                <wp:effectExtent l="0" t="0" r="114985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200" cy="5208840"/>
                          <a:chOff x="0" y="0"/>
                          <a:chExt cx="6802200" cy="5208840"/>
                        </a:xfrm>
                      </wpg:grpSpPr>
                      <wps:wsp>
                        <wps:cNvSpPr txBox="1"/>
                        <wps:spPr>
                          <a:xfrm>
                            <a:off x="2347560" y="2107080"/>
                            <a:ext cx="2095560" cy="30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京市延庆县康庄镇二五一厂退休职工。据明慧网资料，杨秀兰因坚持修炼法轮大法，多次遭中共人员骚扰、绑架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三年三月七日左右，在北京帮女儿看孩子的杨秀兰去朋友家做客时，被北京市丰台区派出所警察跟踪、绑架、非法关押到卢沟桥看守所。她被非法关押了近一个月，于四月三日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六年五月五日上午，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秀兰因去法轮功学员刘金荣家串门，被延庆县公安局国保科警察绑架，当天得以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九年七月十六日，杨秀兰被康庄镇派出所警察绑架到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558720"/>
                            <a:ext cx="2095560" cy="35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看守所，非法关押一个月，于八月十五日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零年三月十七日，延庆区康庄派出所片警梁立军上门骚扰杨秀兰，向杨秀兰要照片，并说还要定期找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九月二十三日早上，三个警察闯到杨秀兰家敲门，进门后他们绑架了杨秀兰，并到处乱翻，抄走他们认为与法轮功有关的东西摆放在房间地上，还有电脑、手机、现金等，杨秀兰的手机也被拿走了。三个警察走后又来了两名警察拍照，送了非法拘留通知书。杨秀兰先被非法关押在北京市昌平区南口镇曹庄村看守所，现被非法关押在昌平区看守所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8520"/>
                            <a:ext cx="2095560" cy="46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北京市延庆区法轮功学员杨秀兰一个半月前在家中被警察绑架，现被非法关押在北京市昌平区看守所。据悉，警察企图对她加重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九月二十三日早上，北京市延庆区公安分局国保大队及辖下派出所出动大批警察，在同一时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绑架了延庆地区至少十四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学员及家属，并野蛮抄家，抢走大法书籍等私人财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已知，法轮功学员张艳荣、武振叶、郝秀峰、梁凤莲、吴方玲、张燕姐妹三人被非法行政拘留十五天；张燕的大姐因体检不合格，吴方玲因不配合体检，被看守所拒收，二人于当晚回家。席平、王朝英、郭振芳（未修炼法轮功）、王建民（未修炼法轮功）在被非法关押后所谓取保候审。以上法轮功学员均已回家。目前仅知杨秀兰仍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非法关押，据悉，警察欲将她作为所谓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点人物，企图进行加重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杨秀兰女士现年约65岁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0"/>
                            <a:ext cx="6775560" cy="40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北京法轮功学员杨秀兰被绑架已逾一个半月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30200" y="551880"/>
                            <a:ext cx="2316600" cy="14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0.1pt;width:535.6pt;height:410.15pt" coordorigin="-10,402" coordsize="10712,8203">
                <v:shape id="shape_0" stroked="f" o:allowincell="f" style="position:absolute;left:3687;top:3720;width:3299;height:4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京市延庆县康庄镇二五一厂退休职工。据明慧网资料，杨秀兰因坚持修炼法轮大法，多次遭中共人员骚扰、绑架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三年三月七日左右，在北京帮女儿看孩子的杨秀兰去朋友家做客时，被北京市丰台区派出所警察跟踪、绑架、非法关押到卢沟桥看守所。她被非法关押了近一个月，于四月三日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六年五月五日上午，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秀兰因去法轮功学员刘金荣家串门，被延庆县公安局国保科警察绑架，当天得以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九年七月十六日，杨秀兰被康庄镇派出所警察绑架到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2;top:1282;width:3299;height:5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看守所，非法关押一个月，于八月十五日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零年三月十七日，延庆区康庄派出所片警梁立军上门骚扰杨秀兰，向杨秀兰要照片，并说还要定期找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九月二十三日早上，三个警察闯到杨秀兰家敲门，进门后他们绑架了杨秀兰，并到处乱翻，抄走他们认为与法轮功有关的东西摆放在房间地上，还有电脑、手机、现金等，杨秀兰的手机也被拿走了。三个警察走后又来了两名警察拍照，送了非法拘留通知书。杨秀兰先被非法关押在北京市昌平区南口镇曹庄村看守所，现被非法关押在昌平区看守所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1313;width:3299;height:7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北京市延庆区法轮功学员杨秀兰一个半月前在家中被警察绑架，现被非法关押在北京市昌平区看守所。据悉，警察企图对她加重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九月二十三日早上，北京市延庆区公安分局国保大队及辖下派出所出动大批警察，在同一时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绑架了延庆地区至少十四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学员及家属，并野蛮抄家，抢走大法书籍等私人财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已知，法轮功学员张艳荣、武振叶、郝秀峰、梁凤莲、吴方玲、张燕姐妹三人被非法行政拘留十五天；张燕的大姐因体检不合格，吴方玲因不配合体检，被看守所拒收，二人于当晚回家。席平、王朝英、郭振芳（未修炼法轮功）、王建民（未修炼法轮功）在被非法关押后所谓取保候审。以上法轮功学员均已回家。目前仅知杨秀兰仍被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非法关押，据悉，警察欲将她作为所谓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点人物，企图进行加重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杨秀兰女士现年约65岁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0;top:402;width:10669;height:635;mso-wrap-style:none;v-text-anchor:middle" type="_x0000_t136">
                  <v:path textpathok="t"/>
                  <v:textpath on="t" fitshape="t" string="北京法轮功学员杨秀兰被绑架已逾一个半月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502;top:1271;width:3647;height:23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9475</wp:posOffset>
                </wp:positionH>
                <wp:positionV relativeFrom="paragraph">
                  <wp:posOffset>198755</wp:posOffset>
                </wp:positionV>
                <wp:extent cx="2098040" cy="5438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543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50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50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家住北京市丰台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张秀芬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十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北京市丰台区法院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张秀芬被丰台区青塔派出所警察绑架、非法抄家，在派出所遭八名警察、辅警毒打，造成胸椎、肋骨骨折、腰椎压缩骨折。参与毒打的警察有李铭，于洋，还有一警察警号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4068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张秀芬被打得十分严重，看守所拒不接收。两天后她被“取保候审”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七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月，又延长对她的“取保”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十五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张秀芬再次被青塔派出所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绑架。这次警察威胁“案子”没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完，已递交丰台区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构陷张秀芬的青塔派出所警察有政委尤怀鑫、警长唐英杰、王秋宇、警察刘畅、邱萍、王思宇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165.2pt;height:428.2pt;mso-wrap-distance-left:9.05pt;mso-wrap-distance-right:9.05pt;mso-wrap-distance-top:0pt;mso-wrap-distance-bottom:0pt;margin-top:15.65pt;mso-position-vertical-relative:text;margin-left:36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0" w:before="0" w:after="0"/>
                        <w:ind w:left="130" w:right="130" w:firstLine="50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5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z w:val="25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50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5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z w:val="25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家住北京市丰台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张秀芬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十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北京市丰台区法院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七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张秀芬被丰台区青塔派出所警察绑架、非法抄家，在派出所遭八名警察、辅警毒打，造成胸椎、肋骨骨折、腰椎压缩骨折。参与毒打的警察有李铭，于洋，还有一警察警号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4068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张秀芬被打得十分严重，看守所拒不接收。两天后她被“取保候审”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七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月，又延长对她的“取保”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八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十五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张秀芬再次被青塔派出所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绑架。这次警察威胁“案子”没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完，已递交丰台区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构陷张秀芬的青塔派出所警察有政委尤怀鑫、警长唐英杰、王秋宇、警察刘畅、邱萍、王思宇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77.6pt;margin-top:397pt;width:147.7pt;height:38.95pt;mso-wrap-style:none;v-text-anchor:middle;mso-position-horizontal-relative:margin;mso-position-vertical-relative:margin" type="_x0000_t136">
            <v:path textpathok="t"/>
            <v:textpath on="t" fitshape="t" string="北京七旬张秀芬&#10;被丰台区法院非法开庭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19050</wp:posOffset>
                </wp:positionV>
                <wp:extent cx="4464050" cy="4039870"/>
                <wp:effectExtent l="0" t="0" r="56095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0" cy="4039920"/>
                          <a:chOff x="0" y="0"/>
                          <a:chExt cx="4464000" cy="4039920"/>
                        </a:xfrm>
                      </wpg:grpSpPr>
                      <wps:wsp>
                        <wps:cNvSpPr txBox="1"/>
                        <wps:spPr>
                          <a:xfrm>
                            <a:off x="2368440" y="502920"/>
                            <a:ext cx="2095560" cy="35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谷看守所32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三月初，路连义被顺义看守所释放，回到家中。但是，平谷区公检法人员并没有真正地给他自由，而是继续立案，走了程序，罗织诬陷他的证据和罪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六月五日，路连义突然再次被绑架、非法抄家，被非法关押到平谷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近日家属突然接到判决书，开庭没有通知家属，他们直接指派时雨律师事务所律师马金宝为其做了有罪辩护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所谓的“公诉人”为检察院检察员邰桂艳，法院审判长仍是孙国立（他参与很多次对法轮功学员的枉判），助理刘运惜，书记员姚琳娜，陪审员徐凤荣、张国荣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960"/>
                            <a:ext cx="2095560" cy="34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北京市平谷区山东庄镇老实农民路连义，传播法轮功真相，十月底被平谷法院非法判刑一年零十个月，并强制罚款四千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路连义（陆连义），60多岁，是一位老实本份的农民，家住北京市平谷区山东庄镇东洼村，修炼法轮大法后，身心受益，几次遇到生命危险，都神奇的化险为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二月六日，路连义给同村马长兴救人真相小册子时被两个蹲坑便衣绑架。据称他在北京城建棠乐小区疑似发放法轮功小册子，随后东洼村书记李长军配合南独乐河派出所警察非法抄家，抄走电脑、手机、书册、衣服、帽子等私人用品，把路连义非法关押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0"/>
                            <a:ext cx="4398480" cy="33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北京平谷区老实农民路连义被非法判刑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.5pt;width:351.5pt;height:318.1pt" coordorigin="-13,30" coordsize="7030,6362">
                <v:shape id="shape_0" stroked="f" o:allowincell="f" style="position:absolute;left:3717;top:822;width:3299;height:5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谷看守所32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三月初，路连义被顺义看守所释放，回到家中。但是，平谷区公检法人员并没有真正地给他自由，而是继续立案，走了程序，罗织诬陷他的证据和罪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六月五日，路连义突然再次被绑架、非法抄家，被非法关押到平谷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近日家属突然接到判决书，开庭没有通知家属，他们直接指派时雨律师事务所律师马金宝为其做了有罪辩护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所谓的“公诉人”为检察院检察员邰桂艳，法院审判长仍是孙国立（他参与很多次对法轮功学员的枉判），助理刘运惜，书记员姚琳娜，陪审员徐凤荣、张国荣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;top:830;width:3299;height:5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北京市平谷区山东庄镇老实农民路连义，传播法轮功真相，十月底被平谷法院非法判刑一年零十个月，并强制罚款四千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路连义（陆连义），60多岁，是一位老实本份的农民，家住北京市平谷区山东庄镇东洼村，修炼法轮大法后，身心受益，几次遇到生命危险，都神奇的化险为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二月六日，路连义给同村马长兴救人真相小册子时被两个蹲坑便衣绑架。据称他在北京城建棠乐小区疑似发放法轮功小册子，随后东洼村书记李长军配合南独乐河派出所警察非法抄家，抄走电脑、手机、书册、衣服、帽子等私人用品，把路连义非法关押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0;top:30;width:6926;height:525;mso-wrap-style:none;v-text-anchor:middle" type="_x0000_t136">
                  <v:path textpathok="t"/>
                  <v:textpath on="t" fitshape="t" string="北京平谷区老实农民路连义被非法判刑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5:00Z</dcterms:created>
  <dc:creator/>
  <dc:description/>
  <cp:keywords/>
  <dc:language>en-US</dc:language>
  <cp:lastModifiedBy/>
  <cp:lastPrinted>2024-11-15T18:56:00Z</cp:lastPrinted>
  <dcterms:modified xsi:type="dcterms:W3CDTF">2024-11-16T00:56:00Z</dcterms:modified>
  <cp:revision>2</cp:revision>
  <dc:subject/>
  <dc:title/>
</cp:coreProperties>
</file>