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吉林省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666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4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11月16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吉林省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6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3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38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70840</wp:posOffset>
                </wp:positionV>
                <wp:extent cx="6771005" cy="8632190"/>
                <wp:effectExtent l="0" t="635" r="25019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8632080"/>
                          <a:chOff x="0" y="0"/>
                          <a:chExt cx="6770880" cy="8632080"/>
                        </a:xfrm>
                      </wpg:grpSpPr>
                      <wps:wsp>
                        <wps:cNvSpPr txBox="1"/>
                        <wps:spPr>
                          <a:xfrm>
                            <a:off x="38880" y="0"/>
                            <a:ext cx="6689880" cy="34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微软雅黑" w:hAnsi="微软雅黑" w:eastAsia="微软雅黑" w:cs="微软雅黑"/>
                                  <w:lang w:val="en-US" w:bidi="hi-IN"/>
                                </w:rPr>
                                <w:t>延吉市谷今芬被迫害致死  舒兰市赵以广含冤离世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2920" y="584280"/>
                            <a:ext cx="3252960" cy="26218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8520" y="0"/>
                              <a:ext cx="3170520" cy="237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12360"/>
                              <a:ext cx="32529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上图为部分吉林省被迫害致死的法轮功学员照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20200"/>
                            <a:ext cx="6770880" cy="811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811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65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en-US"/>
                                  </w:rPr>
                                  <w:t>2024年11月9日明慧网报道了二例吉林省法轮功学员被迫害致死的案例，一例是舒兰市赵以广在2024年的10月4日左右含冤离世；另一例则是延吉市谷今芬在吉林省女子监狱被迫害致死，却是发生在一年多前，即2023年的10月1日。但由于中共对法轮功学员迫害事实真相的掩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25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和封锁，直至近日才被了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245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exact" w:line="300"/>
                                  <w:ind w:righ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方正兰亭中黑_GBK" w:hAnsi="方正兰亭中黑_GBK" w:eastAsia="方正兰亭中黑_GBK" w:cs="宋体;SimSun"/>
                                    <w:color w:val="auto"/>
                                    <w:lang w:val="en-US" w:eastAsia="zh-CN" w:bidi="ar-SA"/>
                                  </w:rPr>
                                  <w:t>延吉市谷今芬在吉林省女子监狱被迫害致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3年10月1日，延吉市法轮功学员谷今芬在吉林省女子监狱于被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致死，时年66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3年4、5月份的时候，谷今芬在给百姓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讲真相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时，遭延吉市北山街派出所警察绑架，并构陷到检察院，后来被非法判刑。由于公检法暗箱操作，至今不知谷今芬被中共司法构陷的详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3年谷今芬被劫持到吉林省女子监狱八监区（专门迫害法轮功的监区），被非法关押在一楼的11号监舍。当时一楼的107监舍和11号监舍是所谓的“攻坚监舍”（专门迫害拒不“转化”的法轮功学员的监舍）。八监区的队长高阳主管“转化”迫害法轮功学员，专门挑选手段阴毒的刑事犯来迫害。11号监舍的监舍长李玲玲，白山市人，因其练过散打，特意被从七监区调到八监区来专门迫害法轮功学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谷今芬在离世之前，已经大小便失禁，每天从11监舍传出那些刑事犯的叫骂声、斥责声。即使谷今芬身体已经受到严重的摧残，恶人们也不放过她，迫害详情待查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9280" y="2854080"/>
                              <a:ext cx="2095560" cy="522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3年10月1日，谷今芬在吉林省女子监狱被迫害致死。谷今芬被迫害致死后，八监区狱警及监狱官员不敢声张，为了掩盖罪恶，半夜悄悄把谷今芬的尸体抬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方正兰亭中黑_GBK" w:hAnsi="方正兰亭中黑_GBK" w:eastAsia="方正兰亭中黑_GBK" w:cs="宋体;SimSun"/>
                                    <w:color w:val="auto"/>
                                    <w:lang w:val="en-US" w:eastAsia="zh-CN" w:bidi="ar-SA"/>
                                  </w:rPr>
                                  <w:t>舒兰市赵以广含冤离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赵以广在10月4日左右含冤离世，这是被报道的第三位舒兰市法轮功学员于2024年10月份在迫害中含冤离世的案例，另外二例是孔繁芹和冯玉秋，分别在2024年10月10日、10月9日含冤离世（本刊665期已报道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赵以广是一位医生，他的诊所远近闻名，因为他医德高尚，医术精湛，收费却低廉，因此来看病的病人非常多。他的妻子梁淑杰、儿子赵靖岩也修炼法轮功，从中共1999年“7·20”迫害法轮功之后，赵以广一家人多次遭迫害，迫害事实简述如下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1999年，赵以广因到北京和平上访，被非法劳教一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02年，赵以广因向世人讲清真相又被舒兰市公安局警察绑架，并再次被非法劳教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5680" y="360"/>
                              <a:ext cx="2095560" cy="634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65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03年3月13日，赵以广被绑架，第三次被非法劳教，被劫持到九台市饮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65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河劳教所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65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03年11月，儿子赵靖岩（赵继然）被舒兰市公安局警察绑架，在舒兰市看守所遭到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酷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折磨，后被舒兰市法院非法判刑十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65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03年12月，舒兰市公安局警察非法关闭了赵以广的个人诊所，使他们的生活陷入窘迫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65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06年10月10日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舒兰市公安局国保大队、南城派出所警察闯入赵以广家，非法抄家、绑架了赵以广、梁淑杰夫妇。赵以广第四次被判非法劳教一年。因体检不合格，劳教所拒收，得以回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长期以来，中共人员时不时的对赵以广一家进行骚扰、绑架、恐吓。常年生活在恐怖气氛中，给赵以广的身心带来巨大的伤害。2024年3月后，舒兰市公安局开始雇佣大批不法人员对当地法轮功学员进行蹲坑、跟踪、监视，赵以广家楼下也经常出现监控他家的陌生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4年6月5日，妻子梁淑杰一度遭警察绑架、关押。这一切都给赵以广造成巨大伤害。10月4日（或5日），赵以广在中共的迫害中离世。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eastAsia="zh-CN" w:bidi="ar-SA" w:val="de-DE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.2pt;width:533.15pt;height:679.7pt" coordorigin="0,584" coordsize="10663,1359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1;top:584;width:10534;height:544;mso-wrap-style:none;v-text-anchor:middle" type="_x0000_t136">
                  <v:path textpathok="t"/>
                  <v:textpath on="t" fitshape="t" string="延吉市谷今芬被迫害致死  舒兰市赵以广含冤离世" style="font-family:&quot;微软雅黑&quot;;font-size:20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2776;top:1504;width:5123;height:4129">
                  <v:shape id="shape_0" stroked="f" o:allowincell="f" style="position:absolute;left:2837;top:1504;width:4992;height:374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6;top:5303;width:5122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上图为部分吉林省被迫害致死的法轮功学员照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1403;width:10663;height:12775">
                  <v:shape id="shape_0" stroked="f" o:allowincell="f" style="position:absolute;left:0;top:1403;width:3299;height:127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65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eastAsia="zh-CN" w:bidi="ar-SA" w:val="en-US"/>
                            </w:rPr>
                            <w:t>2024年11月9日明慧网报道了二例吉林省法轮功学员被迫害致死的案例，一例是舒兰市赵以广在2024年的10月4日左右含冤离世；另一例则是延吉市谷今芬在吉林省女子监狱被迫害致死，却是发生在一年多前，即2023年的10月1日。但由于中共对法轮功学员迫害事实真相的掩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25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和封锁，直至近日才被了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245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exact" w:line="300"/>
                            <w:ind w:righ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方正兰亭中黑_GBK" w:hAnsi="方正兰亭中黑_GBK" w:eastAsia="方正兰亭中黑_GBK" w:cs="宋体;SimSun"/>
                              <w:color w:val="auto"/>
                              <w:lang w:val="en-US" w:eastAsia="zh-CN" w:bidi="ar-SA"/>
                            </w:rPr>
                            <w:t>延吉市谷今芬在吉林省女子监狱被迫害致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3年10月1日，延吉市法轮功学员谷今芬在吉林省女子监狱于被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致死，时年66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3年4、5月份的时候，谷今芬在给百姓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讲真相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时，遭延吉市北山街派出所警察绑架，并构陷到检察院，后来被非法判刑。由于公检法暗箱操作，至今不知谷今芬被中共司法构陷的详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3年谷今芬被劫持到吉林省女子监狱八监区（专门迫害法轮功的监区），被非法关押在一楼的11号监舍。当时一楼的107监舍和11号监舍是所谓的“攻坚监舍”（专门迫害拒不“转化”的法轮功学员的监舍）。八监区的队长高阳主管“转化”迫害法轮功学员，专门挑选手段阴毒的刑事犯来迫害。11号监舍的监舍长李玲玲，白山市人，因其练过散打，特意被从七监区调到八监区来专门迫害法轮功学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谷今芬在离世之前，已经大小便失禁，每天从11监舍传出那些刑事犯的叫骂声、斥责声。即使谷今芬身体已经受到严重的摧残，恶人们也不放过她，迫害详情待查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4;top:5898;width:3299;height:8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3年10月1日，谷今芬在吉林省女子监狱被迫害致死。谷今芬被迫害致死后，八监区狱警及监狱官员不敢声张，为了掩盖罪恶，半夜悄悄把谷今芬的尸体抬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方正兰亭中黑_GBK" w:hAnsi="方正兰亭中黑_GBK" w:eastAsia="方正兰亭中黑_GBK" w:cs="宋体;SimSun"/>
                              <w:color w:val="auto"/>
                              <w:lang w:val="en-US" w:eastAsia="zh-CN" w:bidi="ar-SA"/>
                            </w:rPr>
                            <w:t>舒兰市赵以广含冤离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赵以广在10月4日左右含冤离世，这是被报道的第三位舒兰市法轮功学员于2024年10月份在迫害中含冤离世的案例，另外二例是孔繁芹和冯玉秋，分别在2024年10月10日、10月9日含冤离世（本刊665期已报道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赵以广是一位医生，他的诊所远近闻名，因为他医德高尚，医术精湛，收费却低廉，因此来看病的病人非常多。他的妻子梁淑杰、儿子赵靖岩也修炼法轮功，从中共1999年“7·20”迫害法轮功之后，赵以广一家人多次遭迫害，迫害事实简述如下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1999年，赵以广因到北京和平上访，被非法劳教一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02年，赵以广因向世人讲清真相又被舒兰市公安局警察绑架，并再次被非法劳教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3;top:1404;width:3299;height:9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65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03年3月13日，赵以广被绑架，第三次被非法劳教，被劫持到九台市饮马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65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河劳教所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65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03年11月，儿子赵靖岩（赵继然）被舒兰市公安局警察绑架，在舒兰市看守所遭到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酷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折磨，后被舒兰市法院非法判刑十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65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03年12月，舒兰市公安局警察非法关闭了赵以广的个人诊所，使他们的生活陷入窘迫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65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06年10月10日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舒兰市公安局国保大队、南城派出所警察闯入赵以广家，非法抄家、绑架了赵以广、梁淑杰夫妇。赵以广第四次被判非法劳教一年。因体检不合格，劳教所拒收，得以回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长期以来，中共人员时不时的对赵以广一家进行骚扰、绑架、恐吓。常年生活在恐怖气氛中，给赵以广的身心带来巨大的伤害。2024年3月后，舒兰市公安局开始雇佣大批不法人员对当地法轮功学员进行蹲坑、跟踪、监视，赵以广家楼下也经常出现监控他家的陌生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4年6月5日，妻子梁淑杰一度遭警察绑架、关押。这一切都给赵以广造成巨大伤害。10月4日（或5日），赵以广在中共的迫害中离世。</w:t>
                          </w:r>
                          <w:r>
                            <w:rPr>
                              <w:sz w:val="22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eastAsia="zh-CN" w:bidi="ar-SA" w:val="de-DE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spacing w:lineRule="exact" w:line="300" w:before="160" w:after="14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56480</wp:posOffset>
            </wp:positionH>
            <wp:positionV relativeFrom="paragraph">
              <wp:posOffset>76835</wp:posOffset>
            </wp:positionV>
            <wp:extent cx="1823720" cy="17456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634" t="-9" r="126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6776085" cy="277495"/>
                <wp:effectExtent l="8255" t="0" r="635" b="171259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auto"/>
                                    <w:lang w:val="de-DE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auto"/>
                                    <w:lang w:val="de-DE" w:eastAsia="zh-CN" w:bidi="ar-SA"/>
                                  </w:rPr>
                                  <w:t xml:space="preserve">2024年11月16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auto"/>
                                    <w:lang w:val="de-DE" w:eastAsia="zh-CN" w:bidi="ar-SA"/>
                                  </w:rPr>
                                  <w:t xml:space="preserve">                                                                                                      吉林省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Ь</w:t>
                                  <w:t>च</w:t>
                                  <w:t>দ</w:t>
                                  <w:t>ᆨ</w:t>
                                  <w:t>ᆪ</w:t>
                                  <w:t>ᆸ</w:t>
                                  <w:t>ᆺ</w:t>
                                  <w:t>ᆼ</w:t>
                                  <w:t>ሺ</w:t>
                                  <w:t>ሼ</w:t>
                                  <w:t>ሾ</w:t>
                                  <w:t>ቀ</w:t>
                                  <w:t>ቂ</w:t>
                                  <w:t>ᘪ</w:t>
                                  <w:t>ᘬ</w:t>
                                  <w:t>ᘮ</w:t>
                                  <w:t>ᘰ</w:t>
                                  <w:t>⋘</w:t>
                                  <w:t>⋚</w:t>
                                  <w:t>ð</w:t>
                                  <w:t></w:t>
                                  <w:t>à</w:t>
                                  <w:t></w:t>
                                  <w:t>Ö</w:t>
                                  <w:t>묀</w:t>
                                  <w:t>à</w:t>
                                  <w:t></w:t>
                                  <w:t>¯</w:t>
                                  <w:t></w:t>
                                  <w:t>¯</w:t>
                                  <w:t>꼀</w:t>
                                  <w:t>¯</w:t>
                                  <w:t>꼀</w:t>
                                  <w:t>¯</w:t>
                                  <w:t>꼀</w:t>
                                  <w:t>¯</w:t>
                                  <w:t>꤀</w:t>
                                  <w:t>©</w:t>
                                  <w:t>Ԁ</w:t>
                                  <w:t>옍</w:t>
                                  <w:t>︁</w:t>
                                  <w:t>଀</w:t>
                                  <w:t>␃ሃ푤þጀꂤ᐀貤愀̤ᨀ(␃ฃ಄ᄃ뢄ሁ푤þጀ¤᐀¤唀ⱄ圁졄嬀$⑜崀಄怃뢄愁̤ऀ</w:t>
                                  <w:t>␃ሃ푤þ᐀¤愀̤ༀ</w:t>
                                  <w:t>␃ᄃ뢄ሁ푤þ᐀¤圀졄怀뢄愁̤฀</w:t>
                                  <w:t>␃ᄃ뢄ጁ¤᐀¤圀졄怀뢄愁̤ጀ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”bei被jing'ch警察dao'zhi导致导er而baiabbei被shang'huai伤怀k伤shang伤huai坏，yi'zhi一直zhi致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二二年二月二十四日早上九点左右，舒兰二零二二年二月二十四日早上九点左右，舒二零二二年二月二十四日早上九点左右，开将孔繁将孔将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，bu'he'g不合格吉林看守所，yu与、yuanyuanyuayuyyuan元、元ji'g'n'chcngijing'ch警察dan但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以后，她已经近失明，生活yiyn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8pt;width:533.55pt;height:21.85pt" coordorigin="0,296" coordsize="10671,437">
                <v:shape id="shape_0" stroked="t" o:allowincell="f" style="position:absolute;left:0;top:731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296;width:10657;height:371">
                  <v:shape id="shape_0" stroked="f" o:allowincell="f" style="position:absolute;left:0;top:296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auto"/>
                              <w:lang w:val="de-DE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auto"/>
                              <w:lang w:val="de-DE" w:eastAsia="zh-CN" w:bidi="ar-SA"/>
                            </w:rPr>
                            <w:t xml:space="preserve">2024年11月16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auto"/>
                              <w:lang w:val="de-DE" w:eastAsia="zh-CN" w:bidi="ar-SA"/>
                            </w:rPr>
                            <w:t xml:space="preserve">                                                                                                      吉林省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Ь</w:t>
                            <w:t>च</w:t>
                            <w:t>দ</w:t>
                            <w:t>ᆨ</w:t>
                            <w:t>ᆪ</w:t>
                            <w:t>ᆸ</w:t>
                            <w:t>ᆺ</w:t>
                            <w:t>ᆼ</w:t>
                            <w:t>ሺ</w:t>
                            <w:t>ሼ</w:t>
                            <w:t>ሾ</w:t>
                            <w:t>ቀ</w:t>
                            <w:t>ቂ</w:t>
                            <w:t>ᘪ</w:t>
                            <w:t>ᘬ</w:t>
                            <w:t>ᘮ</w:t>
                            <w:t>ᘰ</w:t>
                            <w:t>⋘</w:t>
                            <w:t>⋚</w:t>
                            <w:t>ð</w:t>
                            <w:t></w:t>
                            <w:t>à</w:t>
                            <w:t></w:t>
                            <w:t>Ö</w:t>
                            <w:t>묀</w:t>
                            <w:t>à</w:t>
                            <w:t></w:t>
                            <w:t>¯</w:t>
                            <w:t></w:t>
                            <w:t>¯</w:t>
                            <w:t>꼀</w:t>
                            <w:t>¯</w:t>
                            <w:t>꼀</w:t>
                            <w:t>¯</w:t>
                            <w:t>꼀</w:t>
                            <w:t>¯</w:t>
                            <w:t>꤀</w:t>
                            <w:t>©</w:t>
                            <w:t>Ԁ</w:t>
                            <w:t>옍</w:t>
                            <w:t>︁</w:t>
                            <w:t>଀</w:t>
                            <w:t>␃ሃ푤þጀꂤ᐀貤愀̤ᨀ(␃ฃ಄ᄃ뢄ሁ푤þጀ¤᐀¤唀ⱄ圁졄嬀$⑜崀಄怃뢄愁̤ऀ</w:t>
                            <w:t>␃ሃ푤þ᐀¤愀̤ༀ</w:t>
                            <w:t>␃ᄃ뢄ሁ푤þ᐀¤圀졄怀뢄愁̤฀</w:t>
                            <w:t>␃ᄃ뢄ጁ¤᐀¤圀졄怀뢄愁̤ጀ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”bei被jing'ch警察dao'zhi导致导er而baiabbei被shang'huai伤怀k伤shang伤huai坏，yi'zhi一直zhi致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二二年二月二十四日早上九点左右，舒兰二零二二年二月二十四日早上九点左右，舒二零二二年二月二十四日早上九点左右，开将孔繁将孔将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，bu'he'g不合格吉林看守所，yu与、yuanyuanyuayuyyuan元、元ji'g'n'chcngijing'ch警察dan但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以后，她已经近失明，生活yiyn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398;width:1275;height:2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.05pt;margin-top:25.15pt;width:532.5pt;height:25.45pt;mso-wrap-style:none;v-text-anchor:middle;mso-position-horizontal-relative:margin" type="_x0000_t136">
            <v:path textpathok="t"/>
            <v:textpath on="t" fitshape="t" string="舒兰市韩玉珍无罪被当庭释放　警察却继续骚扰迫害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fldChar w:fldCharType="begin"/>
      </w:r>
      <w:r>
        <w:rPr/>
        <w:instrText xml:space="preserve"> HYPERLINK "http://www.minghui.org/mh/glossary.html" \l "8"</w:instrText>
      </w:r>
      <w:r>
        <w:rPr/>
        <w:fldChar w:fldCharType="separate"/>
      </w:r>
      <w:r>
        <w:fldChar w:fldCharType="begin"/>
      </w:r>
      <w:r>
        <w:rPr/>
        <w:instrText xml:space="preserve"> HYPERLINK "http://www.minghui.org/mh/glossary.html" \l "37"</w:instrText>
      </w:r>
      <w:r>
        <w:rPr/>
        <w:fldChar w:fldCharType="separate"/>
      </w:r>
      <w:r>
        <w:fldChar w:fldCharType="begin"/>
      </w:r>
      <w:r>
        <w:rPr/>
        <w:instrText xml:space="preserve"> HYPERLINK "http://www.minghui.org/mh/glossary.html" \l "8"</w:instrText>
      </w:r>
      <w:r>
        <w:rPr/>
        <w:fldChar w:fldCharType="separate"/>
      </w:r>
      <w:r>
        <w:fldChar w:fldCharType="begin"/>
      </w:r>
      <w:r>
        <w:rPr/>
        <w:instrText xml:space="preserve"> HYPERLINK "http://www.minghui.org/mh/glossary.html" \l "37"</w:instrText>
      </w:r>
      <w:r>
        <w:rPr/>
        <w:fldChar w:fldCharType="separate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73025</wp:posOffset>
                </wp:positionV>
                <wp:extent cx="6773545" cy="7000875"/>
                <wp:effectExtent l="0" t="0" r="97078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7000920"/>
                          <a:chOff x="0" y="0"/>
                          <a:chExt cx="6773400" cy="7000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5560" cy="70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舒兰市74岁的农妇韩玉珍坚持修炼使她身心受益的法轮功，被不法警察构陷，10月21日被舒兰市法院开庭，无罪获得当庭释放。10月29日，三名警察又去韩玉珍家骚扰威胁，声称让韩玉珍跟他们再去法院一趟，让她认罪，不认罪就“逮捕拘留”。警察欺骗说认罪就完事了。韩玉珍慈悲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讲真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、劝善，说自己修大法做好人没有罪，不能认罪。警察走时说还会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韩玉珍家住舒兰市天德乡杨桥村。她曾患有严重的类风湿病、膀胱炎、胆囊炎及多种疾病，1998年初有幸得到了法轮大法，炼功不久，身上的所有病不翼而飞，获得身心健康。她按“真、善、忍”做好人，做事处处为别人着想，所以无论是家务劳动、还是地里的庄稼活，样样抢着干，家庭和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4年6月5日，舒兰市公安局动用一百多名警察，在一天之内绑架了五十多名善良的法轮功学员，令人震惊。其中法轮功学员李秀玲、朱玉军（舒兰市法院2024年10月下旬非法第一次开庭）、刘凤霞三人被非法刑拘在看守所，李柏荣、国庆芬、冯玉秋、张桂荣、韩玉珍等七人被所谓取保候审，其中李柏荣、国庆芬、冯玉秋、张桂荣、韩玉珍等都是七十多岁的老太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9月份以来，舒兰市公安局警察又开始骚扰这些老人，逼他们到派出所去签字，并将韩玉珍构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1712520"/>
                            <a:ext cx="2095560" cy="522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舒兰市检察院。其中冯玉秋老太太，舒兰市七里乡二十五中学退休教师，6月5日被十多个警察非法入室抄家绑架后，身体健康急剧恶化，于10月9日含冤离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从6月5日，韩玉珍老人被舒兰国保大队绑架后，一直没有过上安宁的日子，警察步步升级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想加重迫害把她劫持进监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月21日，韩玉珍被非法构陷在舒兰市法院开庭。韩玉珍老人为了不让公检法人员迫害无辜善良人，做出害人害己的坏事，在法庭上她慈悲地向警察、法官等人讲诉自己修炼法轮大法的受益事实，中共迫害的真相，及迫害者要承担的后果。所有人都静静地听着，没说一句话，讲了半个多小时的时候，法官说别讲了，拿起锤子一敲，说“当庭释放”，善良驱散了乌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可是，10月29日，警察又去了韩玉珍家，让韩玉珍跟他们再去一趟，并拿出一张纸，内容大概是：说韩玉珍犯法了，让她认罪，不认罪就“逮捕拘留”。警察欺骗说认罪就完事了。警察在她家僵持了一个多小时，韩玉珍慈悲地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8200" y="720"/>
                            <a:ext cx="2095560" cy="539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们说自己修大法做好人没有罪，不能认罪，并劝善、讲真相，不跟他们走。最后警察走时说还会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事实上，修炼法轮大法、按照真、善、忍做人，福益家庭社会，提升大众道德，不仅是合法的，而且应该受到表彰。法轮功学员坚持正信、讲清真相，不仅是作为受害者讨还公道，也是在匡扶社会正义，维护社会良知，是应当受到宪法与法律保护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公检法作为国家的司法机关，是用来惩恶扬善，打击真正的犯罪者的，而不是当权者随心所欲迫害好人的工具。在今天的中国大陆，假“法律”之名，制造冤假错案，践踏信仰自由与基本人权、迫害修炼“真、善、忍”的好人的悲剧一直在上演着，善恶必报！现在的天灾人祸一波接一波的，那是上天对人作恶的警告，请及时醒悟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相关责任人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舒兰市政法委书记：范瑞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副书记：王汉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舒兰市公安局局长：刘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副局长：宋世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国保大队队长/政保科长：戢艳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副大队长：张学涛</w:t>
                              </w:r>
                              <w:r>
                                <w:rPr>
                                  <w:sz w:val="22"/>
                                  <w:szCs w:val="22"/>
                                  <w:kern w:val="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5.75pt;width:533.35pt;height:551.25pt" coordorigin="3,115" coordsize="10667,11025">
                <v:shape id="shape_0" stroked="f" o:allowincell="f" style="position:absolute;left:3;top:115;width:3299;height:11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舒兰市74岁的农妇韩玉珍坚持修炼使她身心受益的法轮功，被不法警察构陷，10月21日被舒兰市法院开庭，无罪获得当庭释放。10月29日，三名警察又去韩玉珍家骚扰威胁，声称让韩玉珍跟他们再去法院一趟，让她认罪，不认罪就“逮捕拘留”。警察欺骗说认罪就完事了。韩玉珍慈悲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讲真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、劝善，说自己修大法做好人没有罪，不能认罪。警察走时说还会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韩玉珍家住舒兰市天德乡杨桥村。她曾患有严重的类风湿病、膀胱炎、胆囊炎及多种疾病，1998年初有幸得到了法轮大法，炼功不久，身上的所有病不翼而飞，获得身心健康。她按“真、善、忍”做好人，做事处处为别人着想，所以无论是家务劳动、还是地里的庄稼活，样样抢着干，家庭和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4年6月5日，舒兰市公安局动用一百多名警察，在一天之内绑架了五十多名善良的法轮功学员，令人震惊。其中法轮功学员李秀玲、朱玉军（舒兰市法院2024年10月下旬非法第一次开庭）、刘凤霞三人被非法刑拘在看守所，李柏荣、国庆芬、冯玉秋、张桂荣、韩玉珍等七人被所谓取保候审，其中李柏荣、国庆芬、冯玉秋、张桂荣、韩玉珍等都是七十多岁的老太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9月份以来，舒兰市公安局警察又开始骚扰这些老人，逼他们到派出所去签字，并将韩玉珍构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2812;width:3299;height:8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舒兰市检察院。其中冯玉秋老太太，舒兰市七里乡二十五中学退休教师，6月5日被十多个警察非法入室抄家绑架后，身体健康急剧恶化，于10月9日含冤离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从6月5日，韩玉珍老人被舒兰国保大队绑架后，一直没有过上安宁的日子，警察步步升级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想加重迫害把她劫持进监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月21日，韩玉珍被非法构陷在舒兰市法院开庭。韩玉珍老人为了不让公检法人员迫害无辜善良人，做出害人害己的坏事，在法庭上她慈悲地向警察、法官等人讲诉自己修炼法轮大法的受益事实，中共迫害的真相，及迫害者要承担的后果。所有人都静静地听着，没说一句话，讲了半个多小时的时候，法官说别讲了，拿起锤子一敲，说“当庭释放”，善良驱散了乌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可是，10月29日，警察又去了韩玉珍家，让韩玉珍跟他们再去一趟，并拿出一张纸，内容大概是：说韩玉珍犯法了，让她认罪，不认罪就“逮捕拘留”。警察欺骗说认罪就完事了。警察在她家僵持了一个多小时，韩玉珍慈悲地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116;width:3299;height:8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们说自己修大法做好人没有罪，不能认罪，并劝善、讲真相，不跟他们走。最后警察走时说还会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事实上，修炼法轮大法、按照真、善、忍做人，福益家庭社会，提升大众道德，不仅是合法的，而且应该受到表彰。法轮功学员坚持正信、讲清真相，不仅是作为受害者讨还公道，也是在匡扶社会正义，维护社会良知，是应当受到宪法与法律保护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公检法作为国家的司法机关，是用来惩恶扬善，打击真正的犯罪者的，而不是当权者随心所欲迫害好人的工具。在今天的中国大陆，假“法律”之名，制造冤假错案，践踏信仰自由与基本人权、迫害修炼“真、善、忍”的好人的悲剧一直在上演着，善恶必报！现在的天灾人祸一波接一波的，那是上天对人作恶的警告，请及时醒悟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相关责任人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舒兰市政法委书记：范瑞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副书记：王汉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舒兰市公安局局长：刘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副局长：宋世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国保大队队长/政保科长：戢艳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副大队长：张学涛</w:t>
                        </w:r>
                        <w:r>
                          <w:rPr>
                            <w:sz w:val="22"/>
                            <w:szCs w:val="22"/>
                            <w:kern w:val="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19020</wp:posOffset>
            </wp:positionH>
            <wp:positionV relativeFrom="paragraph">
              <wp:posOffset>132080</wp:posOffset>
            </wp:positionV>
            <wp:extent cx="2132330" cy="151955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fldChar w:fldCharType="end"/>
      </w:r>
      <w:r>
        <w:rPr/>
        <w:fldChar w:fldCharType="end"/>
      </w:r>
      <w:r>
        <w:rPr/>
        <w:fldChar w:fldCharType="end"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4">
                <wp:simplePos x="0" y="0"/>
                <wp:positionH relativeFrom="margin">
                  <wp:posOffset>4672330</wp:posOffset>
                </wp:positionH>
                <wp:positionV relativeFrom="paragraph">
                  <wp:posOffset>320675</wp:posOffset>
                </wp:positionV>
                <wp:extent cx="2096135" cy="1504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5049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0pt" fillcolor="#FFFFFF" style="position:absolute;rotation:-0;width:165.05pt;height:118.5pt;mso-wrap-distance-left:9.05pt;mso-wrap-distance-right:9.05pt;mso-wrap-distance-top:3.75pt;mso-wrap-distance-bottom:3.75pt;margin-top:25.25pt;mso-position-vertical-relative:text;margin-left:367.9pt;mso-position-horizontal-relative:margin">
                <v:fill type="gradient" angle="-180" color2="#FEFEF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71755" distL="114935" distR="114935" simplePos="0" locked="0" layoutInCell="0" allowOverlap="1" relativeHeight="10">
                <wp:simplePos x="0" y="0"/>
                <wp:positionH relativeFrom="margin">
                  <wp:posOffset>-15875</wp:posOffset>
                </wp:positionH>
                <wp:positionV relativeFrom="paragraph">
                  <wp:posOffset>74930</wp:posOffset>
                </wp:positionV>
                <wp:extent cx="6807200" cy="1657985"/>
                <wp:effectExtent l="5080" t="5080" r="35363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240" cy="1658160"/>
                          <a:chOff x="0" y="0"/>
                          <a:chExt cx="6807240" cy="165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07240" cy="165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07240" cy="165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>
                              <a:lum bright="18000"/>
                            </a:blip>
                            <a:stretch/>
                          </pic:blipFill>
                          <pic:spPr>
                            <a:xfrm>
                              <a:off x="1345680" y="522720"/>
                              <a:ext cx="1182960" cy="104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99560" y="27360"/>
                              <a:ext cx="4186440" cy="161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 xml:space="preserve">央视录像中，央视记者不穿隔离衣，不戴隔离帽，还把最容易携带病菌的话筒伸向了“严重烧伤的”女孩刘思影。烧伤病人要严防感染，医院难道连最起码的隔离防护都忽视了吗？“自焚者”王进东两腿间装有汽油的雪碧瓶完好无损。这不明摆着是演戏吗？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2003年11月8日，由新唐人电视台制作的揭露“天安门自焚”的纪录片《伪火》获第51届哥伦布国际电影电视节荣誉奖。该片揭示了2001年初的“天安门自焚”案的诸多疑点，从而证实了该案是中共集团为栽赃法轮功而炮制的一起伪案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2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8960" y="502200"/>
                              <a:ext cx="1256760" cy="109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4800" y="72360"/>
                            <a:ext cx="233424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5.9pt;width:536pt;height:130.55pt" coordorigin="-25,118" coordsize="10720,2611">
                <v:group id="shape_0" style="position:absolute;left:-25;top:118;width:10720;height:2611">
                  <v:shape id="shape_0" stroked="t" o:allowincell="f" style="position:absolute;left:-25;top:118;width:10719;height:2610;mso-wrap-style:none;v-text-anchor:middle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993300" weight="9360" joinstyle="miter" endcap="flat"/>
                    <w10:wrap type="none"/>
                  </v:shape>
                  <v:shape id="shape_0" stroked="f" o:allowincell="f" style="position:absolute;left:2094;top:941;width:1862;height:1643;mso-wrap-style:none;v-text-anchor:middle;mso-position-horizontal-relative:margin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69;top:161;width:6592;height:254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8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 xml:space="preserve">央视录像中，央视记者不穿隔离衣，不戴隔离帽，还把最容易携带病菌的话筒伸向了“严重烧伤的”女孩刘思影。烧伤病人要严防感染，医院难道连最起码的隔离防护都忽视了吗？“自焚者”王进东两腿间装有汽油的雪碧瓶完好无损。这不明摆着是演戏吗？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2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6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2003年11月8日，由新唐人电视台制作的揭露“天安门自焚”的纪录片《伪火》获第51届哥伦布国际电影电视节荣誉奖。该片揭示了2001年初的“天安门自焚”案的诸多疑点，从而证实了该案是中共集团为栽赃法轮功而炮制的一起伪案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28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;top:909;width:1978;height:1730;mso-wrap-style:none;v-text-anchor:middle;mso-position-horizontal-relative:margin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7;top:232;width:3675;height:674;mso-wrap-style:none;v-text-anchor:middle;mso-position-horizontal-relative:margin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微软雅黑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4">
    <w:name w:val=" Char Char4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../../C:/Users/User/AppData/Local/Temp/Rar$EXa3112.22394/2023-2-14-pang-xun_01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4:45:00Z</dcterms:created>
  <dc:creator/>
  <dc:description/>
  <cp:keywords/>
  <dc:language>en-US</dc:language>
  <cp:lastModifiedBy/>
  <cp:lastPrinted>2024-11-15T17:34:00Z</cp:lastPrinted>
  <dcterms:modified xsi:type="dcterms:W3CDTF">2024-11-15T23:34:00Z</dcterms:modified>
  <cp:revision>2</cp:revision>
  <dc:subject/>
  <dc:title/>
</cp:coreProperties>
</file>