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长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9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1月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长春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9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1月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</wp:posOffset>
                </wp:positionH>
                <wp:positionV relativeFrom="paragraph">
                  <wp:posOffset>9525</wp:posOffset>
                </wp:positionV>
                <wp:extent cx="6786245" cy="8724265"/>
                <wp:effectExtent l="0" t="635" r="11939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360" cy="8724240"/>
                          <a:chOff x="0" y="0"/>
                          <a:chExt cx="6786360" cy="8724240"/>
                        </a:xfrm>
                      </wpg:grpSpPr>
                      <wps:wsp>
                        <wps:cNvSpPr txBox="1"/>
                        <wps:spPr>
                          <a:xfrm>
                            <a:off x="4690800" y="3074040"/>
                            <a:ext cx="2095560" cy="559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很多积水，住户经过要湿鞋，我就每次都及时的把积水清理干净。自家门前的楼梯通道灯坏了，我就主动更换。住宅楼有些老人自理有困难，我经常主动给予关心问候。当他们有事需要帮助时，我都及时帮助解决。个别时候，碰到住宅停水，少数老人用水有困难的，我就主动到外面取水送到老人家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18年，我对出租房做了翻新。我看到楼梯长年无人管理，楼道墙面经久风化，斑驳不平，墙裙砖和扶手沾满了污渍。从平台大门到三楼的楼梯灯坏了以后，长期没人更换。为了方便邻里，我让装修工人将墙面翻新刷漆；自己亲手将墙裙砖和扶手的污渍擦洗干净；又请来电工师傅更换了灯头、灯泡，使楼梯通道焕然一新。由于我以善念对待邻里，邻里对我也很尊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因为我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de-DE"/>
                                </w:rPr>
                                <w:t xml:space="preserve">坚守真善忍信仰，遭到迫害与骚扰。我始终以慈悲的心态对待相关人员。向公司相关领导、上级主管部门主要领导、居委会、片警等讲清法轮功真相，使他们明白了迫害法轮功是违法的。认识到了迫害正法修炼的好人，是一件昧良心、伤天害理的事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中国大陆大法弟子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080"/>
                            <a:ext cx="1656000" cy="24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  【明慧网】1994年，我开始修炼法轮大法，我按照大法真善忍的要求，在工作岗位上，严格要求自己，上班早来晚走，工作兢兢业业，无私奉献。由于我工作勤恳，成绩突出，几乎每年都被评为公司的“先进工作者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拥权不私，清正廉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原来是一个大型国有集团企业的中层管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75480"/>
                            <a:ext cx="2095560" cy="55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部。我的工作是经常在董事长身边协助企业管理工作，具有一定的实权。在这个岗位上，我严格按照大法真、善、忍的要求，做到清正廉洁，克己奉公。费用开支公私分明，不贪不占，不用公款请私客，不用公车办私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客户为了取得供应项目，想与我拉关系、送红包，我都拒收，并说明我是修法轮大法的。有时出差，子公司、下属单位为了拉关系，送礼、送红包、送玩（包括桑拿、异性按摩等）我一律谢绝。有时多人一起出差，确实无法推辞的送红包、送礼，事后我也作为公益捐款或交公处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一次，一个合作单位给公司领导送原装进口的全自动家用电热水机，并指定送给我一个，我婉言谢绝了。还有一次，我与一行多人出差到一个下属公司做考评验收，该公司经理给我们考核人员每人一千五百元的红包，当时我无法拒收。回来后，我就把红包款全额捐赠给了希望工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修炼法轮大法后，即使小节的事情，包括对公司办公用品的使用、办公电话的使用，我都做到公私分明，不贪小便宜。由于我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3076560"/>
                            <a:ext cx="2095560" cy="56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拥权不私，清正廉洁，在公司树立了较高的威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同事溶洽，邻里尊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对同事真诚、善良、友好，对有困难的同事给予真挚的关心和帮助。部门或员工工作中遇到矛盾时，我按照法轮大法真、善、忍的要求，不采取粗暴、强制的做法，用祥和的态度，用善心和道理去解决问题，使部门工作更有凝聚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有位同事家里碰到严重的经济困难，急需资金周转。我知道后，立即免息无偿借钱给他解决急需。经过近两年，他家经济好转后，才把本金还给我，对此他非常感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1999年7月中共开始迫害法轮功后，我被公司无理免除了行政职务，降为一般职工。我按照大法师父的教导，在哪里都要做个好人。我在一般员工的岗位上，依然兢兢业业的工作。对领导分派的任务认真负责的做好，从不懈怠，使同事尊敬，领导满意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面对新调来的对部门工作并不内行的领导，我没有妒嫉和消极，而是真诚的为他着想，毫不保留的帮助他做好董事会议、股东大会筹备和部门管理等工作。他也对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000" y="590400"/>
                            <a:ext cx="1656000" cy="248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关心，很感激，很敬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一位公司领导退休前曾私下对我说：“你是我们公司一个绝版的好干部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在邻里关系上，我按照大法的要求，凡事多为邻里着想，方便别人。每当发现住宅楼公共楼梯脏了，我就主动打扫；清洁工每月冲洗楼梯一次，但每次冲洗楼梯后，二楼楼梯平台一个低洼处总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" y="0"/>
                            <a:ext cx="6281280" cy="39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公司领导称：你是一个绝版的好干部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82360" y="664920"/>
                            <a:ext cx="3239640" cy="22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0.75pt;width:534.35pt;height:686.95pt" coordorigin="-12,15" coordsize="10687,13739">
                <v:shape id="shape_0" stroked="f" o:allowincell="f" style="position:absolute;left:7375;top:4856;width:3299;height:8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很多积水，住户经过要湿鞋，我就每次都及时的把积水清理干净。自家门前的楼梯通道灯坏了，我就主动更换。住宅楼有些老人自理有困难，我经常主动给予关心问候。当他们有事需要帮助时，我都及时帮助解决。个别时候，碰到住宅停水，少数老人用水有困难的，我就主动到外面取水送到老人家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18年，我对出租房做了翻新。我看到楼梯长年无人管理，楼道墙面经久风化，斑驳不平，墙裙砖和扶手沾满了污渍。从平台大门到三楼的楼梯灯坏了以后，长期没人更换。为了方便邻里，我让装修工人将墙面翻新刷漆；自己亲手将墙裙砖和扶手的污渍擦洗干净；又请来电工师傅更换了灯头、灯泡，使楼梯通道焕然一新。由于我以善念对待邻里，邻里对我也很尊敬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因为我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de-DE"/>
                          </w:rPr>
                          <w:t xml:space="preserve">坚守真善忍信仰，遭到迫害与骚扰。我始终以慈悲的心态对待相关人员。向公司相关领导、上级主管部门主要领导、居委会、片警等讲清法轮功真相，使他们明白了迫害法轮功是违法的。认识到了迫害正法修炼的好人，是一件昧良心、伤天害理的事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文/中国大陆大法弟子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;top:952;width:2607;height:3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  【明慧网】1994年，我开始修炼法轮大法，我按照大法真善忍的要求，在工作岗位上，严格要求自己，上班早来晚走，工作兢兢业业，无私奉献。由于我工作勤恳，成绩突出，几乎每年都被评为公司的“先进工作者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拥权不私，清正廉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原来是一个大型国有集团企业的中层管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;top:4858;width:3299;height:8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部。我的工作是经常在董事长身边协助企业管理工作，具有一定的实权。在这个岗位上，我严格按照大法真、善、忍的要求，做到清正廉洁，克己奉公。费用开支公私分明，不贪不占，不用公款请私客，不用公车办私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客户为了取得供应项目，想与我拉关系、送红包，我都拒收，并说明我是修法轮大法的。有时出差，子公司、下属单位为了拉关系，送礼、送红包、送玩（包括桑拿、异性按摩等）我一律谢绝。有时多人一起出差，确实无法推辞的送红包、送礼，事后我也作为公益捐款或交公处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一次，一个合作单位给公司领导送原装进口的全自动家用电热水机，并指定送给我一个，我婉言谢绝了。还有一次，我与一行多人出差到一个下属公司做考评验收，该公司经理给我们考核人员每人一千五百元的红包，当时我无法拒收。回来后，我就把红包款全额捐赠给了希望工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修炼法轮大法后，即使小节的事情，包括对公司办公用品的使用、办公电话的使用，我都做到公私分明，不贪小便宜。由于我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6;top:4860;width:3299;height:8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拥权不私，清正廉洁，在公司树立了较高的威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同事溶洽，邻里尊敬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对同事真诚、善良、友好，对有困难的同事给予真挚的关心和帮助。部门或员工工作中遇到矛盾时，我按照法轮大法真、善、忍的要求，不采取粗暴、强制的做法，用祥和的态度，用善心和道理去解决问题，使部门工作更有凝聚力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有位同事家里碰到严重的经济困难，急需资金周转。我知道后，立即免息无偿借钱给他解决急需。经过近两年，他家经济好转后，才把本金还给我，对此他非常感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1999年7月中共开始迫害法轮功后，我被公司无理免除了行政职务，降为一般职工。我按照大法师父的教导，在哪里都要做个好人。我在一般员工的岗位上，依然兢兢业业的工作。对领导分派的任务认真负责的做好，从不懈怠，使同事尊敬，领导满意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面对新调来的对部门工作并不内行的领导，我没有妒嫉和消极，而是真诚的为他着想，毫不保留的帮助他做好董事会议、股东大会筹备和部门管理等工作。他也对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7;top:945;width:2607;height:3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关心，很感激，很敬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一位公司领导退休前曾私下对我说：“你是我们公司一个绝版的好干部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在邻里关系上，我按照大法的要求，凡事多为邻里着想，方便别人。每当发现住宅楼公共楼梯脏了，我就主动打扫；清洁工每月冲洗楼梯一次，但每次冲洗楼梯后，二楼楼梯平台一个低洼处总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404040" stroked="f" o:allowincell="f" style="position:absolute;left:321;top:15;width:9891;height:623;mso-wrap-style:none;v-text-anchor:middle" type="_x0000_t136">
                  <v:path textpathok="t"/>
                  <v:textpath on="t" fitshape="t" string="公司领导称：你是一个绝版的好干部" style="font-family:&quot;方正大黑简体&quot;;font-size:20pt"/>
                  <v:fill o:detectmouseclick="t" type="solid" color2="#bfbfb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2795;top:1062;width:5101;height:36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  <w:tab/>
      </w:r>
      <w:r>
        <w:br w:type="page"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长春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9pt;width:533.55pt;height:21.85pt" coordorigin="0,358" coordsize="10671,437">
                <v:shape id="shape_0" stroked="t" o:allowincell="f" style="position:absolute;left:0;top:793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35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长春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460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 id="shape_0" fillcolor="black" stroked="f" o:allowincell="f" style="position:absolute;margin-left:0pt;margin-top:21.05pt;width:345.7pt;height:23.1pt;mso-wrap-style:none;v-text-anchor:middle" type="_x0000_t136">
            <v:path textpathok="t"/>
            <v:textpath on="t" fitshape="t" string="吉林长春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51375</wp:posOffset>
            </wp:positionH>
            <wp:positionV relativeFrom="paragraph">
              <wp:posOffset>236220</wp:posOffset>
            </wp:positionV>
            <wp:extent cx="2124075" cy="1528445"/>
            <wp:effectExtent l="0" t="0" r="0" b="0"/>
            <wp:wrapNone/>
            <wp:docPr id="7" name="修改--2024-3-5-nyc-para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修改--2024-3-5-nyc-parade-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both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</wp:posOffset>
                </wp:positionH>
                <wp:positionV relativeFrom="paragraph">
                  <wp:posOffset>8085455</wp:posOffset>
                </wp:positionV>
                <wp:extent cx="6767830" cy="1256030"/>
                <wp:effectExtent l="1905" t="1905" r="456438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竖版：走近法轮功-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20---压缩 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636.65pt;width:532.9pt;height:98.9pt" coordorigin="12,12733" coordsize="10658,1978">
                <v:roundrect id="shape_0" fillcolor="white" stroked="t" o:allowincell="f" style="position:absolute;left:12;top:12733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57;top:12823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182;top:12838;width:538;height:184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9542;top:14028;width:920;height:61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65</wp:posOffset>
                </wp:positionH>
                <wp:positionV relativeFrom="paragraph">
                  <wp:posOffset>5103495</wp:posOffset>
                </wp:positionV>
                <wp:extent cx="6763385" cy="2928620"/>
                <wp:effectExtent l="0" t="0" r="1420304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2928600"/>
                          <a:chOff x="0" y="0"/>
                          <a:chExt cx="6763320" cy="292860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1400_页面_1_图像_000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276000" y="63936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57420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9284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字体颜色接近--1400例假新闻  您看穿了吗？-1" descr=""/>
                          <pic:cNvPicPr/>
                        </pic:nvPicPr>
                        <pic:blipFill>
                          <a:blip r:embed="rId14"/>
                          <a:srcRect l="0" t="0" r="26909" b="0"/>
                          <a:stretch/>
                        </pic:blipFill>
                        <pic:spPr>
                          <a:xfrm>
                            <a:off x="0" y="52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401.85pt;width:532.55pt;height:230.6pt" coordorigin="19,8037" coordsize="10651,4612">
                <v:shape id="shape_0" stroked="f" o:allowincell="f" style="position:absolute;left:19;top:8953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78;top:9044;width:1787;height:254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750;top:8941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;top:10447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8037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1648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19;top:8119;width:6965;height:63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0585</wp:posOffset>
                </wp:positionH>
                <wp:positionV relativeFrom="paragraph">
                  <wp:posOffset>1395095</wp:posOffset>
                </wp:positionV>
                <wp:extent cx="2095500" cy="37255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72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3.35pt;mso-wrap-distance-left:9.05pt;mso-wrap-distance-right:9.05pt;mso-wrap-distance-top:0pt;mso-wrap-distance-bottom:0pt;margin-top:109.8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0610</wp:posOffset>
                </wp:positionH>
                <wp:positionV relativeFrom="paragraph">
                  <wp:posOffset>262255</wp:posOffset>
                </wp:positionV>
                <wp:extent cx="2095500" cy="48583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5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2.55pt;mso-wrap-distance-left:9.05pt;mso-wrap-distance-right:9.05pt;mso-wrap-distance-top:0pt;mso-wrap-distance-bottom:0pt;margin-top:20.6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2255</wp:posOffset>
                </wp:positionV>
                <wp:extent cx="2095500" cy="48583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5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长春市法轮功学员邱老太被绑架迫害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，长春市法轮功学员邱老太讲真相，被不明真相的人恶意举报，被和平大街派出所警察绑架。警察问她什么问题，她都不回答。警察给她照相后，找到她女儿家，把她女儿、女婿带到派出所。警察逼迫她女儿、女婿带他们到邱老太家，非法抄走了大法师父法像和大法书。在女儿、女婿被迫签字后，邱老太后半夜被放回家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长春市法轮功学员姜芬和一老年刘姓法轮功学员被绑架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吉林省长春市法轮功学员姜芬和一老年刘姓法轮功学员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日被长春兴隆山派出所绑架，具体不详，请知情者补充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长春法轮功学员王剑英、王玉英、孔庆芝被绑架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，吉林省长春市法轮功学员王剑英</w:t>
                            </w:r>
                            <w:r>
                              <w:rPr/>
                              <w:t>80</w:t>
                            </w:r>
                            <w:r>
                              <w:rPr/>
                              <w:t>岁、王玉英</w:t>
                            </w:r>
                            <w:r>
                              <w:rPr/>
                              <w:t>68</w:t>
                            </w:r>
                            <w:r>
                              <w:rPr/>
                              <w:t>岁、孔庆芝</w:t>
                            </w:r>
                            <w:r>
                              <w:rPr/>
                              <w:t>50</w:t>
                            </w:r>
                            <w:r>
                              <w:rPr/>
                              <w:t>岁左右，分别在各自家中被吉林省公主岭市范家屯镇派出所警察闯入家中，抄家，抄走大法书和师父法像，将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人绑架至公主岭市拘留所。王剑英和王玉英被拘留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天后被送至公主岭看守所，孔庆芝被拘留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天后被放出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据说，看守所警察对某位被关押人员说王玉英腿脚不利索，多照顾照顾。据说某日王玉英突然倒下，倒下时被别人扶住。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日晚，王玉英在看守所含冤离世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大约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日把王剑英放回家，但不让走出家大门，还来骚扰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松原市白衣拉嘎乡红光农场三分场法轮功学员魏洪刚被绑架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日早晨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点左右，松原市白衣拉嘎乡派出所警察绑架法轮功学员魏洪刚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舒兰法轮功学员韩玉珍被非法庭审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日，舒兰市法轮功学员韩玉珍被舒兰市法院非法庭审，当天七十多岁的老人，慈悲面对到场的每一名警察，法官，善心告诉大家大法真相，希望每一位有缘人都能得救。舒兰的每一位法轮功学员也发出同样的善意与爱心，最后老人被当庭释放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日，有人联系韩玉珍，强迫她签字放弃信仰，就没事了，就认可法院的当庭释放的判决，如果不签他们就不认可法院的判决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延吉市法轮功学员李虎哲讲真相遭迫害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吉林省延吉市法轮功学员李虎哲在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日给世人讲真相后，在回家的路上在延边大学附近被延吉市政保大队警察韩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、张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、金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、宋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绑架拘留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天。李虎哲绝食反迫害侵犯合法权益，在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日下午已放人回家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2.55pt;mso-wrap-distance-left:9.05pt;mso-wrap-distance-right:9.05pt;mso-wrap-distance-top:0pt;mso-wrap-distance-bottom:0pt;margin-top:20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长春市法轮功学员邱老太被绑架迫害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，长春市法轮功学员邱老太讲真相，被不明真相的人恶意举报，被和平大街派出所警察绑架。警察问她什么问题，她都不回答。警察给她照相后，找到她女儿家，把她女儿、女婿带到派出所。警察逼迫她女儿、女婿带他们到邱老太家，非法抄走了大法师父法像和大法书。在女儿、女婿被迫签字后，邱老太后半夜被放回家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长春市法轮功学员姜芬和一老年刘姓法轮功学员被绑架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吉林省长春市法轮功学员姜芬和一老年刘姓法轮功学员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6</w:t>
                      </w:r>
                      <w:r>
                        <w:rPr/>
                        <w:t>日被长春兴隆山派出所绑架，具体不详，请知情者补充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长春法轮功学员王剑英、王玉英、孔庆芝被绑架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7</w:t>
                      </w:r>
                      <w:r>
                        <w:rPr/>
                        <w:t>日，吉林省长春市法轮功学员王剑英</w:t>
                      </w:r>
                      <w:r>
                        <w:rPr/>
                        <w:t>80</w:t>
                      </w:r>
                      <w:r>
                        <w:rPr/>
                        <w:t>岁、王玉英</w:t>
                      </w:r>
                      <w:r>
                        <w:rPr/>
                        <w:t>68</w:t>
                      </w:r>
                      <w:r>
                        <w:rPr/>
                        <w:t>岁、孔庆芝</w:t>
                      </w:r>
                      <w:r>
                        <w:rPr/>
                        <w:t>50</w:t>
                      </w:r>
                      <w:r>
                        <w:rPr/>
                        <w:t>岁左右，分别在各自家中被吉林省公主岭市范家屯镇派出所警察闯入家中，抄家，抄走大法书和师父法像，将</w:t>
                      </w:r>
                      <w:r>
                        <w:rPr/>
                        <w:t>3</w:t>
                      </w:r>
                      <w:r>
                        <w:rPr/>
                        <w:t>人绑架至公主岭市拘留所。王剑英和王玉英被拘留</w:t>
                      </w:r>
                      <w:r>
                        <w:rPr/>
                        <w:t>15</w:t>
                      </w:r>
                      <w:r>
                        <w:rPr/>
                        <w:t>天后被送至公主岭看守所，孔庆芝被拘留</w:t>
                      </w:r>
                      <w:r>
                        <w:rPr/>
                        <w:t>5</w:t>
                      </w:r>
                      <w:r>
                        <w:rPr/>
                        <w:t>天后被放出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据说，看守所警察对某位被关押人员说王玉英腿脚不利索，多照顾照顾。据说某日王玉英突然倒下，倒下时被别人扶住。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日晚，王玉英在看守所含冤离世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大约</w:t>
                      </w:r>
                      <w:r>
                        <w:rPr/>
                        <w:t>26</w:t>
                      </w:r>
                      <w:r>
                        <w:rPr/>
                        <w:t>日</w:t>
                      </w:r>
                      <w:r>
                        <w:rPr/>
                        <w:t>27</w:t>
                      </w:r>
                      <w:r>
                        <w:rPr/>
                        <w:t>日把王剑英放回家，但不让走出家大门，还来骚扰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松原市白衣拉嘎乡红光农场三分场法轮功学员魏洪刚被绑架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29</w:t>
                      </w:r>
                      <w:r>
                        <w:rPr/>
                        <w:t>日早晨</w:t>
                      </w:r>
                      <w:r>
                        <w:rPr/>
                        <w:t>8</w:t>
                      </w:r>
                      <w:r>
                        <w:rPr/>
                        <w:t>点左右，松原市白衣拉嘎乡派出所警察绑架法轮功学员魏洪刚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舒兰法轮功学员韩玉珍被非法庭审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21</w:t>
                      </w:r>
                      <w:r>
                        <w:rPr/>
                        <w:t>日，舒兰市法轮功学员韩玉珍被舒兰市法院非法庭审，当天七十多岁的老人，慈悲面对到场的每一名警察，法官，善心告诉大家大法真相，希望每一位有缘人都能得救。舒兰的每一位法轮功学员也发出同样的善意与爱心，最后老人被当庭释放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29</w:t>
                      </w:r>
                      <w:r>
                        <w:rPr/>
                        <w:t>日，有人联系韩玉珍，强迫她签字放弃信仰，就没事了，就认可法院的当庭释放的判决，如果不签他们就不认可法院的判决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延吉市法轮功学员李虎哲讲真相遭迫害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吉林省延吉市法轮功学员李虎哲在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5</w:t>
                      </w:r>
                      <w:r>
                        <w:rPr/>
                        <w:t>日给世人讲真相后，在回家的路上在延边大学附近被延吉市政保大队警察韩</w:t>
                      </w:r>
                      <w:r>
                        <w:rPr/>
                        <w:t>××</w:t>
                      </w:r>
                      <w:r>
                        <w:rPr/>
                        <w:t>、张</w:t>
                      </w:r>
                      <w:r>
                        <w:rPr/>
                        <w:t>××</w:t>
                      </w:r>
                      <w:r>
                        <w:rPr/>
                        <w:t>、金</w:t>
                      </w:r>
                      <w:r>
                        <w:rPr/>
                        <w:t>××</w:t>
                      </w:r>
                      <w:r>
                        <w:rPr/>
                        <w:t>、宋</w:t>
                      </w:r>
                      <w:r>
                        <w:rPr/>
                        <w:t>××</w:t>
                      </w:r>
                      <w:r>
                        <w:rPr/>
                        <w:t>绑架拘留</w:t>
                      </w:r>
                      <w:r>
                        <w:rPr/>
                        <w:t>15</w:t>
                      </w:r>
                      <w:r>
                        <w:rPr/>
                        <w:t>天。李虎哲绝食反迫害侵犯合法权益，在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8</w:t>
                      </w:r>
                      <w:r>
                        <w:rPr/>
                        <w:t>日下午已放人回家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1">
    <w:name w:val="页脚 字符1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無間距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2:33:00Z</dcterms:created>
  <dc:creator/>
  <dc:description/>
  <cp:keywords/>
  <dc:language>en-US</dc:language>
  <cp:lastModifiedBy/>
  <cp:lastPrinted>2024-11-02T18:47:00Z</cp:lastPrinted>
  <dcterms:modified xsi:type="dcterms:W3CDTF">2024-11-02T23:48:00Z</dcterms:modified>
  <cp:revision>3</cp:revision>
  <dc:subject/>
  <dc:title/>
</cp:coreProperties>
</file>