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60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1月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pt;width:533.5pt;height:95.85pt" coordorigin="0,348" coordsize="10670,1917">
                <v:group id="shape_0" style="position:absolute;left:10670;top:194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94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26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95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34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56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60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1月3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3915</wp:posOffset>
              </wp:positionH>
              <wp:positionV relativeFrom="paragraph">
                <wp:posOffset>147320</wp:posOffset>
              </wp:positionV>
              <wp:extent cx="2123440" cy="3048635"/>
              <wp:effectExtent l="0" t="0" r="0" b="0"/>
              <wp:wrapNone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7334" t="-2" r="-3" b="60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23440" cy="3048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1.2pt;margin-top:20.1pt;width:407.6pt;height:32.5pt;mso-wrap-style:none;v-text-anchor:middle" type="_x0000_t136">
              <v:path textpathok="t"/>
              <v:textpath on="t" fitshape="t" string="多年不开口的处长突然讲话了" style="font-family:&quot;方正粗圆简体&quot;;font-size:20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8365</wp:posOffset>
                </wp:positionH>
                <wp:positionV relativeFrom="paragraph">
                  <wp:posOffset>3249930</wp:posOffset>
                </wp:positionV>
                <wp:extent cx="2095500" cy="5768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6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4.25pt;mso-wrap-distance-left:9.05pt;mso-wrap-distance-right:9.05pt;mso-wrap-distance-top:0pt;mso-wrap-distance-bottom:0pt;margin-top:255.9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758825</wp:posOffset>
                </wp:positionV>
                <wp:extent cx="2095500" cy="82124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1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下面我叙述一下近一年讲真相中的几个片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多年不开口的处长突然讲话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有一天，我与老伴一起出门讲真相，来到一个超市门前，看到一个六、七十岁的女士，目光呆呆地、有气无力地斜靠坐在轮椅上，我上前轻轻问她：“你这是什么病呀？”她慢慢睁开眼睛、呆呆地盯着我，嘴唇微微抖动了几下，也没发出声音。我再问她姓什么，她还是无法表达，我感觉她是想说但说不出来，说明她大脑有意识，我就问她身边推轮椅的男士，男士说：“她姓戴。”然后手指着她脑袋说：“她这里有病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正说着，男士手指着从超市出来的女士说：“她姐姐（大姑姐）和她老公来了。”她大姑姐看到我们在关心她家人，很是感动，并向我们介绍推轮椅的男士是她丈夫，身边刚从超市一起出来的男士是她弟弟，轮椅上坐的是她弟媳。女士接着说：“你别看我弟媳现在这个样子，其实是个很不错的人，没病时人也长得漂亮，又能干，她与我弟弟都是行政退休人员，钱用不完，就是因为得了脑坏死这个病，被折磨成现在这个样子，特别是近几年症状越来越差，几年也不开口讲话了。我弟弟十多年来，不知费了多少心血照顾她，从没睡过好觉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女士说话间流露出对弟弟的心疼和对现状的无奈。我对她家人表示了敬佩，并与他们讲：“象她目前这样，多带她出来转转对她身体会有好处，我刚才与她交流发现她还是有反映的，说明她大脑没有完全坏死，所以平时多与她说说话，对她是有好处的。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 w:before="0" w:after="0"/>
                              <w:ind w:firstLine="440"/>
                              <w:jc w:val="both"/>
                              <w:outlineLvl w:val="3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说着我俯下身、靠近轮椅上的女士，小声对她讲：“人得病是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债，还完了就好了，别害怕。我再告诉你一个好办法，就是诚心敬念‘法轮大法好，真善忍好’，法轮大法是最高的佛法，只要你诚心念，就会得到神佛的护佑，你就会好起来的，你能做到吗？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望着我，很吃力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地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点点头。我又问她以前是否入过共产党、共青团、少先队组织？她大姑姐忙告诉我，说弟媳都入过，而且是个处级干部，弟弟是个厅级干部，她家当时在场的都是党员，我忙告诉他们“三退”的重要性，全世界已有四亿多人退出了党、团、队组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即他们四个人就用真名退出了共产党的各种组织（坐轮椅女士由她丈夫帮助退出），我向他们表示了祝贺，临走时我来到轮椅前，握住生病女士的手与她告别，没想到惊喜的一幕出现了：她突然说了一句：“你手好凉呀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所有在场的人都惊呆了，随即家人兴奋的不得了，十多年未开口了，今天刚刚作出“三退”就受益了，太神奇了！全家人感谢师父的救度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 w:before="0" w:after="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烫伤的面容恢复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正月的一天，我在一家生鲜超市看到干货区角落坐着一个人，走近一看，是一位女士，头用围巾包裹得严严实实的，脖子也用围巾缠了几圈，只有眼睛留了一条缝，我蹲下身试探着问她：“你是在等人还是出来买菜？”她说：“我是在这上班的，昨天做饭时高压锅漏气，食材喷出来，当时喷了我一脸，脸上都起泡了，幸好眼睛没伤着，老板让我坐这休息一下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于是我就与她讲大法真相，并告诉她“三退”保平安的事情，她当时就同意退出曾经加入的共青团和少先队组织，我给了她一个真相护身符，并教她诚心敬念：“法轮大法好，真善忍好”，就会得到大法师父的护佑。第二天，我又去了这个生鲜超市，见到她在货架上整理商品，她说昨天回家就不停地念，晚上念着念着就睡着了，也没觉得疼，现在好多了。我叮咛她继续念会恢复得更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四天，我又去了生鲜超市，差点没认出来，是她先与我打招呼，她脸上所有包扎的纱布都取下来了，脸皮细嫩、白净，好象做过美容一样，见到我再三表示感谢，我说：“我哪有这么大的本事呀！是因为你善良，相信法轮大法好、做了‘三退’得到福报了，要谢就谢李洪志大师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她连声说：“谢谢李洪志大师！”拿出随身携带的真相护身符，说：“这个护身符我就不还给你了，我留着以后经常念。”她随即说：“能不能帮我读初中的儿子退出加入的共青团和少先队？孩子看到我这次恢复的这么快、这么好，感觉大法太超常、神奇了，让我见到你这个奶奶一定记着帮他退出。”我真为孩子的明智选择而高兴，并让她回家告诉孩子，常念“法轮大法好，真善忍好”，学习也会越来越好的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6.65pt;mso-wrap-distance-left:9.05pt;mso-wrap-distance-right:9.05pt;mso-wrap-distance-top:0pt;mso-wrap-distance-bottom:0pt;margin-top:59.7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下面我叙述一下近一年讲真相中的几个片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b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多年不开口的处长突然讲话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有一天，我与老伴一起出门讲真相，来到一个超市门前，看到一个六、七十岁的女士，目光呆呆地、有气无力地斜靠坐在轮椅上，我上前轻轻问她：“你这是什么病呀？”她慢慢睁开眼睛、呆呆地盯着我，嘴唇微微抖动了几下，也没发出声音。我再问她姓什么，她还是无法表达，我感觉她是想说但说不出来，说明她大脑有意识，我就问她身边推轮椅的男士，男士说：“她姓戴。”然后手指着她脑袋说：“她这里有病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正说着，男士手指着从超市出来的女士说：“她姐姐（大姑姐）和她老公来了。”她大姑姐看到我们在关心她家人，很是感动，并向我们介绍推轮椅的男士是她丈夫，身边刚从超市一起出来的男士是她弟弟，轮椅上坐的是她弟媳。女士接着说：“你别看我弟媳现在这个样子，其实是个很不错的人，没病时人也长得漂亮，又能干，她与我弟弟都是行政退休人员，钱用不完，就是因为得了脑坏死这个病，被折磨成现在这个样子，特别是近几年症状越来越差，几年也不开口讲话了。我弟弟十多年来，不知费了多少心血照顾她，从没睡过好觉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女士说话间流露出对弟弟的心疼和对现状的无奈。我对她家人表示了敬佩，并与他们讲：“象她目前这样，多带她出来转转对她身体会有好处，我刚才与她交流发现她还是有反映的，说明她大脑没有完全坏死，所以平时多与她说说话，对她是有好处的。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 w:before="0" w:after="0"/>
                        <w:ind w:firstLine="440"/>
                        <w:jc w:val="both"/>
                        <w:outlineLvl w:val="3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说着我俯下身、靠近轮椅上的女士，小声对她讲：“人得病是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债，还完了就好了，别害怕。我再告诉你一个好办法，就是诚心敬念‘法轮大法好，真善忍好’，法轮大法是最高的佛法，只要你诚心念，就会得到神佛的护佑，你就会好起来的，你能做到吗？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望着我，很吃力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地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点点头。我又问她以前是否入过共产党、共青团、少先队组织？她大姑姐忙告诉我，说弟媳都入过，而且是个处级干部，弟弟是个厅级干部，她家当时在场的都是党员，我忙告诉他们“三退”的重要性，全世界已有四亿多人退出了党、团、队组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即他们四个人就用真名退出了共产党的各种组织（坐轮椅女士由她丈夫帮助退出），我向他们表示了祝贺，临走时我来到轮椅前，握住生病女士的手与她告别，没想到惊喜的一幕出现了：她突然说了一句：“你手好凉呀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所有在场的人都惊呆了，随即家人兴奋的不得了，十多年未开口了，今天刚刚作出“三退”就受益了，太神奇了！全家人感谢师父的救度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 w:before="0" w:after="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烫伤的面容恢复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正月的一天，我在一家生鲜超市看到干货区角落坐着一个人，走近一看，是一位女士，头用围巾包裹得严严实实的，脖子也用围巾缠了几圈，只有眼睛留了一条缝，我蹲下身试探着问她：“你是在等人还是出来买菜？”她说：“我是在这上班的，昨天做饭时高压锅漏气，食材喷出来，当时喷了我一脸，脸上都起泡了，幸好眼睛没伤着，老板让我坐这休息一下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于是我就与她讲大法真相，并告诉她“三退”保平安的事情，她当时就同意退出曾经加入的共青团和少先队组织，我给了她一个真相护身符，并教她诚心敬念：“法轮大法好，真善忍好”，就会得到大法师父的护佑。第二天，我又去了这个生鲜超市，见到她在货架上整理商品，她说昨天回家就不停地念，晚上念着念着就睡着了，也没觉得疼，现在好多了。我叮咛她继续念会恢复得更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四天，我又去了生鲜超市，差点没认出来，是她先与我打招呼，她脸上所有包扎的纱布都取下来了，脸皮细嫩、白净，好象做过美容一样，见到我再三表示感谢，我说：“我哪有这么大的本事呀！是因为你善良，相信法轮大法好、做了‘三退’得到福报了，要谢就谢李洪志大师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她连声说：“谢谢李洪志大师！”拿出随身携带的真相护身符，说：“这个护身符我就不还给你了，我留着以后经常念。”她随即说：“能不能帮我读初中的儿子退出加入的共青团和少先队？孩子看到我这次恢复的这么快、这么好，感觉大法太超常、神奇了，让我见到你这个奶奶一定记着帮他退出。”我真为孩子的明智选择而高兴，并让她回家告诉孩子，常念“法轮大法好，真善忍好”，学习也会越来越好的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4420</wp:posOffset>
                </wp:positionH>
                <wp:positionV relativeFrom="paragraph">
                  <wp:posOffset>773430</wp:posOffset>
                </wp:positionV>
                <wp:extent cx="2095500" cy="82264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2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7.75pt;mso-wrap-distance-left:9.05pt;mso-wrap-distance-right:9.05pt;mso-wrap-distance-top:0pt;mso-wrap-distance-bottom:0pt;margin-top:60.9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月3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苏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85pt;width:533.55pt;height:21.85pt" coordorigin="0,337" coordsize="10671,437">
                <v:shape id="shape_0" stroked="f" o:allowincell="f" style="position:absolute;left:0;top:337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月3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苏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72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39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19.5pt;margin-top:72.1pt;width:500.45pt;height:28.75pt;mso-wrap-style:none;v-text-anchor:middle;mso-position-horizontal-relative:margin;mso-position-vertical-relative:margin" type="_x0000_t136">
            <v:path textpathok="t"/>
            <v:textpath on="t" fitshape="t" string="原中共徐州市市委书记周铁根被查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05</wp:posOffset>
                </wp:positionH>
                <wp:positionV relativeFrom="paragraph">
                  <wp:posOffset>356235</wp:posOffset>
                </wp:positionV>
                <wp:extent cx="2095500" cy="68751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7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〖中国大陆来稿〗据二零二四年九月十四日江苏省信息，原江苏省徐州市市委书记周铁根涉嫌严重违纪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周铁根，一九六二年十一月出生，毕业于江苏公安专科学校治安系，一九八六年任南通市公安局政治处干部；曾任南通市委办公室副主任、市委办公室综合科科长、如皋市市长、如东县委书记等职；二零一一年任无锡市委常委、市纪委书记；二零一四年一月任江阴市委书记；二零一五年十二月任徐州市委副书记、代市长、市长；二零一八年四月任徐州市委书记、市人大常委会党组书记；二零二一年七月转任江苏省人大财政经济委员会副主任委员。期间，周铁根追随迫害，对法轮功学员被迫害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下面是周铁根任徐州市委书记、市长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徐州教师潘绪军出狱前十天被迫害致死，疑遭摘取人体器官。二零一五年五月十九日晚，法轮功学员潘绪军再遭绑架、非法抄家，在徐州沛县看守所，因坚持炼功，被多名看守所警察用橡皮棍殴打致伤。二零一六年，被徐州沛县法院非法判刑五年半，再次被劫入江苏省洪泽湖监狱迫害。因坚持信仰，拒绝“转化”，二零二零年十一月八日，在冤狱期满前十天，潘绪军被迫害致死，年仅五十五岁。潘绪军的家人怀疑潘绪军被活摘器官杀害，要控告监狱。然而在威逼利诱下，潘绪军被迫害致死三个月后，家人被迫接受监狱赔款私了，具体赔偿数字家人不愿意说。潘绪军的遗体被火化，安葬在潘绪军所在村的墓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功学员赵一芳，男，六十四岁，宿迁市宿城区王官集镇朱海村人，因帮别人安装新唐人卫星接收器，二零一六年八月，被徐州市睢宁县沙集派出所和宿城区“六一零”办公室联合绑架，二零一七年三月非法开庭，被诬判三年，劫持到苏北迫害法轮功学员的黑窝点——江苏省泗洪县洪泽湖监狱继续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顾帮练，男，一九八三年生，宿迁市泗洪县农村法轮功学员，二零一七年初，因帮他人安装数字卫星接收器接收新唐人电视台节目，同年三月一日，被徐州市睢宁县公安局国保大队队长赵伟、睢宁县公安局王林派出所所长李磊、教导员刘宇和泗洪县梅花镇派出所警察绑架，非法监视居住在宾馆半个月，期间遭警察们殴打，强制坐老虎凳、不让上厕所、不让睡觉等，折磨致耳鸣、失聪、头痛、耳朵流血、腰痛，后被送至睢宁县看守所。因伤势严重，又被送至睢宁县医院救治。二零一七年十月三十日，法轮功学员顾帮练被徐州市睢宁县法院和检察院非法枉判四年，据悉，二零一八年被转移至江苏省泗洪县洪泽湖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金玲女士，四十六岁，山东烟台市牟平区蛤堆后村法轮功学员。二零一九年四月二十七日被骗去拿快递时，遭蹲坑的烟台市公安局和牟平区国保大队警察绑架，当晚被关进烟台市福山看守所。一个月后，被江苏省徐州市公安局绑架到徐州市看守所。直到二零一九年十一月，家人才获悉张金玲的消息，得知她遭秘密非法审判，被徐州市法院诬判三年半。张金玲女士曾在山东枣庄市住过一年多，当时与江苏省徐州市法轮功学员有过联系，后来与她有联系的徐州市法轮功学员遭迫害，她可能也因此被诬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玉英女士，六十八岁，徐州市铜山区法轮功学员，曾遭十年冤狱折磨，仍坚持对法轮大法的正信。据悉，二零一九年十月份遭绑架、非法抄家，之后被放回家。然而，同时又有报导，二零一九年十月一日之后，张玉英女士失踪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20"/>
                              <w:ind w:firstLine="48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4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4"/>
                              </w:rPr>
                              <w:t>江苏省连云港市郑姓法轮功学员被非法抓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家住江苏省连云港市黄海机械厂的郑姓法轮功学员，被连云港市公安局路南排出所非法抓捕，现关押在连云港市南城看守所，请知情者提供详细信息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1.35pt;mso-wrap-distance-left:9.05pt;mso-wrap-distance-right:9.05pt;mso-wrap-distance-top:0pt;mso-wrap-distance-bottom:0pt;margin-top:28.0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〖中国大陆来稿〗据二零二四年九月十四日江苏省信息，原江苏省徐州市市委书记周铁根涉嫌严重违纪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周铁根，一九六二年十一月出生，毕业于江苏公安专科学校治安系，一九八六年任南通市公安局政治处干部；曾任南通市委办公室副主任、市委办公室综合科科长、如皋市市长、如东县委书记等职；二零一一年任无锡市委常委、市纪委书记；二零一四年一月任江阴市委书记；二零一五年十二月任徐州市委副书记、代市长、市长；二零一八年四月任徐州市委书记、市人大常委会党组书记；二零二一年七月转任江苏省人大财政经济委员会副主任委员。期间，周铁根追随迫害，对法轮功学员被迫害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下面是周铁根任徐州市委书记、市长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徐州教师潘绪军出狱前十天被迫害致死，疑遭摘取人体器官。二零一五年五月十九日晚，法轮功学员潘绪军再遭绑架、非法抄家，在徐州沛县看守所，因坚持炼功，被多名看守所警察用橡皮棍殴打致伤。二零一六年，被徐州沛县法院非法判刑五年半，再次被劫入江苏省洪泽湖监狱迫害。因坚持信仰，拒绝“转化”，二零二零年十一月八日，在冤狱期满前十天，潘绪军被迫害致死，年仅五十五岁。潘绪军的家人怀疑潘绪军被活摘器官杀害，要控告监狱。然而在威逼利诱下，潘绪军被迫害致死三个月后，家人被迫接受监狱赔款私了，具体赔偿数字家人不愿意说。潘绪军的遗体被火化，安葬在潘绪军所在村的墓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功学员赵一芳，男，六十四岁，宿迁市宿城区王官集镇朱海村人，因帮别人安装新唐人卫星接收器，二零一六年八月，被徐州市睢宁县沙集派出所和宿城区“六一零”办公室联合绑架，二零一七年三月非法开庭，被诬判三年，劫持到苏北迫害法轮功学员的黑窝点——江苏省泗洪县洪泽湖监狱继续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顾帮练，男，一九八三年生，宿迁市泗洪县农村法轮功学员，二零一七年初，因帮他人安装数字卫星接收器接收新唐人电视台节目，同年三月一日，被徐州市睢宁县公安局国保大队队长赵伟、睢宁县公安局王林派出所所长李磊、教导员刘宇和泗洪县梅花镇派出所警察绑架，非法监视居住在宾馆半个月，期间遭警察们殴打，强制坐老虎凳、不让上厕所、不让睡觉等，折磨致耳鸣、失聪、头痛、耳朵流血、腰痛，后被送至睢宁县看守所。因伤势严重，又被送至睢宁县医院救治。二零一七年十月三十日，法轮功学员顾帮练被徐州市睢宁县法院和检察院非法枉判四年，据悉，二零一八年被转移至江苏省泗洪县洪泽湖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张金玲女士，四十六岁，山东烟台市牟平区蛤堆后村法轮功学员。二零一九年四月二十七日被骗去拿快递时，遭蹲坑的烟台市公安局和牟平区国保大队警察绑架，当晚被关进烟台市福山看守所。一个月后，被江苏省徐州市公安局绑架到徐州市看守所。直到二零一九年十一月，家人才获悉张金玲的消息，得知她遭秘密非法审判，被徐州市法院诬判三年半。张金玲女士曾在山东枣庄市住过一年多，当时与江苏省徐州市法轮功学员有过联系，后来与她有联系的徐州市法轮功学员遭迫害，她可能也因此被诬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张玉英女士，六十八岁，徐州市铜山区法轮功学员，曾遭十年冤狱折磨，仍坚持对法轮大法的正信。据悉，二零一九年十月份遭绑架、非法抄家，之后被放回家。然而，同时又有报导，二零一九年十月一日之后，张玉英女士失踪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160" w:after="120"/>
                        <w:ind w:firstLine="48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4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4"/>
                        </w:rPr>
                        <w:t>江苏省连云港市郑姓法轮功学员被非法抓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家住江苏省连云港市黄海机械厂的郑姓法轮功学员，被连云港市公安局路南排出所非法抓捕，现关押在连云港市南城看守所，请知情者提供详细信息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8205</wp:posOffset>
                </wp:positionH>
                <wp:positionV relativeFrom="paragraph">
                  <wp:posOffset>360680</wp:posOffset>
                </wp:positionV>
                <wp:extent cx="2095500" cy="6858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0pt;mso-wrap-distance-left:9.05pt;mso-wrap-distance-right:9.05pt;mso-wrap-distance-top:0pt;mso-wrap-distance-bottom:0pt;margin-top:28.4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339975</wp:posOffset>
            </wp:positionH>
            <wp:positionV relativeFrom="margin">
              <wp:posOffset>1422400</wp:posOffset>
            </wp:positionV>
            <wp:extent cx="2095500" cy="10045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12065</wp:posOffset>
                </wp:positionV>
                <wp:extent cx="2095500" cy="57492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4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2.7pt;mso-wrap-distance-left:9.05pt;mso-wrap-distance-right:9.05pt;mso-wrap-distance-top:0pt;mso-wrap-distance-bottom:0pt;margin-top:0.95pt;mso-position-vertical-relative:text;margin-left:18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32180</wp:posOffset>
                </wp:positionV>
                <wp:extent cx="6811645" cy="1972945"/>
                <wp:effectExtent l="0" t="0" r="628205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1560" cy="1972800"/>
                          <a:chOff x="0" y="0"/>
                          <a:chExt cx="6811560" cy="1972800"/>
                        </a:xfrm>
                      </wpg:grpSpPr>
                      <wps:wsp>
                        <wps:cNvSpPr txBox="1"/>
                        <wps:spPr>
                          <a:xfrm>
                            <a:off x="14040" y="384840"/>
                            <a:ext cx="5560200" cy="158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24120"/>
                            <a:ext cx="68083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26"/>
                                  <w:sz w:val="52"/>
                                  <w:szCs w:val="52"/>
                                  <w:rFonts w:ascii="隶书" w:hAnsi="隶书" w:eastAsia="隶书" w:cs="Times New Roman"/>
                                  <w:color w:val="CC3300"/>
                                  <w:lang w:val="de-DE" w:eastAsia="zh-CN" w:bidi="ar-SA"/>
                                </w:rPr>
                                <w:t>走近法轮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Linie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6775560" cy="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法轮功学员在炼第五套功法MB-93-A5-print_页面_10_图像_000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685120" y="436320"/>
                            <a:ext cx="1044000" cy="147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3.4pt;width:536.35pt;height:155.35pt" coordorigin="0,1468" coordsize="10727,3107">
                <v:shape id="shape_0" stroked="f" o:allowincell="f" style="position:absolute;left:22;top:2074;width:8755;height:2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大法又名“法轮功”，1992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100多个国家，上亿人通过修炼法轮功得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法轮功是一门非常适合现代人在繁忙的社会生活中修炼的法门。因为无论何时何地修炼者都可以炼功学法，不受时间地点的限制，有时间多炼，没时间少炼。而且在修炼者没有炼功时，身体仍然自动演化功。这样就能够在短时间内提高功力，迅速达到身心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1506;width:1072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pacing w:val="26"/>
                            <w:sz w:val="52"/>
                            <w:szCs w:val="52"/>
                            <w:rFonts w:ascii="隶书" w:hAnsi="隶书" w:eastAsia="隶书" w:cs="Times New Roman"/>
                            <w:color w:val="CC3300"/>
                            <w:lang w:val="de-DE" w:eastAsia="zh-CN" w:bidi="ar-SA"/>
                          </w:rPr>
                          <w:t>走近法轮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Linie" stroked="f" o:allowincell="f" style="position:absolute;left:0;top:1468;width:10669;height:9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法轮功学员在炼第五套功法MB-93-A5-print_页面_10_图像_0001" stroked="f" o:allowincell="f" style="position:absolute;left:8953;top:2155;width:1643;height:232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黑体" w:hAnsi="黑体" w:cs="黑体" w:hint="default"/>
        <w:sz w:val="24"/>
        <w:color w:val="C18E3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C18E3D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黑体;SimHei" w:hAnsi="黑体;SimHei" w:eastAsia="黑体;SimHei" w:cs="宋体;SimSun"/>
      <w:color w:val="C18E3D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23:26:00Z</dcterms:created>
  <dc:creator/>
  <dc:description/>
  <cp:keywords/>
  <dc:language>en-US</dc:language>
  <cp:lastModifiedBy/>
  <cp:lastPrinted>2024-11-02T19:12:00Z</cp:lastPrinted>
  <dcterms:modified xsi:type="dcterms:W3CDTF">2024-11-03T00:13:00Z</dcterms:modified>
  <cp:revision>3</cp:revision>
  <dc:subject/>
  <dc:title/>
</cp:coreProperties>
</file>