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5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1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5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1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72535</wp:posOffset>
              </wp:positionH>
              <wp:positionV relativeFrom="paragraph">
                <wp:posOffset>280035</wp:posOffset>
              </wp:positionV>
              <wp:extent cx="3002915" cy="262255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1741" t="-6" r="12033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2915" cy="2622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481330</wp:posOffset>
                  </wp:positionV>
                  <wp:extent cx="6788785" cy="8648700"/>
                  <wp:effectExtent l="0" t="0" r="997267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880" cy="8648640"/>
                            <a:chOff x="0" y="0"/>
                            <a:chExt cx="6788880" cy="86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649080"/>
                              <a:ext cx="2095560" cy="782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打杀不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是黑龙江省哈尔滨市阿城区一个农村妇女，今年五十三岁。得法前我的脾气非常不好，谁要惹着我，跟他干个没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赌徒无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婚前我小赌，婚后大赌。丈夫打工一天才挣五块钱，而我在家一天要输三十、五十、有时手气不好要输一百块钱，输多少也不心疼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吃不上、穿不上也得去赌。一年到头不买肉也不买水果，整天就是糊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一宿不回去了。天天出去赌，不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闹心，赌的简直什么都不顾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时我在药厂粉尘车间干活儿，每月一百五十块钱。干一天休三天。这三天我都赌了。一起干活儿的同事不解的说：这活儿又累又有毒，好不容易挣点钱你都给赌了，你图个啥呢？我说：人各有各的爱好，我就好这口儿。我的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760" y="642600"/>
                              <a:ext cx="2095560" cy="791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是：人不死，牌不倒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104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病魔缠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30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我经常头疼，身上不离止疼药，长年累月一把一把的吃，还不管用，就用布带把头部勒上，大冬天头贴在冰凉的水泥墙上，疼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想死。再后来睡眠不好，要么睡不着，要么一睡好几天不醒，伴有耳鸣。肾炎、尿血、阴道炎还患有乳腺小叶增生，还有眩晕症，一犯病就天旋地转，动不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旧病复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四个月后，一九九九年七月中共邪党就开始打压了。我就想，法轮功句句都是教人怎样做个好人，这么好的功法怎么不让炼了？一定是××党搞错了，既然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让公开炼，那我就在家里自己炼。可是自己在家，很少看书，也不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五至二零零七年两年间，我彻底不学也不炼了。不久旧病复发，又添新病，浑身疼，头和胳膊、两肩疼得抬不起来。这期间我经常咳血。二零零七年秋哈市一家妇科医院免费给我村妇女检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2545200"/>
                              <a:ext cx="2095560" cy="610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医生又说我子宫肌瘤很重，须马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手术。这时我想起了大法曾经治好了我的病，于是我决定好好修炼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脱胎换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现在我身体好了，啥都能干，这一切都是法轮大法给予的。我要不学法轮功，我这个家早就散了，谢谢师父的救度之恩！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51960" cy="462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从赌徒变成贤妻良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2pt;margin-top:37.9pt;width:534.55pt;height:681pt" coordorigin="-4,758" coordsize="10691,13620">
                  <v:shape id="shape_0" stroked="f" o:allowincell="f" style="position:absolute;left:-3;top:1780;width:3299;height:12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打杀不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是黑龙江省哈尔滨市阿城区一个农村妇女，今年五十三岁。得法前我的脾气非常不好，谁要惹着我，跟他干个没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赌徒无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婚前我小赌，婚后大赌。丈夫打工一天才挣五块钱，而我在家一天要输三十、五十、有时手气不好要输一百块钱，输多少也不心疼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吃不上、穿不上也得去赌。一年到头不买肉也不买水果，整天就是糊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一宿不回去了。天天出去赌，不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闹心，赌的简直什么都不顾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时我在药厂粉尘车间干活儿，每月一百五十块钱。干一天休三天。这三天我都赌了。一起干活儿的同事不解的说：这活儿又累又有毒，好不容易挣点钱你都给赌了，你图个啥呢？我说：人各有各的爱好，我就好这口儿。我的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1770;width:3299;height:12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是：人不死，牌不倒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104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病魔缠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30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我经常头疼，身上不离止疼药，长年累月一把一把的吃，还不管用，就用布带把头部勒上，大冬天头贴在冰凉的水泥墙上，疼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想死。再后来睡眠不好，要么睡不着，要么一睡好几天不醒，伴有耳鸣。肾炎、尿血、阴道炎还患有乳腺小叶增生，还有眩晕症，一犯病就天旋地转，动不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旧病复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四个月后，一九九九年七月中共邪党就开始打压了。我就想，法轮功句句都是教人怎样做个好人，这么好的功法怎么不让炼了？一定是××党搞错了，既然不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让公开炼，那我就在家里自己炼。可是自己在家，很少看书，也不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五至二零零七年两年间，我彻底不学也不炼了。不久旧病复发，又添新病，浑身疼，头和胳膊、两肩疼得抬不起来。这期间我经常咳血。二零零七年秋哈市一家妇科医院免费给我村妇女检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766;width:3299;height:9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医生又说我子宫肌瘤很重，须马上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手术。这时我想起了大法曾经治好了我的病，于是我决定好好修炼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脱胎换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现在我身体好了，啥都能干，这一切都是法轮大法给予的。我要不学法轮功，我这个家早就散了，谢谢师父的救度之恩！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-4;top:758;width:6695;height:727;mso-wrap-style:none;v-text-anchor:middle" type="_x0000_t136">
                    <v:path textpathok="t"/>
                    <v:textpath on="t" fitshape="t" string="从赌徒变成贤妻良母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月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2pt;width:533.55pt;height:21.85pt" coordorigin="0,244" coordsize="10671,437">
                <v:shape id="shape_0" stroked="f" o:allowincell="f" style="position:absolute;left:0;top:2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月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7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46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272727" stroked="f" o:allowincell="f" style="position:absolute;margin-left:0.65pt;margin-top:12.9pt;width:531.15pt;height:27.25pt;mso-wrap-style:none;v-text-anchor:middle" type="_x0000_t136">
            <v:path textpathok="t"/>
            <v:textpath on="t" fitshape="t" string="河北省廊坊三河市公安局政保大队长乔春江的恶行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208915</wp:posOffset>
                </wp:positionV>
                <wp:extent cx="2095500" cy="90722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7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0" w:before="0" w:after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河北省廊坊三河市公安局政保大队长乔春江，任职三河市公安局国保大队教导员约十二年、国保（政保）大队长五年多，是绑架、抢劫、构陷当地法轮功学员的第一责任人，其任职国保（政保）大队长期间，三河市法轮功学员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迫害致死或遭遇严重迫害而离世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迫害致残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非法判刑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取保候审迫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次被绑架迫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6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次被骚扰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乔春江的直接作用下，二零二四年四月十日至十四日，就有八位法轮功学员被绑架迫害，其中二人被非法刑事拘留，六人被非法行政拘留。李春丰被劫持关押将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，至今未放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乔春江，男，出生日期：一九七四年十月十三日；二零零七年七月到三河市公安局国保大队任教导员；二零一九年，乔春江的前任、国保大队长石连东，因积极参与迫害遭恶报做了两个支架，身体每况愈下，经常不上班，到后来干脆卸任，乔春江也就当了这个大队长。后来国保更名政保，乔春江出任三河市公安局政保大队长至今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乔春江早已上恶人榜，恶人编号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E0000720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乔春江迫害当地法轮功学员的部分事实简述：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一、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人被迫害致死或遭遇严重迫害而离世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）夫妻双双被劳教，丈夫被大冬天扒光衣服冻、被威胁活埋，张春华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春华，女，三河市新集镇李庄村人，曾四次去北京为法轮功说公道话，四次被非法刑事拘留，并被勒索罚款六千多元。她的丈夫潘振芳，多次遭到新集镇派出所所长王振东等人的打骂，大冬天被扒光衣服、只剩一个裤头，赤脚踩在雪地上，铐在马路边的广告牌子上冻了十来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春华曾经被非法拘禁在镇政府，背铐铐在院内水泥柱子上，多次被非法拘禁在三河看守所，被劫持到唐山开平劳教所，非法劳教一年。张春华劳教回家没几天，丈夫潘振芳就被绑架，劫持到廊坊万庄劳教所，非法劳教三年。两三个月后，潘振芳被转到河北高阳劳教所，受尽了残酷折磨：他被双手分开，身体两侧铐在水泥地环上，只准半蹲的姿势，整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宿，白天暴晒、晚上蚊子成群地在脸上身上叮咬；被四根电棍同时电击十几分钟，昏死过去后，被狠命掐人中、用烟头烫脚心，二十分钟才慢慢苏醒过来；他被叫去和几个人一起去所外的河滩上挖一个埋死人的坑，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位姓齐的队长对他说：“来到这里，要老实，听话，如果不老实，不听话，把你整死了，挖个坑埋了，给局里打个正常死亡报告，你们家属来找的话，我们就说没见过你，没有接收过你，你就没了，永远消失了。”三年来劳教所不许家人探视。在严重迫害以及巨大精神压力下，张春华于二零一九年三月六日离世，时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）母子俩被派出所、看守所、洗脑班迫害，双双被劳教、判刑、酷刑折磨，母王莲双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王莲双，女，一九五二年九月生，三河市杨庄镇杨庄村人。她中年时，身体有严重的腰腿痛、关节炎，长期头昏、腰痛，弯腰蹲下去一下子就站不起来，浑身无力，干完农活一回家就得吃药，然后躺在炕上，让家里人给捶打腰背，有时候儿子下学都吃不上饭，全家人都很着急，四处求医，各种偏方都用过，都不管用。一九九七年，大儿子王占青介绍母亲修炼法轮功，健身修善，王莲双跟着学，很快全身的病就都好了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样一个善良朴实的农村老太太，却因为江泽民迫害法轮功，经历了数不清的迫害和折磨。她曾多次被非法拘禁在镇政府、派出所、看守所和洗脑班，被辱骂、殴打等，被非法劳教一年，被枉法冤判一年。王莲双大儿子王占青，也多次被非法拘禁在镇政府、派出所、看守所和洗脑班迫害，被非法劳教二年，被枉法冤判六年。王莲双在家期间，每年不止一次地被镇政府及派出所等不法人员骚扰，家中正常生活被严重干扰和破坏。在中共邪党红色恐怖高压，肉体和精神双重迫害下，王莲双二零二二年十月九日含冤离世，终年七十一岁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）被派出所、劳教所、洗脑班关押迫害，每年不止一次被骚扰，老实人姜桂玲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姜桂玲，一九六二年农历十一月初八生，齐心庄镇中坛村人，在集市上摆摊卖佐料维持简单的生活。她修炼法轮功以前患有多种疾病，修炼法轮功以后不长时间，所有的病都好了，无病一身轻，精神也就更好了，象换了一个人一样，有一种发自内心的喜悦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七月，中共发动了对法轮功的血腥打压，姜桂玲遭遇了严重迫害，曾经被非法劳教一年，两次被劫持到廊坊洗脑班折磨迫害，多次被非法拘留或拘禁到镇政府，几乎每年不止一次的遭受不法人员上门骚扰，二零二二年三月十日，她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明慧网报道，乔春江任职期间，三河市法轮功学员被迫害致死的还有：李凤霞、王月、姜淑芳和杨慧荣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二、杨慧荣被迫害致残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三、马玉芹、周三永、隋丽先、张学甫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四、管中凤老太太、郭春英被取保候审迫害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五、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人次被绑架迫害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六、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465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人次被骚扰迫害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逆天而行迫害法轮功，是它自取灭亡和把世人拖入大劫难的根本原因；只有决裂中共，站在好人一边，守住善良，世人才能走出劫难，拥有美好的未来。真心希望那些乔春江们为自己、为家人着想，停止迫害、将功补过，不与邪恶为伍、退出中共党团队，给自己赎回未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4.35pt;mso-wrap-distance-left:9.05pt;mso-wrap-distance-right:9.05pt;mso-wrap-distance-top:0pt;mso-wrap-distance-bottom:0pt;margin-top:16.4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 w:before="0" w:after="0"/>
                        <w:ind w:firstLine="400"/>
                        <w:jc w:val="both"/>
                        <w:rPr/>
                      </w:pPr>
                      <w:r>
                        <w:rPr>
                          <w:rFonts w:cs="宋体;SimSun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河北省廊坊三河市公安局政保大队长乔春江，任职三河市公安局国保大队教导员约十二年、国保（政保）大队长五年多，是绑架、抢劫、构陷当地法轮功学员的第一责任人，其任职国保（政保）大队长期间，三河市法轮功学员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迫害致死或遭遇严重迫害而离世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迫害致残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非法判刑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取保候审迫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次被绑架迫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6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次被骚扰迫害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乔春江的直接作用下，二零二四年四月十日至十四日，就有八位法轮功学员被绑架迫害，其中二人被非法刑事拘留，六人被非法行政拘留。李春丰被劫持关押将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，至今未放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乔春江，男，出生日期：一九七四年十月十三日；二零零七年七月到三河市公安局国保大队任教导员；二零一九年，乔春江的前任、国保大队长石连东，因积极参与迫害遭恶报做了两个支架，身体每况愈下，经常不上班，到后来干脆卸任，乔春江也就当了这个大队长。后来国保更名政保，乔春江出任三河市公安局政保大队长至今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乔春江早已上恶人榜，恶人编号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E0000720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乔春江迫害当地法轮功学员的部分事实简述：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一、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人被迫害致死或遭遇严重迫害而离世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）夫妻双双被劳教，丈夫被大冬天扒光衣服冻、被威胁活埋，张春华含冤离世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春华，女，三河市新集镇李庄村人，曾四次去北京为法轮功说公道话，四次被非法刑事拘留，并被勒索罚款六千多元。她的丈夫潘振芳，多次遭到新集镇派出所所长王振东等人的打骂，大冬天被扒光衣服、只剩一个裤头，赤脚踩在雪地上，铐在马路边的广告牌子上冻了十来个小时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春华曾经被非法拘禁在镇政府，背铐铐在院内水泥柱子上，多次被非法拘禁在三河看守所，被劫持到唐山开平劳教所，非法劳教一年。张春华劳教回家没几天，丈夫潘振芳就被绑架，劫持到廊坊万庄劳教所，非法劳教三年。两三个月后，潘振芳被转到河北高阳劳教所，受尽了残酷折磨：他被双手分开，身体两侧铐在水泥地环上，只准半蹲的姿势，整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宿，白天暴晒、晚上蚊子成群地在脸上身上叮咬；被四根电棍同时电击十几分钟，昏死过去后，被狠命掐人中、用烟头烫脚心，二十分钟才慢慢苏醒过来；他被叫去和几个人一起去所外的河滩上挖一个埋死人的坑，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位姓齐的队长对他说：“来到这里，要老实，听话，如果不老实，不听话，把你整死了，挖个坑埋了，给局里打个正常死亡报告，你们家属来找的话，我们就说没见过你，没有接收过你，你就没了，永远消失了。”三年来劳教所不许家人探视。在严重迫害以及巨大精神压力下，张春华于二零一九年三月六日离世，时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）母子俩被派出所、看守所、洗脑班迫害，双双被劳教、判刑、酷刑折磨，母王莲双含冤离世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王莲双，女，一九五二年九月生，三河市杨庄镇杨庄村人。她中年时，身体有严重的腰腿痛、关节炎，长期头昏、腰痛，弯腰蹲下去一下子就站不起来，浑身无力，干完农活一回家就得吃药，然后躺在炕上，让家里人给捶打腰背，有时候儿子下学都吃不上饭，全家人都很着急，四处求医，各种偏方都用过，都不管用。一九九七年，大儿子王占青介绍母亲修炼法轮功，健身修善，王莲双跟着学，很快全身的病就都好了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样一个善良朴实的农村老太太，却因为江泽民迫害法轮功，经历了数不清的迫害和折磨。她曾多次被非法拘禁在镇政府、派出所、看守所和洗脑班，被辱骂、殴打等，被非法劳教一年，被枉法冤判一年。王莲双大儿子王占青，也多次被非法拘禁在镇政府、派出所、看守所和洗脑班迫害，被非法劳教二年，被枉法冤判六年。王莲双在家期间，每年不止一次地被镇政府及派出所等不法人员骚扰，家中正常生活被严重干扰和破坏。在中共邪党红色恐怖高压，肉体和精神双重迫害下，王莲双二零二二年十月九日含冤离世，终年七十一岁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）被派出所、劳教所、洗脑班关押迫害，每年不止一次被骚扰，老实人姜桂玲含冤离世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姜桂玲，一九六二年农历十一月初八生，齐心庄镇中坛村人，在集市上摆摊卖佐料维持简单的生活。她修炼法轮功以前患有多种疾病，修炼法轮功以后不长时间，所有的病都好了，无病一身轻，精神也就更好了，象换了一个人一样，有一种发自内心的喜悦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七月，中共发动了对法轮功的血腥打压，姜桂玲遭遇了严重迫害，曾经被非法劳教一年，两次被劫持到廊坊洗脑班折磨迫害，多次被非法拘留或拘禁到镇政府，几乎每年不止一次的遭受不法人员上门骚扰，二零二二年三月十日，她含冤离世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明慧网报道，乔春江任职期间，三河市法轮功学员被迫害致死的还有：李凤霞、王月、姜淑芳和杨慧荣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二、杨慧荣被迫害致残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三、马玉芹、周三永、隋丽先、张学甫被非法判刑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四、管中凤老太太、郭春英被取保候审迫害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五、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36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人次被绑架迫害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六、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465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人次被骚扰迫害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逆天而行迫害法轮功，是它自取灭亡和把世人拖入大劫难的根本原因；只有决裂中共，站在好人一边，守住善良，世人才能走出劫难，拥有美好的未来。真心希望那些乔春江们为自己、为家人着想，停止迫害、将功补过，不与邪恶为伍、退出中共党团队，给自己赎回未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8385</wp:posOffset>
                </wp:positionH>
                <wp:positionV relativeFrom="paragraph">
                  <wp:posOffset>217170</wp:posOffset>
                </wp:positionV>
                <wp:extent cx="2095500" cy="90779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7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4.8pt;mso-wrap-distance-left:9.05pt;mso-wrap-distance-right:9.05pt;mso-wrap-distance-top:0pt;mso-wrap-distance-bottom:0pt;margin-top:17.1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0</wp:posOffset>
                </wp:positionH>
                <wp:positionV relativeFrom="paragraph">
                  <wp:posOffset>200660</wp:posOffset>
                </wp:positionV>
                <wp:extent cx="2095500" cy="85032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50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9.55pt;mso-wrap-distance-left:9.05pt;mso-wrap-distance-right:9.05pt;mso-wrap-distance-top:0pt;mso-wrap-distance-bottom:0pt;margin-top:15.8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2965</wp:posOffset>
            </wp:positionH>
            <wp:positionV relativeFrom="paragraph">
              <wp:posOffset>2426970</wp:posOffset>
            </wp:positionV>
            <wp:extent cx="2078990" cy="46101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hyperlink" Target="../../C:/Users/User/AppData/Local/Temp/Rar$EXa4172.1101/2021-4-15-shi-shao-ping_01.jpg" TargetMode="External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11-02T19:46:00Z</cp:lastPrinted>
  <dcterms:modified xsi:type="dcterms:W3CDTF">2024-11-03T00:46:00Z</dcterms:modified>
  <cp:revision>3077</cp:revision>
  <dc:subject/>
  <dc:title/>
</cp:coreProperties>
</file>