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朝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290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1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3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朝阳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290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1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3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6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column">
                    <wp:posOffset>3801745</wp:posOffset>
                  </wp:positionH>
                  <wp:positionV relativeFrom="paragraph">
                    <wp:posOffset>243840</wp:posOffset>
                  </wp:positionV>
                  <wp:extent cx="3000375" cy="270002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000240" cy="2700000"/>
                            <a:chOff x="0" y="0"/>
                            <a:chExt cx="3000240" cy="27000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3000240" cy="270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3280" y="2322720"/>
                              <a:ext cx="17481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文: 陕西大法弟子平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99.35pt;margin-top:19.2pt;width:236.25pt;height:212.6pt" coordorigin="5987,384" coordsize="4725,4252">
                  <v:shape id="shape_0" stroked="f" o:allowincell="f" style="position:absolute;left:5987;top:384;width:4724;height:425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71;top:4042;width:2752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>文: 陕西大法弟子平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s">
              <w:drawing>
                <wp:anchor behindDoc="0" distT="45720" distB="45720" distL="114935" distR="114935" simplePos="0" locked="0" layoutInCell="0" allowOverlap="1" relativeHeight="7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449580</wp:posOffset>
                  </wp:positionV>
                  <wp:extent cx="6788150" cy="8813165"/>
                  <wp:effectExtent l="0" t="0" r="14931390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88160" cy="8813160"/>
                            <a:chOff x="0" y="0"/>
                            <a:chExt cx="6788160" cy="881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81480"/>
                              <a:ext cx="2095560" cy="789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【明慧网】婚前，她在母亲抽打中长大；婚后，丈夫嗜赌，经常喝醉。她该如何扭转自己的生命境遇呢？下面是陕西法轮功学员讲述的得法修炼经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bCs/>
                                    <w:rFonts w:ascii="方正兰亭中黑_GBK" w:hAnsi="方正兰亭中黑_GBK" w:eastAsia="方正兰亭中黑_GBK" w:cs="宋体;SimSun"/>
                                    <w:color w:val="996600"/>
                                    <w:lang w:val="de-DE" w:eastAsia="zh-CN" w:bidi="ar-SA"/>
                                  </w:rPr>
                                  <w:t>苦难人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生下来就跟着舅婆生活在农村，十岁时才被领到外地父母家。我家姊妹四个，我是老大，父亲常年出差，很久才回来一次。母亲脾气暴躁，爱骂人、爱打人，稍不顺心，就拿我出气。有几次，实在承受不住，挣脱跑出去了，在外流浪，整天饿着，吃不上饭。有一次，天上下着大雪，十一岁的我不敢回家，很晚了溜到自家窗外的锯末上睡了一晚上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放学从不敢出去和同学玩，我回家淘菜、提水、洗碗、买菜、干家务还有抱最小的妹妹，母亲从没叫过我的名字，从没对我笑过，从没拉过我的手。我也从不敢跟她说话，没敢叫过她妈妈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上初二的一个星期天早上八点，我们姊妹四个都还在睡觉，母亲起来了，她拿起皮管冲到我床边又低头狠命地抽，我不停地大声地哭喊躲着，抽打了大约一个小时，我家挨着马路边，临街的窗户外爬满了人，大约一、二十个人，人们叫喊着，敲打着窗户，叫她停止，她都象听不见，失控似地一直打，最后我才挣脱了她，开门跑出来。人们看到我遍体鳞伤，都围着问我：“那是不是你后妈？把你打成这样？”我说：“是亲的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父亲在家时话也不多，也不和我说话，有时训我，记得他狠狠打过我两次，我很怕他，有时只是小心地害怕地轻声叫他一声爸，在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674280"/>
                              <a:ext cx="2095560" cy="791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1222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4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里盼着他快回来，他一回来我就不挨打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1222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内心渴望有个幸福美满的家，没想到婚后丈夫嗜赌如命，每天吃喝嫖赌到后半夜，我每晚痛苦流泪到后半夜等他回家，而丈夫有时一个星期都不回家，根本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不管我的感受。几年后我开始闹离婚，我们常常吵架、打架、甚至冷战，谁也不理谁。这时我疾病缠身，患上了心脏病、严重的肩周炎、类风湿关节炎、妇科病等多种疾病，常年感冒着，每年要住好几次医院，每天中药西药不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bCs/>
                                    <w:rFonts w:ascii="方正兰亭中黑_GBK" w:hAnsi="方正兰亭中黑_GBK" w:eastAsia="方正兰亭中黑_GBK" w:cs="宋体;SimSun"/>
                                    <w:color w:val="996600"/>
                                    <w:lang w:val="de-DE" w:eastAsia="zh-CN" w:bidi="ar-SA"/>
                                  </w:rPr>
                                  <w:t>大法让我走出苦难人生　给我无比的幸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一九九九年的三月，记得那天午饭后没事，我去楼下转，母亲领着一帮人去农村参加法会，我就跟去了。那会场密密麻麻坐满了人，我听了现场法轮功学员的亲身经历之后我被打动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回家我就借了一本《转法轮》看，我被书中那充满哲理的、精辟绝伦的语句所吸引，连夜通读完，觉得这是一部教人做好人的书；还带着一些疑问再看第二遍，这些疑问都得到了解答，同时觉得这是一本天书；放不下又看了第三遍，看明白了，这是一本修炼的书，修炼的密中之密都写在里面了。我捧着书心里对师父说：“师父，我要修炼，请给我下法轮、气机和修炼的一切机制吧！”这念头刚一出，只觉肚子立刻涨起来，好像有管子不停的往我肚子里输送东西，法轮就在我小腹转，感觉很明显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2600" y="2573640"/>
                              <a:ext cx="2095560" cy="623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又开始学炼功，学炼第一套功法“佛展千手”时，一做动作突然感觉“我原来就像一个被捆着的稻草人，全身的稻草一瞬间散开落地了，全身是大自在，轻盈极了……”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eastAsia="zh-CN" w:bidi="ar-SA" w:val="de-DE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eastAsia="zh-CN" w:bidi="ar-SA" w:val="en-US"/>
                                  </w:rPr>
                                  <w:t>从此我无病一身轻，困扰我几十年的病痛就在这一刻不翼而飞了。三天后我扔了没吃完的中药和一抽屉的西药，直到现在十几年没吃过一粒药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修炼后我知道了人有轮回转生，懂得了我今生的苦都是前生造的业，都是自己要承受和偿还的，都是因果报应，母亲对我不好我也放下了。我开始叫她妈，做了好饭送给他们。母亲有病时，在医院我背她楼上楼下检查，我也时常的过去看望他们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虽然丈夫还是和人吃喝赌到后半夜，还是隔三差五喝醉了摔摔绊绊到后半夜回来。我不再生气，不再骂他和他吵。我还起来用浓茶给他解酒，喂水果给他吃解酒，用善心对他。很快以前冷战闹离婚的现象转变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没有多久中共开始迫害法轮功，我得把大法好的真相让人知道，我就开始在家做大法的真相资料，丈夫默默地多干家务支持我。这么多年来，是大法让我走出苦难的人生，给我无比的幸福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cs="宋体;SimSun" w:ascii="华文楷体" w:hAnsi="华文楷体" w:eastAsia="华文楷体"/>
                                    <w:color w:val="auto"/>
                                    <w:lang w:val="en-US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" y="0"/>
                              <a:ext cx="4251960" cy="462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打开幸福之门的钥匙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15pt;margin-top:35.4pt;width:534.5pt;height:693.95pt" coordorigin="-3,708" coordsize="10690,13879">
                  <v:shape id="shape_0" stroked="f" o:allowincell="f" style="position:absolute;left:-3;top:1781;width:3299;height:124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【明慧网】婚前，她在母亲抽打中长大；婚后，丈夫嗜赌，经常喝醉。她该如何扭转自己的生命境遇呢？下面是陕西法轮功学员讲述的得法修炼经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bCs/>
                              <w:rFonts w:ascii="方正兰亭中黑_GBK" w:hAnsi="方正兰亭中黑_GBK" w:eastAsia="方正兰亭中黑_GBK" w:cs="宋体;SimSun"/>
                              <w:color w:val="996600"/>
                              <w:lang w:val="de-DE" w:eastAsia="zh-CN" w:bidi="ar-SA"/>
                            </w:rPr>
                            <w:t>苦难人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生下来就跟着舅婆生活在农村，十岁时才被领到外地父母家。我家姊妹四个，我是老大，父亲常年出差，很久才回来一次。母亲脾气暴躁，爱骂人、爱打人，稍不顺心，就拿我出气。有几次，实在承受不住，挣脱跑出去了，在外流浪，整天饿着，吃不上饭。有一次，天上下着大雪，十一岁的我不敢回家，很晚了溜到自家窗外的锯末上睡了一晚上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放学从不敢出去和同学玩，我回家淘菜、提水、洗碗、买菜、干家务还有抱最小的妹妹，母亲从没叫过我的名字，从没对我笑过，从没拉过我的手。我也从不敢跟她说话，没敢叫过她妈妈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上初二的一个星期天早上八点，我们姊妹四个都还在睡觉，母亲起来了，她拿起皮管冲到我床边又低头狠命地抽，我不停地大声地哭喊躲着，抽打了大约一个小时，我家挨着马路边，临街的窗户外爬满了人，大约一、二十个人，人们叫喊着，敲打着窗户，叫她停止，她都象听不见，失控似地一直打，最后我才挣脱了她，开门跑出来。人们看到我遍体鳞伤，都围着问我：“那是不是你后妈？把你打成这样？”我说：“是亲的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父亲在家时话也不多，也不和我说话，有时训我，记得他狠狠打过我两次，我很怕他，有时只是小心地害怕地轻声叫他一声爸，在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0;top:1770;width:3299;height:12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1222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4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里盼着他快回来，他一回来我就不挨打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1222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内心渴望有个幸福美满的家，没想到婚后丈夫嗜赌如命，每天吃喝嫖赌到后半夜，我每晚痛苦流泪到后半夜等他回家，而丈夫有时一个星期都不回家，根本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不管我的感受。几年后我开始闹离婚，我们常常吵架、打架、甚至冷战，谁也不理谁。这时我疾病缠身，患上了心脏病、严重的肩周炎、类风湿关节炎、妇科病等多种疾病，常年感冒着，每年要住好几次医院，每天中药西药不断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bCs/>
                              <w:rFonts w:ascii="方正兰亭中黑_GBK" w:hAnsi="方正兰亭中黑_GBK" w:eastAsia="方正兰亭中黑_GBK" w:cs="宋体;SimSun"/>
                              <w:color w:val="996600"/>
                              <w:lang w:val="de-DE" w:eastAsia="zh-CN" w:bidi="ar-SA"/>
                            </w:rPr>
                            <w:t>大法让我走出苦难人生　给我无比的幸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一九九九年的三月，记得那天午饭后没事，我去楼下转，母亲领着一帮人去农村参加法会，我就跟去了。那会场密密麻麻坐满了人，我听了现场法轮功学员的亲身经历之后我被打动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回家我就借了一本《转法轮》看，我被书中那充满哲理的、精辟绝伦的语句所吸引，连夜通读完，觉得这是一部教人做好人的书；还带着一些疑问再看第二遍，这些疑问都得到了解答，同时觉得这是一本天书；放不下又看了第三遍，看明白了，这是一本修炼的书，修炼的密中之密都写在里面了。我捧着书心里对师父说：“师父，我要修炼，请给我下法轮、气机和修炼的一切机制吧！”这念头刚一出，只觉肚子立刻涨起来，好像有管子不停的往我肚子里输送东西，法轮就在我小腹转，感觉很明显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7;top:4761;width:3299;height:98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又开始学炼功，学炼第一套功法“佛展千手”时，一做动作突然感觉“我原来就像一个被捆着的稻草人，全身的稻草一瞬间散开落地了，全身是大自在，轻盈极了……”</w:t>
                          </w:r>
                          <w:r>
                            <w:rPr>
                              <w:kern w:val="2"/>
                              <w:sz w:val="26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eastAsia="zh-CN" w:bidi="ar-SA" w:val="de-DE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eastAsia="zh-CN" w:bidi="ar-SA" w:val="en-US"/>
                            </w:rPr>
                            <w:t>从此我无病一身轻，困扰我几十年的病痛就在这一刻不翼而飞了。三天后我扔了没吃完的中药和一抽屉的西药，直到现在十几年没吃过一粒药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修炼后我知道了人有轮回转生，懂得了我今生的苦都是前生造的业，都是自己要承受和偿还的，都是因果报应，母亲对我不好我也放下了。我开始叫她妈，做了好饭送给他们。母亲有病时，在医院我背她楼上楼下检查，我也时常的过去看望他们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虽然丈夫还是和人吃喝赌到后半夜，还是隔三差五喝醉了摔摔绊绊到后半夜回来。我不再生气，不再骂他和他吵。我还起来用浓茶给他解酒，喂水果给他吃解酒，用善心对他。很快以前冷战闹离婚的现象转变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没有多久中共开始迫害法轮功，我得把大法好的真相让人知道，我就开始在家做大法的真相资料，丈夫默默地多干家务支持我。这么多年来，是大法让我走出苦难的人生，给我无比的幸福！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cs="宋体;SimSun" w:ascii="华文楷体" w:hAnsi="华文楷体" w:eastAsia="华文楷体"/>
                              <w:color w:val="auto"/>
                              <w:lang w:val="en-US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00" stroked="f" o:allowincell="f" style="position:absolute;left:6;top:708;width:6695;height:727;mso-wrap-style:none;v-text-anchor:middle" type="_x0000_t136">
                    <v:path textpathok="t"/>
                    <v:textpath on="t" fitshape="t" string="打开幸福之门的钥匙" style="font-family:&quot;方正粗圆简体&quot;;font-size:24pt"/>
                    <v:fill o:detectmouseclick="t" type="solid" color2="#6699ff"/>
                    <v:stroke color="#3465a4" joinstyle="round" endcap="flat"/>
                    <v:shadow on="t" obscured="f" color="white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23520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3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朝阳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6pt;width:533.55pt;height:21.85pt" coordorigin="0,352" coordsize="10671,437">
                <v:shape id="shape_0" stroked="f" o:allowincell="f" style="position:absolute;left:0;top:35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3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朝阳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87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54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-0.25pt;margin-top:74.9pt;width:531.45pt;height:29pt;mso-wrap-style:none;v-text-anchor:middle;mso-position-horizontal-relative:margin;mso-position-vertical-relative:margin" type="_x0000_t136">
            <v:path textpathok="t"/>
            <v:textpath on="t" fitshape="t" string="辽宁凌源市法轮功学员王丽娟遭迫害事实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0</wp:posOffset>
                </wp:positionH>
                <wp:positionV relativeFrom="paragraph">
                  <wp:posOffset>49530</wp:posOffset>
                </wp:positionV>
                <wp:extent cx="6802120" cy="8898890"/>
                <wp:effectExtent l="0" t="0" r="2777363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2200" cy="8898840"/>
                          <a:chOff x="0" y="0"/>
                          <a:chExt cx="6802200" cy="8898840"/>
                        </a:xfrm>
                      </wpg:grpSpPr>
                      <wps:wsp>
                        <wps:cNvSpPr txBox="1"/>
                        <wps:spPr>
                          <a:xfrm>
                            <a:off x="0" y="18360"/>
                            <a:ext cx="2095560" cy="88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辽宁省凌源市法轮功学员王丽娟女士，60岁左右，凌源钢铁公司设计院的退休技术人员。二零二二年八月二十四日，王丽娟被朝阳市、喀左县、凌源市三地警察劫持到喀左县法制教育中心（洗脑班），迫害了一天一夜。以下是她遭绑架、非法审问、关押的经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二二年八月二十四日下午一点多钟，朝阳市国保大队两个警察（其中一个姓商，另一个姓王是南方人）、喀左县国保大队队长周世杰、警察董思远，在凌源市国保大队和莫胡店派出所三个警察的配合下，闯入王丽娟家里，抄家抢劫，抢走六本大法书、一个U盘、几个读卡器、一部手机、一个大锅、几个挂件、七～八包自封袋（他们说是作案工具）。他们把王丽娟带到喀左县法制教育中心。喀左县两个警察和朝阳市两个警察对她进行非法审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王丽娟被固定在一个特制的铁椅子上，用铁环扣住手脚。喀左县国保大队队长周世杰说：陈华也曾在此被审。陈华是喀左县法轮功学员，二零二二年六月一日与未修炼法轮功的丈夫郝志强一起被绑架。警察查看陈华住宅附近的监控录像，说王丽娟曾经去过陈华家，这是他们绑架王丽娟的借口。其实朝阳市、喀左县警察绑架郝志强、陈华，完全是先抓人再构陷，企图搜集迫害的所谓“证据”。绑架王丽娟除了迫害对王丽娟本人外，也是企图从王丽娟这里挖到郝陈夫妇的所谓“罪证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警察对王丽娟非法审问一直持续到晚上八、九点钟，然后把她关押到一号禁闭室。禁闭室的三面墙上镶着木板，室内整夜亮着灯，地上、墙上爬着很多各类虫子，门外整夜都有警察看守。第二天早上，警察董思远拿着“刑事拘留书”让王丽娟签字。这时从二楼下来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6640" y="0"/>
                            <a:ext cx="2095560" cy="729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陈华退休前是凌源钢铁公司的职工，与王丽娟是同事，互相走动是再正常不过的事情，这也是公民应该享有的社交自由，然而因为两个人都修炼法轮功，互相来往就变成了被迫害的理由。王丽娟被绑架、抄家，她的家人也受到很大伤害，她丈夫整夜无法入眠，在无尽的焦虑担忧中洒下男儿泪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王丽娟经历了一天一夜的迫害，于二零二二年八月二十五日下午回到家中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法轮大法以真、善、忍作为修炼准则，洪传全世界一百多个国家和地区，获得了各国政府近六千项褒奖和支持信函、支持议案，然而却在中国遭到中共邪党的残酷迫害。在血腥惨烈的迫害形势下，法轮功学员以最平和的方式讲真相、劝三退，这都是宪法赋予公民的言论自由和信仰自由。然而基层官员和警察为了谋求一己之私利，不惜出卖良知，助邪党之恶，对善良的法轮功学员肆意迫害，连最基本的人权都要剥夺。有的基层警察往上面推：我们也不愿意迫害，都是上面让我们干的。可是你们现在迫害正法修炼者，将来遭到天理惩罚和法律制裁的时候，“上面”能扛下你们所犯下的一切罪恶吗？江泽民下达了迫害的命令，可是如果没有你们积极充当它的爪牙，江泽民一个人能迫害得了这么多人吗？江泽民都已经在地狱中了，你们还在给谁卖命？这可不是一句“上指下派”就能推诿得了的。大法弟子身受迫害，仍然希望参与迫害者能够明白真相，回头是岸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8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344320" y="69120"/>
                            <a:ext cx="210996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3.9pt;width:535.6pt;height:700.7pt" coordorigin="-10,78" coordsize="10712,14014">
                <v:shape id="shape_0" stroked="f" o:allowincell="f" style="position:absolute;left:-10;top:107;width:3299;height:139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辽宁省凌源市法轮功学员王丽娟女士，60岁左右，凌源钢铁公司设计院的退休技术人员。二零二二年八月二十四日，王丽娟被朝阳市、喀左县、凌源市三地警察劫持到喀左县法制教育中心（洗脑班），迫害了一天一夜。以下是她遭绑架、非法审问、关押的经过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二二年八月二十四日下午一点多钟，朝阳市国保大队两个警察（其中一个姓商，另一个姓王是南方人）、喀左县国保大队队长周世杰、警察董思远，在凌源市国保大队和莫胡店派出所三个警察的配合下，闯入王丽娟家里，抄家抢劫，抢走六本大法书、一个U盘、几个读卡器、一部手机、一个大锅、几个挂件、七～八包自封袋（他们说是作案工具）。他们把王丽娟带到喀左县法制教育中心。喀左县两个警察和朝阳市两个警察对她进行非法审讯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王丽娟被固定在一个特制的铁椅子上，用铁环扣住手脚。喀左县国保大队队长周世杰说：陈华也曾在此被审。陈华是喀左县法轮功学员，二零二二年六月一日与未修炼法轮功的丈夫郝志强一起被绑架。警察查看陈华住宅附近的监控录像，说王丽娟曾经去过陈华家，这是他们绑架王丽娟的借口。其实朝阳市、喀左县警察绑架郝志强、陈华，完全是先抓人再构陷，企图搜集迫害的所谓“证据”。绑架王丽娟除了迫害对王丽娟本人外，也是企图从王丽娟这里挖到郝陈夫妇的所谓“罪证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警察对王丽娟非法审问一直持续到晚上八、九点钟，然后把她关押到一号禁闭室。禁闭室的三面墙上镶着木板，室内整夜亮着灯，地上、墙上爬着很多各类虫子，门外整夜都有警察看守。第二天早上，警察董思远拿着“刑事拘留书”让王丽娟签字。这时从二楼下来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2;top:78;width:3299;height:11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陈华退休前是凌源钢铁公司的职工，与王丽娟是同事，互相走动是再正常不过的事情，这也是公民应该享有的社交自由，然而因为两个人都修炼法轮功，互相来往就变成了被迫害的理由。王丽娟被绑架、抄家，她的家人也受到很大伤害，她丈夫整夜无法入眠，在无尽的焦虑担忧中洒下男儿泪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王丽娟经历了一天一夜的迫害，于二零二二年八月二十五日下午回到家中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法轮大法以真、善、忍作为修炼准则，洪传全世界一百多个国家和地区，获得了各国政府近六千项褒奖和支持信函、支持议案，然而却在中国遭到中共邪党的残酷迫害。在血腥惨烈的迫害形势下，法轮功学员以最平和的方式讲真相、劝三退，这都是宪法赋予公民的言论自由和信仰自由。然而基层官员和警察为了谋求一己之私利，不惜出卖良知，助邪党之恶，对善良的法轮功学员肆意迫害，连最基本的人权都要剥夺。有的基层警察往上面推：我们也不愿意迫害，都是上面让我们干的。可是你们现在迫害正法修炼者，将来遭到天理惩罚和法律制裁的时候，“上面”能扛下你们所犯下的一切罪恶吗？江泽民下达了迫害的命令，可是如果没有你们积极充当它的爪牙，江泽民一个人能迫害得了这么多人吗？江泽民都已经在地狱中了，你们还在给谁卖命？这可不是一句“上指下派”就能推诿得了的。大法弟子身受迫害，仍然希望参与迫害者能够明白真相，回头是岸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8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2;top:187;width:3322;height:238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1245</wp:posOffset>
                </wp:positionH>
                <wp:positionV relativeFrom="paragraph">
                  <wp:posOffset>-1905</wp:posOffset>
                </wp:positionV>
                <wp:extent cx="2095500" cy="71285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12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61.3pt;mso-wrap-distance-left:9.05pt;mso-wrap-distance-right:9.05pt;mso-wrap-distance-top:0pt;mso-wrap-distance-bottom:0pt;margin-top:-0.15pt;mso-position-vertical-relative:text;margin-left:18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ind w:right="720" w:hanging="0"/>
        <w:jc w:val="right"/>
        <w:rPr>
          <w:rFonts w:ascii="华文细黑" w:hAnsi="华文细黑" w:eastAsia="华文细黑" w:cs="宋体;SimSun"/>
          <w:sz w:val="24"/>
        </w:rPr>
      </w:pP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3">
                <wp:simplePos x="0" y="0"/>
                <wp:positionH relativeFrom="column">
                  <wp:posOffset>4719320</wp:posOffset>
                </wp:positionH>
                <wp:positionV relativeFrom="paragraph">
                  <wp:posOffset>274955</wp:posOffset>
                </wp:positionV>
                <wp:extent cx="2060575" cy="14490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44907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7ffe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25pt;height:114.1pt;mso-wrap-distance-left:9.05pt;mso-wrap-distance-right:9.05pt;mso-wrap-distance-top:3.75pt;mso-wrap-distance-bottom:3.75pt;margin-top:21.65pt;mso-position-vertical-relative:text;margin-left:371.6pt;mso-position-horizontal-relative:text">
                <v:fill type="gradient" angle="-180" color2="#F7FFEF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tabs>
          <w:tab w:val="clear" w:pos="708"/>
          <w:tab w:val="left" w:pos="7695" w:leader="none"/>
        </w:tabs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6"/>
      <w:szCs w:val="24"/>
    </w:rPr>
  </w:style>
  <w:style w:type="character" w:styleId="CharChar6">
    <w:name w:val=" Char Char6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5">
    <w:name w:val=" Char Char5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4">
    <w:name w:val=" Char Char4"/>
    <w:qFormat/>
    <w:rPr>
      <w:sz w:val="26"/>
      <w:szCs w:val="24"/>
      <w:lang w:val="de-DE"/>
    </w:rPr>
  </w:style>
  <w:style w:type="character" w:styleId="CharChar3">
    <w:name w:val=" Char Char3"/>
    <w:qFormat/>
    <w:rPr>
      <w:b/>
      <w:bCs/>
      <w:sz w:val="26"/>
      <w:szCs w:val="24"/>
      <w:lang w:val="de-DE"/>
    </w:rPr>
  </w:style>
  <w:style w:type="character" w:styleId="CharChar2">
    <w:name w:val=" Char Char2"/>
    <w:qFormat/>
    <w:rPr>
      <w:sz w:val="18"/>
      <w:szCs w:val="18"/>
      <w:lang w:val="de-DE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">
    <w:name w:val=" Char Char"/>
    <w:qFormat/>
    <w:rPr>
      <w:rFonts w:ascii="Courier New" w:hAnsi="Courier New" w:cs="Courier New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hyperlink" Target="../../C:/Users/hp/AppData/Local/Temp/Rar$EXa5220.21775/2024-4-11-eren-zhongbinglin.jpg" TargetMode="External"/><Relationship Id="rId13" Type="http://schemas.openxmlformats.org/officeDocument/2006/relationships/hyperlink" Target="../../C:/Users/hp/AppData/Local/Temp/Rar$EXa4592.30878/2014-3-19-minghui-pohai-beijing-11.jpg" TargetMode="External"/><Relationship Id="rId14" Type="http://schemas.openxmlformats.org/officeDocument/2006/relationships/hyperlink" Target="../../C:/Users/hp/AppData/Local/Temp/Rar$EXa5824.36257/2024-2-15-mh-persecution-beijing-1.png" TargetMode="External"/><Relationship Id="rId15" Type="http://schemas.openxmlformats.org/officeDocument/2006/relationships/hyperlink" Target="../../C:/Users/User/AppData/Local/Temp/Rar$EXa4172.1101/2021-4-15-shi-shao-ping_01.jpg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51:00Z</dcterms:created>
  <dc:creator/>
  <dc:description/>
  <cp:keywords/>
  <dc:language>en-US</dc:language>
  <cp:lastModifiedBy/>
  <cp:lastPrinted>2024-11-02T18:52:00Z</cp:lastPrinted>
  <dcterms:modified xsi:type="dcterms:W3CDTF">2024-11-02T23:52:00Z</dcterms:modified>
  <cp:revision>3066</cp:revision>
  <dc:subject/>
  <dc:title/>
</cp:coreProperties>
</file>