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pt;height:95.8pt" coordorigin="0,337" coordsize="10670,1916">
                <v:group id="shape_0" style="position:absolute;left:10670;top:193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36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54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3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3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54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5464810</wp:posOffset>
                  </wp:positionV>
                  <wp:extent cx="6767830" cy="0"/>
                  <wp:effectExtent l="635" t="635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768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45pt,430.3pt" to="534.3pt,430.3pt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24.45pt;margin-top:16.75pt;width:483.4pt;height:25.5pt;mso-wrap-style:none;v-text-anchor:middle" type="_x0000_t136">
              <v:path textpathok="t"/>
              <v:textpath on="t" fitshape="t" string="辽宁第二女子监狱纵容犯人折磨法轮功学员" style="font-family:&quot;方正粗圆简体&quot;;font-size:20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5632450</wp:posOffset>
                  </wp:positionV>
                  <wp:extent cx="6790055" cy="3464560"/>
                  <wp:effectExtent l="0" t="635" r="525589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9960" cy="3464640"/>
                            <a:chOff x="0" y="0"/>
                            <a:chExt cx="6789960" cy="346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360" y="0"/>
                              <a:ext cx="6493680" cy="36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沈阳市六旬妇女王威、赵喜兰面临非法庭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5760"/>
                              <a:ext cx="2095560" cy="28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260"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沈阳市苏家屯区60多岁的法轮功学员王威、赵喜兰，2024年7月12日被沈阳市公安局苏家屯分局国保大队宋政和、曹鹏等人伙同解放派出所警察绑架、非法构陷，7月26日遭到非法批捕。沈阳市浑南区检察院于10月21日将两人非法起诉至浑南区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浑南区法院定于11月22日上午九时在十六法庭对王威、赵喜兰进行非法庭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王威和赵喜兰都居住在沈阳苏家屯区。赵喜兰今年65岁，在修炼法轮功之前，满身病，有严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2174400"/>
                              <a:ext cx="2095560" cy="129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风湿性关节炎,腿都变形了,给生活带来很多不便。她还患有心脏病、手上还有骨刺。2002年，赵喜兰听说法轮功祛病有奇效、还不收费,就抱着试一试的想法开始炼功了,结果,她全身的疾病不治而愈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462960"/>
                              <a:ext cx="2095560" cy="28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260"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20年疫情爆发,中共病毒在中国大陆乃至全世界迅速蔓延危及无数生命。在大疫面前、在众生危难之时,法轮功学员不顾个人安危、心系众生、为一方百姓的平安向民众传播避大疫躲大劫的救命良方，这是法轮功学员信仰真、善、忍所修出的大善大义之举。可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共政法委、公检法中的不法人员却在此时逆天而行，视生命如草芥，残害百姓、陷害无辜，恶意构陷传播真相、救度众生的法轮功学员，故意制造出众多冤假错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苏家屯分局国保大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(转下页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53" descr="2024-9-17-nyc-fph-parade-13"/>
                            <pic:cNvPicPr/>
                          </pic:nvPicPr>
                          <pic:blipFill>
                            <a:blip r:embed="rId4"/>
                            <a:srcRect l="1770" t="4793" r="1438" b="6847"/>
                            <a:stretch/>
                          </pic:blipFill>
                          <pic:spPr>
                            <a:xfrm>
                              <a:off x="2075760" y="508680"/>
                              <a:ext cx="2613600" cy="15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443.5pt;width:534.65pt;height:272.85pt" coordorigin="-15,8870" coordsize="10693,5457">
                  <v:shape id="shape_0" fillcolor="black" stroked="f" o:allowincell="f" style="position:absolute;left:184;top:8870;width:10225;height:570;mso-wrap-style:none;v-text-anchor:middle" type="_x0000_t136">
                    <v:path textpathok="t"/>
                    <v:textpath on="t" fitshape="t" string="沈阳市六旬妇女王威、赵喜兰面临非法庭审" style="font-family:&quot;方正兰亭中黑_GBK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15;top:9588;width:3299;height:4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260"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沈阳市苏家屯区60多岁的法轮功学员王威、赵喜兰，2024年7月12日被沈阳市公安局苏家屯分局国保大队宋政和、曹鹏等人伙同解放派出所警察绑架、非法构陷，7月26日遭到非法批捕。沈阳市浑南区检察院于10月21日将两人非法起诉至浑南区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浑南区法院定于11月22日上午九时在十六法庭对王威、赵喜兰进行非法庭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王威和赵喜兰都居住在沈阳苏家屯区。赵喜兰今年65岁，在修炼法轮功之前，满身病，有严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12294;width:3299;height:2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风湿性关节炎,腿都变形了,给生活带来很多不便。她还患有心脏病、手上还有骨刺。2002年，赵喜兰听说法轮功祛病有奇效、还不收费,就抱着试一试的想法开始炼功了,结果,她全身的疾病不治而愈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8;top:9599;width:3299;height:4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260"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020年疫情爆发,中共病毒在中国大陆乃至全世界迅速蔓延危及无数生命。在大疫面前、在众生危难之时,法轮功学员不顾个人安危、心系众生、为一方百姓的平安向民众传播避大疫躲大劫的救命良方，这是法轮功学员信仰真、善、忍所修出的大善大义之举。可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共政法委、公检法中的不法人员却在此时逆天而行，视生命如草芥，残害百姓、陷害无辜，恶意构陷传播真相、救度众生的法轮功学员，故意制造出众多冤假错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苏家屯分局国保大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(转下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53" stroked="f" o:allowincell="f" style="position:absolute;left:3254;top:9671;width:4115;height:242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655955</wp:posOffset>
                  </wp:positionV>
                  <wp:extent cx="2980690" cy="199390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80800" cy="1994040"/>
                            <a:chOff x="0" y="0"/>
                            <a:chExt cx="2980800" cy="1994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9808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680" y="1378440"/>
                              <a:ext cx="2878920" cy="61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T8DF5C0D2tCID;宋体" w:hAnsi="TT8DF5C0D2tCID;宋体" w:eastAsia="TT8DF5C0D2tCID;宋体" w:cs="TT8DF5C0D2tCID;宋体"/>
                                    <w:color w:val="7F7F7F"/>
                                    <w:lang w:val="en-US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华文细黑" w:hAnsi="华文细黑" w:eastAsia="华文细黑" w:cs="SourceHanSansCN-Normal;宋体"/>
                                    <w:color w:val="auto"/>
                                    <w:lang w:val="en-US" w:eastAsia="zh-CN" w:bidi="ar-SA"/>
                                  </w:rPr>
                                  <w:t>中共酷刑图示。法轮功学员遭非法监禁、酷刑折磨，被逼迫放弃信仰。已有5000 多名能核实姓名的法轮功学员被迫害致死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8.2pt;margin-top:51.65pt;width:234.7pt;height:156.95pt" coordorigin="2964,1033" coordsize="4694,3139">
                  <v:shape id="shape_0" stroked="f" o:allowincell="f" style="position:absolute;left:2964;top:1033;width:4693;height:211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3204;width:4533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T8DF5C0D2tCID;宋体" w:hAnsi="TT8DF5C0D2tCID;宋体" w:eastAsia="TT8DF5C0D2tCID;宋体" w:cs="TT8DF5C0D2tCID;宋体"/>
                              <w:color w:val="7F7F7F"/>
                              <w:lang w:val="en-US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华文细黑" w:hAnsi="华文细黑" w:eastAsia="华文细黑" w:cs="SourceHanSansCN-Normal;宋体"/>
                              <w:color w:val="auto"/>
                              <w:lang w:val="en-US" w:eastAsia="zh-CN" w:bidi="ar-SA"/>
                            </w:rPr>
                            <w:t>中共酷刑图示。法轮功学员遭非法监禁、酷刑折磨，被逼迫放弃信仰。已有5000 多名能核实姓名的法轮功学员被迫害致死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05790</wp:posOffset>
                </wp:positionV>
                <wp:extent cx="2095500" cy="4859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5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辽宁省第二女子监狱为了逼迫法轮功学员放弃对真、善、忍的信仰，监区狱警亲自部署、教唆、指使犯人对法轮功学员进行“转化”迫害及生活上的折磨，犯人们有恃无恐，采取各种非人手段，毫无人性。狱警对此或纵容包庇，敷衍推诿，或装聋作哑、视而不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以下是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期间发生在辽宁省第二女子监狱四监区的部分迫害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监狱每个月逼迫法轮功学员写两次思想汇报，还要由犯人执行组长和监舍长过目，一旦发现有对监狱不满的字眼就逼重写。四监区五小队有一个法轮功学员拒绝“转化”，樊姓狱警就放高音喇叭骂大法和大法师父，企图用这种方法逼学员“转化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轮功学员王清荣，七十多岁，据悉被非法判刑五年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底被劫持到辽宁省第二女子监狱，她被非法关押在四监区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小队。她天天不停地念“法轮大法好，真善忍好”，她还劝人“三退”，越是遇到狱警越说，结果她被罚站，从早罚到下半夜，腿都站烂了，她蹲下都费劲，听说她被送进医院了。（请参看《辽宁第二女监虐待折磨法轮功学员王清荣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轮功学员王杰梅被非法判刑三年半，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被劫持到辽宁省第二女子监狱，被非法关押在四监区四小队。她每天被强迫劳动大约十至十一个小时，经常遭犯人殴打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初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distribute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天，包夹犯人在王杰梅洗漱时突然往她身上泼凉水；一次王杰梅动作慢了一点，就遭犯人殴打她头部，犯人们晚上谁起夜都叫醒她一起去，造成王杰梅整夜无法睡觉。犯人们公开说欺负她就是因为她是法轮功学员。（请参看《传避疫良方被枉判、停退休金　退休女教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上诉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四监区六小队有一名法轮功学员喊：“法轮大法好！真善忍好！”犯人就用宽胶带封住她的嘴，粘了好几层，并对她拳打脚踢，晚上还逼她罚站到下半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辽宁省第二女子监狱更多罪恶请参看明慧网报道《曝光辽宁省第二女子监狱的谎言与欺骗》、《中共集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lang w:val="en-US"/>
                              </w:rPr>
                              <w:t>中营：辽宁女子监狱迫害法轮功学员案例实录》、《辽宁第二女监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残酷折磨法轮功学员董艳梅》、《辽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lang w:val="en-US"/>
                              </w:rPr>
                              <w:t>宁灯塔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市法轮功学员崔荣狱中遭迫害》、《金红自述在辽宁女子监狱遭受的惨无人道迫害》等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2.6pt;mso-wrap-distance-left:9.05pt;mso-wrap-distance-right:9.05pt;mso-wrap-distance-top:0pt;mso-wrap-distance-bottom:0pt;margin-top:47.7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辽宁省第二女子监狱为了逼迫法轮功学员放弃对真、善、忍的信仰，监区狱警亲自部署、教唆、指使犯人对法轮功学员进行“转化”迫害及生活上的折磨，犯人们有恃无恐，采取各种非人手段，毫无人性。狱警对此或纵容包庇，敷衍推诿，或装聋作哑、视而不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以下是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期间发生在辽宁省第二女子监狱四监区的部分迫害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监狱每个月逼迫法轮功学员写两次思想汇报，还要由犯人执行组长和监舍长过目，一旦发现有对监狱不满的字眼就逼重写。四监区五小队有一个法轮功学员拒绝“转化”，樊姓狱警就放高音喇叭骂大法和大法师父，企图用这种方法逼学员“转化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轮功学员王清荣，七十多岁，据悉被非法判刑五年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底被劫持到辽宁省第二女子监狱，她被非法关押在四监区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小队。她天天不停地念“法轮大法好，真善忍好”，她还劝人“三退”，越是遇到狱警越说，结果她被罚站，从早罚到下半夜，腿都站烂了，她蹲下都费劲，听说她被送进医院了。（请参看《辽宁第二女监虐待折磨法轮功学员王清荣》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distribute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轮功学员王杰梅被非法判刑三年半，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被劫持到辽宁省第二女子监狱，被非法关押在四监区四小队。她每天被强迫劳动大约十至十一个小时，经常遭犯人殴打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初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distribute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天，包夹犯人在王杰梅洗漱时突然往她身上泼凉水；一次王杰梅动作慢了一点，就遭犯人殴打她头部，犯人们晚上谁起夜都叫醒她一起去，造成王杰梅整夜无法睡觉。犯人们公开说欺负她就是因为她是法轮功学员。（请参看《传避疫良方被枉判、停退休金　退休女教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上诉》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四监区六小队有一名法轮功学员喊：“法轮大法好！真善忍好！”犯人就用宽胶带封住她的嘴，粘了好几层，并对她拳打脚踢，晚上还逼她罚站到下半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辽宁省第二女子监狱更多罪恶请参看明慧网报道《曝光辽宁省第二女子监狱的谎言与欺骗》、《中共集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lang w:val="en-US"/>
                        </w:rPr>
                        <w:t>中营：辽宁女子监狱迫害法轮功学员案例实录》、《辽宁第二女监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残酷折磨法轮功学员董艳梅》、《辽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lang w:val="en-US"/>
                        </w:rPr>
                        <w:t>宁灯塔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市法轮功学员崔荣狱中遭迫害》、《金红自述在辽宁女子监狱遭受的惨无人道迫害》等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4420</wp:posOffset>
                </wp:positionH>
                <wp:positionV relativeFrom="paragraph">
                  <wp:posOffset>2698750</wp:posOffset>
                </wp:positionV>
                <wp:extent cx="2095500" cy="2688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1.7pt;mso-wrap-distance-left:9.05pt;mso-wrap-distance-right:9.05pt;mso-wrap-distance-top:0pt;mso-wrap-distance-bottom:0pt;margin-top:212.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605790</wp:posOffset>
                </wp:positionV>
                <wp:extent cx="2095500" cy="4781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5pt;mso-wrap-distance-left:9.05pt;mso-wrap-distance-right:9.05pt;mso-wrap-distance-top:0pt;mso-wrap-distance-bottom:0pt;margin-top:47.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沈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沈阳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59715</wp:posOffset>
                </wp:positionV>
                <wp:extent cx="2095500" cy="94538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4.4pt;mso-wrap-distance-left:9.05pt;mso-wrap-distance-right:9.05pt;mso-wrap-distance-top:0pt;mso-wrap-distance-bottom:0pt;margin-top:20.4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264795</wp:posOffset>
                </wp:positionV>
                <wp:extent cx="2095500" cy="9448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4pt;mso-wrap-distance-left:9.05pt;mso-wrap-distance-right:9.05pt;mso-wrap-distance-top:0pt;mso-wrap-distance-bottom:0pt;margin-top:20.8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7570</wp:posOffset>
                </wp:positionH>
                <wp:positionV relativeFrom="paragraph">
                  <wp:posOffset>264795</wp:posOffset>
                </wp:positionV>
                <wp:extent cx="2095500" cy="93548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5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6.6pt;mso-wrap-distance-left:9.05pt;mso-wrap-distance-right:9.05pt;mso-wrap-distance-top:0pt;mso-wrap-distance-bottom:0pt;margin-top:20.8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  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TT8DF5C0D2tCID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C18E3D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Char6">
    <w:name w:val=" Char Char6"/>
    <w:qFormat/>
    <w:rPr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1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2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3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1:10:00Z</dcterms:created>
  <dc:creator/>
  <dc:description/>
  <cp:keywords/>
  <dc:language>en-US</dc:language>
  <cp:lastModifiedBy/>
  <cp:lastPrinted>2024-11-22T17:27:00Z</cp:lastPrinted>
  <dcterms:modified xsi:type="dcterms:W3CDTF">2024-11-22T23:27:00Z</dcterms:modified>
  <cp:revision>2</cp:revision>
  <dc:subject/>
  <dc:title/>
</cp:coreProperties>
</file>