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4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1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pt;width:533.5pt;height:95.8pt" coordorigin="0,12" coordsize="10670,1916">
                <v:group id="shape_0" style="position:absolute;left:10670;top:161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1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2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1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22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4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1月3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0pt;margin-top:4.8pt;width:532.55pt;height:35.2pt;mso-wrap-style:none;v-text-anchor:middle" type="_x0000_t136">
            <v:path textpathok="t"/>
            <v:textpath on="t" fitshape="t" string="半身不遂   炼功三天走路干活一切正常" style="font-family:&quot;方正粗圆简体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0" w:after="0"/>
        <w:ind w:firstLine="400"/>
        <w:rPr>
          <w:rFonts w:ascii="隶书" w:hAnsi="隶书" w:eastAsia="隶书" w:cs="宋体;SimSun"/>
          <w:color w:val="996600"/>
          <w:sz w:val="40"/>
          <w:szCs w:val="22"/>
          <w:lang w:val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/>
        </w:rPr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 w:eastAsia="en-US"/>
        </w:rPr>
      </w:pPr>
      <w:r>
        <w:rPr>
          <w:rFonts w:eastAsia="隶书" w:cs="宋体;SimSun" w:ascii="隶书" w:hAnsi="隶书"/>
          <w:color w:val="9966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63750</wp:posOffset>
            </wp:positionH>
            <wp:positionV relativeFrom="paragraph">
              <wp:posOffset>187325</wp:posOffset>
            </wp:positionV>
            <wp:extent cx="2641600" cy="3301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44" t="-2" r="3120" b="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153035</wp:posOffset>
                </wp:positionV>
                <wp:extent cx="2095500" cy="78987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9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今年七十四岁，一九九六年有幸得法，在师尊的保护下，我已经走过了二十八年的修炼历程，我不仅无病一身轻，还有许多神奇的展现。很多人都说我比二十年前还年轻，亲朋好友、同学、同事说在你身上看到大法的神奇，先后有三十多人得法修炼，到现在也有十几人坚修。这里，我把我二哥、二嫂在疾病魔难中信法、得法的故事写出来与大家分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2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C18E3D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二嫂半身不遂  炼功三天痊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九年八月，侄女来电话说：我妈半身不能动了，去新民、沈阳大医院，确诊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腰椎的事，只能做手术，费用需八万多元。我叫她把片子寄来，找到住在我家楼上的市医院外科主任叫他看，他说：病情严重，整个腰椎弯曲、囊肿、腰脱，只能做手术，结果能保持现状就不错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听后，当晚就下决心去二嫂家叫她修大法。第二天早上我带上小收音机（里面有师尊的讲法和炼功音乐），坐早六点的火车，倒了三次汽车，下午四点到了二哥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嫂坐在炕上，一见我，就哭着说：“这可咋办？猪、鸡一大帮，秋收也临近了。”我说：“别急，你就学大法吧，大法无所不能，只有大法能救你，你看我瘫痪在床，不也痊愈了吗？”她干脆地说：“我学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简单地吃过晚饭后，我们就开始读《转法轮》，重点是让她知道要放下治病的心，人为什么有病及师尊给学员调整身体等。然后，我就教她炼动、静功等动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因为以前我们修炼六姐妹去二嫂家时学法炼功，她都参加。有一次，她感冒没吃药，两天就好了，烟也戒了。虽然二嫂没正式走入修炼，但对大法有正念，知道大法好，也是受益者。农村活多忙起来，她就忘了，我们一走，也就不学不炼了。这次我一教她，她很快就学会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早上起来，我们一起炼功时，二嫂高兴地说：你看我的脚会动了，下地穿鞋一拐一拐地能走了。她当时激动地哭了，这也太神奇了，多亏你来的及时！我赶紧说：这是大法的法力，师父的威德，快谢师父！她双手合十：谢谢师父救了我，救了我们全家，几万元的手术费我们也承担不了，我一定好好修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三天，二嫂走路、干活一切正常。这件事在我们屯十里八村传开了，大家都亲眼见证了大法的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firstLine="2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C18E3D"/>
                                <w:sz w:val="24"/>
                              </w:rPr>
                              <w:t xml:space="preserve">■ 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二哥喊“法轮大法好” 伤口愈合　魔难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零年八月节前，侄女打电话叫我们去过八月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等我们到二哥家时，才知道一个严重的问题。三个月前，二哥出严重车祸，昏迷几个小时，但筋骨无损，大夫都说回家吃喜吧。一个月后，二哥腿肚子疼，医院一查，里面已溃烂发炎，住院一个月，在家打针吃药一个月，怎么也不封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来后，首先问他们是否念“法轮大法好，真善忍好”了？他们说也念了，就是不好。我说从现在开始，我们所有人都念，别间断，默念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行，出声更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，我扶我哥到屋外喊“法轮大法好，真善忍好”，我哥就是乐而不说话，因为他们住的地方是大棚的最南端，前面是一望无际的玉米地，不存在安全问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严肃地说：“哥，这是佛法，佛法无边，你相信多少，师父就帮你多少。咱们一起喊，其实这何尝不是我长久的心愿。”这时我哥也严肃起来了，我先喊“法轮大法好”，我哥也接上“真善忍好”，我们共同喊“法轮大法好，真善忍好”。我们不知喊了有多少遍，我高兴极了，心里有说不出的透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早上，我哥看见我们就是乐，我们一看，腿的伤口封口了，我们全家人无不感激师父的救度之恩，第五天，我哥的腿基本长平了，走路，开车，干活一切正常。大法的神迹在二哥身上再一次显现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1.95pt;mso-wrap-distance-left:9.05pt;mso-wrap-distance-right:9.05pt;mso-wrap-distance-top:0pt;mso-wrap-distance-bottom:0pt;margin-top:12.05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今年七十四岁，一九九六年有幸得法，在师尊的保护下，我已经走过了二十八年的修炼历程，我不仅无病一身轻，还有许多神奇的展现。很多人都说我比二十年前还年轻，亲朋好友、同学、同事说在你身上看到大法的神奇，先后有三十多人得法修炼，到现在也有十几人坚修。这里，我把我二哥、二嫂在疾病魔难中信法、得法的故事写出来与大家分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2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C18E3D"/>
                          <w:sz w:val="24"/>
                        </w:rPr>
                        <w:t>■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二嫂半身不遂  炼功三天痊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九年八月，侄女来电话说：我妈半身不能动了，去新民、沈阳大医院，确诊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腰椎的事，只能做手术，费用需八万多元。我叫她把片子寄来，找到住在我家楼上的市医院外科主任叫他看，他说：病情严重，整个腰椎弯曲、囊肿、腰脱，只能做手术，结果能保持现状就不错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听后，当晚就下决心去二嫂家叫她修大法。第二天早上我带上小收音机（里面有师尊的讲法和炼功音乐），坐早六点的火车，倒了三次汽车，下午四点到了二哥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嫂坐在炕上，一见我，就哭着说：“这可咋办？猪、鸡一大帮，秋收也临近了。”我说：“别急，你就学大法吧，大法无所不能，只有大法能救你，你看我瘫痪在床，不也痊愈了吗？”她干脆地说：“我学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简单地吃过晚饭后，我们就开始读《转法轮》，重点是让她知道要放下治病的心，人为什么有病及师尊给学员调整身体等。然后，我就教她炼动、静功等动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因为以前我们修炼六姐妹去二嫂家时学法炼功，她都参加。有一次，她感冒没吃药，两天就好了，烟也戒了。虽然二嫂没正式走入修炼，但对大法有正念，知道大法好，也是受益者。农村活多忙起来，她就忘了，我们一走，也就不学不炼了。这次我一教她，她很快就学会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早上起来，我们一起炼功时，二嫂高兴地说：你看我的脚会动了，下地穿鞋一拐一拐地能走了。她当时激动地哭了，这也太神奇了，多亏你来的及时！我赶紧说：这是大法的法力，师父的威德，快谢师父！她双手合十：谢谢师父救了我，救了我们全家，几万元的手术费我们也承担不了，我一定好好修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三天，二嫂走路、干活一切正常。这件事在我们屯十里八村传开了，大家都亲眼见证了大法的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firstLine="2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C18E3D"/>
                          <w:sz w:val="24"/>
                        </w:rPr>
                        <w:t xml:space="preserve">■ 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二哥喊“法轮大法好” 伤口愈合　魔难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零年八月节前，侄女打电话叫我们去过八月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等我们到二哥家时，才知道一个严重的问题。三个月前，二哥出严重车祸，昏迷几个小时，但筋骨无损，大夫都说回家吃喜吧。一个月后，二哥腿肚子疼，医院一查，里面已溃烂发炎，住院一个月，在家打针吃药一个月，怎么也不封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来后，首先问他们是否念“法轮大法好，真善忍好”了？他们说也念了，就是不好。我说从现在开始，我们所有人都念，别间断，默念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行，出声更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，我扶我哥到屋外喊“法轮大法好，真善忍好”，我哥就是乐而不说话，因为他们住的地方是大棚的最南端，前面是一望无际的玉米地，不存在安全问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严肃地说：“哥，这是佛法，佛法无边，你相信多少，师父就帮你多少。咱们一起喊，其实这何尝不是我长久的心愿。”这时我哥也严肃起来了，我先喊“法轮大法好”，我哥也接上“真善忍好”，我们共同喊“法轮大法好，真善忍好”。我们不知喊了有多少遍，我高兴极了，心里有说不出的透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早上，我哥看见我们就是乐，我们一看，腿的伤口封口了，我们全家人无不感激师父的救度之恩，第五天，我哥的腿基本长平了，走路，开车，干活一切正常。大法的神迹在二哥身上再一次显现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3583940</wp:posOffset>
                </wp:positionV>
                <wp:extent cx="2095500" cy="4503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4.6pt;mso-wrap-distance-left:9.05pt;mso-wrap-distance-right:9.05pt;mso-wrap-distance-top:0pt;mso-wrap-distance-bottom:0pt;margin-top:282.2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156845</wp:posOffset>
                </wp:positionV>
                <wp:extent cx="2095500" cy="79451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4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5.6pt;mso-wrap-distance-left:9.05pt;mso-wrap-distance-right:9.05pt;mso-wrap-distance-top:0pt;mso-wrap-distance-bottom:0pt;margin-top:12.35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085</wp:posOffset>
                </wp:positionH>
                <wp:positionV relativeFrom="paragraph">
                  <wp:posOffset>-826770</wp:posOffset>
                </wp:positionV>
                <wp:extent cx="2095500" cy="58305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9.1pt;mso-wrap-distance-left:9.05pt;mso-wrap-distance-right:9.05pt;mso-wrap-distance-top:0pt;mso-wrap-distance-bottom:0pt;margin-top:-65.1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0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0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3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15pt;width:533.55pt;height:21.85pt" coordorigin="0,343" coordsize="10671,437">
                <v:shape id="shape_0" stroked="f" o:allowincell="f" style="position:absolute;left:0;top:34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3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天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45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12845</wp:posOffset>
            </wp:positionH>
            <wp:positionV relativeFrom="paragraph">
              <wp:posOffset>175895</wp:posOffset>
            </wp:positionV>
            <wp:extent cx="3034030" cy="33210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#1c1c1c" stroked="f" o:allowincell="f" style="position:absolute;margin-left:3.5pt;margin-top:67.8pt;width:308.45pt;height:61.75pt;mso-wrap-style:none;v-text-anchor:middle;mso-position-horizontal-relative:margin;mso-position-vertical-relative:margin" type="_x0000_t136">
            <v:path textpathok="t"/>
            <v:textpath on="t" fitshape="t" string="“国产疫苗”害我残疾&#10;大法使我恢复健康" style="font-family:&quot;隶书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3305</wp:posOffset>
                </wp:positionH>
                <wp:positionV relativeFrom="paragraph">
                  <wp:posOffset>222250</wp:posOffset>
                </wp:positionV>
                <wp:extent cx="2095500" cy="40233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6.8pt;mso-wrap-distance-left:9.05pt;mso-wrap-distance-right:9.05pt;mso-wrap-distance-top:0pt;mso-wrap-distance-bottom:0pt;margin-top:17.5pt;mso-position-vertical-relative:text;margin-left:1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560</wp:posOffset>
                </wp:positionH>
                <wp:positionV relativeFrom="paragraph">
                  <wp:posOffset>222250</wp:posOffset>
                </wp:positionV>
                <wp:extent cx="2095500" cy="40824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8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  <w:szCs w:val="22"/>
                              </w:rPr>
                              <w:t>的一下懵了，美国权威专家说：这病没有好的医疗办法，只能吃药维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飞到上海后，在上海隔离，当时我心理压力很大，就在我无助的情况下，我想起了法轮功，我老姨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  <w:szCs w:val="22"/>
                              </w:rPr>
                              <w:t>有好的办法，只有法轮功能救你，你默念“法轮大法好、真善忍好”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善忍”三个字打到脑子里，我对照一下，自己太差劲了，以后我按照“真善忍”标准来要求自己，我就开始学盘腿打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回到当地居家隔离，我把母亲的炼功图解拿回家，按图解学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176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。有一天，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176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正在炼打坐，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176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且大声念出“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176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轮大法好，真善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176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忍好”，突然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176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到一只大手从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176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顶上揪出一个东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176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西，当时立刻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176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到脑袋轻松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176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从此以后，我每天坚持炼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  <w:szCs w:val="22"/>
                              </w:rPr>
                              <w:t>功。不到两个月的时间，没劲的右腿彻底康复了！身体也恢复了正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做梦都没有想到身体能够恢复如初，大法真的是太神奇超常了。想到我老姨一九九六年得法，我很后悔错过了这二十年得法的机会。万幸的是现在我得法了，如果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  <w:szCs w:val="22"/>
                              </w:rPr>
                              <w:t>没有大法救我，这个“国产疫苗”会害我终身残疾，后果真是不敢想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知道自己得法晚，所以决心以后要好好修炼，按“真善忍“标准要求自己，做个名副其实的大法弟子，谢谢师父救我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1.45pt;mso-wrap-distance-left:9.05pt;mso-wrap-distance-right:9.05pt;mso-wrap-distance-top:0pt;mso-wrap-distance-bottom:0pt;margin-top:17.5pt;mso-position-vertical-relative:text;margin-left:-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</w:r>
                      <w:r>
                        <w:rPr>
                          <w:rFonts w:cs="华文楷体"/>
                          <w:spacing w:val="-14"/>
                          <w:sz w:val="22"/>
                          <w:szCs w:val="22"/>
                        </w:rPr>
                        <w:t>的一下懵了，美国权威专家说：这病没有好的医疗办法，只能吃药维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飞到上海后，在上海隔离，当时我心理压力很大，就在我无助的情况下，我想起了法轮功，我老姨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</w:r>
                      <w:r>
                        <w:rPr>
                          <w:rFonts w:cs="华文楷体"/>
                          <w:spacing w:val="-14"/>
                          <w:sz w:val="22"/>
                          <w:szCs w:val="22"/>
                        </w:rPr>
                        <w:t>有好的办法，只有法轮功能救你，你默念“法轮大法好、真善忍好”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在隔离期间，我就开始默念九字真言，并反思自己，我才四十多岁，得了这个病，垮个脸，一个腿长，一个腿短，走路拖着腿走，将来怎么办呢。思来想去，忽然“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善忍”三个字打到脑子里，我对照一下，自己太差劲了，以后我按照“真善忍”标准来要求自己，我就开始学盘腿打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回到当地居家隔离，我把母亲的炼功图解拿回家，按图解学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176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法。有一天，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176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正在炼打坐，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176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且大声念出“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176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轮大法好，真善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176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忍好”，突然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176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到一只大手从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176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顶上揪出一个东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176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西，当时立刻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176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到脑袋轻松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176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从此以后，我每天坚持炼</w:t>
                      </w:r>
                      <w:r>
                        <w:rPr>
                          <w:rFonts w:cs="华文楷体"/>
                          <w:spacing w:val="-14"/>
                          <w:sz w:val="22"/>
                          <w:szCs w:val="22"/>
                        </w:rPr>
                        <w:t>功。不到两个月的时间，没劲的右腿彻底康复了！身体也恢复了正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做梦都没有想到身体能够恢复如初，大法真的是太神奇超常了。想到我老姨一九九六年得法，我很后悔错过了这二十年得法的机会。万幸的是现在我得法了，如果</w:t>
                      </w:r>
                      <w:r>
                        <w:rPr>
                          <w:rFonts w:cs="华文楷体"/>
                          <w:spacing w:val="-14"/>
                          <w:sz w:val="22"/>
                          <w:szCs w:val="22"/>
                        </w:rPr>
                        <w:t>没有大法救我，这个“国产疫苗”会害我终身残疾，后果真是不敢想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知道自己得法晚，所以决心以后要好好修炼，按“真善忍“标准要求自己，做个名副其实的大法弟子，谢谢师父救我！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9950</wp:posOffset>
                </wp:positionH>
                <wp:positionV relativeFrom="paragraph">
                  <wp:posOffset>187325</wp:posOffset>
                </wp:positionV>
                <wp:extent cx="2095500" cy="487235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7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3.65pt;mso-wrap-distance-left:9.05pt;mso-wrap-distance-right:9.05pt;mso-wrap-distance-top:0pt;mso-wrap-distance-bottom:0pt;margin-top:14.7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pict>
          <v:shape id="shape_0" fillcolor="black" stroked="f" o:allowincell="f" style="position:absolute;margin-left:366.8pt;margin-top:241.8pt;width:166pt;height:27.9pt;mso-wrap-style:none;v-text-anchor:middle" type="_x0000_t136">
            <v:path textpathok="t"/>
            <v:textpath on="t" fitshape="t" string="天津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72330</wp:posOffset>
            </wp:positionH>
            <wp:positionV relativeFrom="paragraph">
              <wp:posOffset>6317615</wp:posOffset>
            </wp:positionV>
            <wp:extent cx="2087245" cy="456565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</wp:posOffset>
                </wp:positionH>
                <wp:positionV relativeFrom="paragraph">
                  <wp:posOffset>2473960</wp:posOffset>
                </wp:positionV>
                <wp:extent cx="4466590" cy="2867660"/>
                <wp:effectExtent l="5080" t="5080" r="139255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黄色的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未标题-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94.8pt;width:351.7pt;height:225.8pt" coordorigin="13,3896" coordsize="7034,4516">
                <v:shape id="shape_0" stroked="t" o:allowincell="f" style="position:absolute;left:13;top:3896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62;top:4602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1720;top:4019;width:2203;height:62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4927;top:4011;width:2005;height:240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</wp:posOffset>
                </wp:positionH>
                <wp:positionV relativeFrom="paragraph">
                  <wp:posOffset>5443855</wp:posOffset>
                </wp:positionV>
                <wp:extent cx="4464685" cy="13544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0" descr="未标题-1.jpg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28.65pt;width:351.55pt;height:106.65pt" coordorigin="13,8573" coordsize="7031,2133">
                <v:shape id="shape_0" stroked="f" o:allowincell="f" style="position:absolute;left:89;top:9090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3;top:8573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18;top:8573;width:3778;height:555">
                  <v:shape id="shape_0" ID="图片 0" stroked="f" o:allowincell="f" style="position:absolute;left:4857;top:8587;width:638;height:51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18;top:8573;width:638;height:51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5;top:8632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9950</wp:posOffset>
                </wp:positionH>
                <wp:positionV relativeFrom="paragraph">
                  <wp:posOffset>3536950</wp:posOffset>
                </wp:positionV>
                <wp:extent cx="2095500" cy="26816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8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天津市东丽区法轮功学员段慧琴和窦玉芬被迫害情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早晨八点三十分左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天津市东丽区法轮功学员段慧琴和窦玉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家中被天津市河东区办案处警察绑架、抄家、构陷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晚上大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多才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天津市滨海新区大港法轮功学员魏晓倩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天津市滨海新区大港法轮功学员魏晓倩在家门口被警察绑架，已被拘留迫害，时近立冬天气转寒，警察不让家属给魏晓倩送棉衣御寒。详情待查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1.15pt;mso-wrap-distance-left:9.05pt;mso-wrap-distance-right:9.05pt;mso-wrap-distance-top:0pt;mso-wrap-distance-bottom:0pt;margin-top:278.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天津市东丽区法轮功学员段慧琴和窦玉芬被迫害情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早晨八点三十分左右</w:t>
                      </w:r>
                      <w:r>
                        <w:rPr>
                          <w:sz w:val="22"/>
                          <w:szCs w:val="22"/>
                        </w:rPr>
                        <w:t>，天津市东丽区法轮功学员段慧琴和窦玉芬</w:t>
                      </w:r>
                      <w:r>
                        <w:rPr>
                          <w:sz w:val="22"/>
                          <w:szCs w:val="22"/>
                        </w:rPr>
                        <w:t>在家中被天津市河东区办案处警察绑架、抄家、构陷。</w:t>
                      </w:r>
                      <w:r>
                        <w:rPr>
                          <w:sz w:val="22"/>
                          <w:szCs w:val="22"/>
                        </w:rPr>
                        <w:t>晚上大约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点多才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天津市滨海新区大港法轮功学员魏晓倩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，天津市滨海新区大港法轮功学员魏晓倩在家门口被警察绑架，已被拘留迫害，时近立冬天气转寒，警察不让家属给魏晓倩送棉衣御寒。详情待查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1:23:00Z</dcterms:created>
  <dc:creator/>
  <dc:description/>
  <cp:keywords/>
  <dc:language>en-US</dc:language>
  <cp:lastModifiedBy/>
  <cp:lastPrinted>2024-11-29T20:19:00Z</cp:lastPrinted>
  <dcterms:modified xsi:type="dcterms:W3CDTF">2024-11-30T02:19:00Z</dcterms:modified>
  <cp:revision>368</cp:revision>
  <dc:subject/>
  <dc:title/>
</cp:coreProperties>
</file>