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1607820</wp:posOffset>
                </wp:positionV>
                <wp:extent cx="0" cy="852678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6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6.6pt" to="171.3pt,797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1678305</wp:posOffset>
                </wp:positionV>
                <wp:extent cx="4650105" cy="8608695"/>
                <wp:effectExtent l="0" t="635" r="157638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120" cy="8608680"/>
                          <a:chOff x="0" y="0"/>
                          <a:chExt cx="4650120" cy="8608680"/>
                        </a:xfrm>
                      </wpg:grpSpPr>
                      <wps:wsp>
                        <wps:cNvSpPr txBox="1"/>
                        <wps:spPr>
                          <a:xfrm>
                            <a:off x="2340000" y="3152880"/>
                            <a:ext cx="214380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似的，一点都不疼了！”说着公公就给我俩示范，他蹲下去，又站起来，乐得脸上都开了花，看的出这回他可是心服口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疫情期间，我们都被封在家里不让出门。大伯哥和大嫂都被感染了，公公和他们住在一起。我和丈夫很担心老人的健康，丈夫打电话问：“爸，你咋样啊？”就听公公在那边大声的说：“我好着呢，不停地念九字真言，有大法师父护佑，我啥事没有，放心吧。这不，他俩都动弹不得，我给他们做饭呢。”我和丈夫听完都笑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吉林省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50120" cy="86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3120"/>
                              <a:ext cx="2095560" cy="812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de-DE"/>
                                  </w:rPr>
                                  <w:t>我和丈夫都是大法弟子，在救人的路上遇到过许多神奇的事。现分享一则我公公诚念“法轮大法好，真善忍好”得福报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公公今年八十六岁，是退休教师，喜欢打麻将，他对我和丈夫修大法从不反对，也早就做了三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公公以前患有肩痛、腰椎间盘突出症，电疗、针灸、吃中西药，都不见效，而且越来越严重。过去我经常和他说：“爸，你诚心念法轮大法好、真善忍好，你就会好的。”他总是笑而不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二零一四年，公公被腰椎间盘突出症折磨得连他风雨不误的麻将都玩不了了。一天，他看见我就主动问：“儿媳呀，你让爸念的九字真言是啥来着？”公公是一个老教师，其实对一个教师来说，别说我都已经告诉他好几回了，就是一遍他也应该是能轻松记住的。我知道，之所以我告诉他多遍，公公都不能记住，就是邪党的“无神论”造成的，他根本就没信过我告诉他的话。这次他是被折磨得没办法了，连麻将都玩不成了，才想起来试一试。我急忙告诉他，这九字真言是：“法轮大法好，真善忍好。”他听完后就回屋里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事隔三天，我和丈夫去看公公，刚一进屋，就看见他正哼着小曲，屋里屋外的收拾着垃圾，我就知道他好了。公公看见我和丈夫，放下手中的垃圾就说：“这大法可真好啊！你们的师父真是神啊！昨晚吃完饭，我就坐在床上说：大法师父啊，我儿子儿媳都炼法轮功，我也知道大法好，你就管管我吧，然后我就念：大法师父好！法轮大法好！没有多久我就睡着了。半夜我上厕所，就发现这腰不疼了，就跟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0"/>
                              <a:ext cx="4467240" cy="300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27320" cy="36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“你们师父可真神了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021040" y="470520"/>
                                <a:ext cx="2446200" cy="252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132.15pt;width:366.15pt;height:677.85pt" coordorigin="3681,2643" coordsize="7323,135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6;top:7608;width:3375;height:4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似的，一点都不疼了！”说着公公就给我俩示范，他蹲下去，又站起来，乐得脸上都开了花，看的出这回他可是心服口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疫情期间，我们都被封在家里不让出门。大伯哥和大嫂都被感染了，公公和他们住在一起。我和丈夫很担心老人的健康，丈夫打电话问：“爸，你咋样啊？”就听公公在那边大声的说：“我好着呢，不停地念九字真言，有大法师父护佑，我啥事没有，放心吧。这不，他俩都动弹不得，我给他们做饭呢。”我和丈夫听完都笑了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吉林省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81;top:2643;width:7323;height:13557">
                  <v:shape id="shape_0" stroked="f" o:allowincell="f" style="position:absolute;left:3681;top:3404;width:3299;height:127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eastAsia="zh-CN" w:bidi="ar-SA" w:val="de-DE"/>
                            </w:rPr>
                            <w:t>我和丈夫都是大法弟子，在救人的路上遇到过许多神奇的事。现分享一则我公公诚念“法轮大法好，真善忍好”得福报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公公今年八十六岁，是退休教师，喜欢打麻将，他对我和丈夫修大法从不反对，也早就做了三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公公以前患有肩痛、腰椎间盘突出症，电疗、针灸、吃中西药，都不见效，而且越来越严重。过去我经常和他说：“爸，你诚心念法轮大法好、真善忍好，你就会好的。”他总是笑而不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二零一四年，公公被腰椎间盘突出症折磨得连他风雨不误的麻将都玩不了了。一天，他看见我就主动问：“儿媳呀，你让爸念的九字真言是啥来着？”公公是一个老教师，其实对一个教师来说，别说我都已经告诉他好几回了，就是一遍他也应该是能轻松记住的。我知道，之所以我告诉他多遍，公公都不能记住，就是邪党的“无神论”造成的，他根本就没信过我告诉他的话。这次他是被折磨得没办法了，连麻将都玩不成了，才想起来试一试。我急忙告诉他，这九字真言是：“法轮大法好，真善忍好。”他听完后就回屋里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事隔三天，我和丈夫去看公公，刚一进屋，就看见他正哼着小曲，屋里屋外的收拾着垃圾，我就知道他好了。公公看见我和丈夫，放下手中的垃圾就说：“这大法可真好啊！你们的师父真是神啊！昨晚吃完饭，我就坐在床上说：大法师父啊，我儿子儿媳都炼法轮功，我也知道大法好，你就管管我吧，然后我就念：大法师父好！法轮大法好！没有多久我就睡着了。半夜我上厕所，就发现这腰不疼了，就跟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69;top:2643;width:7035;height:472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b17f25" stroked="f" o:allowincell="f" style="position:absolute;left:3969;top:2643;width:6341;height:572;mso-wrap-style:none;v-text-anchor:middle" type="_x0000_t136">
                      <v:path textpathok="t"/>
                      <v:textpath on="t" fitshape="t" string="“你们师父可真神了！”" style="font-family:&quot;方正粗圆简体&quot;;font-size:20pt"/>
                      <v:fill o:detectmouseclick="t" type="solid" color2="#4e80da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152;top:3384;width:3851;height:39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16780</wp:posOffset>
            </wp:positionH>
            <wp:positionV relativeFrom="paragraph">
              <wp:posOffset>7831455</wp:posOffset>
            </wp:positionV>
            <wp:extent cx="2021205" cy="243840"/>
            <wp:effectExtent l="0" t="0" r="0" b="0"/>
            <wp:wrapNone/>
            <wp:docPr id="4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6" r="34325" b="-1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0pt;margin-top:124.75pt;width:156.1pt;height:20.25pt;mso-wrap-style:none;v-text-anchor:middle" type="_x0000_t136">
            <v:path textpathok="t"/>
            <v:textpath on="t" fitshape="t" string="黄冈市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122491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25080"/>
                          <a:chOff x="0" y="0"/>
                          <a:chExt cx="6775920" cy="1225080"/>
                        </a:xfrm>
                      </wpg:grpSpPr>
                      <wps:wsp>
                        <wps:cNvCnPr/>
                        <wps:spPr>
                          <a:xfrm>
                            <a:off x="0" y="121644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1484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黄冈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11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96.45pt" coordorigin="0,420" coordsize="10671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33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01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420;width:5435;height:13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黄冈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11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810885</wp:posOffset>
                </wp:positionV>
                <wp:extent cx="2098040" cy="4476115"/>
                <wp:effectExtent l="0" t="635" r="83762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4476240"/>
                          <a:chOff x="0" y="0"/>
                          <a:chExt cx="2098080" cy="4476240"/>
                        </a:xfrm>
                      </wpg:grpSpPr>
                      <wpg:grpSp>
                        <wpg:cNvGrpSpPr/>
                        <wpg:grpSpPr>
                          <a:xfrm>
                            <a:off x="20880" y="0"/>
                            <a:ext cx="2077200" cy="630720"/>
                          </a:xfrm>
                        </wpg:grpSpPr>
                        <wps:wsp>
                          <wps:cNvCnPr/>
                          <wps:spPr>
                            <a:xfrm>
                              <a:off x="2059920" y="31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4320"/>
                              <a:ext cx="207720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6316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37280"/>
                            <a:ext cx="2095560" cy="37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9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7.55pt;width:165.2pt;height:352.45pt" coordorigin="0,9151" coordsize="3304,7049">
                <v:group id="shape_0" style="position:absolute;left:33;top:9151;width:3271;height:992">
                  <v:shape id="shape_0" stroked="t" o:allowincell="f" style="position:absolute;left:3277;top:9647;width:0;height:0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33;top:9725;width:3270;height:418;mso-wrap-style:none;v-text-anchor:middle" type="_x0000_t136">
                    <v:path textpathok="t"/>
                    <v:textpath on="t" fitshape="t" string="无任何条文指法轮功违法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55;top:9151;width:3248;height:418;mso-wrap-style:none;v-text-anchor:middle" type="_x0000_t136">
                    <v:path textpathok="t"/>
                    <v:textpath on="t" fitshape="t" string="翻遍中国宪法和法律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312;width:3299;height:5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924050</wp:posOffset>
                </wp:positionV>
                <wp:extent cx="2095500" cy="38455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黄冈麻城市法轮功学员胡碧波将被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黄冈麻城市法轮功学员胡碧波，在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讲真相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时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被不明真相的人举报至中驿派出所。胡碧波被非法抓捕至黄冈看守所，关押至今。胡碧波被构陷的案件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底已移交到麻城法院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获悉，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胡碧波被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参与迫害人员相关信息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麻城市公安局国保大队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队长罗涛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19888490999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郑友松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986758158</w:t>
                            </w:r>
                            <w:r>
                              <w:rPr>
                                <w:sz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麻城市中驿派出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所长王</w:t>
                            </w:r>
                            <w:r>
                              <w:rPr>
                                <w:sz w:val="22"/>
                              </w:rPr>
                              <w:t>伟：</w:t>
                            </w:r>
                            <w:r>
                              <w:rPr>
                                <w:sz w:val="22"/>
                              </w:rPr>
                              <w:t>18986758155</w:t>
                            </w:r>
                            <w:r>
                              <w:rPr>
                                <w:sz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熊姓警察：</w:t>
                            </w:r>
                            <w:r>
                              <w:rPr>
                                <w:sz w:val="22"/>
                              </w:rPr>
                              <w:t>19072361021</w:t>
                            </w:r>
                            <w:r>
                              <w:rPr>
                                <w:sz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麻城市法院负责本案法官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官毛欢：</w:t>
                            </w:r>
                            <w:r>
                              <w:rPr>
                                <w:sz w:val="22"/>
                              </w:rPr>
                              <w:t>15072867272</w:t>
                            </w:r>
                            <w:r>
                              <w:rPr>
                                <w:sz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法官鲍继宁：</w:t>
                            </w:r>
                            <w:r>
                              <w:rPr>
                                <w:sz w:val="22"/>
                              </w:rPr>
                              <w:t>18163016288</w:t>
                            </w:r>
                            <w:r>
                              <w:rPr>
                                <w:sz w:val="22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8pt;mso-wrap-distance-left:9.05pt;mso-wrap-distance-right:9.05pt;mso-wrap-distance-top:0pt;mso-wrap-distance-bottom:0pt;margin-top:151.5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  <w:lang w:val="en-US"/>
                        </w:rPr>
                        <w:t>黄冈麻城市法轮功学员胡碧波将被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黄冈麻城市法轮功学员胡碧波，在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讲真相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时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被不明真相的人举报至中驿派出所。胡碧波被非法抓捕至黄冈看守所，关押至今。胡碧波被构陷的案件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底已移交到麻城法院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获悉，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0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胡碧波被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参与迫害人员相关信息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麻城市公安局国保大队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队长罗涛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19888490999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郑友松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8986758158</w:t>
                      </w:r>
                      <w:r>
                        <w:rPr>
                          <w:sz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麻城市中驿派出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所长王</w:t>
                      </w:r>
                      <w:r>
                        <w:rPr>
                          <w:sz w:val="22"/>
                        </w:rPr>
                        <w:t>伟：</w:t>
                      </w:r>
                      <w:r>
                        <w:rPr>
                          <w:sz w:val="22"/>
                        </w:rPr>
                        <w:t>18986758155</w:t>
                      </w:r>
                      <w:r>
                        <w:rPr>
                          <w:sz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熊姓警察：</w:t>
                      </w:r>
                      <w:r>
                        <w:rPr>
                          <w:sz w:val="22"/>
                        </w:rPr>
                        <w:t>19072361021</w:t>
                      </w:r>
                      <w:r>
                        <w:rPr>
                          <w:sz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麻城市法院负责本案法官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官毛欢：</w:t>
                      </w:r>
                      <w:r>
                        <w:rPr>
                          <w:sz w:val="22"/>
                        </w:rPr>
                        <w:t>15072867272</w:t>
                      </w:r>
                      <w:r>
                        <w:rPr>
                          <w:sz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法官鲍继宁：</w:t>
                      </w:r>
                      <w:r>
                        <w:rPr>
                          <w:sz w:val="22"/>
                        </w:rPr>
                        <w:t>18163016288</w:t>
                      </w:r>
                      <w:r>
                        <w:rPr>
                          <w:sz w:val="22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5670</wp:posOffset>
                </wp:positionH>
                <wp:positionV relativeFrom="paragraph">
                  <wp:posOffset>8077200</wp:posOffset>
                </wp:positionV>
                <wp:extent cx="2095500" cy="21507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60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1992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5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月传出的佛家上乘修炼大法，以“真、善、忍”为根本指导，辅以舒缓、简单、优美的五套功法，使人道德升华，身体健康。法轮大法已弘传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1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多个国家，获各国各界褒奖、支持议案和支持信函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58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多项。法轮大法的主要著作《转法轮》被翻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>4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多种文字，在全球传播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9.35pt;mso-wrap-distance-left:9.05pt;mso-wrap-distance-right:9.05pt;mso-wrap-distance-top:0pt;mso-wrap-distance-bottom:0pt;margin-top:636pt;mso-position-vertical-relative:text;margin-left:37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460"/>
                        <w:jc w:val="both"/>
                        <w:rPr>
                          <w:rFonts w:ascii="华文楷体" w:hAnsi="华文楷体" w:eastAsia="华文楷体" w:cs="华文楷体"/>
                          <w:color w:val="000000"/>
                          <w:sz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法轮功（又称法轮大法）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1992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5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月传出的佛家上乘修炼大法，以“真、善、忍”为根本指导，辅以舒缓、简单、优美的五套功法，使人道德升华，身体健康。法轮大法已弘传世界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100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多个国家，获各国各界褒奖、支持议案和支持信函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5800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多项。法轮大法的主要著作《转法轮》被翻译成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>40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多种文字，在全球传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2535</wp:posOffset>
            </wp:positionH>
            <wp:positionV relativeFrom="paragraph">
              <wp:posOffset>843915</wp:posOffset>
            </wp:positionV>
            <wp:extent cx="3002915" cy="26225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741" t="-6" r="120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黄冈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黄冈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938530</wp:posOffset>
                </wp:positionV>
                <wp:extent cx="6788785" cy="8648700"/>
                <wp:effectExtent l="0" t="0" r="98209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8648640"/>
                          <a:chOff x="0" y="0"/>
                          <a:chExt cx="6788880" cy="8648640"/>
                        </a:xfrm>
                      </wpg:grpSpPr>
                      <wps:wsp>
                        <wps:cNvSpPr txBox="1"/>
                        <wps:spPr>
                          <a:xfrm>
                            <a:off x="720" y="649080"/>
                            <a:ext cx="2095560" cy="78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打杀不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是黑龙江省哈尔滨市阿城区一个农村妇女，今年五十三岁。得法前我的脾气非常不好，谁要惹着我，跟他干个没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赌徒无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婚前我小赌，婚后大赌。丈夫打工一天才挣五块钱，而我在家一天要输三十、五十、有时手气不好要输一百块钱，输多少也不心疼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吃不上、穿不上也得去赌。一年到头不买肉也不买水果，整天就是糊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一宿不回去了。天天出去赌，不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闹心，赌得简直什么都不顾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时我在药厂粉尘车间干活儿，每月一百五十块钱。干一天休三天。这三天我都赌了。一起干活儿的同事不解地说：这活儿又累又有毒，好不容易挣点钱你都给赌了，你图个啥呢？我说：人各有各的爱好，我就好这口儿。我的口号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642600"/>
                            <a:ext cx="2095560" cy="79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不死，牌不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right="10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病魔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30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我经常头疼，身上不离止疼药，长年累月一把一把地吃，还不管用，就用布带把头部勒上，大冬天头贴在冰凉的水泥墙上，疼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想死。再后来睡眠不好，要么睡不着，要么一睡好几天不醒，伴有耳鸣。肾炎、尿血、阴道炎还患有乳腺小叶增生，还有眩晕症，一犯病就天旋地转，动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旧病复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个月后，一九九九年七月中共邪党就开始打压了。我就想，法轮功句句都是教人怎样做个好人，这么好的功法怎么不让炼了？一定是××党搞错了，既然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让公开炼，那我就在家里自己炼。可是自己在家，很少看书，也不炼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五至二零零七年两年间，我彻底不学也不炼了。不久旧病复发，又添新病，浑身疼，头和胳膊、两肩疼的抬不起来。这期间我经常咳血。二零零七年秋哈市一家妇科医院免费给我村妇女检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2545200"/>
                            <a:ext cx="2095560" cy="610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医生又说我子宫肌瘤很重，须马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手术。这时我想起了大法曾经治好了我的病，于是我决定好好修炼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脱胎换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我身体好了，啥都能干，这一切都是法轮大法给予的。我要不学法轮功，我这个家早就散了，谢谢师父的救度之恩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51960" cy="46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从赌徒变成贤妻良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73.9pt;width:534.55pt;height:681pt" coordorigin="-20,1478" coordsize="10691,13620">
                <v:shape id="shape_0" stroked="f" o:allowincell="f" style="position:absolute;left:-19;top:2500;width:3299;height:12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打杀不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是黑龙江省哈尔滨市阿城区一个农村妇女，今年五十三岁。得法前我的脾气非常不好，谁要惹着我，跟他干个没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赌徒无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婚前我小赌，婚后大赌。丈夫打工一天才挣五块钱，而我在家一天要输三十、五十、有时手气不好要输一百块钱，输多少也不心疼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吃不上、穿不上也得去赌。一年到头不买肉也不买水果，整天就是糊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一宿不回去了。天天出去赌，不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闹心，赌得简直什么都不顾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时我在药厂粉尘车间干活儿，每月一百五十块钱。干一天休三天。这三天我都赌了。一起干活儿的同事不解地说：这活儿又累又有毒，好不容易挣点钱你都给赌了，你图个啥呢？我说：人各有各的爱好，我就好这口儿。我的口号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490;width:3299;height:12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不死，牌不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right="10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病魔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30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我经常头疼，身上不离止疼药，长年累月一把一把地吃，还不管用，就用布带把头部勒上，大冬天头贴在冰凉的水泥墙上，疼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想死。再后来睡眠不好，要么睡不着，要么一睡好几天不醒，伴有耳鸣。肾炎、尿血、阴道炎还患有乳腺小叶增生，还有眩晕症，一犯病就天旋地转，动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旧病复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个月后，一九九九年七月中共邪党就开始打压了。我就想，法轮功句句都是教人怎样做个好人，这么好的功法怎么不让炼了？一定是××党搞错了，既然不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让公开炼，那我就在家里自己炼。可是自己在家，很少看书，也不炼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五至二零零七年两年间，我彻底不学也不炼了。不久旧病复发，又添新病，浑身疼，头和胳膊、两肩疼的抬不起来。这期间我经常咳血。二零零七年秋哈市一家妇科医院免费给我村妇女检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5486;width:3299;height:9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医生又说我子宫肌瘤很重，须马上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手术。这时我想起了大法曾经治好了我的病，于是我决定好好修炼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脱胎换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我身体好了，啥都能干，这一切都是法轮大法给予的。我要不学法轮功，我这个家早就散了，谢谢师父的救度之恩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6600" stroked="f" o:allowincell="f" style="position:absolute;left:-20;top:1478;width:6695;height:727;mso-wrap-style:none;v-text-anchor:middle" type="_x0000_t136">
                  <v:path textpathok="t"/>
                  <v:textpath on="t" fitshape="t" string="从赌徒变成贤妻良母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9502140</wp:posOffset>
                </wp:positionV>
                <wp:extent cx="6768465" cy="902335"/>
                <wp:effectExtent l="0" t="0" r="284035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902160"/>
                          <a:chOff x="0" y="0"/>
                          <a:chExt cx="6768360" cy="902160"/>
                        </a:xfrm>
                      </wpg:grpSpPr>
                      <pic:pic xmlns:pic="http://schemas.openxmlformats.org/drawingml/2006/picture">
                        <pic:nvPicPr>
                          <pic:cNvPr id="3" name="2-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7683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60" y="243720"/>
                            <a:ext cx="670356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748.2pt;width:532.95pt;height:71.05pt" coordorigin="-38,14964" coordsize="10659,1421">
                <v:shape id="shape_0" ID="2-3" stroked="f" o:allowincell="f" style="position:absolute;left:-38;top:14964;width:10658;height:4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5348;width:10556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2:51:00Z</dcterms:created>
  <dc:creator/>
  <dc:description/>
  <cp:keywords/>
  <dc:language>en-US</dc:language>
  <cp:lastModifiedBy>andre</cp:lastModifiedBy>
  <cp:lastPrinted>2024-11-03T19:34:00Z</cp:lastPrinted>
  <dcterms:modified xsi:type="dcterms:W3CDTF">2024-11-04T01:34:00Z</dcterms:modified>
  <cp:revision>8</cp:revision>
  <dc:subject/>
  <dc:title> </dc:title>
</cp:coreProperties>
</file>