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tabs>
          <w:tab w:val="clear" w:pos="708"/>
          <w:tab w:val="left" w:pos="8895" w:leader="none"/>
        </w:tabs>
        <w:spacing w:before="160" w:after="140"/>
        <w:rPr/>
      </w:pPr>
      <w:r>
        <w:fldChar w:fldCharType="begin"/>
      </w:r>
      <w:r>
        <w:rPr/>
        <w:instrText xml:space="preserve"> HYPERLINK "../../%5C%5Cmh%5Cglossary.html" \l "37"</w:instrText>
      </w:r>
      <w:r>
        <w:rPr/>
        <w:fldChar w:fldCharType="separate"/>
      </w:r>
      <w:r>
        <w:fldChar w:fldCharType="begin"/>
      </w:r>
      <w:r>
        <w:rPr/>
        <w:instrText xml:space="preserve"> HYPERLINK "../../%5C%5Cmh%5Cglossary.html" \l "38"</w:instrText>
      </w:r>
      <w:r>
        <w:rPr/>
        <w:fldChar w:fldCharType="separate"/>
      </w:r>
      <w:r>
        <w:fldChar w:fldCharType="begin"/>
      </w:r>
      <w:r>
        <w:rPr/>
        <w:instrText xml:space="preserve"> HYPERLINK "../../%5C%5Cmh%5Cglossary.html" \l "37"</w:instrText>
      </w:r>
      <w:r>
        <w:rPr/>
        <w:fldChar w:fldCharType="separate"/>
      </w:r>
      <w:r>
        <w:fldChar w:fldCharType="begin"/>
      </w:r>
      <w:r>
        <w:rPr/>
        <w:instrText xml:space="preserve"> HYPERLINK "../../%5C%5Cmh%5Cglossary.html" \l "38"</w:instrText>
      </w:r>
      <w:r>
        <w:rPr/>
        <w:fldChar w:fldCharType="separate"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17295"/>
                <wp:effectExtent l="0" t="0" r="11463020" b="12592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775560" cy="119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04400"/>
                              <a:ext cx="67755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6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17"/>
                                    <w:szCs w:val="17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翻墙软件电脑版下载：Https://j.mp/fgp88     |    安卓版翻墙APP下载：Https://j.mp/fgv88       |      欢迎突破网络封锁访问 www.minghui.or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709280" y="0"/>
                              <a:ext cx="345204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03200" y="772920"/>
                              <a:ext cx="41454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812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方正兰亭中黑_GBK" w:hAnsi="方正兰亭中黑_GBK" w:eastAsia="方正兰亭中黑_GBK" w:cs="Adobe 宋体 Std L;Malgun Gothic Semilight"/>
                                    <w:color w:val="000000"/>
                                    <w:lang w:val="zh-CN" w:eastAsia="zh-CN" w:bidi="ar-SA"/>
                                  </w:rPr>
                                  <w:t xml:space="preserve">善言破迷雾  真相是希望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抚顺版|第531期|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w w:val="105"/>
                                    <w:spacing w:val="11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11月9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5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聂歌这样描述自己以前的人生：“我是一个命运极为坎坷的人，人世间所有的不幸几乎都让我摊上了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5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1990年，聂歌得了乳腺癌，去医院动了手术。手术后因化疗和大把大把的吃药，造成骨质疏松，但当时她并不知道药物已经造成她严重缺钙。1994年5月的一天早晨，在长春吉林工业大学上班的她，在骑自行车上班的路上把脚扭了，这一扭的结果是：左腿胫、腓骨两处骨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5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“这时我才知道，因为手术后吃药太多造成了严重缺钙。在医院打石膏一个月，上夹板一个月，骨头仍然不能合拢。最后不得不再动一次手术，在体内植入钢板，用钢钉固定住了事。当时什么体力活也不能干了，不能持重，走路连一块小小的石头都不敢碰。”想起当年，聂歌仍深为感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5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四年后，她又做了乳癌第二次手术。癌症的折磨令她痛不欲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5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然而，从1995年5月21日起，她的命运出现了转机。那日午休时，一位同事对她说：“跟我去炼法轮功吧！”聂歌当时是抱着炼着玩玩的心去的。但她一听到法轮功的炼功音乐就很喜欢，而一炼功，立刻觉得浑身轻飘飘的非常舒服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5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那时法轮大法的书非常畅销，很难买到。同事正看《转法轮》，她就先借了一本《法轮功》，回家后一口气看完。她说：“我被书中的内容迷住了，一连看了好几遍。我没想着治病，可我的身体却很快地好了起来。走路也敢着地，也敢使劲了，也不怕碰石头了。我又能干家务活，又能骑车上班了，精神也不再忧郁了。我知道我从此离不开法轮大法了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5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由于患癌症，每年都有补助。炼法轮功后，聂歌向领导提出不要补助了，因为癌症已好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5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1999年7月，中共开始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迫害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法轮功。深深受益于大法的聂歌不放弃修炼，在一年半内曾四次被非法关押迫害，历经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酷刑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折磨。2009年4月，她来到自由的加拿大，开始了新的生活。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5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2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5.85pt" coordorigin="0,420" coordsize="10670,1917">
                <v:group id="shape_0" style="position:absolute;left:10670;top:20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group id="shape_0" style="position:absolute;left:0;top:420;width:10670;height:188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2002;width:1066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6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17"/>
                              <w:szCs w:val="17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翻墙软件电脑版下载：Https://j.mp/fgp88     |    安卓版翻墙APP下载：Https://j.mp/fgv88       |      欢迎突破网络封锁访问 www.minghui.or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692;top:420;width:5435;height:13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52;top:1637;width:6527;height:35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812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方正兰亭中黑_GBK" w:hAnsi="方正兰亭中黑_GBK" w:eastAsia="方正兰亭中黑_GBK" w:cs="Adobe 宋体 Std L;Malgun Gothic Semilight"/>
                              <w:color w:val="000000"/>
                              <w:lang w:val="zh-CN" w:eastAsia="zh-CN" w:bidi="ar-SA"/>
                            </w:rPr>
                            <w:t xml:space="preserve">善言破迷雾  真相是希望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抚顺版|第531期|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w w:val="105"/>
                              <w:spacing w:val="11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11月9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5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聂歌这样描述自己以前的人生：“我是一个命运极为坎坷的人，人世间所有的不幸几乎都让我摊上了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5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1990年，聂歌得了乳腺癌，去医院动了手术。手术后因化疗和大把大把的吃药，造成骨质疏松，但当时她并不知道药物已经造成她严重缺钙。1994年5月的一天早晨，在长春吉林工业大学上班的她，在骑自行车上班的路上把脚扭了，这一扭的结果是：左腿胫、腓骨两处骨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5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“这时我才知道，因为手术后吃药太多造成了严重缺钙。在医院打石膏一个月，上夹板一个月，骨头仍然不能合拢。最后不得不再动一次手术，在体内植入钢板，用钢钉固定住了事。当时什么体力活也不能干了，不能持重，走路连一块小小的石头都不敢碰。”想起当年，聂歌仍深为感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5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四年后，她又做了乳癌第二次手术。癌症的折磨令她痛不欲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5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然而，从1995年5月21日起，她的命运出现了转机。那日午休时，一位同事对她说：“跟我去炼法轮功吧！”聂歌当时是抱着炼着玩玩的心去的。但她一听到法轮功的炼功音乐就很喜欢，而一炼功，立刻觉得浑身轻飘飘的非常舒服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5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那时法轮大法的书非常畅销，很难买到。同事正看《转法轮》，她就先借了一本《法轮功》，回家后一口气看完。她说：“我被书中的内容迷住了，一连看了好几遍。我没想着治病，可我的身体却很快地好了起来。走路也敢着地，也敢使劲了，也不怕碰石头了。我又能干家务活，又能骑车上班了，精神也不再忧郁了。我知道我从此离不开法轮大法了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5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由于患癌症，每年都有补助。炼法轮功后，聂歌向领导提出不要补助了，因为癌症已好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5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1999年7月，中共开始</w:t>
                          </w:r>
                          <w:r>
                            <w:rPr>
                              <w:kern w:val="2"/>
                              <w:sz w:val="26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迫害</w:t>
                          </w:r>
                          <w:r>
                            <w:rPr>
                              <w:kern w:val="2"/>
                              <w:sz w:val="26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法轮功。深深受益于大法的聂歌不放弃修炼，在一年半内曾四次被非法关押迫害，历经</w:t>
                          </w:r>
                          <w:r>
                            <w:rPr>
                              <w:kern w:val="2"/>
                              <w:sz w:val="26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酷刑</w:t>
                          </w:r>
                          <w:r>
                            <w:rPr>
                              <w:kern w:val="2"/>
                              <w:sz w:val="26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折磨。2009年4月，她来到自由的加拿大，开始了新的生活。</w:t>
                          </w:r>
                          <w:r>
                            <w:rPr>
                              <w:kern w:val="2"/>
                              <w:sz w:val="26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5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2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fldChar w:fldCharType="end"/>
      </w:r>
      <w:r>
        <w:rPr/>
        <w:fldChar w:fldCharType="end"/>
      </w:r>
      <w:r>
        <w:rPr/>
        <w:fldChar w:fldCharType="end"/>
      </w:r>
      <w:r>
        <w:rPr/>
        <w:fldChar w:fldCharType="end"/>
      </w:r>
      <w:r>
        <w:rPr/>
        <w:tab/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160" w:after="140"/>
        <w:rPr/>
      </w:pPr>
      <w:hyperlink r:id="rId4">
        <w:r>
          <w:rPr>
            <w:lang w:val="en-US"/>
          </w:rPr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.5pt;margin-top:35.85pt;width:532.55pt;height:31.05pt;mso-wrap-style:none;v-text-anchor:middle" type="_x0000_t136">
            <v:path textpathok="t"/>
            <v:textpath on="t" fitshape="t" string="给抚顺市及清原县公检法系统官员的一封信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110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110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11400</wp:posOffset>
            </wp:positionH>
            <wp:positionV relativeFrom="paragraph">
              <wp:posOffset>201930</wp:posOffset>
            </wp:positionV>
            <wp:extent cx="4420870" cy="25317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349250</wp:posOffset>
                </wp:positionV>
                <wp:extent cx="2095500" cy="78708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87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你们好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今年七月，发生在清原县的大规模绑架法轮功学员的事件你们也许听说了吧。二零二四年七月十二日至十五日，抚顺市清原县王南方等十三名法轮功学员被抚顺市、清原县公安局警察绑架，多位法轮功学员被骚扰。随后，王南方、王泽兴、周树友、胡凤菊、胡明莉、李俊飞六位法轮功学员被非法批捕。刘海涛、王国忠、黄玉萍、李淑芹、莱春莲五位被“取保候审”的法轮功学员被检察院非法传唤审讯，警察构陷他们的所谓“案子”已经到抚顺望花区检察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目前，王南方、王泽兴、周树友三位男性法轮功学员被非法关押在清原县看守所；胡凤菊、胡明莉、李俊飞三位女性法轮功学员被非法关押在抚顺市看守所。清原县公安局国保大队罗列罪名，加害王南方等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这些法轮功学员只因为修心向善做好人就被非法抓捕，实在令人费解，不是好人越多越好吗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rPr>
                                <w:rFonts w:ascii="黑体;SimHei" w:hAnsi="黑体;SimHei" w:eastAsia="黑体;SimHei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000000"/>
                                <w:sz w:val="24"/>
                              </w:rPr>
                              <w:t>▍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000000"/>
                                <w:sz w:val="24"/>
                              </w:rPr>
                              <w:t>修炼法轮功在中国完全是合法的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法轮大法也称法轮功，是由李洪志先生传出的佛家上乘修炼大法。于一九九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五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从长春传出，以宇宙最高特性“真、善、忍”为根本指导。主要著作《转法轮》被翻译成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种语言在世界各地发行。因祛病健身有奇效，吸引了上亿人学炼，法轮大法现已弘传世界</w:t>
                            </w:r>
                            <w:r>
                              <w:rPr>
                                <w:rFonts w:cs="宋体;SimSun"/>
                                <w:spacing w:val="-14"/>
                                <w:sz w:val="22"/>
                                <w:szCs w:val="22"/>
                                <w:lang w:val="en-US"/>
                              </w:rPr>
                              <w:t>100</w:t>
                            </w:r>
                            <w:r>
                              <w:rPr>
                                <w:rFonts w:cs="宋体;SimSun"/>
                                <w:spacing w:val="-14"/>
                                <w:sz w:val="22"/>
                                <w:szCs w:val="22"/>
                                <w:lang w:val="en-US"/>
                              </w:rPr>
                              <w:t>多个国家和地区。荣获各国政府褒奖、支持议案和信函</w:t>
                            </w:r>
                            <w:r>
                              <w:rPr>
                                <w:rFonts w:cs="宋体;SimSun"/>
                                <w:spacing w:val="-14"/>
                                <w:sz w:val="22"/>
                                <w:szCs w:val="22"/>
                                <w:lang w:val="en-US"/>
                              </w:rPr>
                              <w:t>70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余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那么，既然这么好的功法，为什么会遭到中共打压呢？其实，当时政治局常委中一意孤行要镇压法轮功的只有江泽民一人，其他人是反对的。江泽民心胸狭窄，妒嫉法轮功修炼人数众多，发动了这场史无前例的对法轮功的残酷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其实，这场迫害至今在中国找</w:t>
                            </w:r>
                            <w:r>
                              <w:rPr>
                                <w:rFonts w:cs="宋体;SimSun"/>
                                <w:spacing w:val="-14"/>
                                <w:sz w:val="22"/>
                                <w:szCs w:val="22"/>
                                <w:lang w:val="en-US"/>
                              </w:rPr>
                              <w:t>不到任何法律依据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修炼法轮功在中国完全是合法的。《宪法》第三十六条规定：公民有宗教信仰自由；第三十五条规定：公民有言论、出版、集会、结社、游行、示威的自由。法律只惩治行为，不惩治思想。思想不构成犯罪。所以，信仰法轮功无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中共一直以“利用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×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教破坏法律实施罪”起诉法轮功学员。可是究竟破坏了哪部法律的实施？中共人员说不出来。而《刑法》第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0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条则是对法轮功学员的蓄意错用、滥用，制造了大批的冤假错案。中国最高效力的法律是《宪法》。翻遍中国《宪法》，没有任何条文规定法轮功违法，相反，《宪法》保障中国公民的信仰自由。《宪法》是国家的根本大法，一切法律、法规都不得同《宪法》相抵触，否则视为无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一一年三月一日，由国务院新闻出版总署署长柳斌杰签署的《中华人民共和国新闻出版总署第五十号》文件，废止了一九九九年有关法轮功书籍的禁令，这明确表示，在中国印刷、拥有法轮功相关书籍资料是合法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rPr>
                                <w:rFonts w:ascii="黑体;SimHei" w:hAnsi="黑体;SimHei" w:eastAsia="黑体;SimHei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000000"/>
                                <w:sz w:val="24"/>
                              </w:rPr>
                              <w:t>▍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000000"/>
                                <w:sz w:val="24"/>
                              </w:rPr>
                              <w:t>迫害善良　恶报如影随形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迫害法轮功二十五年了，我想你们心里应该最清楚法轮功学员都是遵纪守法的好公民。也许你们会说，这是工作。也许不是自己的本愿，或无能为力。但是一个人的思想是自己说了算的，在善与恶，正与邪中我们可以做出自己正确的选择。而所谓执行“上级命令”参与迫害的人，其实也是最大的受害者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看看那些积极参与迫害法轮功的中共官员都在陆续遭报，周永康、薄熙来、苏荣、徐才厚、李东生、王立军、万庆良等中共高官锒铛入狱，表面上因为贪腐，实际是因为迫害善良的法轮功学员而造下巨大的罪业，遭到了天谴，还会殃及了子孙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（转下页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rPr>
                                <w:rFonts w:cs="宋体;SimSu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rPr>
                                <w:rFonts w:cs="宋体;SimSu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19.75pt;mso-wrap-distance-left:9.05pt;mso-wrap-distance-right:9.05pt;mso-wrap-distance-top:0pt;mso-wrap-distance-bottom:0pt;margin-top:27.5pt;mso-position-vertical-relative:text;margin-left:-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你们好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今年七月，发生在清原县的大规模绑架法轮功学员的事件你们也许听说了吧。二零二四年七月十二日至十五日，抚顺市清原县王南方等十三名法轮功学员被抚顺市、清原县公安局警察绑架，多位法轮功学员被骚扰。随后，王南方、王泽兴、周树友、胡凤菊、胡明莉、李俊飞六位法轮功学员被非法批捕。刘海涛、王国忠、黄玉萍、李淑芹、莱春莲五位被“取保候审”的法轮功学员被检察院非法传唤审讯，警察构陷他们的所谓“案子”已经到抚顺望花区检察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目前，王南方、王泽兴、周树友三位男性法轮功学员被非法关押在清原县看守所；胡凤菊、胡明莉、李俊飞三位女性法轮功学员被非法关押在抚顺市看守所。清原县公安局国保大队罗列罪名，加害王南方等法轮功学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这些法轮功学员只因为修心向善做好人就被非法抓捕，实在令人费解，不是好人越多越好吗？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rPr>
                          <w:rFonts w:ascii="黑体;SimHei" w:hAnsi="黑体;SimHei" w:eastAsia="黑体;SimHei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color w:val="000000"/>
                          <w:sz w:val="24"/>
                        </w:rPr>
                        <w:t>▍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color w:val="000000"/>
                          <w:sz w:val="24"/>
                        </w:rPr>
                        <w:t>修炼法轮功在中国完全是合法的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法轮大法也称法轮功，是由李洪志先生传出的佛家上乘修炼大法。于一九九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五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从长春传出，以宇宙最高特性“真、善、忍”为根本指导。主要著作《转法轮》被翻译成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种语言在世界各地发行。因祛病健身有奇效，吸引了上亿人学炼，法轮大法现已弘传世界</w:t>
                      </w:r>
                      <w:r>
                        <w:rPr>
                          <w:rFonts w:cs="宋体;SimSun"/>
                          <w:spacing w:val="-14"/>
                          <w:sz w:val="22"/>
                          <w:szCs w:val="22"/>
                          <w:lang w:val="en-US"/>
                        </w:rPr>
                        <w:t>100</w:t>
                      </w:r>
                      <w:r>
                        <w:rPr>
                          <w:rFonts w:cs="宋体;SimSun"/>
                          <w:spacing w:val="-14"/>
                          <w:sz w:val="22"/>
                          <w:szCs w:val="22"/>
                          <w:lang w:val="en-US"/>
                        </w:rPr>
                        <w:t>多个国家和地区。荣获各国政府褒奖、支持议案和信函</w:t>
                      </w:r>
                      <w:r>
                        <w:rPr>
                          <w:rFonts w:cs="宋体;SimSun"/>
                          <w:spacing w:val="-14"/>
                          <w:sz w:val="22"/>
                          <w:szCs w:val="22"/>
                          <w:lang w:val="en-US"/>
                        </w:rPr>
                        <w:t>70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余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那么，既然这么好的功法，为什么会遭到中共打压呢？其实，当时政治局常委中一意孤行要镇压法轮功的只有江泽民一人，其他人是反对的。江泽民心胸狭窄，妒嫉法轮功修炼人数众多，发动了这场史无前例的对法轮功的残酷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其实，这场迫害至今在中国找</w:t>
                      </w:r>
                      <w:r>
                        <w:rPr>
                          <w:rFonts w:cs="宋体;SimSun"/>
                          <w:spacing w:val="-14"/>
                          <w:sz w:val="22"/>
                          <w:szCs w:val="22"/>
                          <w:lang w:val="en-US"/>
                        </w:rPr>
                        <w:t>不到任何法律依据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修炼法轮功在中国完全是合法的。《宪法》第三十六条规定：公民有宗教信仰自由；第三十五条规定：公民有言论、出版、集会、结社、游行、示威的自由。法律只惩治行为，不惩治思想。思想不构成犯罪。所以，信仰法轮功无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中共一直以“利用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×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教破坏法律实施罪”起诉法轮功学员。可是究竟破坏了哪部法律的实施？中共人员说不出来。而《刑法》第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0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条则是对法轮功学员的蓄意错用、滥用，制造了大批的冤假错案。中国最高效力的法律是《宪法》。翻遍中国《宪法》，没有任何条文规定法轮功违法，相反，《宪法》保障中国公民的信仰自由。《宪法》是国家的根本大法，一切法律、法规都不得同《宪法》相抵触，否则视为无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一一年三月一日，由国务院新闻出版总署署长柳斌杰签署的《中华人民共和国新闻出版总署第五十号》文件，废止了一九九九年有关法轮功书籍的禁令，这明确表示，在中国印刷、拥有法轮功相关书籍资料是合法的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rPr>
                          <w:rFonts w:ascii="黑体;SimHei" w:hAnsi="黑体;SimHei" w:eastAsia="黑体;SimHei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color w:val="000000"/>
                          <w:sz w:val="24"/>
                        </w:rPr>
                        <w:t>▍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color w:val="000000"/>
                          <w:sz w:val="24"/>
                        </w:rPr>
                        <w:t>迫害善良　恶报如影随形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迫害法轮功二十五年了，我想你们心里应该最清楚法轮功学员都是遵纪守法的好公民。也许你们会说，这是工作。也许不是自己的本愿，或无能为力。但是一个人的思想是自己说了算的，在善与恶，正与邪中我们可以做出自己正确的选择。而所谓执行“上级命令”参与迫害的人，其实也是最大的受害者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看看那些积极参与迫害法轮功的中共官员都在陆续遭报，周永康、薄熙来、苏荣、徐才厚、李东生、王立军、万庆良等中共高官锒铛入狱，表面上因为贪腐，实际是因为迫害善良的法轮功学员而造下巨大的罪业，遭到了天谴，还会殃及了子孙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（转下页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rPr>
                          <w:rFonts w:cs="宋体;SimSu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rPr>
                          <w:rFonts w:cs="宋体;SimSu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110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110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110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/>
      </w:pPr>
      <w:hyperlink r:id="rId6">
        <w:r>
          <w:rPr>
            <w:lang w:val="en-US"/>
          </w:rPr>
        </w:r>
      </w:hyperlink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103505</wp:posOffset>
                </wp:positionV>
                <wp:extent cx="46228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color w:val="171717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color w:val="171717"/>
                                <w:sz w:val="21"/>
                                <w:szCs w:val="21"/>
                                <w:u w:val="single"/>
                              </w:rPr>
                              <w:t>法轮功至今已弘传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171717"/>
                                <w:sz w:val="21"/>
                                <w:szCs w:val="21"/>
                                <w:u w:val="single"/>
                              </w:rPr>
                              <w:t>1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171717"/>
                                <w:sz w:val="21"/>
                                <w:szCs w:val="21"/>
                                <w:u w:val="single"/>
                              </w:rPr>
                              <w:t>多个国家和地区，上图是海外法轮功学员活动现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pt;height:27pt;mso-wrap-distance-left:9.05pt;mso-wrap-distance-right:9.05pt;mso-wrap-distance-top:0pt;mso-wrap-distance-bottom:0pt;margin-top:8.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color w:val="171717"/>
                          <w:sz w:val="21"/>
                          <w:szCs w:val="21"/>
                          <w:u w:val="single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color w:val="171717"/>
                          <w:sz w:val="21"/>
                          <w:szCs w:val="21"/>
                          <w:u w:val="single"/>
                        </w:rPr>
                        <w:t>法轮功至今已弘传</w:t>
                      </w:r>
                      <w:r>
                        <w:rPr>
                          <w:rFonts w:eastAsia="华文楷体" w:cs="华文楷体" w:ascii="华文楷体" w:hAnsi="华文楷体"/>
                          <w:color w:val="171717"/>
                          <w:sz w:val="21"/>
                          <w:szCs w:val="21"/>
                          <w:u w:val="single"/>
                        </w:rPr>
                        <w:t>100</w:t>
                      </w:r>
                      <w:r>
                        <w:rPr>
                          <w:rFonts w:ascii="华文楷体" w:hAnsi="华文楷体" w:cs="华文楷体" w:eastAsia="华文楷体"/>
                          <w:color w:val="171717"/>
                          <w:sz w:val="21"/>
                          <w:szCs w:val="21"/>
                          <w:u w:val="single"/>
                        </w:rPr>
                        <w:t>多个国家和地区，上图是海外法轮功学员活动现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6800</wp:posOffset>
                </wp:positionH>
                <wp:positionV relativeFrom="paragraph">
                  <wp:posOffset>34925</wp:posOffset>
                </wp:positionV>
                <wp:extent cx="2095500" cy="52120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21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10.4pt;mso-wrap-distance-left:9.05pt;mso-wrap-distance-right:9.05pt;mso-wrap-distance-top:0pt;mso-wrap-distance-bottom:0pt;margin-top:2.75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4395</wp:posOffset>
                </wp:positionH>
                <wp:positionV relativeFrom="paragraph">
                  <wp:posOffset>24130</wp:posOffset>
                </wp:positionV>
                <wp:extent cx="2095500" cy="52355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23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12.25pt;mso-wrap-distance-left:9.05pt;mso-wrap-distance-right:9.05pt;mso-wrap-distance-top:0pt;mso-wrap-distance-bottom:0pt;margin-top:1.9pt;mso-position-vertical-relative:text;margin-left:36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3400</wp:posOffset>
                </wp:positionH>
                <wp:positionV relativeFrom="paragraph">
                  <wp:posOffset>5415280</wp:posOffset>
                </wp:positionV>
                <wp:extent cx="4529455" cy="2019935"/>
                <wp:effectExtent l="6985" t="6985" r="6350" b="6350"/>
                <wp:wrapNone/>
                <wp:docPr id="8" name="圆角矩形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9520" cy="2019960"/>
                        </a:xfrm>
                        <a:prstGeom prst="roundRect">
                          <a:avLst>
                            <a:gd name="adj" fmla="val 1921"/>
                          </a:avLst>
                        </a:prstGeom>
                        <a:noFill/>
                        <a:ln w="12600">
                          <a:solidFill>
                            <a:srgbClr val="f0d01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18" stroked="t" o:allowincell="f" style="position:absolute;margin-left:42pt;margin-top:426.4pt;width:356.6pt;height:159pt;mso-wrap-style:none;v-text-anchor:middle;mso-position-horizontal-relative:page">
                <v:fill o:detectmouseclick="t" on="false"/>
                <v:stroke color="#f0d01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1955</wp:posOffset>
            </wp:positionH>
            <wp:positionV relativeFrom="paragraph">
              <wp:posOffset>8265795</wp:posOffset>
            </wp:positionV>
            <wp:extent cx="6790690" cy="2105025"/>
            <wp:effectExtent l="0" t="0" r="0" b="0"/>
            <wp:wrapNone/>
            <wp:docPr id="9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069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75" w:leader="none"/>
          <w:tab w:val="left" w:pos="4248" w:leader="none"/>
          <w:tab w:val="left" w:pos="86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月9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抚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533.55pt;height:21.85pt" coordorigin="0,122" coordsize="10671,437">
                <v:shape id="shape_0" stroked="f" o:allowincell="f" style="position:absolute;left:0;top:12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月9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抚顺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557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224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left" w:pos="31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75" w:leader="none"/>
          <w:tab w:val="left" w:pos="4248" w:leader="none"/>
          <w:tab w:val="left" w:pos="865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255</wp:posOffset>
                </wp:positionH>
                <wp:positionV relativeFrom="paragraph">
                  <wp:posOffset>294640</wp:posOffset>
                </wp:positionV>
                <wp:extent cx="6809105" cy="4641850"/>
                <wp:effectExtent l="0" t="635" r="1140777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9040" cy="4641840"/>
                          <a:chOff x="0" y="0"/>
                          <a:chExt cx="6809040" cy="4641840"/>
                        </a:xfrm>
                      </wpg:grpSpPr>
                      <wps:wsp>
                        <wps:cNvSpPr txBox="1"/>
                        <wps:spPr>
                          <a:xfrm>
                            <a:off x="15120" y="0"/>
                            <a:ext cx="5645880" cy="36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抚顺市法轮功学员金宝存被非法开庭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2960"/>
                            <a:ext cx="2095560" cy="408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抚顺市望花区法轮功学员金宝存，二零二四年四月二十四日在南沟集讲述法轮功真相被绑架，次日被所谓“取保候审”。近日得知，金宝存在望花法院开庭，被非法判刑三年，罚金1万元，直接关押在抚顺看守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零零年，金宝存因弘扬法轮大法的美好，被抚顺市望花区公安分局朴屯派出所警察马某等绑架、殴打。警察非法扣押他一天一夜后，又把他劫持到抚顺市看守所（十字楼）非法关押二十多天。再后来他被劫持到吴家堡教养院非法劳教两年，遭受到酷刑及洗脑“转化”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零九年九月十九日早晨，六、七个不法警察突然闯到金宝存家，绑架他和十几岁的儿子。一个叫李延军的拿个证件在他面前晃了晃说他们是公安局的。后来得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9360" y="552960"/>
                            <a:ext cx="2095560" cy="408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们是抚顺市望花区公安分局和望花区和平派出所的。金宝存十几岁的儿子吓得够呛。当时他制止他们说：“别绑架我儿子，你们在犯罪！”警察李延军叫嚣道：我们就犯罪了！随后一人在金宝存身后用宽胶带把他连头戴嘴缠绕捆绑，不准他发声。警察非法抄家，大量抢劫财物，其中主要有：他妻子的金项链一条，金耳环一对，钻珠（钻戒）一枚，电脑二台，手表两块，还有孩子准备交学费用的一千九百元现金等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金宝存被警察绑架到抚顺市望花区公安分局残酷迫害，他被铐在“老虎凳”上，曾至少四次通过鼻孔向他气管、食道里灌芥末油。当时他脑袋胀大，胸、五脏六腑胀痛，身体震颤，此酷刑给金宝存身体造成严重伤害，使他至今无法正常发声。中共警察还惨无人道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3480" y="546840"/>
                            <a:ext cx="2095560" cy="408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金宝存十几岁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儿子也非法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留一个月，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使其精神受到巨大创伤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金宝存被非法关押在抚顺市看守所。中共公检法机构互相勾结，在无任何原因、无任何说法、无任何证据的情况下，抚顺市望花区法院非法判金宝存三年。金宝存二零一零年四月被劫持到辽宁本溪溪湖监狱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据明慧网消息统计，二零二三年，抚顺市至少有30多名法轮功学员遭中共迫害，其中有9名法轮功学员被非法判刑，年龄最长者76岁，被非法判刑长达4年之久；有17名法轮功学员遭遇绑架、非法关押。多名法轮功学员至今仍持续遭受经济迫害。这些法轮功学员及其家属被勒索罚金至少36000元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23.2pt;width:536.15pt;height:365.5pt" coordorigin="-13,464" coordsize="10723,7310">
                <v:shape id="shape_0" fillcolor="black" stroked="f" o:allowincell="f" style="position:absolute;left:11;top:464;width:8890;height:580;mso-wrap-style:none;v-text-anchor:middle" type="_x0000_t136">
                  <v:path textpathok="t"/>
                  <v:textpath on="t" fitshape="t" string="抚顺市法轮功学员金宝存被非法开庭" style="font-family:&quot;方正兰亭中黑_GBK&quot;;font-size:24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-13;top:1335;width:3299;height:6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抚顺市望花区法轮功学员金宝存，二零二四年四月二十四日在南沟集讲述法轮功真相被绑架，次日被所谓“取保候审”。近日得知，金宝存在望花法院开庭，被非法判刑三年，罚金1万元，直接关押在抚顺看守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零零年，金宝存因弘扬法轮大法的美好，被抚顺市望花区公安分局朴屯派出所警察马某等绑架、殴打。警察非法扣押他一天一夜后，又把他劫持到抚顺市看守所（十字楼）非法关押二十多天。再后来他被劫持到吴家堡教养院非法劳教两年，遭受到酷刑及洗脑“转化”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零九年九月十九日早晨，六、七个不法警察突然闯到金宝存家，绑架他和十几岁的儿子。一个叫李延军的拿个证件在他面前晃了晃说他们是公安局的。后来得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7;top:1335;width:3299;height:6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们是抚顺市望花区公安分局和望花区和平派出所的。金宝存十几岁的儿子吓得够呛。当时他制止他们说：“别绑架我儿子，你们在犯罪！”警察李延军叫嚣道：我们就犯罪了！随后一人在金宝存身后用宽胶带把他连头戴嘴缠绕捆绑，不准他发声。警察非法抄家，大量抢劫财物，其中主要有：他妻子的金项链一条，金耳环一对，钻珠（钻戒）一枚，电脑二台，手表两块，还有孩子准备交学费用的一千九百元现金等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金宝存被警察绑架到抚顺市望花区公安分局残酷迫害，他被铐在“老虎凳”上，曾至少四次通过鼻孔向他气管、食道里灌芥末油。当时他脑袋胀大，胸、五脏六腑胀痛，身体震颤，此酷刑给金宝存身体造成严重伤害，使他至今无法正常发声。中共警察还惨无人道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0;top:1325;width:3299;height:6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金宝存十几岁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儿子也非法拘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留一个月，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使其精神受到巨大创伤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金宝存被非法关押在抚顺市看守所。中共公检法机构互相勾结，在无任何原因、无任何说法、无任何证据的情况下，抚顺市望花区法院非法判金宝存三年。金宝存二零一零年四月被劫持到辽宁本溪溪湖监狱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据明慧网消息统计，二零二三年，抚顺市至少有30多名法轮功学员遭中共迫害，其中有9名法轮功学员被非法判刑，年龄最长者76岁，被非法判刑长达4年之久；有17名法轮功学员遭遇绑架、非法关押。多名法轮功学员至今仍持续遭受经济迫害。这些法轮功学员及其家属被勒索罚金至少36000元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rPr>
          <w:vanish/>
        </w:rPr>
      </w:pPr>
      <w:r>
        <w:rPr>
          <w:vanish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35320</wp:posOffset>
                </wp:positionH>
                <wp:positionV relativeFrom="paragraph">
                  <wp:posOffset>-215900</wp:posOffset>
                </wp:positionV>
                <wp:extent cx="1149350" cy="12966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9480" cy="1296720"/>
                          <a:chOff x="0" y="0"/>
                          <a:chExt cx="1149480" cy="1296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3680" y="0"/>
                            <a:ext cx="953280" cy="12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9440"/>
                            <a:ext cx="114948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4"/>
                                  <w:b/>
                                  <w:rFonts w:ascii="华文楷体" w:hAnsi="华文楷体" w:eastAsia="华文楷体" w:cs="华文楷体"/>
                                  <w:color w:val="993300"/>
                                  <w:lang w:val="de-DE" w:eastAsia="zh-CN" w:bidi="ar-SA"/>
                                </w:rPr>
                                <w:t>停止迫害 信仰合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.6pt;margin-top:-17pt;width:90.5pt;height:102.1pt" coordorigin="9032,-340" coordsize="1810,2042">
                <v:shape id="shape_0" stroked="f" o:allowincell="f" style="position:absolute;left:9195;top:-340;width:1500;height:204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032;top:1108;width:180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4"/>
                            <w:b/>
                            <w:rFonts w:ascii="华文楷体" w:hAnsi="华文楷体" w:eastAsia="华文楷体" w:cs="华文楷体"/>
                            <w:color w:val="993300"/>
                            <w:lang w:val="de-DE" w:eastAsia="zh-CN" w:bidi="ar-SA"/>
                          </w:rPr>
                          <w:t>停止迫害 信仰合法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335</wp:posOffset>
                </wp:positionH>
                <wp:positionV relativeFrom="paragraph">
                  <wp:posOffset>4656455</wp:posOffset>
                </wp:positionV>
                <wp:extent cx="6807835" cy="4638675"/>
                <wp:effectExtent l="0" t="635" r="504825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7960" cy="4638600"/>
                          <a:chOff x="0" y="0"/>
                          <a:chExt cx="6807960" cy="4638600"/>
                        </a:xfrm>
                      </wpg:grpSpPr>
                      <wps:wsp>
                        <wps:cNvSpPr txBox="1"/>
                        <wps:spPr>
                          <a:xfrm>
                            <a:off x="2356560" y="97920"/>
                            <a:ext cx="2095560" cy="440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建住宅楼的质量问题，被清原县政府阻拦。二零一二年五月二十八日，有300多人去坐在铁路上，用人墙堵住铁路，不让列车通过。此事，惊动了抚顺市和辽宁省公安厅，派来大批警察到现场。时任县长金辉及时任县委书记解军红为了推卸罪责，把参与围堵铁路的300多居民说是“法轮功闹事”。并将处理结果材料上报到铁路及省市有关部门。把这一堵铁路事件嫁祸于法轮功，造成极坏的影响。最终解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军红、金辉都招来恶报，都被判刑。这也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 xml:space="preserve">证了“善恶有报”的天理。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原清原镇派出所副所长侯绍伟遭恶报患脑瘤死亡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——侯绍伟，曾经多次参与迫害法轮功学员。后来他被确诊为脑瘤，二零一零年八月十日被火化，年仅三十八岁。被迫害的法轮功学员给他讲过真相，奉劝他不要迫害善良的民众，那样会遭恶报。他不但不听反而说：“我迫害你们了，也没怎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360"/>
                            <a:ext cx="2095560" cy="440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ar-SA"/>
                                </w:rPr>
                                <w:t>（接上页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宋体;SimSun" w:ascii="宋体;SimSun" w:hAnsi="宋体;SimSun" w:eastAsia="宋体;SimSun"/>
                                  <w:color w:val="auto"/>
                                  <w:lang w:val="en-US" w:eastAsia="zh-CN" w:bidi="ar-SA"/>
                                </w:rPr>
                                <w:t>仅举几例发生在清原县的因参与迫害法轮功遭恶报的事例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原清原县法院11名法官遭恶报被审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宋体;SimSun" w:ascii="宋体;SimSun" w:hAnsi="宋体;SimSun" w:eastAsia="宋体;SimSun"/>
                                  <w:color w:val="auto"/>
                                  <w:lang w:val="en-US" w:eastAsia="zh-CN" w:bidi="ar-SA"/>
                                </w:rPr>
                                <w:t>——清原县原法院副院长张永义、林克俊、王维先及担任各法庭庭长的谭希宏、喻秀文、刘俊杰、高维、赵居昆、刘相军等11名法官被带走调查，有的被判刑。这些法官表面原因是因为遭到民众的举报，但实质上是因为卖力迫害法轮功遭到的恶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原清原县县长金辉和原清原县县委书记解军红遭恶报被判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——金辉，二零零八年至二零一三年底任清原县县长，二零二一年被判刑；解军红，二零一二年前后任清原县委书记，二零一五年被免职，后被判刑。二人在任期间，曾参与迫害法轮功。当时红透山矿棚户区改造新区建成后，由于楼房质量极差。三千多户动迁户拒绝迁入新区，住户大批人员要上访，反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0" y="83160"/>
                            <a:ext cx="2095560" cy="455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 xml:space="preserve">啊。”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 xml:space="preserve">这么多年，迫害法轮功为什么没有公开的红头文件？那就是让下面跟着干的人将来成为替罪羊。“卸磨杀驴”可是中共的一贯做法呀！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你看文革一结束，原北京市公安局局长刘传新因文革时迫害老干部畏罪自杀，成百上千的公安军警等被枪毙抵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执行完“六四”屠城的士兵们吃完庆功宴后，全部被灭口，排以上军官被软禁在青海省绝密地区，终身与世隔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 xml:space="preserve">纵观中共历史，替中共卖命迫害好人的都不会有好下场，只能给它当替罪羊、陪葬品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咱们辛辛苦苦工作，可别步他们的后尘，千万别迫害法轮功，不是为了别人，而是为了自己和家人。虽然迫害还在继续，枪口抬高一厘米的权利可掌握在自己的手里呀！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160" y="-72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366.65pt;width:536.05pt;height:365.25pt" coordorigin="-21,7333" coordsize="10721,7305">
                <v:shape id="shape_0" stroked="f" o:allowincell="f" style="position:absolute;left:3690;top:7487;width:3299;height:6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建住宅楼的质量问题，被清原县政府阻拦。二零一二年五月二十八日，有300多人去坐在铁路上，用人墙堵住铁路，不让列车通过。此事，惊动了抚顺市和辽宁省公安厅，派来大批警察到现场。时任县长金辉及时任县委书记解军红为了推卸罪责，把参与围堵铁路的300多居民说是“法轮功闹事”。并将处理结果材料上报到铁路及省市有关部门。把这一堵铁路事件嫁祸于法轮功，造成极坏的影响。最终解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军红、金辉都招来恶报，都被判刑。这也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 xml:space="preserve">证了“善恶有报”的天理。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原清原镇派出所副所长侯绍伟遭恶报患脑瘤死亡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——侯绍伟，曾经多次参与迫害法轮功学员。后来他被确诊为脑瘤，二零一零年八月十日被火化，年仅三十八岁。被迫害的法轮功学员给他讲过真相，奉劝他不要迫害善良的民众，那样会遭恶报。他不但不听反而说：“我迫害你们了，也没怎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;top:7518;width:3299;height:6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en-US" w:eastAsia="zh-CN" w:bidi="ar-SA"/>
                          </w:rPr>
                          <w:t>（接上页）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宋体;SimSun" w:ascii="宋体;SimSun" w:hAnsi="宋体;SimSun" w:eastAsia="宋体;SimSun"/>
                            <w:color w:val="auto"/>
                            <w:lang w:val="en-US" w:eastAsia="zh-CN" w:bidi="ar-SA"/>
                          </w:rPr>
                          <w:t>仅举几例发生在清原县的因参与迫害法轮功遭恶报的事例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原清原县法院11名法官遭恶报被审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宋体;SimSun" w:ascii="宋体;SimSun" w:hAnsi="宋体;SimSun" w:eastAsia="宋体;SimSun"/>
                            <w:color w:val="auto"/>
                            <w:lang w:val="en-US" w:eastAsia="zh-CN" w:bidi="ar-SA"/>
                          </w:rPr>
                          <w:t>——清原县原法院副院长张永义、林克俊、王维先及担任各法庭庭长的谭希宏、喻秀文、刘俊杰、高维、赵居昆、刘相军等11名法官被带走调查，有的被判刑。这些法官表面原因是因为遭到民众的举报，但实质上是因为卖力迫害法轮功遭到的恶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原清原县县长金辉和原清原县县委书记解军红遭恶报被判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——金辉，二零零八年至二零一三年底任清原县县长，二零二一年被判刑；解军红，二零一二年前后任清原县委书记，二零一五年被免职，后被判刑。二人在任期间，曾参与迫害法轮功。当时红透山矿棚户区改造新区建成后，由于楼房质量极差。三千多户动迁户拒绝迁入新区，住户大批人员要上访，反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0;top:7464;width:3299;height:7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 xml:space="preserve">啊。”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 xml:space="preserve">这么多年，迫害法轮功为什么没有公开的红头文件？那就是让下面跟着干的人将来成为替罪羊。“卸磨杀驴”可是中共的一贯做法呀！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你看文革一结束，原北京市公安局局长刘传新因文革时迫害老干部畏罪自杀，成百上千的公安军警等被枪毙抵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执行完“六四”屠城的士兵们吃完庆功宴后，全部被灭口，排以上军官被软禁在青海省绝密地区，终身与世隔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 xml:space="preserve">纵观中共历史，替中共卖命迫害好人的都不会有好下场，只能给它当替罪羊、陪葬品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咱们辛辛苦苦工作，可别步他们的后尘，千万别迫害法轮功，不是为了别人，而是为了自己和家人。虽然迫害还在继续，枪口抬高一厘米的权利可掌握在自己的手里呀！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;top:7332;width:10671;height:1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0.55pt;height:27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2Char">
    <w:name w:val="正文文本缩进 2 Char"/>
    <w:qFormat/>
    <w:rPr>
      <w:sz w:val="26"/>
      <w:szCs w:val="24"/>
      <w:lang w:val="de-DE"/>
    </w:rPr>
  </w:style>
  <w:style w:type="character" w:styleId="2Char2">
    <w:name w:val="正文文字缩进 2 Char"/>
    <w:qFormat/>
    <w:rPr>
      <w:sz w:val="22"/>
      <w:szCs w:val="24"/>
      <w:lang w:val="zh-CN" w:eastAsia="zh-CN"/>
    </w:rPr>
  </w:style>
  <w:style w:type="character" w:styleId="CharCharChar2">
    <w:name w:val=" Char Char Char2"/>
    <w:qFormat/>
    <w:rPr>
      <w:rFonts w:ascii="Arial" w:hAnsi="Arial" w:eastAsia="黑体;SimHei" w:cs="Arial"/>
      <w:b/>
      <w:bCs/>
      <w:sz w:val="28"/>
      <w:szCs w:val="28"/>
    </w:rPr>
  </w:style>
  <w:style w:type="character" w:styleId="Char1Char">
    <w:name w:val="正文文本缩进 Char1 Char"/>
    <w:qFormat/>
    <w:rPr>
      <w:color w:val="000000"/>
      <w:kern w:val="2"/>
      <w:sz w:val="22"/>
      <w:szCs w:val="21"/>
    </w:rPr>
  </w:style>
  <w:style w:type="character" w:styleId="ArticletitleChar1">
    <w:name w:val="articletitle Char1"/>
    <w:qFormat/>
    <w:rPr>
      <w:rFonts w:cs="宋体;SimSun"/>
      <w:color w:val="000000"/>
      <w:kern w:val="2"/>
      <w:sz w:val="21"/>
      <w:szCs w:val="21"/>
    </w:rPr>
  </w:style>
  <w:style w:type="character" w:styleId="Medium">
    <w:name w:val="medium"/>
    <w:qFormat/>
    <w:rPr/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CharChar1">
    <w:name w:val=" Char Char1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  <w:spacing w:lineRule="auto" w:line="276" w:before="0" w:after="200"/>
      <w:jc w:val="both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spacing w:lineRule="auto" w:line="276" w:before="0" w:after="20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無間距"/>
    <w:qFormat/>
    <w:pPr>
      <w:widowControl/>
      <w:bidi w:val="0"/>
      <w:spacing w:lineRule="auto" w:line="276" w:before="0" w:after="200"/>
      <w:jc w:val="both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Indent2">
    <w:name w:val="Body Text Indent 2"/>
    <w:basedOn w:val="Normal"/>
    <w:qFormat/>
    <w:pPr>
      <w:spacing w:lineRule="exact" w:line="280" w:before="0" w:after="0"/>
      <w:ind w:firstLine="440"/>
      <w:jc w:val="both"/>
    </w:pPr>
    <w:rPr>
      <w:sz w:val="22"/>
      <w:lang w:val="zh-CN" w:eastAsia="zh-CN"/>
    </w:rPr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Style17">
    <w:name w:val="无间隔"/>
    <w:qFormat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jpeg"/><Relationship Id="rId6" Type="http://schemas.openxmlformats.org/officeDocument/2006/relationships/hyperlink" Target="../../C:/Users/User/AppData/Local/Temp/Rar$EXa5720.33269/2015-1-15-minghui-kuxing-shanghai-02-2.jpg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1:29:00Z</dcterms:created>
  <dc:creator/>
  <dc:description/>
  <cp:keywords/>
  <dc:language>en-US</dc:language>
  <cp:lastModifiedBy/>
  <cp:lastPrinted>2025-02-20T18:43:00Z</cp:lastPrinted>
  <dcterms:modified xsi:type="dcterms:W3CDTF">2025-02-21T00:43:00Z</dcterms:modified>
  <cp:revision>11</cp:revision>
  <dc:subject/>
  <dc:title/>
</cp:coreProperties>
</file>