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西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1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533.5pt;height:95.8pt" coordorigin="0,45" coordsize="10670,1916">
                <v:group id="shape_0" style="position:absolute;left:10670;top:164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4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6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47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6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西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1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pt;margin-top:6pt;width:532.55pt;height:36.7pt;mso-wrap-style:none;v-text-anchor:middle" type="_x0000_t136">
            <v:path textpathok="t"/>
            <v:textpath on="t" fitshape="t" string="市人大主任：《转法轮》是宝 是天书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189230</wp:posOffset>
                </wp:positionV>
                <wp:extent cx="2095500" cy="5554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35pt;mso-wrap-distance-left:9.05pt;mso-wrap-distance-right:9.05pt;mso-wrap-distance-top:0pt;mso-wrap-distance-bottom:0pt;margin-top:14.9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8820</wp:posOffset>
            </wp:positionH>
            <wp:positionV relativeFrom="paragraph">
              <wp:posOffset>50165</wp:posOffset>
            </wp:positionV>
            <wp:extent cx="2800350" cy="1981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-1270</wp:posOffset>
                </wp:positionV>
                <wp:extent cx="2095500" cy="7896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9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260"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两个干部明真相得福报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女干部说：“法轮功太神奇了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年前，一位女干部在商场买东西时，遇到一位大法弟子给她讲大法真相，她做了三退（退党、团、队）。她有哮喘病，大法弟子送她一枚真相护身符，让她诚心敬念：“真善忍好，法轮大法好”。她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每天诚心敬念。念了三个月后，她的哮喘病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的下属单位有个大法弟子，在发真相资料时，被人恶意举报，被警察绑架拘留。这位大法弟子被非法劳教两年。下属单位向这位女干部报告情况时，她说：“人家也没做坏事，就是个信仰问题，从轻处理吧。”一句正义的话，给她自己留下美好的未来和福报，同时，那位大法弟子没被劳教，被非法拘留一段时间，就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位女干部现在退休了。去年，她去旅游时摔了一跤，被救护车送进医院。检查结果是胯骨摔坏了，医生说要做换骨手术，就是把摔坏的骨头拿出来，换上一块人造骨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位女干部住进医院后，她在心里一直诚念“真善忍好，法轮大法好”，手术做的很顺利。因为用了麻药，当天她一直在睡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醒来，她也忘记了自己是做了手术的人，下床就去了洗手间洗漱。头一天做手术，第二天就能下地走路，这是她保护大法弟子和相信大法好而得到的福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医生说：“我做手术十几年，象你这么神奇的，是第一个。”医生护士陪护都见证了这一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市人大主任感慨：“《转法轮》是宝，是天书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个市人大副主任在升主任的时候，要做全面审查，政审、财产审、连休公假、干了什么，都要写汇报。他工作调动时，年龄小写了两岁，也被查出来了，搞的他吃不下饭、睡不着觉，精神恍惚，人瘦了一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这最困难的时候，他想起来他认识的一位大法弟子，他就去找这位大法弟子。他说：大姐，在这么多年的高压迫害下，你是怎么走过来的？看你的精神和身体状况都这么好，有什么秘诀吗？并说：为提升一级，被折腾得都不想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说：我有师父，有大法啊！大法师父是来度人的，救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众生的。我按大法真、善、忍的要求做好人，我没有错。高压迫害是迫害者的错。在这么多年的修炼路中，有危险时，师父会保护我。有什么难，心里想不通时，我就看《转法轮》。看着看着，心里就亮堂了。大法给我智慧，就知道怎样去做了。并和这个副主任说：你也看看《转法轮》吧。他说：好，给我看看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把《转法轮》借给他时，对他提了要求，说：看书时要先洗手，要敬师敬法，抱着真诚的心看书。心诚则灵。要在几天内连续看完一遍《转法轮》，看完后，再来和我交谈心得体会，好吧？他高兴地回家看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他按要求看完一遍，来还书时，他对大法弟子说：《转法轮》是宝，是天书。我现在吃的下饭、睡的着觉，心里不愁了。这书太好了，我还想看。大法弟子说：“这书就送给你了，希望你多看，按照大法的要求做个好人好官。为民众办好事，为国家做贡献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没过多久，他告诉大法弟子说，任命下来了，他升官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1.8pt;mso-wrap-distance-left:9.05pt;mso-wrap-distance-right:9.05pt;mso-wrap-distance-top:0pt;mso-wrap-distance-bottom:0pt;margin-top:-0.1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260"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两个干部明真相得福报的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女干部说：“法轮功太神奇了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年前，一位女干部在商场买东西时，遇到一位大法弟子给她讲大法真相，她做了三退（退党、团、队）。她有哮喘病，大法弟子送她一枚真相护身符，让她诚心敬念：“真善忍好，法轮大法好”。她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每天诚心敬念。念了三个月后，她的哮喘病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的下属单位有个大法弟子，在发真相资料时，被人恶意举报，被警察绑架拘留。这位大法弟子被非法劳教两年。下属单位向这位女干部报告情况时，她说：“人家也没做坏事，就是个信仰问题，从轻处理吧。”一句正义的话，给她自己留下美好的未来和福报，同时，那位大法弟子没被劳教，被非法拘留一段时间，就回家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位女干部现在退休了。去年，她去旅游时摔了一跤，被救护车送进医院。检查结果是胯骨摔坏了，医生说要做换骨手术，就是把摔坏的骨头拿出来，换上一块人造骨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位女干部住进医院后，她在心里一直诚念“真善忍好，法轮大法好”，手术做的很顺利。因为用了麻药，当天她一直在睡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醒来，她也忘记了自己是做了手术的人，下床就去了洗手间洗漱。头一天做手术，第二天就能下地走路，这是她保护大法弟子和相信大法好而得到的福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医生说：“我做手术十几年，象你这么神奇的，是第一个。”医生护士陪护都见证了这一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市人大主任感慨：“《转法轮》是宝，是天书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个市人大副主任在升主任的时候，要做全面审查，政审、财产审、连休公假、干了什么，都要写汇报。他工作调动时，年龄小写了两岁，也被查出来了，搞的他吃不下饭、睡不着觉，精神恍惚，人瘦了一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这最困难的时候，他想起来他认识的一位大法弟子，他就去找这位大法弟子。他说：大姐，在这么多年的高压迫害下，你是怎么走过来的？看你的精神和身体状况都这么好，有什么秘诀吗？并说：为提升一级，被折腾得都不想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说：我有师父，有大法啊！大法师父是来度人的，救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众生的。我按大法真、善、忍的要求做好人，我没有错。高压迫害是迫害者的错。在这么多年的修炼路中，有危险时，师父会保护我。有什么难，心里想不通时，我就看《转法轮》。看着看着，心里就亮堂了。大法给我智慧，就知道怎样去做了。并和这个副主任说：你也看看《转法轮》吧。他说：好，给我看看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把《转法轮》借给他时，对他提了要求，说：看书时要先洗手，要敬师敬法，抱着真诚的心看书。心诚则灵。要在几天内连续看完一遍《转法轮》，看完后，再来和我交谈心得体会，好吧？他高兴地回家看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他按要求看完一遍，来还书时，他对大法弟子说：《转法轮》是宝，是天书。我现在吃的下饭、睡的着觉，心里不愁了。这书太好了，我还想看。大法弟子说：“这书就送给你了，希望你多看，按照大法的要求做个好人好官。为民众办好事，为国家做贡献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没过多久，他告诉大法弟子说，任命下来了，他升官了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4445</wp:posOffset>
                </wp:positionV>
                <wp:extent cx="2095500" cy="35071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6.15pt;mso-wrap-distance-left:9.05pt;mso-wrap-distance-right:9.05pt;mso-wrap-distance-top:0pt;mso-wrap-distance-bottom:0pt;margin-top:0.3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9180</wp:posOffset>
                </wp:positionH>
                <wp:positionV relativeFrom="paragraph">
                  <wp:posOffset>46355</wp:posOffset>
                </wp:positionV>
                <wp:extent cx="4471035" cy="2378710"/>
                <wp:effectExtent l="635" t="0" r="254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0" cy="2378880"/>
                          <a:chOff x="0" y="0"/>
                          <a:chExt cx="4471200" cy="237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1200" cy="2301120"/>
                          </a:xfrm>
                          <a:prstGeom prst="rect">
                            <a:avLst/>
                          </a:prstGeom>
                          <a:solidFill>
                            <a:srgbClr val="fff8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509760"/>
                            <a:ext cx="2016000" cy="18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，又称法轮大法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是李洪志先生于1992年5月传出的佛家上乘修炼大法，以“真、善、忍”为根本指导，包含五套舒缓的功法动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大法要求修炼者按“真、善、忍”标准提升道德水准。修炼法轮大法能使人变得诚实，善良，宽容，平和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4120"/>
                            <a:ext cx="3126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56"/>
                                  <w:szCs w:val="46"/>
                                  <w:rFonts w:ascii="隶书" w:hAnsi="隶书" w:eastAsia="隶书" w:cs="Times New Roman"/>
                                  <w:color w:val="BC5610"/>
                                  <w:lang w:val="de-DE" w:eastAsia="zh-CN" w:bidi="ar-SA"/>
                                </w:rPr>
                                <w:t xml:space="preserve">您知道吗？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497880"/>
                            <a:ext cx="2016000" cy="18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1998年下半年，乔石与部分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大离退休老干部对法轮功进行了调查，得出“法轮功于国于民有百利而无一害”的结论，并向中央政治局提交了调查报告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5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pt;margin-top:3.65pt;width:352.05pt;height:187.3pt" coordorigin="3668,73" coordsize="7041,3746">
                <v:rect id="shape_0" fillcolor="#fff8e5" stroked="f" o:allowincell="f" style="position:absolute;left:3668;top:73;width:7040;height:3623;mso-wrap-style:none;v-text-anchor:middle">
                  <v:fill o:detectmouseclick="t" type="solid" color2="#00071a"/>
                  <v:stroke color="#3465a4" joinstyle="round" endcap="flat"/>
                  <w10:wrap type="none"/>
                </v:rect>
                <v:shape id="shape_0" stroked="f" o:allowincell="f" style="position:absolute;left:3817;top:876;width:3174;height:2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功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，又称法轮大法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是李洪志先生于1992年5月传出的佛家上乘修炼大法，以“真、善、忍”为根本指导，包含五套舒缓的功法动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大法要求修炼者按“真、善、忍”标准提升道德水准。修炼法轮大法能使人变得诚实，善良，宽容，平和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111;width:492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56"/>
                            <w:szCs w:val="46"/>
                            <w:rFonts w:ascii="隶书" w:hAnsi="隶书" w:eastAsia="隶书" w:cs="Times New Roman"/>
                            <w:color w:val="BC5610"/>
                            <w:lang w:val="de-DE" w:eastAsia="zh-CN" w:bidi="ar-SA"/>
                          </w:rPr>
                          <w:t xml:space="preserve">您知道吗？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857;width:3174;height:2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1998年下半年，乔石与部分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大离退休老干部对法轮功进行了调查，得出“法轮功于国于民有百利而无一害”的结论，并向中央政治局提交了调查报告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5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月1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西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95pt;width:533.55pt;height:21.85pt" coordorigin="0,519" coordsize="10671,437">
                <v:shape id="shape_0" stroked="t" o:allowincell="f" style="position:absolute;left:0;top:95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1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月1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西藏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21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0pt;margin-top:6.1pt;width:533.35pt;height:26.75pt;mso-wrap-style:none;v-text-anchor:middle" type="_x0000_t136">
            <v:path textpathok="t"/>
            <v:textpath on="t" fitshape="t" string="西藏自治区林芝市公安局局长任卫东遭恶报被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378075</wp:posOffset>
            </wp:positionH>
            <wp:positionV relativeFrom="margin">
              <wp:posOffset>1438910</wp:posOffset>
            </wp:positionV>
            <wp:extent cx="2028190" cy="119126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173355</wp:posOffset>
                </wp:positionV>
                <wp:extent cx="2095500" cy="445960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5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1.15pt;mso-wrap-distance-left:9.05pt;mso-wrap-distance-right:9.05pt;mso-wrap-distance-top:0pt;mso-wrap-distance-bottom:0pt;margin-top:13.6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1503045</wp:posOffset>
                </wp:positionV>
                <wp:extent cx="2095500" cy="46310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3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65pt;mso-wrap-distance-left:9.05pt;mso-wrap-distance-right:9.05pt;mso-wrap-distance-top:0pt;mso-wrap-distance-bottom:0pt;margin-top:118.3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2095500" cy="60598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中国大陆报道）在中共迫害法轮功的二十五年中，中共各级公安系统官员听命于中共江氏集团的迫害政策，直接残害当地法轮功修炼者，造下天大的罪业，致使他们恶报连连，尤其在中共官场“倒查三十年”中，诸多公安官员被查、被开除公职等。最近得知，西藏自治区林芝市公安局局长任卫东、吉林省吉林市公安局指挥中心原副指挥长郝君、湖北省恩施州公安局局长田军三人遭恶报落马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正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西藏自治区林芝市公安局局长任卫东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十一月西藏自治区媒体报道，西藏自治区林芝市副市长、市公安局局长、督察长任卫东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任卫东，一九六八年九月出生，四川射洪人。主要履历：二零零八年，任卫东任拉萨市公安局副调研员；二零一零年，任拉萨市公安局交警支队支队长；二零一三年，任拉萨市中级法院党组副书记、副院长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二零一六年，任拉萨市公安局党委委员、副局长，市城市管理综合执法局局长；二零一七年，任拉萨市中级法院党组书记；二零一八年，任拉萨市中级法院党组书记、拉萨市中级法院院长；二零二一年，任西藏自治区林芝市副市长、市公安局党委副书记、局长、督察长。期间，任卫东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任卫东任拉萨市公安局党委委员、副局长，市城市管理综合执法局局长期间，法轮功学员被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西藏拉萨市法轮功学员许幼平、徐凤琼夫妻，因为修炼法轮功，被非法判刑、劳教，出狱后，被西藏自治区和拉萨市“六一零”、国安、国保和辖区派出所等人员长期不断地进行跟踪监视骚扰，还被“六一零”和公安列入“重点关注人员”和各级公安系统及社区列入“重点监控人员”等，一到所谓的敏感日，就找各种理由来家里所谓“看望”、“回访”等。许幼平、徐凤琼来往内地和西藏及在拉萨市内各检查站时多次被查扣，给许幼平、徐凤琼的身体、生活、精神等各方面造成巨大的伤害，许幼平、徐凤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起诉江泽民对他们的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西藏拉萨市法轮功学员司道山是位西藏转业军人干部。他在西藏生活几十年，因诉江，遭重点监控迫害，为了生计，司道山经营一个工厂。但他出入完全没有人身自由，电话被监听，出入被监控，每逢当地一些重大节日，门口总有一辆面包车驻扎在门口，司道山一出门，便会有人过来阻止并询问准备去哪里、准备做什么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司道山出差下飞机，验证身份证时，会被带走，说司道山是“重点关注人物”。司道山问为什么是“重点关注人物”，检查人员支支吾吾，只说有关信仰问题，进藏需带回原单位处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7.15pt;mso-wrap-distance-left:9.05pt;mso-wrap-distance-right:9.05pt;mso-wrap-distance-top:0pt;mso-wrap-distance-bottom:0pt;margin-top:13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中国大陆报道）在中共迫害法轮功的二十五年中，中共各级公安系统官员听命于中共江氏集团的迫害政策，直接残害当地法轮功修炼者，造下天大的罪业，致使他们恶报连连，尤其在中共官场“倒查三十年”中，诸多公安官员被查、被开除公职等。最近得知，西藏自治区林芝市公安局局长任卫东、吉林省吉林市公安局指挥中心原副指挥长郝君、湖北省恩施州公安局局长田军三人遭恶报落马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正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西藏自治区林芝市公安局局长任卫东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十一月西藏自治区媒体报道，西藏自治区林芝市副市长、市公安局局长、督察长任卫东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任卫东，一九六八年九月出生，四川射洪人。主要履历：二零零八年，任卫东任拉萨市公安局副调研员；二零一零年，任拉萨市公安局交警支队支队长；二零一三年，任拉萨市中级法院党组副书记、副院长；</w:t>
                      </w:r>
                      <w:r>
                        <w:rPr>
                          <w:sz w:val="22"/>
                          <w:szCs w:val="22"/>
                        </w:rPr>
                        <w:t xml:space="preserve"> 二零一六年，任拉萨市公安局党委委员、副局长，市城市管理综合执法局局长；二零一七年，任拉萨市中级法院党组书记；二零一八年，任拉萨市中级法院党组书记、拉萨市中级法院院长；二零二一年，任西藏自治区林芝市副市长、市公安局党委副书记、局长、督察长。期间，任卫东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任卫东任拉萨市公安局党委委员、副局长，市城市管理综合执法局局长期间，法轮功学员被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西藏拉萨市法轮功学员许幼平、徐凤琼夫妻，因为修炼法轮功，被非法判刑、劳教，出狱后，被西藏自治区和拉萨市“六一零”、国安、国保和辖区派出所等人员长期不断地进行跟踪监视骚扰，还被“六一零”和公安列入“重点关注人员”和各级公安系统及社区列入“重点监控人员”等，一到所谓的敏感日，就找各种理由来家里所谓“看望”、“回访”等。许幼平、徐凤琼来往内地和西藏及在拉萨市内各检查站时多次被查扣，给许幼平、徐凤琼的身体、生活、精神等各方面造成巨大的伤害，许幼平、徐凤琼</w:t>
                      </w:r>
                      <w:r>
                        <w:rPr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sz w:val="22"/>
                          <w:szCs w:val="22"/>
                        </w:rPr>
                        <w:t>年起诉江泽民对他们的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西藏拉萨市法轮功学员司道山是位西藏转业军人干部。他在西藏生活几十年，因诉江，遭重点监控迫害，为了生计，司道山经营一个工厂。但他出入完全没有人身自由，电话被监听，出入被监控，每逢当地一些重大节日，门口总有一辆面包车驻扎在门口，司道山一出门，便会有人过来阻止并询问准备去哪里、准备做什么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司道山出差下飞机，验证身份证时，会被带走，说司道山是“重点关注人物”。司道山问为什么是“重点关注人物”，检查人员支支吾吾，只说有关信仰问题，进藏需带回原单位处理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4056380</wp:posOffset>
                </wp:positionV>
                <wp:extent cx="4470400" cy="2766695"/>
                <wp:effectExtent l="0" t="0" r="211963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2766600"/>
                          <a:chOff x="0" y="0"/>
                          <a:chExt cx="4470480" cy="2766600"/>
                        </a:xfrm>
                      </wpg:grpSpPr>
                      <wps:wsp>
                        <wps:cNvSpPr txBox="1"/>
                        <wps:spPr>
                          <a:xfrm>
                            <a:off x="4320" y="597600"/>
                            <a:ext cx="209556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de-DE" w:eastAsia="zh-CN" w:bidi="ar-SA"/>
                                </w:rPr>
      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67360" y="0"/>
                            <a:ext cx="2088000" cy="14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4920" y="1549440"/>
                            <a:ext cx="209556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de-DE" w:eastAsia="zh-CN" w:bidi="ar-SA"/>
                                </w:rPr>
      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0040"/>
                            <a:ext cx="2258640" cy="471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rcRect l="0" t="0" r="71336" b="0"/>
                            <a:stretch/>
                          </pic:blipFill>
                          <pic:spPr>
                            <a:xfrm>
                              <a:off x="848520" y="6480"/>
                              <a:ext cx="1410480" cy="41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798120" cy="471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03920" cy="47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26600" y="43920"/>
                                <a:ext cx="37152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1520" cy="37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923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3924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3888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2109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20" y="2127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19.4pt;width:352pt;height:217.85pt" coordorigin="-10,6388" coordsize="7040,4357">
                <v:shape id="shape_0" stroked="f" o:allowincell="f" style="position:absolute;left:-3;top:7329;width:3299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de-DE" w:eastAsia="zh-CN" w:bidi="ar-SA"/>
                          </w:rPr>
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3718;top:6388;width:3287;height:235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30;top:8828;width:3299;height:1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de-DE" w:eastAsia="zh-CN" w:bidi="ar-SA"/>
                          </w:rPr>
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;top:6467;width:3557;height:743">
                  <v:shape id="shape_0" stroked="f" o:allowincell="f" style="position:absolute;left:1326;top:6477;width:2220;height:65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group id="shape_0" style="position:absolute;left:-10;top:6467;width:1256;height:743">
                    <v:shape id="shape_0" stroked="f" o:allowincell="f" style="position:absolute;left:-10;top:6467;width:635;height:742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group id="shape_0" style="position:absolute;left:662;top:6536;width:585;height:589">
                      <v:rect id="shape_0" fillcolor="#76923c" stroked="f" o:allowincell="f" style="position:absolute;left:662;top:6536;width:584;height:588;mso-wrap-style:none;v-text-anchor:middle">
                        <v:fill o:detectmouseclick="t" type="solid" color2="#896dc3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709;top:6598;width:204;height:194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5;top:6597;width:204;height:194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1;top:6868;width:204;height:194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1;top:6871;width:204;height:194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0</wp:posOffset>
                </wp:positionH>
                <wp:positionV relativeFrom="paragraph">
                  <wp:posOffset>3841115</wp:posOffset>
                </wp:positionV>
                <wp:extent cx="2124075" cy="2971165"/>
                <wp:effectExtent l="7620" t="0" r="1205611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2971080"/>
                          <a:chOff x="0" y="0"/>
                          <a:chExt cx="2124000" cy="2971080"/>
                        </a:xfrm>
                      </wpg:grpSpPr>
                      <wps:wsp>
                        <wps:cNvSpPr/>
                        <wps:spPr>
                          <a:xfrm>
                            <a:off x="0" y="130680"/>
                            <a:ext cx="2124000" cy="2840400"/>
                          </a:xfrm>
                          <a:custGeom>
                            <a:avLst/>
                            <a:gdLst>
                              <a:gd name="textAreaLeft" fmla="*/ 32400 w 1204200"/>
                              <a:gd name="textAreaRight" fmla="*/ 1171800 w 1204200"/>
                              <a:gd name="textAreaTop" fmla="*/ 32400 h 1610280"/>
                              <a:gd name="textAreaBottom" fmla="*/ 1577880 h 1610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82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6888"/>
                                </a:lnTo>
                                <a:arcTo wR="1994" hR="1994" stAng="10800000" swAng="-5400000"/>
                                <a:lnTo>
                                  <a:pt x="19606" y="28882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758960" cy="307440"/>
                          </a:xfrm>
                          <a:prstGeom prst="rect">
                            <a:avLst/>
                          </a:pr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424080"/>
                            <a:ext cx="2038320" cy="25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200" rIns="432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33480"/>
                            <a:ext cx="146052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上面让干的?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302.45pt;width:167.25pt;height:233.95pt" coordorigin="7410,6049" coordsize="3345,4679">
                <v:roundrect id="shape_0" stroked="t" o:allowincell="f" style="position:absolute;left:7410;top:6255;width:3344;height:4472;mso-wrap-style:none;v-text-anchor:middle">
                  <v:fill o:detectmouseclick="t" on="false"/>
                  <v:stroke color="#4472c4" weight="12600" joinstyle="miter" endcap="flat"/>
                  <w10:wrap type="none"/>
                </v:roundrect>
                <v:rect id="shape_0" fillcolor="#4472c4" stroked="f" o:allowincell="f" style="position:absolute;left:7698;top:6049;width:2769;height:483;mso-wrap-style:none;v-text-anchor:middle">
                  <v:fill o:detectmouseclick="t" type="solid" color2="#bb8d3b"/>
                  <v:stroke color="#3465a4" joinstyle="round" endcap="flat"/>
                  <w10:wrap type="none"/>
                </v:rect>
                <v:shape id="shape_0" stroked="f" o:allowincell="f" style="position:absolute;left:7473;top:6717;width:3209;height:39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32;top:6102;width:2299;height:346;mso-wrap-style:none;v-text-anchor:middle" type="_x0000_t136">
                  <v:path textpathok="t"/>
                  <v:textpath on="t" fitshape="t" string="上面让干的?" style="font-family:&quot;方正大黑简体&quot;;font-size:2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4605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5pt;margin-top:793.95pt;width:162.75pt;height:40.05pt" coordorigin="4023,15879" coordsize="3255,801">
                <v:shape id="shape_0" fillcolor="#0000cc" stroked="t" o:allowincell="f" style="position:absolute;left:4023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082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02;top:15879;width:778;height:801">
                  <v:shape id="shape_0" stroked="f" o:allowincell="f" style="position:absolute;left:5302;top:15879;width:777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5879;width:777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711065</wp:posOffset>
                </wp:positionH>
                <wp:positionV relativeFrom="paragraph">
                  <wp:posOffset>2346960</wp:posOffset>
                </wp:positionV>
                <wp:extent cx="2060575" cy="14490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84.8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01"/>
    <w:family w:val="roman"/>
    <w:pitch w:val="default"/>
  </w:font>
  <w:font w:name="方正大黑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00:03:00Z</dcterms:created>
  <dc:creator/>
  <dc:description/>
  <cp:keywords/>
  <dc:language>en-US</dc:language>
  <cp:lastModifiedBy>andre</cp:lastModifiedBy>
  <cp:lastPrinted>2024-12-13T18:12:00Z</cp:lastPrinted>
  <dcterms:modified xsi:type="dcterms:W3CDTF">2024-12-14T00:12:00Z</dcterms:modified>
  <cp:revision>4</cp:revision>
  <dc:subject/>
  <dc:title/>
</cp:coreProperties>
</file>