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4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44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c39627" stroked="t" o:allowincell="f" style="position:absolute;margin-left:11.25pt;margin-top:26.35pt;width:510.15pt;height:29.55pt;mso-wrap-style:none;v-text-anchor:middle;mso-position-horizontal-relative:margin" type="_x0000_t136">
              <v:path textpathok="t"/>
              <v:textpath on="t" fitshape="t" string="一本宝书给胰腺癌患者带来了新生" style="font-family:&quot;方正准圆简体&quot;;font-size:24pt"/>
              <v:fill o:detectmouseclick="t" type="solid" color2="#3c69d8"/>
              <v:stroke color="#dbb045" weight="1440" joinstyle="miter" endcap="flat"/>
              <v:shadow on="t" obscured="f" color="white"/>
              <w10:wrap type="none"/>
            </v:shape>
          </w:pic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6775450" cy="8921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【明慧网】中国国家癌症中心统计数据显示：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019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年中国胰腺癌新增患者为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万人，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021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年增至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12.5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万人。胰腺癌位居中国男性恶性肿瘤发病率的第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位，女性居第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位，占恶性肿瘤相关死亡率的第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一些罹患胰腺癌的病患，因各种因缘际遇修炼法轮大法之后，得以绝处逢生，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下文就是其中的一个例子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愿被病痛逼到绝路上的朋友，能够受益于这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种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绝处逢生的真实经历，给自己的人生从新敞开希望的大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宋体;SimSun"/>
                                <w:color w:val="996600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996600"/>
                                <w:sz w:val="24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;SimHei" w:hAnsi="黑体;SimHei" w:eastAsia="黑体;SimHei" w:cs="宋体;SimSun"/>
                                <w:color w:val="996600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996600"/>
                                <w:sz w:val="24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70.25pt;mso-wrap-distance-left:9.05pt;mso-wrap-distance-right:9.05pt;mso-wrap-distance-top:0pt;mso-wrap-distance-bottom:0pt;margin-top:2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【明慧网】中国国家癌症中心统计数据显示：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  <w:t>019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年中国胰腺癌新增患者为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万人，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  <w:t>021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年增至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  <w:t>12.5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万人。胰腺癌位居中国男性恶性肿瘤发病率的第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位，女性居第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位，占恶性肿瘤相关死亡率的第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4"/>
                          <w:lang w:val="en-US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一些罹患胰腺癌的病患，因各种因缘际遇修炼法轮大法之后，得以绝处逢生，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下文就是其中的一个例子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愿被病痛逼到绝路上的朋友，能够受益于这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种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绝处逢生的真实经历，给自己的人生从新敞开希望的大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宋体;SimSun"/>
                          <w:color w:val="996600"/>
                          <w:sz w:val="24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996600"/>
                          <w:sz w:val="24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黑体;SimHei" w:hAnsi="黑体;SimHei" w:eastAsia="黑体;SimHei" w:cs="宋体;SimSun"/>
                          <w:color w:val="996600"/>
                          <w:sz w:val="24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996600"/>
                          <w:sz w:val="24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hyperlink r:id="rId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87960</wp:posOffset>
                  </wp:positionV>
                  <wp:extent cx="6773545" cy="7353935"/>
                  <wp:effectExtent l="0" t="0" r="1024509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3400" cy="7354080"/>
                            <a:chOff x="0" y="0"/>
                            <a:chExt cx="6773400" cy="735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7480" y="3804120"/>
                              <a:ext cx="2095560" cy="343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住护士的白大褂，说：“你别走，我这有橘子、苹果，你吃，你吃我就不疼。”我心想这个护士好像挺特殊的，不一般，我从来没舒服过，我可不能让她走，让她再多呆一会儿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护士愣了一下，随即说了一句：“你把手松开，我给你拿样东西。”这时我不抱什么希望的松开了手。因为我疼的时候，丈夫经常骗我，让我查数、看书。我以为护士也在骗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过了一会儿，护士真的来了，手里还拿着一本书。她把书捧给我说：“你如果有缘，你就永远不疼了。”我当时想，什么书呀？一看，是一本叫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的书。我看了几页，就抱着书睡着了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73400" cy="735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726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是东北的一名法轮功学员，六十多岁了，是1997年9月开始修炼法轮大法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修炼前，我性格急、脾气暴躁，特别要强，名利心很重。再加上孩子小，工作压力大，从1983年开始，我身体健康逐渐下降，先得了甲状腺肿瘤；接着得了化脓性阑尾炎、心脏病；1995年又做了胆摘除手术；1997年8月，又得了个要命的病：胰腺占位性病变（胰腺癌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真是按住葫芦起来瓢，这个病好了得那个病。为治病，我遍寻名医、偏方、练气功等，都无济于事。我经常住院，每年医药费都在八、九千元以上，给孩子的学习、丈夫的工作带来负担。正常人的白细胞五千至一万，病重时，我的白细胞已经降至两千四。当时，我脸色灰黄，四肢无力，吃上一口饭得疼上一宿。胰腺部位疼痛时，就靠打止痛针维持着，痛苦极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不到五十岁的年纪，头发全白了，感到自己的人生已经到了尽头。我时时在想为什么活着，为什么这么苦啊？我跪在床上，冲天喊着：“老天爷，救救我呀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一次，我实在疼痛难忍，我哭着、喊着，让丈夫找值班护士再打一针。护士来了，我丈夫对护士说：“还有什么招？人都疼完了。”护士说：“你已经打两针了，不能再打了，再打就中毒了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护士站在我身边，跟我丈夫聊了半天我的病情。这时，我感觉身体非常舒服。护士要走，我一把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8200" y="720"/>
                                <a:ext cx="2095560" cy="735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那以后，我再也不用打止疼针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一个星期的时间，我的身体就奇迹般的发生了变化，胰腺部位不那么疼了，手术也没做。我一天比一天精神，能吃半碗饭了，走路也不累了。但丈夫不太相信，说：“病得那么重，怎么好的这么快？”并提出找专家复查。医生左查右查，也没查到原来诊断的肿瘤。专家拍拍我丈夫的肩膀说：“你偷着乐去吧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在回家的路上，我丈夫说：“咱们别高兴的太早了，我看你是抖精神，回去还得住院。”我不同意，自己做主就回家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从那以后，我如饥似渴的看起了《转法轮》。我不但病好了，还懂得了生命的意义，深知同化真、善、忍宇宙特性，才是一个真正的好人。大法师父在《转法轮》中说：“真、善、忍是衡量好坏人的唯一标准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现在无病一身轻，凡是认识我的人，亲朋、好友、同事都从我身上见证了法轮大法祛病健身的功效。人们见我就问：“你有多大岁数了？”当我说出我已经六十多岁时，人们的表情很惊讶。他们说：“你怎么这么年轻？”我回答：“学了法轮大法不用做美容，请记住‘法轮大法好，真善忍好’吧，有美好的未来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从1997年修炼法轮大法到现在，告别了医院，告别了药罐子，再没吃过一片药。我真实的体验到了一个人没有病是多么的幸福！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en-US" w:eastAsia="zh-CN" w:bidi="ar-SA"/>
                                    </w:rPr>
                                    <w:t>文: 中国大陆大法弟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15pt;margin-top:14.8pt;width:533.35pt;height:579.05pt" coordorigin="3,296" coordsize="10667,11581">
                  <v:shape id="shape_0" stroked="f" o:allowincell="f" style="position:absolute;left:3684;top:6287;width:3299;height:5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住护士的白大褂，说：“你别走，我这有橘子、苹果，你吃，你吃我就不疼。”我心想这个护士好像挺特殊的，不一般，我从来没舒服过，我可不能让她走，让她再多呆一会儿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护士愣了一下，随即说了一句：“你把手松开，我给你拿样东西。”这时我不抱什么希望的松开了手。因为我疼的时候，丈夫经常骗我，让我查数、看书。我以为护士也在骗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过了一会儿，护士真的来了，手里还拿着一本书。她把书捧给我说：“你如果有缘，你就永远不疼了。”我当时想，什么书呀？一看，是一本叫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的书。我看了几页，就抱着书睡着了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;top:296;width:10667;height:11581">
                    <v:shape id="shape_0" stroked="f" o:allowincell="f" style="position:absolute;left:3;top:296;width:3299;height:11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是东北的一名法轮功学员，六十多岁了，是1997年9月开始修炼法轮大法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修炼前，我性格急、脾气暴躁，特别要强，名利心很重。再加上孩子小，工作压力大，从1983年开始，我身体健康逐渐下降，先得了甲状腺肿瘤；接着得了化脓性阑尾炎、心脏病；1995年又做了胆摘除手术；1997年8月，又得了个要命的病：胰腺占位性病变（胰腺癌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真是按住葫芦起来瓢，这个病好了得那个病。为治病，我遍寻名医、偏方、练气功等，都无济于事。我经常住院，每年医药费都在八、九千元以上，给孩子的学习、丈夫的工作带来负担。正常人的白细胞五千至一万，病重时，我的白细胞已经降至两千四。当时，我脸色灰黄，四肢无力，吃上一口饭得疼上一宿。胰腺部位疼痛时，就靠打止痛针维持着，痛苦极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不到五十岁的年纪，头发全白了，感到自己的人生已经到了尽头。我时时在想为什么活着，为什么这么苦啊？我跪在床上，冲天喊着：“老天爷，救救我呀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次，我实在疼痛难忍，我哭着、喊着，让丈夫找值班护士再打一针。护士来了，我丈夫对护士说：“还有什么招？人都疼完了。”护士说：“你已经打两针了，不能再打了，再打就中毒了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护士站在我身边，跟我丈夫聊了半天我的病情。这时，我感觉身体非常舒服。护士要走，我一把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0;top:297;width:3299;height:115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那以后，我再也不用打止疼针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个星期的时间，我的身体就奇迹般的发生了变化，胰腺部位不那么疼了，手术也没做。我一天比一天精神，能吃半碗饭了，走路也不累了。但丈夫不太相信，说：“病得那么重，怎么好的这么快？”并提出找专家复查。医生左查右查，也没查到原来诊断的肿瘤。专家拍拍我丈夫的肩膀说：“你偷着乐去吧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回家的路上，我丈夫说：“咱们别高兴的太早了，我看你是抖精神，回去还得住院。”我不同意，自己做主就回家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从那以后，我如饥似渴的看起了《转法轮》。我不但病好了，还懂得了生命的意义，深知同化真、善、忍宇宙特性，才是一个真正的好人。大法师父在《转法轮》中说：“真、善、忍是衡量好坏人的唯一标准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现在无病一身轻，凡是认识我的人，亲朋、好友、同事都从我身上见证了法轮大法祛病健身的功效。人们见我就问：“你有多大岁数了？”当我说出我已经六十多岁时，人们的表情很惊讶。他们说：“你怎么这么年轻？”我回答：“学了法轮大法不用做美容，请记住‘法轮大法好，真善忍好’吧，有美好的未来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从1997年修炼法轮大法到现在，告别了医院，告别了药罐子，再没吃过一片药。我真实的体验到了一个人没有病是多么的幸福！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en-US" w:eastAsia="zh-CN" w:bidi="ar-SA"/>
                              </w:rPr>
                              <w:t>文: 中国大陆大法弟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2308225</wp:posOffset>
              </wp:positionH>
              <wp:positionV relativeFrom="paragraph">
                <wp:posOffset>229870</wp:posOffset>
              </wp:positionV>
              <wp:extent cx="2162175" cy="3600450"/>
              <wp:effectExtent l="0" t="0" r="0" b="0"/>
              <wp:wrapNone/>
              <wp:docPr id="7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7" t="-10" r="-1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62175" cy="3600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95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925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19.5pt;margin-top:13.25pt;width:312.65pt;height:50.25pt;mso-wrap-style:none;v-text-anchor:middle;mso-position-horizontal-relative:margin" type="_x0000_t136">
            <v:path textpathok="t"/>
            <v:textpath on="t" fitshape="t" string="内蒙古赤峰兰青中、胡秀丽&#10;   夫妇将面临被非法开庭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3605</wp:posOffset>
                </wp:positionH>
                <wp:positionV relativeFrom="paragraph">
                  <wp:posOffset>233045</wp:posOffset>
                </wp:positionV>
                <wp:extent cx="2053590" cy="4853305"/>
                <wp:effectExtent l="0" t="0" r="843153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853160"/>
                          <a:chOff x="0" y="0"/>
                          <a:chExt cx="2053440" cy="4853160"/>
                        </a:xfrm>
                      </wpg:grpSpPr>
                      <wpg:grpSp>
                        <wpg:cNvGrpSpPr/>
                        <wpg:grpSpPr>
                          <a:xfrm>
                            <a:off x="36720" y="0"/>
                            <a:ext cx="199152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22320" y="348120"/>
                              <a:ext cx="19530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199152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0"/>
                              <a:ext cx="197748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32320"/>
                            <a:ext cx="2053440" cy="40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15pt;margin-top:18.35pt;width:161.7pt;height:382.1pt" coordorigin="7423,367" coordsize="3234,7642">
                <v:group id="shape_0" style="position:absolute;left:7481;top:367;width:3136;height:1098">
                  <v:shape id="shape_0" stroked="t" o:allowincell="f" style="position:absolute;left:7516;top:915;width:3075;height:1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481;top:1002;width:3135;height:462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502;top:367;width:3113;height:463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23;top:1678;width:3233;height:6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275590</wp:posOffset>
                </wp:positionV>
                <wp:extent cx="2095500" cy="29394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3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1.45pt;mso-wrap-distance-left:9.05pt;mso-wrap-distance-right:0pt;mso-wrap-distance-top:0pt;mso-wrap-distance-bottom:0pt;margin-top:21.7pt;mso-position-vertical-relative:text;margin-left:368.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69185</wp:posOffset>
            </wp:positionH>
            <wp:positionV relativeFrom="paragraph">
              <wp:posOffset>205740</wp:posOffset>
            </wp:positionV>
            <wp:extent cx="2048510" cy="1723390"/>
            <wp:effectExtent l="0" t="0" r="0" b="0"/>
            <wp:wrapNone/>
            <wp:docPr id="14" name="2024-7-22-ny-720-parade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24-7-22-ny-720-parade_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1449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paragraph">
                  <wp:posOffset>125730</wp:posOffset>
                </wp:positionV>
                <wp:extent cx="2095500" cy="42291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内蒙古赤峰法轮功学员兰青中、胡秀丽夫妇将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上午面临被非法庭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被辽宁朝阳前进分局绑架的法轮功学员贺洪军、付文辉、兰青中、胡秀丽及学员家属田鹏飞被构陷到双塔法院后，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被非法开庭。当日，从上午十点起一直到下午近五点，因人多开庭没有结束。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上午再次非法庭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官耿红岩（女）、公诉人白艳丽，两人并不清楚自己审理的是没有任何法律依据的一场冤案，对待所谓“工作”还很认真。庭审中律师与法轮功学员都在尽力澄清事实，阻止对法轮功的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双塔法院的信息请见明慧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大陆综合消息《辽宁朝阳市几名法轮功被构陷到双塔法院非法开庭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兰青中、胡秀丽是内蒙古赤峰市元宝山镇法轮功学员，他们被跨省非法抓捕的情况，请见明慧网报道《兰清中被辽宁警察殴打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现脑梗症状》等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3pt;mso-wrap-distance-left:9.05pt;mso-wrap-distance-right:9.05pt;mso-wrap-distance-top:0pt;mso-wrap-distance-bottom:0pt;margin-top:9.9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内蒙古赤峰法轮功学员兰青中、胡秀丽夫妇将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上午面临被非法庭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被辽宁朝阳前进分局绑架的法轮功学员贺洪军、付文辉、兰青中、胡秀丽及学员家属田鹏飞被构陷到双塔法院后，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被非法开庭。当日，从上午十点起一直到下午近五点，因人多开庭没有结束。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上午再次非法庭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法官耿红岩（女）、公诉人白艳丽，两人并不清楚自己审理的是没有任何法律依据的一场冤案，对待所谓“工作”还很认真。庭审中律师与法轮功学员都在尽力澄清事实，阻止对法轮功的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双塔法院的信息请见明慧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大陆综合消息《辽宁朝阳市几名法轮功被构陷到双塔法院非法开庭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兰青中、胡秀丽是内蒙古赤峰市元宝山镇法轮功学员，他们被跨省非法抓捕的情况，请见明慧网报道《兰清中被辽宁警察殴打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-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现脑梗症状》等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339975</wp:posOffset>
                </wp:positionH>
                <wp:positionV relativeFrom="paragraph">
                  <wp:posOffset>259715</wp:posOffset>
                </wp:positionV>
                <wp:extent cx="2095500" cy="8426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6.35pt;mso-wrap-distance-left:9.05pt;mso-wrap-distance-right:9.05pt;mso-wrap-distance-top:0pt;mso-wrap-distance-bottom:0pt;margin-top:20.45pt;mso-position-vertical-relative:text;margin-left:18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47625" distB="47625" distL="114935" distR="114935" simplePos="0" locked="0" layoutInCell="0" allowOverlap="1" relativeHeight="10">
                <wp:simplePos x="0" y="0"/>
                <wp:positionH relativeFrom="column">
                  <wp:posOffset>2352675</wp:posOffset>
                </wp:positionH>
                <wp:positionV relativeFrom="paragraph">
                  <wp:posOffset>46355</wp:posOffset>
                </wp:positionV>
                <wp:extent cx="2069465" cy="14681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46812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7ffe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95pt;height:115.6pt;mso-wrap-distance-left:9.05pt;mso-wrap-distance-right:9.05pt;mso-wrap-distance-top:3.75pt;mso-wrap-distance-bottom:3.75pt;margin-top:3.65pt;mso-position-vertical-relative:text;margin-left:185.25pt;mso-position-horizontal-relative:text">
                <v:fill type="gradient" angle="-180" color2="#F7FFEF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37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13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86360</wp:posOffset>
                </wp:positionV>
                <wp:extent cx="6773545" cy="4330700"/>
                <wp:effectExtent l="0" t="5715" r="1064069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400" cy="4330800"/>
                          <a:chOff x="0" y="0"/>
                          <a:chExt cx="6773400" cy="4330800"/>
                        </a:xfrm>
                      </wpg:grpSpPr>
                      <wps:wsp>
                        <wps:cNvSpPr txBox="1"/>
                        <wps:spPr>
                          <a:xfrm>
                            <a:off x="1748160" y="0"/>
                            <a:ext cx="3276720" cy="34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明善恶　军官退党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82760"/>
                            <a:ext cx="6773400" cy="384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73400" cy="384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38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【明慧网】二十年前《九评共产党》发表，开启中国民众精神觉醒之路，迄今已有超过4.39亿中国人，不齿与中共为伍，在退党中心网站上声明退出中共党、团、队等相关组织（即“三退”） 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在三退大潮中，许多法轮功学员作为三退义工，打电话给中国大陆民众，帮助他们看清中共十恶俱全的本质，从而分清善恶，退出中共组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对方说：“别跟我说这个，你这是策反我，让我叛党。你知道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36760" y="1326240"/>
                                <a:ext cx="4436640" cy="252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252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是干什么的吗？我是一个大校。”他还说：“我不用你给我保平安，我们家祖辈几代人都是信佛的，都是平安的，不用了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大校答说这些他都知道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1440" y="0"/>
                                  <a:ext cx="2095560" cy="246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大校立马说：“哎呀，你要这么说，我可不跟它站在一起。那你帮我退了吧。”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 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326680" y="27720"/>
                              <a:ext cx="1862280" cy="121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344840" y="27720"/>
                              <a:ext cx="2428920" cy="98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6.8pt;width:533.35pt;height:341pt" coordorigin="3,136" coordsize="10667,6820">
                <v:shape id="shape_0" fillcolor="black" stroked="t" o:allowincell="f" style="position:absolute;left:2756;top:136;width:5159;height:544;mso-wrap-style:none;v-text-anchor:middle" type="_x0000_t136">
                  <v:path textpathok="t"/>
                  <v:textpath on="t" fitshape="t" string="明善恶　军官退党" style="font-family:&quot;华文楷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3;top:896;width:10667;height:6059">
                  <v:group id="shape_0" style="position:absolute;left:3;top:896;width:10667;height:6059">
                    <v:shape id="shape_0" fillcolor="white" stroked="f" o:allowincell="f" style="position:absolute;left:3;top:896;width:3299;height:60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【明慧网】二十年前《九评共产党》发表，开启中国民众精神觉醒之路，迄今已有超过4.39亿中国人，不齿与中共为伍，在退党中心网站上声明退出中共党、团、队等相关组织（即“三退”） 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在三退大潮中，许多法轮功学员作为三退义工，打电话给中国大陆民众，帮助他们看清中共十恶俱全的本质，从而分清善恶，退出中共组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对方说：“别跟我说这个，你这是策反我，让我叛党。你知道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683;top:2985;width:6987;height:3971">
                      <v:shape id="shape_0" fillcolor="white" stroked="f" o:allowincell="f" style="position:absolute;left:3683;top:2985;width:3299;height:39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是干什么的吗？我是一个大校。”他还说：“我不用你给我保平安，我们家祖辈几代人都是信佛的，都是平安的，不用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校答说这些他都知道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370;top:2985;width:3299;height:38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校立马说：“哎呀，你要这么说，我可不跟它站在一起。那你帮我退了吧。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667;top:940;width:2932;height:192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5;top:940;width:3824;height:155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jc w:val="center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charset w:val="86"/>
    <w:family w:val="roman"/>
    <w:pitch w:val="default"/>
  </w:font>
  <w:font w:name="MingLiU">
    <w:altName w:val="Microsoft JhengHei"/>
    <w:charset w:val="88"/>
    <w:family w:val="modern"/>
    <w:pitch w:val="default"/>
  </w:font>
  <w:font w:name="华文细黑">
    <w:charset w:val="86"/>
    <w:family w:val="auto"/>
    <w:pitch w:val="variable"/>
  </w:font>
  <w:font w:name="方正大标宋简体">
    <w:charset w:val="01"/>
    <w:family w:val="roman"/>
    <w:pitch w:val="default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color w:val="A87C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13">
    <w:name w:val="無間距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FZYaSong-EL-GBK" w:hAnsi="FZYaSong-EL-GBK;FZYaSong-EL-GBK" w:eastAsia="FZYaSong-EL-GBK;FZYaSong-EL-GBK"/>
      <w:sz w:val="24"/>
      <w:lang w:val="en-US"/>
    </w:rPr>
  </w:style>
  <w:style w:type="paragraph" w:styleId="14">
    <w:name w:val="清單段落1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2.jpeg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0:41:00Z</dcterms:created>
  <dc:creator/>
  <dc:description/>
  <cp:keywords/>
  <dc:language>en-US</dc:language>
  <cp:lastModifiedBy/>
  <cp:lastPrinted>2024-12-20T17:35:00Z</cp:lastPrinted>
  <dcterms:modified xsi:type="dcterms:W3CDTF">2024-12-20T23:35:00Z</dcterms:modified>
  <cp:revision>4</cp:revision>
  <dc:subject/>
  <dc:title/>
</cp:coreProperties>
</file>