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2"/>
          <w:lang w:val="en-US" w:eastAsia="en-US"/>
        </w:rPr>
      </w:pPr>
      <w:r>
        <w:rPr>
          <w:sz w:val="3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424180</wp:posOffset>
                </wp:positionV>
                <wp:extent cx="6786245" cy="8721725"/>
                <wp:effectExtent l="0" t="0" r="791083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21720"/>
                          <a:chOff x="0" y="0"/>
                          <a:chExt cx="6786360" cy="8721720"/>
                        </a:xfrm>
                      </wpg:grpSpPr>
                      <wps:wsp>
                        <wps:cNvSpPr txBox="1"/>
                        <wps:spPr>
                          <a:xfrm>
                            <a:off x="143640" y="0"/>
                            <a:ext cx="6459120" cy="42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诚信大法好  两位老人转危为安幸福生活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6160"/>
                            <a:ext cx="6786360" cy="8125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13760" y="80640"/>
                              <a:ext cx="2952000" cy="29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764000" cy="31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张老太的幸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前几天，我在集市上碰到了邻村的张老太。她看到我，高兴的嚷嚷：“闺女，这几年你去哪了？怪想你的！”张老太把大法弟子当成亲人一样看待，见了面这个亲哪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7年的一天，张老太来我的门店买东西，她脸蜡黄，很难受的样子。我问：“咋了？婶，脸色这么难看？”她愁眉苦脸的说：“有好些日子了，我的胃象着了火一样的难受，啥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5680"/>
                              <a:ext cx="2095560" cy="499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想吃，我大概是得了不好的病了。”我说：“叫你儿子带你去医院看看。”她连连摇头：“可不敢叫我儿子知道。咱家里穷，他爸死的早，我三十来岁就守寡，拉扯一双儿女不容易。好不容易给儿子说上了媳妇，结了婚。这不，儿媳又要生二胎了，哪有钱给我看病？我恐怕给他看不了这二孩了。”张老太说着说着就哭起来了，哭的那个伤心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安慰她说：“别哭了，婶，有一个方法可以治好你的病。你就诚心诚意的念‘法轮大法好，真善忍好’，就管用。”她一听，马上不哭了，擦擦眼泪说：“我念，我念，我一定念！”我给了她一个大法真相护身符，她象得了宝一样，赶紧揣进兜里，说“我回家念去”，就急急的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些日子，张老太高高兴兴的来了，进门就喊：“闺女！真得好好谢谢你啊！我的胃病好了。”我赶紧说：“婶啊，你可别谢我。是大法师父救了你，要谢，你就谢谢师父吧！”她连忙说：“谢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8280" y="3060720"/>
                              <a:ext cx="2095560" cy="498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父！谢谢师父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太太很感恩大法师父，非常虔诚的相信大法。她说她在路边捡到一个“法轮大法好”的条幅，拿回家仔细的整理好，挂在了堂屋正面墙上。每天当太阳升起的时候，她洗漱完毕，都会给师父上香。她跪在条幅前，口念：“法轮大法好，真善忍好，大法师父好！”每天如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由于张老太对大法的虔诚与尊重，她也得了很大的福报：健康与长寿。十七、八年过去了，张老太从来没吃过一粒药，生过一次病，身体健康。特别是在中共病毒（武汉肺炎）疫情风暴中，老太太安然无恙。她快八十岁的人了，无病一身轻，天天生活在幸福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00" w:after="3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 xml:space="preserve">濒死的老太太得救了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下面是一位老太太对法轮功学员讲的自己的经历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前几年出了车祸，当时什么都不知道了，他们把我送进医院。我在医院的ICU里抢救了半个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0200" y="0"/>
                              <a:ext cx="1765800" cy="30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只剩一口气儿，浑身无知觉，心里明白但是不能说不能动，就象个植物人。后来转入普通病房又住了一个月，还是没有好转，医生每天查床都说让回家准备后事，可是我家人不同意。又住了一段时间还是不见好转，家人只好同意出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家后村里人都来看我，一天村里的一个法轮功学员来看我，趴在我耳边告诉我：‘你听到我说话了吗？如果能听到就在心里诚念：法轮大法好，真善忍好’。她走后我就诚心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3054960"/>
                              <a:ext cx="2095560" cy="507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在心里念“法轮大法好，真善忍好”，不停的念不停的念。结果我第二天就睁开了眼睛，身子也能动了，我太高兴了，每天更是不停的念不停的念。然后我能下地了，能靠着炕沿慢慢的走动了。后来还能慢慢蹓跶了，就是半边身不听使唤，嘴歪眼斜说话不太清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几天那个法轮功学员又来了，我就向她请了师父的法像和大法书，就这样天天给师父磕头。在这期间村里还有人来几次叫我信佛，我都把她们打发走了，我说我就信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我就想炼功，但联系不上那位学员了，今天碰到你了太好了，那你快给我说说怎么炼功？从今天开始只要是集市我就在这儿等你，你一定教会我啊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，这位老太太嘴不歪，眼也不斜了，脸色红润身体正常了，还能骑三轮车卖自家种的菜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全国各地因为相信法轮大法好，真善忍好，危难时刻诚心敬念这九字真言，化险为夷，得福报的例子比比皆是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33.4pt;width:534.35pt;height:686.75pt" coordorigin="-17,668" coordsize="10687,1373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209;top:668;width:10171;height:661;mso-wrap-style:none;v-text-anchor:middle" type="_x0000_t136">
                  <v:path textpathok="t"/>
                  <v:textpath on="t" fitshape="t" string="诚信大法好  两位老人转危为安幸福生活" style="font-family:&quot;方正兰亭粗黑_GBK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-17;top:1607;width:10687;height:12796">
                  <v:shape id="shape_0" stroked="f" o:allowincell="f" style="position:absolute;left:2997;top:1734;width:4648;height:459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;top:1607;width:2777;height:4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张老太的幸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前几天，我在集市上碰到了邻村的张老太。她看到我，高兴的嚷嚷：“闺女，这几年你去哪了？怪想你的！”张老太把大法弟子当成亲人一样看待，见了面这个亲哪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7年的一天，张老太来我的门店买东西，她脸蜡黄，很难受的样子。我问：“咋了？婶，脸色这么难看？”她愁眉苦脸的说：“有好些日子了，我的胃象着了火一样的难受，啥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6419;width:3299;height:7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想吃，我大概是得了不好的病了。”我说：“叫你儿子带你去医院看看。”她连连摇头：“可不敢叫我儿子知道。咱家里穷，他爸死的早，我三十来岁就守寡，拉扯一双儿女不容易。好不容易给儿子说上了媳妇，结了婚。这不，儿媳又要生二胎了，哪有钱给我看病？我恐怕给他看不了这二孩了。”张老太说着说着就哭起来了，哭的那个伤心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安慰她说：“别哭了，婶，有一个方法可以治好你的病。你就诚心诚意的念‘法轮大法好，真善忍好’，就管用。”她一听，马上不哭了，擦擦眼泪说：“我念，我念，我一定念！”我给了她一个大法真相护身符，她象得了宝一样，赶紧揣进兜里，说“我回家念去”，就急急的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些日子，张老太高高兴兴的来了，进门就喊：“闺女！真得好好谢谢你啊！我的胃病好了。”我赶紧说：“婶啊，你可别谢我。是大法师父救了你，要谢，你就谢谢师父吧！”她连忙说：“谢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6427;width:3299;height:7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父！谢谢师父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太太很感恩大法师父，非常虔诚的相信大法。她说她在路边捡到一个“法轮大法好”的条幅，拿回家仔细的整理好，挂在了堂屋正面墙上。每天当太阳升起的时候，她洗漱完毕，都会给师父上香。她跪在条幅前，口念：“法轮大法好，真善忍好，大法师父好！”每天如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由于张老太对大法的虔诚与尊重，她也得了很大的福报：健康与长寿。十七、八年过去了，张老太从来没吃过一粒药，生过一次病，身体健康。特别是在中共病毒（武汉肺炎）疫情风暴中，老太太安然无恙。她快八十岁的人了，无病一身轻，天天生活在幸福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00" w:after="30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 xml:space="preserve">濒死的老太太得救了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下面是一位老太太对法轮功学员讲的自己的经历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前几年出了车祸，当时什么都不知道了，他们把我送进医院。我在医院的ICU里抢救了半个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9;top:1607;width:2780;height:4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只剩一口气儿，浑身无知觉，心里明白但是不能说不能动，就象个植物人。后来转入普通病房又住了一个月，还是没有好转，医生每天查床都说让回家准备后事，可是我家人不同意。又住了一段时间还是不见好转，家人只好同意出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家后村里人都来看我，一天村里的一个法轮功学员来看我，趴在我耳边告诉我：‘你听到我说话了吗？如果能听到就在心里诚念：法轮大法好，真善忍好’。她走后我就诚心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6418;width:3299;height:79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在心里念“法轮大法好，真善忍好”，不停的念不停的念。结果我第二天就睁开了眼睛，身子也能动了，我太高兴了，每天更是不停的念不停的念。然后我能下地了，能靠着炕沿慢慢的走动了。后来还能慢慢蹓跶了，就是半边身不听使唤，嘴歪眼斜说话不太清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几天那个法轮功学员又来了，我就向她请了师父的法像和大法书，就这样天天给师父磕头。在这期间村里还有人来几次叫我信佛，我都把她们打发走了，我说我就信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我就想炼功，但联系不上那位学员了，今天碰到你了太好了，那你快给我说说怎么炼功？从今天开始只要是集市我就在这儿等你，你一定教会我啊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，这位老太太嘴不歪，眼也不斜了，脸色红润身体正常了，还能骑三轮车卖自家种的菜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全国各地因为相信法轮大法好，真善忍好，危难时刻诚心敬念这九字真言，化险为夷，得福报的例子比比皆是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2654" w:leader="none"/>
        </w:tabs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eastAsia="宋体;SimSun" w:cs="宋体;SimSun"/>
          <w:sz w:val="32"/>
        </w:rPr>
      </w:pPr>
      <w:r>
        <w:rPr>
          <w:rFonts w:eastAsia="宋体;SimSun" w:cs="宋体;SimSu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ab/>
      </w:r>
    </w:p>
    <w:p>
      <w:pPr>
        <w:pStyle w:val="Style12"/>
        <w:numPr>
          <w:ilvl w:val="0"/>
          <w:numId w:val="0"/>
        </w:numPr>
        <w:jc w:val="left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6990</wp:posOffset>
                </wp:positionH>
                <wp:positionV relativeFrom="paragraph">
                  <wp:posOffset>3872865</wp:posOffset>
                </wp:positionV>
                <wp:extent cx="594995" cy="184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大黑简体" w:hAnsi="方正大黑简体" w:eastAsia="方正大黑简体" w:cs="华文楷体"/>
                                <w:color w:val="FFFFFF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ascii="方正大黑简体" w:hAnsi="方正大黑简体" w:cs="华文楷体" w:eastAsia="方正大黑简体"/>
                                <w:color w:val="FFFFFF"/>
                                <w:sz w:val="21"/>
                                <w:lang w:val="en-US"/>
                              </w:rPr>
                              <w:t>美国纽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4.55pt;mso-wrap-distance-left:9.05pt;mso-wrap-distance-right:9.05pt;mso-wrap-distance-top:0pt;mso-wrap-distance-bottom:0pt;margin-top:304.95pt;mso-position-vertical-relative:text;margin-left:3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大黑简体" w:hAnsi="方正大黑简体" w:eastAsia="方正大黑简体" w:cs="华文楷体"/>
                          <w:color w:val="FFFFFF"/>
                          <w:sz w:val="21"/>
                          <w:lang w:val="en-US"/>
                        </w:rPr>
                      </w:pPr>
                      <w:r>
                        <w:rPr>
                          <w:rFonts w:ascii="方正大黑简体" w:hAnsi="方正大黑简体" w:cs="华文楷体" w:eastAsia="方正大黑简体"/>
                          <w:color w:val="FFFFFF"/>
                          <w:sz w:val="21"/>
                          <w:lang w:val="en-US"/>
                        </w:rPr>
                        <w:t>美国纽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rFonts w:ascii="宋体;SimSun" w:hAnsi="宋体;SimSun" w:eastAsia="宋体;SimSun" w:cs="宋体;SimSun"/>
          <w:sz w:val="22"/>
          <w:lang w:val="en-US" w:eastAsia="en-US"/>
        </w:rPr>
      </w:pPr>
      <w:r>
        <w:rPr>
          <w:rFonts w:eastAsia="宋体;SimSun"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32"/>
          <w:lang w:val="en-US" w:eastAsia="en-US"/>
        </w:rPr>
      </w:pPr>
      <w:r>
        <w:rPr>
          <w:rFonts w:eastAsia="宋体;SimSun" w:cs="宋体;SimSun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上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533.55pt;height:21.85pt" coordorigin="0,480" coordsize="10671,437">
                <v:shape id="shape_0" stroked="t" o:allowincell="f" style="position:absolute;left:0;top:91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上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>
          <w:sz w:val="32"/>
        </w:rPr>
      </w:pPr>
      <w:r>
        <w:pict>
          <v:shape id="shape_0" fillcolor="black" stroked="f" o:allowincell="f" style="position:absolute;margin-left:1.95pt;margin-top:25.55pt;width:525.1pt;height:26.95pt;mso-wrap-style:none;v-text-anchor:middle" type="_x0000_t136">
            <v:path textpathok="t"/>
            <v:textpath on="t" fitshape="t" string="上海官员访台　法轮功学员呼吁停止迫害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32"/>
        </w:rPr>
        <w:tab/>
      </w:r>
    </w:p>
    <w:p>
      <w:pPr>
        <w:pStyle w:val="Normal"/>
        <w:spacing w:before="0" w:after="200"/>
        <w:jc w:val="center"/>
        <w:rPr>
          <w:rFonts w:cs="宋体;SimSun"/>
          <w:sz w:val="32"/>
          <w:lang w:val="en-US" w:eastAsia="en-US"/>
        </w:rPr>
      </w:pPr>
      <w:r>
        <w:rPr>
          <w:rFonts w:cs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8545</wp:posOffset>
            </wp:positionH>
            <wp:positionV relativeFrom="paragraph">
              <wp:posOffset>386080</wp:posOffset>
            </wp:positionV>
            <wp:extent cx="2124075" cy="1410970"/>
            <wp:effectExtent l="0" t="0" r="0" b="0"/>
            <wp:wrapNone/>
            <wp:docPr id="8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7971155</wp:posOffset>
                </wp:positionV>
                <wp:extent cx="6767830" cy="1256030"/>
                <wp:effectExtent l="1905" t="1905" r="456438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27.65pt;width:532.9pt;height:98.9pt" coordorigin="12,12553" coordsize="10658,1978">
                <v:roundrect id="shape_0" fillcolor="white" stroked="t" o:allowincell="f" style="position:absolute;left:12;top:12553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12643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12658;width:538;height:18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3848;width:920;height:6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359410</wp:posOffset>
                </wp:positionV>
                <wp:extent cx="2095500" cy="75031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记者黄宇生综合报道）二零二四年十二月十六日中午，上海市副市长华源抵台，准备出席次日举行的台北上海城市论坛。当天，台湾法轮功学员聚集于其下榻的晶华酒店外，手持标语与巨型横幅，向上海官员车队提出和平理性的要求，呼吁中共停止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二十日，前中共党魁江泽民因妒嫉，将“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五”万名法轮功学员和平上访定性为“围攻中南海”，并利用国家机器发起对法轮功的全面镇压，提出“名誉上搞臭、经济上截断、肉体上消灭”的残酷政策。这场迫害至今已持续超过二十五年，导致大量酷刑、虐待甚至活摘器官的死亡案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车队离开酒店时，法轮功学员齐声高喊“法轮大法好”“停止迫害法轮功”。吸引许多路过的市民及游客驻足观看，有的与学员交谈，想了解更多法轮功的讯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pacing w:val="-14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pacing w:val="-14"/>
                                <w:sz w:val="22"/>
                              </w:rPr>
                              <w:t>希望让来台的中国官员了解真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为此，法轮功学员在全球坚持不懈地举办和平反迫害活动，台湾的法轮功学员也不例外。藉由台北上海城市论坛，他们希望让来台的中国官员了解真相，进而停止中共对法轮功惨无人道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台湾法轮大法学会：立即停止迫害法轮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台湾法轮大法学会秘书长蔡守仁表示，据明慧网报导，法轮功学员在大陆所遭受的迫害仍在持续进行着。仅二零二二年和二零二三年期间，上海市法轮功学员因为信仰真、善、忍，被中共当局迫害，至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被迫害离世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被非法判刑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绑架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骚扰；总计至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8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次被迫害。其他迫害方式，包含透过人脸辨识系统进行全天候监控，甚至扣押受害者的退休金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此次活动希望向对岸官员传递“法轮大法好，立即停止迫害法轮功”的讯息，期盼他们能将这些要求带回中国。他提到，法轮功创始人李洪志先生教导学员以真、善、忍为准则，加上五套功法，让修炼者身心受益，并对社会有百利而无一害。他想要告诉中共，真正为老百姓好，是要让他们修心向善，并呼吁中共善待老百姓，释放所有被非法关押的法轮功学员及人权义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pacing w:val="-14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pacing w:val="-14"/>
                                <w:sz w:val="22"/>
                              </w:rPr>
                              <w:t>被非法关押的親人　仍未被释放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嫁至台湾近三十年的中配张女士说，她姐姐因为修炼法轮功最近第二次被非法关押，至今已经一年多。张女士说，因法轮功长期受到中共的污蔑打压，而自己与姐姐都是法轮功的受益者，所以她们必须走出来告诉人们法轮功的真相、澄清事实。在中国的姐姐最近被绑架，被非法关押已经一年多，仍未被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她到现场除了呼吁中共当局立即停止迫害之外，也想要提醒台湾民众，今天若不站出来，明天也许迫害会降临到自己身上。张女士说，她听一位认识的警卫说，他朋友到大陆，回来后莫名其妙少了一颗肾，这是真实案例，非危言耸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七年开始修炼法轮功的李女士表示，中共活摘器官的暴行早已被揭露，越来越多人相信真相终将大白。目前已有超过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.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亿中国民众声明退出中共党、团、队组织（简称“三退”）。李女士指出，中国内部问题层出不穷，中共走向解体是大势所趋。她呼吁上海官员了解真相，早日加入“三退”行列，为自己与家人带来平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上海浦东新区法轮功学员黄海涛面临奉贤法院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上海浦东新区法轮功学员黄海涛，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在上海奉贤法院被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相关人员信息补充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上海市奉贤区法院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总机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21-3719066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传真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21-57426694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对外查询案件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021-37190666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转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6012/ 15/ 14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院院长：何斌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62185487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6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生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院副院长：沈秀军、苏建忠、韩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刑庭庭长：华社光、张元观、徐国清、顾学锋、何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承办（主审）法官：朱秦（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8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生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书记员：盛晨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18001682371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13795432895 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0.8pt;mso-wrap-distance-left:9.05pt;mso-wrap-distance-right:9.05pt;mso-wrap-distance-top:0pt;mso-wrap-distance-bottom:0pt;margin-top:28.3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记者黄宇生综合报道）二零二四年十二月十六日中午，上海市副市长华源抵台，准备出席次日举行的台北上海城市论坛。当天，台湾法轮功学员聚集于其下榻的晶华酒店外，手持标语与巨型横幅，向上海官员车队提出和平理性的要求，呼吁中共停止迫害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二十日，前中共党魁江泽民因妒嫉，将“四</w:t>
                      </w:r>
                      <w:r>
                        <w:rPr>
                          <w:rFonts w:cs="宋体;SimSun"/>
                          <w:sz w:val="22"/>
                        </w:rPr>
                        <w:t>·</w:t>
                      </w:r>
                      <w:r>
                        <w:rPr>
                          <w:rFonts w:cs="宋体;SimSun"/>
                          <w:sz w:val="22"/>
                        </w:rPr>
                        <w:t>二五”万名法轮功学员和平上访定性为“围攻中南海”，并利用国家机器发起对法轮功的全面镇压，提出“名誉上搞臭、经济上截断、肉体上消灭”的残酷政策。这场迫害至今已持续超过二十五年，导致大量酷刑、虐待甚至活摘器官的死亡案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车队离开酒店时，法轮功学员齐声高喊“法轮大法好”“停止迫害法轮功”。吸引许多路过的市民及游客驻足观看，有的与学员交谈，想了解更多法轮功的讯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ascii="方正兰亭中黑_GBK" w:hAnsi="方正兰亭中黑_GBK" w:eastAsia="方正兰亭中黑_GBK" w:cs="宋体;SimSun"/>
                          <w:spacing w:val="-14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pacing w:val="-14"/>
                          <w:sz w:val="22"/>
                        </w:rPr>
                        <w:t>希望让来台的中国官员了解真相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为此，法轮功学员在全球坚持不懈地举办和平反迫害活动，台湾的法轮功学员也不例外。藉由台北上海城市论坛，他们希望让来台的中国官员了解真相，进而停止中共对法轮功惨无人道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台湾法轮大法学会：立即停止迫害法轮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台湾法轮大法学会秘书长蔡守仁表示，据明慧网报导，法轮功学员在大陆所遭受的迫害仍在持续进行着。仅二零二二年和二零二三年期间，上海市法轮功学员因为信仰真、善、忍，被中共当局迫害，至少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人被迫害离世，</w:t>
                      </w:r>
                      <w:r>
                        <w:rPr>
                          <w:rFonts w:cs="宋体;SimSun"/>
                          <w:sz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</w:rPr>
                        <w:t>人被非法判刑，</w:t>
                      </w:r>
                      <w:r>
                        <w:rPr>
                          <w:rFonts w:cs="宋体;SimSun"/>
                          <w:sz w:val="22"/>
                        </w:rPr>
                        <w:t>42</w:t>
                      </w:r>
                      <w:r>
                        <w:rPr>
                          <w:rFonts w:cs="宋体;SimSun"/>
                          <w:sz w:val="22"/>
                        </w:rPr>
                        <w:t>人次被绑架，</w:t>
                      </w:r>
                      <w:r>
                        <w:rPr>
                          <w:rFonts w:cs="宋体;SimSun"/>
                          <w:sz w:val="22"/>
                        </w:rPr>
                        <w:t>123</w:t>
                      </w:r>
                      <w:r>
                        <w:rPr>
                          <w:rFonts w:cs="宋体;SimSun"/>
                          <w:sz w:val="22"/>
                        </w:rPr>
                        <w:t>人次被骚扰；总计至少</w:t>
                      </w:r>
                      <w:r>
                        <w:rPr>
                          <w:rFonts w:cs="宋体;SimSun"/>
                          <w:sz w:val="22"/>
                        </w:rPr>
                        <w:t>181</w:t>
                      </w:r>
                      <w:r>
                        <w:rPr>
                          <w:rFonts w:cs="宋体;SimSun"/>
                          <w:sz w:val="22"/>
                        </w:rPr>
                        <w:t>人次被迫害。其他迫害方式，包含透过人脸辨识系统进行全天候监控，甚至扣押受害者的退休金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此次活动希望向对岸官员传递“法轮大法好，立即停止迫害法轮功”的讯息，期盼他们能将这些要求带回中国。他提到，法轮功创始人李洪志先生教导学员以真、善、忍为准则，加上五套功法，让修炼者身心受益，并对社会有百利而无一害。他想要告诉中共，真正为老百姓好，是要让他们修心向善，并呼吁中共善待老百姓，释放所有被非法关押的法轮功学员及人权义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ascii="方正兰亭中黑_GBK" w:hAnsi="方正兰亭中黑_GBK" w:eastAsia="方正兰亭中黑_GBK" w:cs="宋体;SimSun"/>
                          <w:spacing w:val="-14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pacing w:val="-14"/>
                          <w:sz w:val="22"/>
                        </w:rPr>
                        <w:t>被非法关押的親人　仍未被释放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嫁至台湾近三十年的中配张女士说，她姐姐因为修炼法轮功最近第二次被非法关押，至今已经一年多。张女士说，因法轮功长期受到中共的污蔑打压，而自己与姐姐都是法轮功的受益者，所以她们必须走出来告诉人们法轮功的真相、澄清事实。在中国的姐姐最近被绑架，被非法关押已经一年多，仍未被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她到现场除了呼吁中共当局立即停止迫害之外，也想要提醒台湾民众，今天若不站出来，明天也许迫害会降临到自己身上。张女士说，她听一位认识的警卫说，他朋友到大陆，回来后莫名其妙少了一颗肾，这是真实案例，非危言耸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九九七年开始修炼法轮功的李女士表示，中共活摘器官的暴行早已被揭露，越来越多人相信真相终将大白。目前已有超过</w:t>
                      </w:r>
                      <w:r>
                        <w:rPr>
                          <w:rFonts w:cs="宋体;SimSun"/>
                          <w:sz w:val="22"/>
                        </w:rPr>
                        <w:t>4.3</w:t>
                      </w:r>
                      <w:r>
                        <w:rPr>
                          <w:rFonts w:cs="宋体;SimSun"/>
                          <w:sz w:val="22"/>
                        </w:rPr>
                        <w:t>亿中国民众声明退出中共党、团、队组织（简称“三退”）。李女士指出，中国内部问题层出不穷，中共走向解体是大势所趋。她呼吁上海官员了解真相，早日加入“三退”行列，为自己与家人带来平安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上海浦东新区法轮功学员黄海涛面临奉贤法院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上海浦东新区法轮功学员黄海涛，于</w:t>
                      </w:r>
                      <w:r>
                        <w:rPr>
                          <w:rFonts w:cs="宋体;SimSun"/>
                          <w:sz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</w:rPr>
                        <w:t>日，在上海奉贤法院被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相关人员信息补充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上海市奉贤区法院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总机：</w:t>
                      </w:r>
                      <w:r>
                        <w:rPr>
                          <w:rFonts w:cs="宋体;SimSun"/>
                          <w:sz w:val="22"/>
                        </w:rPr>
                        <w:t>021-3719066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传真：</w:t>
                      </w:r>
                      <w:r>
                        <w:rPr>
                          <w:rFonts w:cs="宋体;SimSun"/>
                          <w:sz w:val="22"/>
                        </w:rPr>
                        <w:t>021-57426694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对外查询案件电话：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021-37190666 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转 </w:t>
                      </w:r>
                      <w:r>
                        <w:rPr>
                          <w:rFonts w:cs="宋体;SimSun"/>
                          <w:sz w:val="22"/>
                        </w:rPr>
                        <w:t>26012/ 15/ 14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法院院长：何斌：</w:t>
                      </w:r>
                      <w:r>
                        <w:rPr>
                          <w:rFonts w:cs="宋体;SimSun"/>
                          <w:sz w:val="22"/>
                        </w:rPr>
                        <w:t>13621854872</w:t>
                      </w:r>
                      <w:r>
                        <w:rPr>
                          <w:rFonts w:cs="宋体;SimSun"/>
                          <w:sz w:val="22"/>
                        </w:rPr>
                        <w:t>（</w:t>
                      </w:r>
                      <w:r>
                        <w:rPr>
                          <w:rFonts w:cs="宋体;SimSun"/>
                          <w:sz w:val="22"/>
                        </w:rPr>
                        <w:t>196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</w:rPr>
                        <w:t>日生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法院副院长：沈秀军、苏建忠、韩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刑庭庭长：华社光、张元观、徐国清、顾学锋、何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承办（主审）法官：朱秦（女，</w:t>
                      </w:r>
                      <w:r>
                        <w:rPr>
                          <w:rFonts w:cs="宋体;SimSun"/>
                          <w:sz w:val="22"/>
                        </w:rPr>
                        <w:t>198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</w:rPr>
                        <w:t>日生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书记员：盛晨：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18001682371 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13795432895 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1871345</wp:posOffset>
                </wp:positionV>
                <wp:extent cx="2095500" cy="5989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8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1.65pt;mso-wrap-distance-left:9.05pt;mso-wrap-distance-right:9.05pt;mso-wrap-distance-top:0pt;mso-wrap-distance-bottom:0pt;margin-top:147.3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358140</wp:posOffset>
                </wp:positionV>
                <wp:extent cx="2095500" cy="76206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2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0.05pt;mso-wrap-distance-left:9.05pt;mso-wrap-distance-right:9.05pt;mso-wrap-distance-top:0pt;mso-wrap-distance-bottom:0pt;margin-top:28.2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swiss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方正大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2">
    <w:name w:val=" Char Char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FZLanTingHei-B-GBK" w:hAnsi="FZLanTingHei-B-GBK;FZLanTingHei-B-GBK" w:eastAsia="FZLanTingHei-B-GBK;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20:18:00Z</dcterms:created>
  <dc:creator/>
  <dc:description/>
  <cp:keywords/>
  <dc:language>en-US</dc:language>
  <cp:lastModifiedBy/>
  <cp:lastPrinted>2024-12-20T19:48:00Z</cp:lastPrinted>
  <dcterms:modified xsi:type="dcterms:W3CDTF">2024-12-21T01:48:00Z</dcterms:modified>
  <cp:revision>24</cp:revision>
  <dc:subject/>
  <dc:title/>
</cp:coreProperties>
</file>