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6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6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-2463165</wp:posOffset>
                </wp:positionV>
                <wp:extent cx="6975475" cy="8722995"/>
                <wp:effectExtent l="0" t="0" r="58261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5360" cy="8723160"/>
                          <a:chOff x="0" y="0"/>
                          <a:chExt cx="6975360" cy="8723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1276" t="4200" r="14551" b="0"/>
                          <a:stretch/>
                        </pic:blipFill>
                        <pic:spPr>
                          <a:xfrm>
                            <a:off x="4031640" y="0"/>
                            <a:ext cx="2943720" cy="26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0440"/>
                            <a: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896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12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193.95pt;width:549.25pt;height:686.85pt" coordorigin="-3,-3879" coordsize="10985,13737">
                <v:shape id="shape_0" stroked="f" o:allowincell="f" style="position:absolute;left:6346;top:-3879;width:4635;height:41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3;top:-3721;width:10690;height:13579">
                  <v:shape id="shape_0" stroked="f" o:allowincell="f" style="position:absolute;left:-3;top:-1147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-1147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325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-2721;width:6282;height:1760">
                    <v:shape id="shape_0" stroked="f" o:allowincell="f" style="position:absolute;left:322;top:-2721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-1264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-3721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-3711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-3721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ab/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沈阳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15pt;width:533.55pt;height:21.85pt" coordorigin="0,483" coordsize="10671,437">
                <v:shape id="shape_0" stroked="t" o:allowincell="f" style="position:absolute;left:0;top:91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沈阳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5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22800</wp:posOffset>
            </wp:positionH>
            <wp:positionV relativeFrom="paragraph">
              <wp:posOffset>548640</wp:posOffset>
            </wp:positionV>
            <wp:extent cx="2149475" cy="198882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113" t="20574" r="117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0.9pt;margin-top:1.8pt;width:529.3pt;height:29.9pt;mso-wrap-style:none;v-text-anchor:middle" type="_x0000_t136">
            <v:path textpathok="t"/>
            <v:textpath on="t" fitshape="t" string="脱胎换骨做好人  沈阳金晓峰遭非法起诉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71115</wp:posOffset>
            </wp:positionH>
            <wp:positionV relativeFrom="paragraph">
              <wp:posOffset>554990</wp:posOffset>
            </wp:positionV>
            <wp:extent cx="1421765" cy="18224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8092440</wp:posOffset>
                </wp:positionV>
                <wp:extent cx="842645" cy="1249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1249200"/>
                          <a:chOff x="0" y="0"/>
                          <a:chExt cx="842760" cy="1249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842760" cy="102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640" y="1000800"/>
                            <a:ext cx="624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张巨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637.2pt;width:66.35pt;height:98.35pt" coordorigin="9360,12744" coordsize="1327,1967">
                <v:shape id="shape_0" stroked="f" o:allowincell="f" style="position:absolute;left:9360;top:12744;width:1326;height:16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643;top:14320;width:98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张巨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5460</wp:posOffset>
                </wp:positionV>
                <wp:extent cx="2095500" cy="88442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沈阳市大东区现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岁的法轮功学员金晓峰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日被沈河区国保、泉园派出所警察绑架、构陷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日遭非法批捕，先后被关押至沈河区看守所、大东区看守所至今已五个多月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日，金晓峰被大东区检察院非法起诉至大东区法院（承办检察官：胡丹；承办法官：张巨涛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2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2"/>
                                <w:sz w:val="24"/>
                                <w:lang w:val="en-US"/>
                              </w:rPr>
                              <w:t>修大法脱胎换骨　福益社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金晓峰家住沈阳市大东区望花南街机校巷，他自修炼法轮大法以来，整个人发生了翻天覆地的变化。以前，他自私冷漠，毫无家庭责任感，对家人漠不关心，每天争吵不断，贪玩恶习任凭谁人劝说都丝毫无法改变，对待家人冷言冷语，甚至无法正常交流，给家人造成极大的痛苦，家庭几近崩溃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自从修炼法轮大法后，他按照大法师父的要求修心向善做好人，用真、善、忍的标准严格要求自己，改邪归正，戒掉了多年贪玩的恶习，尽心尽力照顾家人，使家庭温馨和睦。他看淡了名利，变得真诚善良，时时处处为他人着想，大事小事都能替别人考虑，自己吃多大亏都不在乎。到市场买菜，他不象别人那样挑挑拣拣，可最好的拿，而是挑不好的买回家，对此他很坦然，因为他心里想的是：如果把好的菜都挑走了，剩下那些不好的，菜商就不好卖了，我挑不好的买，这样能减少菜商的损失。在网上购物，遇到卖家邮寄来的商品是残次品，他也从来不计较，他说：修炼人要放下利益心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修炼法轮大法后，金晓峰的身心发生了巨大的变化，不仅身体健康、无病一身轻，而且变成了一个无私为他、乐于助人的大好人，这些高尚的品德就体现在日常的生活小事上：每当亲朋好友找他帮忙，他总是乐呵呵地倾力相助；他还主动向身边、周围的人提供帮助，如：主动照顾被病魔缠身的亲家老俩口、帮助小区除雪除冰、帮助找不到家的醉汉等等。因此，总能听到亲戚、同事、朋友和邻居说：“晓峰真是个好人，如今社会世风日下，唯利是图，像晓峰这样的好人不多了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2"/>
                                <w:sz w:val="24"/>
                                <w:lang w:val="en-US"/>
                              </w:rPr>
                              <w:t>信仰真善忍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2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kern w:val="2"/>
                                <w:sz w:val="24"/>
                                <w:lang w:val="en-US"/>
                              </w:rPr>
                              <w:t>遭非法构陷、起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可是，令亲朋好友、街坊邻居们万万没想到的是，象金晓峰这样一个因修炼法轮大法而改变了自己和家庭命运、福益社会的好人，却遭到邪恶中共的打压与迫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日上午，金晓峰在位于沈河区保利花园五期东陵西路附近的道边，正在和同修赵桂萍交流修炼体会，突然间冲过来五个便衣警察，说：“我们是国保大队的，跟踪你三个月了。”他们态度恶劣，来势汹汹。这伙警察在未出示任何证件、也没有搜查证的情况下，不经车主金晓峰同意，就开始到车内野蛮搜查，非法抢劫走车内真相传单五百多份。当天，几名警察非法抄家，抢劫走台式电脑一个、家用小型惠普打印机一台，这两件办公设备为家庭私有合法财产，至今仍被公安扣押未归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在非法抄家的路上，便衣恶狠狠地对金晓峰威胁说：“你这样的得死里头，后代全受牵连。”当时金晓峰虽然有些害怕，但一路上在车内大喊“法轮大法好，真善忍好”。当天金晓峰被劫持到沈河区泉园派出所，办案警察采取威胁、恐吓、欺骗、引诱等手段对金晓峰进行多次非法审讯，胁迫金晓峰配合他们做笔录、“认罪”，并诱骗他：“如实说，就让你回家，三天就回家。”但是金晓峰坚持要律师为自己做无罪辩护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金晓峰被关押到沈河区看守所，后又转押到大东区看守所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日，金晓峰被大东区检察院非法批捕。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间，检察院将案卷退回到公安补充侦查，这期间，泉园派出所办案警察多次电话骚扰金晓峰家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大东区检察院“审查”了全部构陷材料后，在毫无法律依据及事实根据的情况下，与公安沆瀣一气、故意制造冤假错案、对金晓峰非法提起公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金晓峰已经被非法关押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6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天，恐面临非法庭审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沈阳市沈河区公安分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局长：李刚 副书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政委：王笑春副局长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纪旭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国保大队长：杨文清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副队长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徐宝军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8403330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沈阳市沈河区泉园派出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副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长：赵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洋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022404040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办案警察：胡云坤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840358099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办案警察：刘晓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9988699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沈阳市大东区法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承办法官：张巨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刑二庭庭长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手机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9982698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（此类案件的主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官，已制造多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冤假错案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4pt;mso-wrap-distance-left:9.05pt;mso-wrap-distance-right:9.05pt;mso-wrap-distance-top:0pt;mso-wrap-distance-bottom:0pt;margin-top:39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沈阳市大东区现年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岁的法轮功学员金晓峰，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日被沈河区国保、泉园派出所警察绑架、构陷，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日遭非法批捕，先后被关押至沈河区看守所、大东区看守所至今已五个多月。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日，金晓峰被大东区检察院非法起诉至大东区法院（承办检察官：胡丹；承办法官：张巨涛）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kern w:val="2"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kern w:val="2"/>
                          <w:sz w:val="24"/>
                          <w:lang w:val="en-US"/>
                        </w:rPr>
                        <w:t>修大法脱胎换骨　福益社会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金晓峰家住沈阳市大东区望花南街机校巷，他自修炼法轮大法以来，整个人发生了翻天覆地的变化。以前，他自私冷漠，毫无家庭责任感，对家人漠不关心，每天争吵不断，贪玩恶习任凭谁人劝说都丝毫无法改变，对待家人冷言冷语，甚至无法正常交流，给家人造成极大的痛苦，家庭几近崩溃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自从修炼法轮大法后，他按照大法师父的要求修心向善做好人，用真、善、忍的标准严格要求自己，改邪归正，戒掉了多年贪玩的恶习，尽心尽力照顾家人，使家庭温馨和睦。他看淡了名利，变得真诚善良，时时处处为他人着想，大事小事都能替别人考虑，自己吃多大亏都不在乎。到市场买菜，他不象别人那样挑挑拣拣，可最好的拿，而是挑不好的买回家，对此他很坦然，因为他心里想的是：如果把好的菜都挑走了，剩下那些不好的，菜商就不好卖了，我挑不好的买，这样能减少菜商的损失。在网上购物，遇到卖家邮寄来的商品是残次品，他也从来不计较，他说：修炼人要放下利益心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修炼法轮大法后，金晓峰的身心发生了巨大的变化，不仅身体健康、无病一身轻，而且变成了一个无私为他、乐于助人的大好人，这些高尚的品德就体现在日常的生活小事上：每当亲朋好友找他帮忙，他总是乐呵呵地倾力相助；他还主动向身边、周围的人提供帮助，如：主动照顾被病魔缠身的亲家老俩口、帮助小区除雪除冰、帮助找不到家的醉汉等等。因此，总能听到亲戚、同事、朋友和邻居说：“晓峰真是个好人，如今社会世风日下，唯利是图，像晓峰这样的好人不多了。”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kern w:val="2"/>
                          <w:sz w:val="24"/>
                          <w:lang w:val="en-US"/>
                        </w:rPr>
                        <w:t>信仰真善忍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kern w:val="2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kern w:val="2"/>
                          <w:sz w:val="24"/>
                          <w:lang w:val="en-US"/>
                        </w:rPr>
                        <w:t>遭非法构陷、起诉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可是，令亲朋好友、街坊邻居们万万没想到的是，象金晓峰这样一个因修炼法轮大法而改变了自己和家庭命运、福益社会的好人，却遭到邪恶中共的打压与迫害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日上午，金晓峰在位于沈河区保利花园五期东陵西路附近的道边，正在和同修赵桂萍交流修炼体会，突然间冲过来五个便衣警察，说：“我们是国保大队的，跟踪你三个月了。”他们态度恶劣，来势汹汹。这伙警察在未出示任何证件、也没有搜查证的情况下，不经车主金晓峰同意，就开始到车内野蛮搜查，非法抢劫走车内真相传单五百多份。当天，几名警察非法抄家，抢劫走台式电脑一个、家用小型惠普打印机一台，这两件办公设备为家庭私有合法财产，至今仍被公安扣押未归还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在非法抄家的路上，便衣恶狠狠地对金晓峰威胁说：“你这样的得死里头，后代全受牵连。”当时金晓峰虽然有些害怕，但一路上在车内大喊“法轮大法好，真善忍好”。当天金晓峰被劫持到沈河区泉园派出所，办案警察采取威胁、恐吓、欺骗、引诱等手段对金晓峰进行多次非法审讯，胁迫金晓峰配合他们做笔录、“认罪”，并诱骗他：“如实说，就让你回家，三天就回家。”但是金晓峰坚持要律师为自己做无罪辩护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金晓峰被关押到沈河区看守所，后又转押到大东区看守所。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日，金晓峰被大东区检察院非法批捕。在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、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间，检察院将案卷退回到公安补充侦查，这期间，泉园派出所办案警察多次电话骚扰金晓峰家人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大东区检察院“审查”了全部构陷材料后，在毫无法律依据及事实根据的情况下，与公安沆瀣一气、故意制造冤假错案、对金晓峰非法提起公诉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金晓峰已经被非法关押了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6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天，恐面临非法庭审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沈阳市沈河区公安分局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局长：李刚 副书记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政委：王笑春副局长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纪旭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国保大队长：杨文清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br/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副队长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徐宝军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84033300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沈阳市沈河区泉园派出所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副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长：赵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洋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022404040</w:t>
                        <w:br/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办案警察：胡云坤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840358099</w:t>
                        <w:br/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办案警察：刘晓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998869972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沈阳市大东区法院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承办法官：张巨涛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刑二庭庭长）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手机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998269802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（此类案件的主审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法官，已制造多起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冤假错案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0</wp:posOffset>
                </wp:positionH>
                <wp:positionV relativeFrom="paragraph">
                  <wp:posOffset>2598420</wp:posOffset>
                </wp:positionV>
                <wp:extent cx="2095500" cy="679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9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5.2pt;mso-wrap-distance-left:9.05pt;mso-wrap-distance-right:9.05pt;mso-wrap-distance-top:0pt;mso-wrap-distance-bottom:0pt;margin-top:204.6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680</wp:posOffset>
                </wp:positionH>
                <wp:positionV relativeFrom="paragraph">
                  <wp:posOffset>2614930</wp:posOffset>
                </wp:positionV>
                <wp:extent cx="2095500" cy="7016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2.5pt;mso-wrap-distance-left:9.05pt;mso-wrap-distance-right:9.05pt;mso-wrap-distance-top:0pt;mso-wrap-distance-bottom:0pt;margin-top:205.9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swiss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FZLanTingHei-B-GBK" w:hAnsi="FZLanTingHei-B-GBK;FZLanTingHei-B-GBK" w:eastAsia="FZLanTingHei-B-GBK;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3:21:00Z</dcterms:created>
  <dc:creator/>
  <dc:description/>
  <cp:keywords/>
  <dc:language>en-US</dc:language>
  <cp:lastModifiedBy/>
  <cp:lastPrinted>2024-12-20T21:21:00Z</cp:lastPrinted>
  <dcterms:modified xsi:type="dcterms:W3CDTF">2024-12-21T03:21:00Z</dcterms:modified>
  <cp:revision>3</cp:revision>
  <dc:subject/>
  <dc:title/>
</cp:coreProperties>
</file>