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6200</wp:posOffset>
                  </wp:positionV>
                  <wp:extent cx="6775450" cy="1223010"/>
                  <wp:effectExtent l="0" t="0" r="635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560" cy="1222920"/>
                            <a:chOff x="0" y="0"/>
                            <a:chExt cx="6775560" cy="122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6775560" y="1015200"/>
                              <a:ext cx="0" cy="2019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1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775560" cy="1222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32480"/>
                                <a:ext cx="677556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88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4"/>
                                      <w:sz w:val="17"/>
                                      <w:szCs w:val="17"/>
                                      <w:rFonts w:ascii="华文细黑" w:hAnsi="华文细黑" w:eastAsia="华文细黑" w:cs="华文细黑"/>
                                      <w:color w:val="000000"/>
                                      <w:lang w:val="zh-CN" w:eastAsia="zh-CN" w:bidi="ar-SA"/>
                                    </w:rPr>
                                    <w:t>翻墙软件电脑版下载：Https://j.mp/fgp88     |    安卓版翻墙APP下载：Https://j.mp/fgv88       |      欢迎突破网络封锁访问 www.minghui.or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709280" y="0"/>
                                <a:ext cx="3735000" cy="996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3452040" cy="84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772920"/>
                                  <a:ext cx="373500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8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方正兰亭中黑_GBK" w:hAnsi="方正兰亭中黑_GBK" w:eastAsia="方正兰亭中黑_GBK" w:cs="Adobe 宋体 Std L;Malgun Gothic Semilight"/>
                                        <w:color w:val="000000"/>
                                        <w:lang w:val="zh-CN" w:eastAsia="zh-CN" w:bidi="ar-SA"/>
                                      </w:rPr>
                                      <w:t xml:space="preserve">善言破迷雾  真相是希望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w w:val="105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天津版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 xml:space="preserve">|第750期| 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spacing w:val="11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2024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年12月21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6pt;width:533.5pt;height:96.3pt" coordorigin="0,120" coordsize="10670,1926">
                  <v:group id="shape_0" style="position:absolute;left:10670;top:1719;width:0;height:318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10670;top:1719;width:0;height:0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670;top:2037;width:0;height:0" type="_x0000_t32">
                      <v:stroke color="black" joinstyle="miter" endcap="flat"/>
                      <v:fill o:detectmouseclick="t" on="false"/>
                      <w10:wrap type="none"/>
                    </v:shape>
                  </v:group>
                  <v:group id="shape_0" style="position:absolute;left:0;top:120;width:10670;height:192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0;top:1746;width:10669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7"/>
                                <w:szCs w:val="17"/>
                                <w:rFonts w:ascii="华文细黑" w:hAnsi="华文细黑" w:eastAsia="华文细黑" w:cs="华文细黑"/>
                                <w:color w:val="000000"/>
                                <w:lang w:val="zh-CN" w:eastAsia="zh-CN" w:bidi="ar-SA"/>
                              </w:rPr>
                              <w:t>翻墙软件电脑版下载：Https://j.mp/fgp88     |    安卓版翻墙APP下载：Https://j.mp/fgv88       |      欢迎突破网络封锁访问 www.minghui.o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692;top:120;width:5882;height:156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692;top:120;width:5435;height:13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692;top:1337;width:5881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天津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750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2月2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9315</wp:posOffset>
                </wp:positionH>
                <wp:positionV relativeFrom="paragraph">
                  <wp:posOffset>1041082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819.75pt;mso-position-vertical-relative:text;margin-left: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57270</wp:posOffset>
            </wp:positionH>
            <wp:positionV relativeFrom="paragraph">
              <wp:posOffset>362585</wp:posOffset>
            </wp:positionV>
            <wp:extent cx="3268980" cy="23488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780</wp:posOffset>
                </wp:positionH>
                <wp:positionV relativeFrom="paragraph">
                  <wp:posOffset>99695</wp:posOffset>
                </wp:positionV>
                <wp:extent cx="6810375" cy="8680450"/>
                <wp:effectExtent l="0" t="635" r="2092388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0480" cy="8680320"/>
                          <a:chOff x="0" y="0"/>
                          <a:chExt cx="6810480" cy="8680320"/>
                        </a:xfrm>
                      </wpg:grpSpPr>
                      <wps:wsp>
                        <wps:cNvSpPr txBox="1"/>
                        <wps:spPr>
                          <a:xfrm>
                            <a:off x="15840" y="653400"/>
                            <a:ext cx="2095560" cy="785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俗话说：“爱美之心，人皆有之。”作为女人，谁都想永远年轻漂亮。而我如今已经五十四岁了，见到我的人都说：你咋这么年轻？你也不像五十多岁的人哪？还有见到我的人惊讶的说：“哎呀妈呀，你咋这么年轻？越活越年轻了，是不是吃了唐僧肉？”我常常告诉他们：“我修炼法轮功，法轮功好啊！法轮功是性命双修的功法，人越炼越年轻，所以我才这么年轻。”有的人就疑惑的说：“你这么时尚漂亮的人也炼法轮功？我们还以为就那些老头儿老太太炼呢？看来这法轮功是真好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说起来大法真的是神奇，我原本枯萎的生命得以在大法中沐浴才重现生机，茁壮成长。写出我的经历，证实法轮大法的伟大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993300"/>
                                  <w:lang w:val="de-DE" w:eastAsia="zh-CN" w:bidi="ar-SA"/>
                                </w:rPr>
                                <w:t>走入修炼　瘫痪三年的我站起来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从小生长在农村，二十岁那年结婚，嫁到离我家不远的一个屯子里，后来怀孕，因为妊娠反应严重，吐了六个月。孩子生下来两个小时后我开始大流血 ，幸好及时的推了大管血打了止血针才没出现生命危险。因为是营养不良造成的大流血，也没及时的补，又造成亏气亏血，整天不睡觉，也没有多少觉。那时我母亲有病住院，我就天天的哭，造成身体极度虚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孩子刚满周岁，我就出去给别人家插秧挣钱。一干活，腿一受力就不行了，开始腿疼。随后我就去了哈市一大二院就诊，专家大夫给我一看直晃荡脑袋，吧嗒着嘴儿说：这小媳妇儿白瞎了。听大夫诊断说，我这病是营养不良造成的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0880" y="645840"/>
                            <a:ext cx="2095560" cy="790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15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流血缺血性股骨头坏死腰椎间盘突出、脊髓炎。大夫跟我说：“你这病吧，我就给你拿一副药，你回家去喝，见好你就来，不见好你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别来了。”回去药吃到一半儿我就不行了，越吃越严重我就停药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哈市医院人家也不让去了，听说哪能看病就去哪看。最后在离我家不远的镇子上住了三个月医院，越治越严重，病没治好还治瘫痪了，这一瘫痪就是三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正值青春年华的我每天被病痛折磨着，生活不能自理，整天以泪洗面，一米六七的个头儿，最后瘦的只剩下了八十斤，被病魔蹂躏着我已经没有人样儿了。抱着一线治愈的希望，托关系找人最后再准备去哈市军队医院看看，确诊一下是不是癌症，要是癌症的话我就不活了。因为交通不方便，丈夫准备早上骑摩托车带着我到镇子上坐客车再去哈市。天冷头一天他去我弟弟那儿借皮夹克穿，中间碰上了她婶儿。她婶儿听说要去给我看病，就跟我丈夫说：“哎呀！法轮功特别好，咱们这儿有很多人都炼法轮功，很多人炼功病都好了，你也让你媳妇炼呗！”我丈夫说：“我不知道，我回去问问她？”回来跟我一说：“我说我可不去炼，有病医院都看不好，炼功就能炼好？不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信，明天我还是去哈尔滨看病。”丈夫说：你可决定了，我说：决定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晚上睡觉半夜醒来，我一寻思：明天看病还得早起，孩子还没有人管，还是去试试炼功吧。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4920" y="2361600"/>
                            <a:ext cx="2095560" cy="631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半夜的我就把丈夫扒拉醒了，跟他说：“明天不去哈市了。”他说：“你可想好了，”我说：“想好了，不去了，炼功去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二天我就去了炼功点儿，一看一帮人都坐着还有点儿好笑，我就跟她们学法炼功，第一天就学会了四套功法。回家之后，这一宿能睡着觉了，身上还挺轻快。第二天就愿意去了，去了之后一天比一天好，到了五、六天的时候我能下地走路了，十多天之后我弟弟结婚，我还能跳舞了。炼了二十多天我的病就彻底好了。丈夫一看我病好能走路了，高兴的喜出望外，直说：“你咋还能走路了呢？这功这么好我也炼。”过了几个月之后，我就能跟着别人出去插秧了，每天插两亩地身体也不咋地。亲人一看我病好了，都非常惊讶！感叹大法太神奇了。之后我家里的一圈儿亲人都跟着我炼起了法轮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家前院邻居的男主人患有骨刺，连一袋子稻糠都抗不起来，看我炼功病好了他也跟着炼，炼上之后骨刺就没了。他家孩子患有牛皮癣，炼功之后也好了，他媳妇一看这么神奇也跟着炼起了法轮功。之后我们在他家成立了炼功点儿，当时点儿上有二十多人，每个人都在大法中受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宋体;SimSun"/>
                                  <w:color w:val="auto"/>
                                  <w:lang w:val="en-US" w:eastAsia="zh-CN" w:bidi="ar-SA"/>
                                </w:rPr>
                                <w:t>文／黑龙江大法弟子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495680" cy="431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修炼大法让我如此美丽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pt;margin-top:7.85pt;width:536.25pt;height:683.5pt" coordorigin="-28,157" coordsize="10725,13670">
                <v:shape id="shape_0" stroked="f" o:allowincell="f" style="position:absolute;left:-3;top:1186;width:3299;height:12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】俗话说：“爱美之心，人皆有之。”作为女人，谁都想永远年轻漂亮。而我如今已经五十四岁了，见到我的人都说：你咋这么年轻？你也不像五十多岁的人哪？还有见到我的人惊讶的说：“哎呀妈呀，你咋这么年轻？越活越年轻了，是不是吃了唐僧肉？”我常常告诉他们：“我修炼法轮功，法轮功好啊！法轮功是性命双修的功法，人越炼越年轻，所以我才这么年轻。”有的人就疑惑的说：“你这么时尚漂亮的人也炼法轮功？我们还以为就那些老头儿老太太炼呢？看来这法轮功是真好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说起来大法真的是神奇，我原本枯萎的生命得以在大法中沐浴才重现生机，茁壮成长。写出我的经历，证实法轮大法的伟大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bCs/>
                            <w:rFonts w:ascii="黑体;SimHei" w:hAnsi="黑体;SimHei" w:eastAsia="黑体;SimHei" w:cs="宋体;SimSun"/>
                            <w:color w:val="993300"/>
                            <w:lang w:val="de-DE" w:eastAsia="zh-CN" w:bidi="ar-SA"/>
                          </w:rPr>
                          <w:t>走入修炼　瘫痪三年的我站起来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从小生长在农村，二十岁那年结婚，嫁到离我家不远的一个屯子里，后来怀孕，因为妊娠反应严重，吐了六个月。孩子生下来两个小时后我开始大流血 ，幸好及时的推了大管血打了止血针才没出现生命危险。因为是营养不良造成的大流血，也没及时的补，又造成亏气亏血，整天不睡觉，也没有多少觉。那时我母亲有病住院，我就天天的哭，造成身体极度虚弱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孩子刚满周岁，我就出去给别人家插秧挣钱。一干活，腿一受力就不行了，开始腿疼。随后我就去了哈市一大二院就诊，专家大夫给我一看直晃荡脑袋，吧嗒着嘴儿说：这小媳妇儿白瞎了。听大夫诊断说，我这病是营养不良造成的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1174;width:3299;height:12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15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流血缺血性股骨头坏死腰椎间盘突出、脊髓炎。大夫跟我说：“你这病吧，我就给你拿一副药，你回家去喝，见好你就来，不见好你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别来了。”回去药吃到一半儿我就不行了，越吃越严重我就停药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哈市医院人家也不让去了，听说哪能看病就去哪看。最后在离我家不远的镇子上住了三个月医院，越治越严重，病没治好还治瘫痪了，这一瘫痪就是三年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正值青春年华的我每天被病痛折磨着，生活不能自理，整天以泪洗面，一米六七的个头儿，最后瘦的只剩下了八十斤，被病魔蹂躏着我已经没有人样儿了。抱着一线治愈的希望，托关系找人最后再准备去哈市军队医院看看，确诊一下是不是癌症，要是癌症的话我就不活了。因为交通不方便，丈夫准备早上骑摩托车带着我到镇子上坐客车再去哈市。天冷头一天他去我弟弟那儿借皮夹克穿，中间碰上了她婶儿。她婶儿听说要去给我看病，就跟我丈夫说：“哎呀！法轮功特别好，咱们这儿有很多人都炼法轮功，很多人炼功病都好了，你也让你媳妇炼呗！”我丈夫说：“我不知道，我回去问问她？”回来跟我一说：“我说我可不去炼，有病医院都看不好，炼功就能炼好？不相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信，明天我还是去哈尔滨看病。”丈夫说：你可决定了，我说：决定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晚上睡觉半夜醒来，我一寻思：明天看病还得早起，孩子还没有人管，还是去试试炼功吧。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7;top:3876;width:3299;height:99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半夜的我就把丈夫扒拉醒了，跟他说：“明天不去哈市了。”他说：“你可想好了，”我说：“想好了，不去了，炼功去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二天我就去了炼功点儿，一看一帮人都坐着还有点儿好笑，我就跟她们学法炼功，第一天就学会了四套功法。回家之后，这一宿能睡着觉了，身上还挺轻快。第二天就愿意去了，去了之后一天比一天好，到了五、六天的时候我能下地走路了，十多天之后我弟弟结婚，我还能跳舞了。炼了二十多天我的病就彻底好了。丈夫一看我病好能走路了，高兴的喜出望外，直说：“你咋还能走路了呢？这功这么好我也炼。”过了几个月之后，我就能跟着别人出去插秧了，每天插两亩地身体也不咋地。亲人一看我病好了，都非常惊讶！感叹大法太神奇了。之后我家里的一圈儿亲人都跟着我炼起了法轮功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家前院邻居的男主人患有骨刺，连一袋子稻糠都抗不起来，看我炼功病好了他也跟着炼，炼上之后骨刺就没了。他家孩子患有牛皮癣，炼功之后也好了，他媳妇一看这么神奇也跟着炼起了法轮功。之后我们在他家成立了炼功点儿，当时点儿上有二十多人，每个人都在大法中受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宋体;SimSun"/>
                            <w:color w:val="auto"/>
                            <w:lang w:val="en-US" w:eastAsia="zh-CN" w:bidi="ar-SA"/>
                          </w:rPr>
                          <w:t>文／黑龙江大法弟子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-28;top:157;width:7079;height:679;mso-wrap-style:none;v-text-anchor:middle" type="_x0000_t136">
                  <v:path textpathok="t"/>
                  <v:textpath on="t" fitshape="t" string="修炼大法让我如此美丽" style="font-family:&quot;方正粗圆简体&quot;;font-size:24pt"/>
                  <v:fill o:detectmouseclick="t" type="solid" color2="#6699ff"/>
                  <v:stroke color="#3465a4" joinstyle="round" endcap="flat"/>
                  <v:shadow on="t" obscured="f" color="whit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 w:before="160" w:after="140"/>
        <w:jc w:val="right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/>
      </w:r>
      <w:r>
        <w:br w:type="page"/>
      </w:r>
    </w:p>
    <w:p>
      <w:pPr>
        <w:pStyle w:val="Normal"/>
        <w:spacing w:lineRule="exact" w:line="300" w:before="160" w:after="14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3220</wp:posOffset>
                </wp:positionH>
                <wp:positionV relativeFrom="paragraph">
                  <wp:posOffset>6534150</wp:posOffset>
                </wp:positionV>
                <wp:extent cx="6350" cy="3181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" cy="3186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pt;margin-top:514.5pt;width:0.4pt;height:25.05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1905" t="0" r="11410315" b="229997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67280" cy="2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024年12月21日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天津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（接上页）功好吗？”家属说：“怎么不好？这么多人都身心受益了，才会坚持不放弃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eastAsia="zh-CN" w:bidi="ar-SA" w:val="en-US"/>
                                  </w:rPr>
                                  <w:t>政法委操控的法院只是迫害工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即便如此，三人仍被法院冤判五年、勒索一万元，刘嘉当庭提出上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法官张华文违法拒绝亲友辩护人出庭辩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956920" y="64800"/>
                              <a:ext cx="81036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group id="shape_0" style="position:absolute;left:0;top:280;width:10657;height:371">
                  <v:shape id="shape_0" stroked="f" o:allowincell="f" style="position:absolute;left:0;top:280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024年12月21日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天津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（接上页）功好吗？”家属说：“怎么不好？这么多人都身心受益了，才会坚持不放弃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eastAsia="zh-CN" w:bidi="ar-SA" w:val="en-US"/>
                            </w:rPr>
                            <w:t>政法委操控的法院只是迫害工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即便如此，三人仍被法院冤判五年、勒索一万元，刘嘉当庭提出上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法官张华文违法拒绝亲友辩护人出庭辩护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1;top:382;width:1275;height:217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96600" stroked="f" o:allowincell="f" style="position:absolute;margin-left:0.5pt;margin-top:14.15pt;width:532pt;height:30.95pt;mso-wrap-style:none;v-text-anchor:middle" type="_x0000_t136">
            <v:path textpathok="t"/>
            <v:textpath on="t" fitshape="t" string="诚念“法轮大法好”　亲人得大法救度" style="font-family:&quot;STLiti&quot;;font-size:24pt"/>
            <v:fill o:detectmouseclick="t" type="solid" color2="#6699ff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65045</wp:posOffset>
            </wp:positionH>
            <wp:positionV relativeFrom="paragraph">
              <wp:posOffset>253365</wp:posOffset>
            </wp:positionV>
            <wp:extent cx="2247900" cy="2235835"/>
            <wp:effectExtent l="0" t="0" r="0" b="0"/>
            <wp:wrapNone/>
            <wp:docPr id="10" name="真相光盘贴-正面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真相光盘贴-正面-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2095500" cy="433260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33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走入大法修炼二十多年，我亲身经历的大法神迹很多；明白大法真相的亲人，诚念“法轮大法好，真善忍好”得福报、得救度的事很多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一、妹夫能正常说话了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两年前的一天，我去堂妹家做客，往常招待我们的妹夫却不说话，给我倒了杯水就回屋里床上呆着去了。不知道怎么回事的我就问妹妹：“孩子他姨夫这是咋啦？”妹妹难过地说：“他有病啦，可能是血栓，说话说不真亮儿，舌头不好使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到屋里看他，他费劲地说：“生了点气儿，再说话舌头就不好使了。”我和妹夫说：你就念“法轮大法好，真善忍好”！他听了以后，就站起来，来回溜达着，在心里念。他外孙女放学回家，我说：“咱们大伙儿都坐到沙发上念！”我们四人就一起念：“法轮大法好，真善忍好”。过程中，妹夫鼻涕、眼泪一直往外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念了四十五分钟后，神迹出现了，妹夫能正常说话了，恢复了正常。妹夫激动地说：“姐，我好了！”小外孙女也激动地说：“我姥爷好了！”全家人都感谢大法师父的救度之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二、二嫂一家大水中得平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前几天，我们这边乡下下雨发大水，二嫂家住在山坡下，坡很陡，雨越下越大，水顺着山坡哗哗往下流，他们一家看得心惊胆颤。二嫂早就明白大法好，每年我把大法真相台历、年画送给她，她就给自己的亲朋好友送去，拿到明慧真相期刊自己看完后，也传给别人看。很多亲朋看了真相期刊都明白大法好，纷纷退出邪恶中共的党、团、队组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看到滚滚而下的大水，二嫂想起我的话：“诚念‘法轮大法好、真善忍好’能得大法的庇护。”她就不停地念“法轮大法好、真善忍好”。神迹出现了，越来越急的大水从她家旁边的墙边流出了院子，水没進屋里，二嫂一家在大法的庇佑下平安度过了劫难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感恩师父对众生的慈悲救度之恩，弟子唯有将大法真相福音传遍周围的有缘人，让更多的人受益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（文／内蒙古大法弟子）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41.15pt;mso-wrap-distance-left:9.05pt;mso-wrap-distance-right:9.05pt;mso-wrap-distance-top:0pt;mso-wrap-distance-bottom:0pt;margin-top:23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走入大法修炼二十多年，我亲身经历的大法神迹很多；明白大法真相的亲人，诚念“法轮大法好，真善忍好”得福报、得救度的事很多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一、妹夫能正常说话了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两年前的一天，我去堂妹家做客，往常招待我们的妹夫却不说话，给我倒了杯水就回屋里床上呆着去了。不知道怎么回事的我就问妹妹：“孩子他姨夫这是咋啦？”妹妹难过地说：“他有病啦，可能是血栓，说话说不真亮儿，舌头不好使了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我到屋里看他，他费劲地说：“生了点气儿，再说话舌头就不好使了。”我和妹夫说：你就念“法轮大法好，真善忍好”！他听了以后，就站起来，来回溜达着，在心里念。他外孙女放学回家，我说：“咱们大伙儿都坐到沙发上念！”我们四人就一起念：“法轮大法好，真善忍好”。过程中，妹夫鼻涕、眼泪一直往外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念了四十五分钟后，神迹出现了，妹夫能正常说话了，恢复了正常。妹夫激动地说：“姐，我好了！”小外孙女也激动地说：“我姥爷好了！”全家人都感谢大法师父的救度之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二、二嫂一家大水中得平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前几天，我们这边乡下下雨发大水，二嫂家住在山坡下，坡很陡，雨越下越大，水顺着山坡哗哗往下流，他们一家看得心惊胆颤。二嫂早就明白大法好，每年我把大法真相台历、年画送给她，她就给自己的亲朋好友送去，拿到明慧真相期刊自己看完后，也传给别人看。很多亲朋看了真相期刊都明白大法好，纷纷退出邪恶中共的党、团、队组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看到滚滚而下的大水，二嫂想起我的话：“诚念‘法轮大法好、真善忍好’能得大法的庇护。”她就不停地念“法轮大法好、真善忍好”。神迹出现了，越来越急的大水从她家旁边的墙边流出了院子，水没進屋里，二嫂一家在大法的庇佑下平安度过了劫难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感恩师父对众生的慈悲救度之恩，弟子唯有将大法真相福音传遍周围的有缘人，让更多的人受益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（文／内蒙古大法弟子）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8050</wp:posOffset>
                </wp:positionH>
                <wp:positionV relativeFrom="paragraph">
                  <wp:posOffset>280670</wp:posOffset>
                </wp:positionV>
                <wp:extent cx="2095500" cy="433387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33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41.25pt;mso-wrap-distance-left:9.05pt;mso-wrap-distance-right:9.05pt;mso-wrap-distance-top:0pt;mso-wrap-distance-bottom:0pt;margin-top:22.1pt;mso-position-vertical-relative:text;margin-left:37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2200</wp:posOffset>
                </wp:positionH>
                <wp:positionV relativeFrom="paragraph">
                  <wp:posOffset>332740</wp:posOffset>
                </wp:positionV>
                <wp:extent cx="2095500" cy="20561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05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61.9pt;mso-wrap-distance-left:9.05pt;mso-wrap-distance-right:9.05pt;mso-wrap-distance-top:0pt;mso-wrap-distance-bottom:0pt;margin-top:26.2pt;mso-position-vertical-relative:text;margin-left:18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pict>
          <v:shape id="shape_0" fillcolor="black" stroked="f" o:allowincell="f" style="position:absolute;margin-left:0pt;margin-top:13.2pt;width:345.7pt;height:23.1pt;mso-wrap-style:none;v-text-anchor:middle" type="_x0000_t136">
            <v:path textpathok="t"/>
            <v:textpath on="t" fitshape="t" string="天津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671695</wp:posOffset>
            </wp:positionH>
            <wp:positionV relativeFrom="paragraph">
              <wp:posOffset>92075</wp:posOffset>
            </wp:positionV>
            <wp:extent cx="2095500" cy="11239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422" r="-47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0585</wp:posOffset>
                </wp:positionH>
                <wp:positionV relativeFrom="paragraph">
                  <wp:posOffset>-3810</wp:posOffset>
                </wp:positionV>
                <wp:extent cx="2095500" cy="402463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02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16.9pt;mso-wrap-distance-left:9.05pt;mso-wrap-distance-right:9.05pt;mso-wrap-distance-top:0pt;mso-wrap-distance-bottom:0pt;margin-top:-0.3pt;mso-position-vertical-relative:text;margin-left:36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0610</wp:posOffset>
                </wp:positionH>
                <wp:positionV relativeFrom="paragraph">
                  <wp:posOffset>188595</wp:posOffset>
                </wp:positionV>
                <wp:extent cx="2095500" cy="421767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21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32.1pt;mso-wrap-distance-left:9.05pt;mso-wrap-distance-right:9.05pt;mso-wrap-distance-top:0pt;mso-wrap-distance-bottom:0pt;margin-top:14.8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88595</wp:posOffset>
                </wp:positionV>
                <wp:extent cx="2095500" cy="421767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21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11"/>
                              <w:ind w:firstLine="432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天津市东丽区华明镇法轮功学员汤俊义被迫害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天津市东丽区华明镇法轮功学员汤俊义于</w:t>
                            </w: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日被东丽区国保大队</w:t>
                            </w:r>
                            <w:r>
                              <w:rPr/>
                              <w:t>610</w:t>
                            </w:r>
                            <w:r>
                              <w:rPr/>
                              <w:t>绑架。现关押在天津市东丽公安分局的汤俊义本人有高血压</w:t>
                            </w:r>
                            <w:r>
                              <w:rPr/>
                              <w:t>240/110</w:t>
                            </w:r>
                            <w:r>
                              <w:rPr/>
                              <w:t>，家属探望不让见，律师说：警察认为她不配合，不说话零口供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天津市东丽区法轮功学员窦玉芬被迫害经过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日上午八点多，天津市东丽区法轮功学员窦玉芬（六十多岁）听到有人敲门，把门打开，一下子进来四个警察。后来才知道他们是河东区二号桥派出所的张建军、张新悦、韩某某、万某某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有一个人从口袋里掏出搜查证晃了一下，说有人举报窦玉芬发真相资料。窦玉芬给他们讲真相。他们不听，还到处乱翻，抢走她所有的大法书、现金二百多元，还有许多等私人物品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窦玉芬被他们带到河东分局大直沽办案组非法审问，他们问：“大法资料哪来的？都在哪里发的？电脑谁给的？大法书哪来的？”张建军气急败坏的骂骂咧咧的口吐脏字侮辱窦玉芬，还把她非法关进笼子里。那个叫张新悦的警察拿着剪刀走到她跟前，窦玉芬说：“你干嘛？”他说：“剪你头发。”</w:t>
                            </w:r>
                            <w:r>
                              <w:rPr/>
                              <w:t xml:space="preserve"> 窦玉芬用手用力遮挡，他强行抓住她的头发，“咔”的一声剪了一把头发拿走了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过了一会儿，张新悦又来了，把窦玉芬叫出去问：“你的资料哪来的？共产党给你开工资。”</w:t>
                            </w:r>
                            <w:r>
                              <w:rPr/>
                              <w:t xml:space="preserve"> 窦玉芬说：“是老百姓养活了共产党，共产党不开工厂，不种地，它哪来的钱？”他说：“以后把你养老金给掐了。” 窦玉芬说：“你说的不算。”他又把她送回笼子里。后来张新悦叫窦玉芬出去讲条件，说：“你配合我们按指纹，然后给你</w:t>
                            </w:r>
                            <w:r>
                              <w:rPr/>
                              <w:t>MP5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 xml:space="preserve">VCD.” </w:t>
                            </w:r>
                            <w:r>
                              <w:rPr/>
                              <w:t>窦玉芬说：“我不配合邪恶的任何要求。”他又把她送回笼子里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到了下午五点半左右，他们把窦玉芬和另一个法轮功学员放出来，对他们说：“我们什么时候给你们打电话，你们就得过来。你们不过来，我们有办法，也可以把你家的门打开。”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参与迫害者相关信息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天津市东丽区新立村派出所李姓警察：</w:t>
                            </w:r>
                            <w:r>
                              <w:rPr/>
                              <w:t>19802288400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天津市河东区二号桥派出所警察张新悦：</w:t>
                            </w:r>
                            <w:r>
                              <w:rPr/>
                              <w:t>17627625369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17694855116</w:t>
                            </w:r>
                            <w:r>
                              <w:rPr/>
                              <w:t>（赵）、</w:t>
                            </w:r>
                            <w:r>
                              <w:rPr/>
                              <w:t>18142221669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13920091638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13820296433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13195055125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17795044335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13820296433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15902273685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18902001011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32.1pt;mso-wrap-distance-left:9.05pt;mso-wrap-distance-right:9.05pt;mso-wrap-distance-top:0pt;mso-wrap-distance-bottom:0pt;margin-top:14.8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ind w:firstLine="432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天津市东丽区华明镇法轮功学员汤俊义被迫害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天津市东丽区华明镇法轮功学员汤俊义于</w:t>
                      </w: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4</w:t>
                      </w:r>
                      <w:r>
                        <w:rPr/>
                        <w:t>月</w:t>
                      </w:r>
                      <w:r>
                        <w:rPr/>
                        <w:t>7</w:t>
                      </w:r>
                      <w:r>
                        <w:rPr/>
                        <w:t>日被东丽区国保大队</w:t>
                      </w:r>
                      <w:r>
                        <w:rPr/>
                        <w:t>610</w:t>
                      </w:r>
                      <w:r>
                        <w:rPr/>
                        <w:t>绑架。现关押在天津市东丽公安分局的汤俊义本人有高血压</w:t>
                      </w:r>
                      <w:r>
                        <w:rPr/>
                        <w:t>240/110</w:t>
                      </w:r>
                      <w:r>
                        <w:rPr/>
                        <w:t>，家属探望不让见，律师说：警察认为她不配合，不说话零口供。</w:t>
                      </w:r>
                    </w:p>
                    <w:p>
                      <w:pPr>
                        <w:pStyle w:val="11"/>
                        <w:ind w:firstLine="432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天津市东丽区法轮功学员窦玉芬被迫害经过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11</w:t>
                      </w:r>
                      <w:r>
                        <w:rPr/>
                        <w:t>月</w:t>
                      </w:r>
                      <w:r>
                        <w:rPr/>
                        <w:t>20</w:t>
                      </w:r>
                      <w:r>
                        <w:rPr/>
                        <w:t>日上午八点多，天津市东丽区法轮功学员窦玉芬（六十多岁）听到有人敲门，把门打开，一下子进来四个警察。后来才知道他们是河东区二号桥派出所的张建军、张新悦、韩某某、万某某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有一个人从口袋里掏出搜查证晃了一下，说有人举报窦玉芬发真相资料。窦玉芬给他们讲真相。他们不听，还到处乱翻，抢走她所有的大法书、现金二百多元，还有许多等私人物品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窦玉芬被他们带到河东分局大直沽办案组非法审问，他们问：“大法资料哪来的？都在哪里发的？电脑谁给的？大法书哪来的？”张建军气急败坏的骂骂咧咧的口吐脏字侮辱窦玉芬，还把她非法关进笼子里。那个叫张新悦的警察拿着剪刀走到她跟前，窦玉芬说：“你干嘛？”他说：“剪你头发。”</w:t>
                      </w:r>
                      <w:r>
                        <w:rPr/>
                        <w:t xml:space="preserve"> 窦玉芬用手用力遮挡，他强行抓住她的头发，“咔”的一声剪了一把头发拿走了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过了一会儿，张新悦又来了，把窦玉芬叫出去问：“你的资料哪来的？共产党给你开工资。”</w:t>
                      </w:r>
                      <w:r>
                        <w:rPr/>
                        <w:t xml:space="preserve"> 窦玉芬说：“是老百姓养活了共产党，共产党不开工厂，不种地，它哪来的钱？”他说：“以后把你养老金给掐了。” 窦玉芬说：“你说的不算。”他又把她送回笼子里。后来张新悦叫窦玉芬出去讲条件，说：“你配合我们按指纹，然后给你</w:t>
                      </w:r>
                      <w:r>
                        <w:rPr/>
                        <w:t>MP5</w:t>
                      </w:r>
                      <w:r>
                        <w:rPr/>
                        <w:t>、</w:t>
                      </w:r>
                      <w:r>
                        <w:rPr/>
                        <w:t xml:space="preserve">VCD.” </w:t>
                      </w:r>
                      <w:r>
                        <w:rPr/>
                        <w:t>窦玉芬说：“我不配合邪恶的任何要求。”他又把她送回笼子里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到了下午五点半左右，他们把窦玉芬和另一个法轮功学员放出来，对他们说：“我们什么时候给你们打电话，你们就得过来。你们不过来，我们有办法，也可以把你家的门打开。”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参与迫害者相关信息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天津市东丽区新立村派出所李姓警察：</w:t>
                      </w:r>
                      <w:r>
                        <w:rPr/>
                        <w:t>19802288400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天津市河东区二号桥派出所警察张新悦：</w:t>
                      </w:r>
                      <w:r>
                        <w:rPr/>
                        <w:t>17627625369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17694855116</w:t>
                      </w:r>
                      <w:r>
                        <w:rPr/>
                        <w:t>（赵）、</w:t>
                      </w:r>
                      <w:r>
                        <w:rPr/>
                        <w:t>18142221669</w:t>
                      </w:r>
                      <w:r>
                        <w:rPr/>
                        <w:t>、</w:t>
                      </w:r>
                      <w:r>
                        <w:rPr/>
                        <w:t>13920091638</w:t>
                      </w:r>
                      <w:r>
                        <w:rPr/>
                        <w:t>、</w:t>
                      </w:r>
                      <w:r>
                        <w:rPr/>
                        <w:t>13820296433</w:t>
                      </w:r>
                      <w:r>
                        <w:rPr/>
                        <w:t>、</w:t>
                      </w:r>
                      <w:r>
                        <w:rPr/>
                        <w:t>13195055125</w:t>
                      </w:r>
                      <w:r>
                        <w:rPr/>
                        <w:t>、</w:t>
                      </w:r>
                      <w:r>
                        <w:rPr/>
                        <w:t>17795044335</w:t>
                      </w:r>
                      <w:r>
                        <w:rPr/>
                        <w:t>、</w:t>
                      </w:r>
                      <w:r>
                        <w:rPr/>
                        <w:t>13820296433</w:t>
                      </w:r>
                      <w:r>
                        <w:rPr/>
                        <w:t>、</w:t>
                      </w:r>
                      <w:r>
                        <w:rPr/>
                        <w:t>15902273685</w:t>
                      </w:r>
                      <w:r>
                        <w:rPr/>
                        <w:t>、</w:t>
                      </w:r>
                      <w:r>
                        <w:rPr/>
                        <w:t>18902001011</w:t>
                      </w:r>
                      <w:r>
                        <w:rPr>
                          <w:rFonts w:eastAsia="华文楷体" w:cs="宋体;SimSun" w:ascii="华文楷体" w:hAnsi="华文楷体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pict>
          <v:shape id="shape_0" fillcolor="black" stroked="f" o:allowincell="f" style="position:absolute;margin-left:205.8pt;margin-top:342.4pt;width:345.7pt;height:23.1pt;mso-wrap-style:none;v-text-anchor:middle" type="_x0000_t136">
            <v:path textpathok="t"/>
            <v:textpath on="t" fitshape="t" string="上海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90" w:leader="none"/>
        </w:tabs>
        <w:spacing w:before="0" w:after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0585</wp:posOffset>
                </wp:positionH>
                <wp:positionV relativeFrom="paragraph">
                  <wp:posOffset>1007745</wp:posOffset>
                </wp:positionV>
                <wp:extent cx="2078355" cy="499110"/>
                <wp:effectExtent l="5715" t="0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8280" cy="498960"/>
                          <a:chOff x="0" y="0"/>
                          <a:chExt cx="2078280" cy="498960"/>
                        </a:xfrm>
                      </wpg:grpSpPr>
                      <wps:wsp>
                        <wps:cNvSpPr txBox="1"/>
                        <wps:spPr>
                          <a:xfrm>
                            <a:off x="0" y="95760"/>
                            <a:ext cx="829800" cy="266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103680"/>
                            <a:ext cx="763920" cy="266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7200" y="0"/>
                            <a:ext cx="496440" cy="4989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496440" cy="49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496440" cy="49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5pt;margin-top:79.35pt;width:163.65pt;height:39.3pt" coordorigin="7371,1587" coordsize="3273,786">
                <v:shape id="shape_0" fillcolor="#0000cc" stroked="t" o:allowincell="f" style="position:absolute;left:7371;top:1738;width:1306;height:418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441;top:1750;width:1202;height:418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58;top:1587;width:782;height:786">
                  <v:shape id="shape_0" stroked="f" o:allowincell="f" style="position:absolute;left:8658;top:1587;width:781;height:785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58;top:1587;width:781;height:785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华文楷体">
    <w:charset w:val="86"/>
    <w:family w:val="auto"/>
    <w:pitch w:val="variable"/>
  </w:font>
  <w:font w:name="FZLanTingHei-B-GBK">
    <w:charset w:val="86"/>
    <w:family w:val="swiss"/>
    <w:pitch w:val="default"/>
  </w:font>
  <w:font w:name="FZLanTingHei-EL-GBK">
    <w:altName w:val="Malgun Gothic Semilight"/>
    <w:charset w:val="86"/>
    <w:family w:val="swiss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隶书">
    <w:charset w:val="86"/>
    <w:family w:val="auto"/>
    <w:pitch w:val="variable"/>
  </w:font>
  <w:font w:name="隶书">
    <w:charset w:val="86"/>
    <w:family w:val="modern"/>
    <w:pitch w:val="default"/>
  </w:font>
  <w:font w:name="FZYaSong-EL-GBK"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华文楷体" w:hAnsi="华文楷体" w:eastAsia="华文楷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华文楷体" w:hAnsi="华文楷体" w:eastAsia="华文楷体" w:cs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9">
    <w:name w:val="A9"/>
    <w:qFormat/>
    <w:rPr>
      <w:rFonts w:ascii="FZLanTingHei-B-GBK;FZLanTingHei-B-GBK" w:hAnsi="FZLanTingHei-B-GBK;FZLanTingHei-B-GBK" w:eastAsia="FZLanTingHei-B-GBK;FZLanTingHei-B-GBK" w:cs="FZLanTingHei-B-GBK;FZLanTingHei-B-GBK"/>
      <w:color w:val="BD8839"/>
      <w:sz w:val="48"/>
      <w:szCs w:val="48"/>
    </w:rPr>
  </w:style>
  <w:style w:type="character" w:styleId="A6">
    <w:name w:val="A6"/>
    <w:qFormat/>
    <w:rPr>
      <w:rFonts w:ascii="FZLanTingHei-EL-GBK;Malgun Gothic Semilight" w:hAnsi="FZLanTingHei-EL-GBK;Malgun Gothic Semilight" w:eastAsia="FZLanTingHei-EL-GBK;Malgun Gothic Semilight" w:cs="FZLanTingHei-EL-GBK;Malgun Gothic Semilight"/>
      <w:color w:val="403F41"/>
      <w:sz w:val="18"/>
      <w:szCs w:val="18"/>
    </w:rPr>
  </w:style>
  <w:style w:type="character" w:styleId="CharChar2">
    <w:name w:val=" Char Char2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11">
    <w:name w:val="Pa11"/>
    <w:basedOn w:val="Default"/>
    <w:next w:val="Default"/>
    <w:qFormat/>
    <w:pPr>
      <w:spacing w:lineRule="atLeast" w:line="521"/>
    </w:pPr>
    <w:rPr>
      <w:rFonts w:ascii="华文隶书" w:hAnsi="华文隶书" w:eastAsia="华文隶书"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25"/>
    </w:pPr>
    <w:rPr>
      <w:rFonts w:ascii="华文隶书" w:hAnsi="华文隶书" w:eastAsia="华文隶书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58"/>
    </w:pPr>
    <w:rPr>
      <w:rFonts w:ascii="隶书" w:hAnsi="隶书" w:eastAsia="隶书"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FZYaSong-EL-GBK" w:hAnsi="FZYaSong-EL-GBK;FZYaSong-EL-GBK" w:eastAsia="FZYaSong-EL-GBK;FZYaSong-EL-GBK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4860.25042/2013-6-22-minghui-persecution-kuxing-01--ss.jp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7T00:55:00Z</dcterms:created>
  <dc:creator/>
  <dc:description/>
  <cp:keywords/>
  <dc:language>en-US</dc:language>
  <cp:lastModifiedBy/>
  <cp:lastPrinted>2024-12-20T19:27:00Z</cp:lastPrinted>
  <dcterms:modified xsi:type="dcterms:W3CDTF">2024-12-21T01:28:00Z</dcterms:modified>
  <cp:revision>2031</cp:revision>
  <dc:subject/>
  <dc:title> </dc:title>
</cp:coreProperties>
</file>