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06070</wp:posOffset>
            </wp:positionV>
            <wp:extent cx="3451860" cy="844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6.75pt;margin-top:129.95pt;width:345.7pt;height:23.1pt;mso-wrap-style:none;v-text-anchor:middle" type="_x0000_t136">
            <v:path textpathok="t"/>
            <v:textpath on="t" fitshape="t" string="两遭冤判十八年　山东省王忠实在狱中被迫害致死" style="font-family:&quot;FZLanTingHei-DB-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4875</wp:posOffset>
                </wp:positionH>
                <wp:positionV relativeFrom="paragraph">
                  <wp:posOffset>1600200</wp:posOffset>
                </wp:positionV>
                <wp:extent cx="0" cy="86868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6pt" to="171.25pt,809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4.7pt;margin-top:125.25pt;width:138.35pt;height:25.8pt;mso-wrap-style:none;v-text-anchor:middle" type="_x0000_t136">
            <v:path textpathok="t"/>
            <v:textpath on="t" fitshape="t" string="为什么要告诉您真相？" style="font-family:&quot;FZLanTingHei-R-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830</wp:posOffset>
                </wp:positionH>
                <wp:positionV relativeFrom="paragraph">
                  <wp:posOffset>7200900</wp:posOffset>
                </wp:positionV>
                <wp:extent cx="2124710" cy="3121660"/>
                <wp:effectExtent l="635" t="1270" r="5588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21560"/>
                          <a:chOff x="0" y="0"/>
                          <a:chExt cx="2124720" cy="3121560"/>
                        </a:xfrm>
                      </wpg:grpSpPr>
                      <wps:wsp>
                        <wps:cNvSpPr txBox="1"/>
                        <wps:spPr>
                          <a:xfrm>
                            <a:off x="69840" y="848880"/>
                            <a:ext cx="1979280" cy="22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3732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1880"/>
                              <a:gd name="textAreaBottom" fmla="*/ 1711080 h 172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74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199"/>
                                </a:lnTo>
                                <a:arcTo wR="675" hR="675" stAng="10800000" swAng="-5400000"/>
                                <a:lnTo>
                                  <a:pt x="20925" y="30874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2840"/>
                            <a:ext cx="1971000" cy="6516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5" descr="Logo-ni zhi dao ma--542"/>
                            <pic:cNvPicPr/>
                          </pic:nvPicPr>
                          <pic:blipFill>
                            <a:blip r:embed="rId3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0120"/>
                              <a:ext cx="1514520" cy="52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67pt;width:167.3pt;height:245.8pt" coordorigin="-58,11340" coordsize="3346,49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;top:12677;width:3116;height:3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-58;top:11340;width:3345;height:4782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66;top:11549;width:3104;height:10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5" stroked="f" o:allowincell="f" style="position:absolute;left:66;top:11549;width:3103;height:102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627;top:11644;width:2384;height:820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73600</wp:posOffset>
            </wp:positionH>
            <wp:positionV relativeFrom="paragraph">
              <wp:posOffset>2095500</wp:posOffset>
            </wp:positionV>
            <wp:extent cx="2095500" cy="13989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573780" cy="223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w w:val="105"/>
                                <w:sz w:val="20"/>
                                <w:szCs w:val="20"/>
                              </w:rPr>
                              <w:t>淄博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w w:val="105"/>
                          <w:sz w:val="20"/>
                          <w:szCs w:val="20"/>
                        </w:rPr>
                        <w:t>淄博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0</wp:posOffset>
                </wp:positionH>
                <wp:positionV relativeFrom="paragraph">
                  <wp:posOffset>2038985</wp:posOffset>
                </wp:positionV>
                <wp:extent cx="2095500" cy="82099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0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【明慧网二零二四年</w:t>
                            </w:r>
                            <w:r>
                              <w:rPr>
                                <w:rFonts w:cs="宋体;SimSun"/>
                              </w:rPr>
                              <w:t>十二</w:t>
                            </w:r>
                            <w:r>
                              <w:rPr>
                                <w:rFonts w:cs="宋体;SimSun"/>
                              </w:rPr>
                              <w:t>月三日】（明慧网通讯员山东报道）</w:t>
                            </w:r>
                            <w:r>
                              <w:rPr>
                                <w:rFonts w:cs="宋体;SimSun"/>
                              </w:rPr>
                              <w:t>再被冤判八年的山东省淄博市法轮功学员王忠实，二零二一年十一月份被劫入山东省监狱十一监区。王忠实坚持信仰法轮大法，拒不“转化”，二零二四年七月二十二日被迫害致死，终年</w:t>
                            </w:r>
                            <w:r>
                              <w:rPr>
                                <w:rFonts w:cs="宋体;SimSun"/>
                              </w:rPr>
                              <w:t>71</w:t>
                            </w:r>
                            <w:r>
                              <w:rPr>
                                <w:rFonts w:cs="宋体;SimSun"/>
                              </w:rPr>
                              <w:t>岁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王忠实，男，山东省淄博市博山区山头人，山东省淄博市中铝公司水泥分厂退休工人。他体验到法轮大法的美好，按照真、善、忍做一个好人，一个更好的人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被十年冤狱折磨后　再遭枉判八年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王忠实曾经在二零零九年五月十五日被绑架，后被非法判刑十年，二零一零年一月，被劫入山东省监狱第十一监区迫害，长时间被“严管”迫害，历经残酷折磨。二零一九年五月十六日，王忠实出狱回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王忠实到原单位淄博市中铝公司水泥分厂问退休工资的事，结果各部门推来推去，说是全部报的他已死亡，没交任何保险，使王忠实出狱一直拿不到退休金，还令其再交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万人民币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王忠实出狱后仅一年多，二零二零年十一月十一日，再次被绑架，再遭非法判刑八年，被勒索罚款四万元。二零二一年十一月份，王忠实再被劫入山东省监狱十一监区迫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又遭三年囹圄后　王忠实被迫害致死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王忠实刚被劫持到山东省监狱时，就被投入十一监区六楼的“高度戒备区”。那里是迫害法轮功学员的重灾区。以前每个监舍都是禁闭室，室内面积十几平方米，窗户很小，墙面是软包的，六个铮亮的大灯白天黑夜都亮着，厕所和餐具正对着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狱警让王忠实睡在走廊上，下面铺一块木板。十一月份，济南晚上很冷，那时王忠实的血压高达二百多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十几天后，王忠实被狱警安排进了监舍。每天，他被迫看污蔑大法的视频，晚上值两个小时的“瞪眼岗”，不能自由活动、出屋。王忠实几乎连遭十几年的牢狱迫害，身体被迫害</w:t>
                            </w:r>
                            <w:r>
                              <w:rPr>
                                <w:lang w:val="en-US"/>
                              </w:rPr>
                              <w:t>得</w:t>
                            </w:r>
                            <w:r>
                              <w:rPr/>
                              <w:t>只能蹲着小便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二年元旦上午，新上任的监区长狱警梁敬达让全监区罪犯，包括法轮功学员，对着血旗举手宣誓，认罪、悔过、好好改造。王忠实等八名法轮功学员因为信仰真、善、忍，做好人被冤判，他们拒绝举手宣誓，被强制长时间“坐小板凳”迫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坐小板凳，是一种温水煮青蛙式的酷刑，现代医学表明，连续八小时以上，就有得心原性猝死的可能性，以及高血压和泌尿系统损害等疾病。大法弟子每天被迫坐十几个小时，常年如此，非常难受，身心受到极大伤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在被迫“坐小板凳”期间，王忠实等法轮功学员被限制上厕所次数，不准活动。这八名法轮功学员每天晚上要比别人多坐一个小时，这对蹲着小便的王忠实来说如雪上加霜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二零二二年五月八日，王忠实等五名法轮功学员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接下页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en-US"/>
                              </w:rPr>
                              <w:t>接上页</w:t>
                            </w:r>
                            <w:r>
                              <w:rPr>
                                <w:lang w:val="en-US"/>
                              </w:rPr>
                              <w:t>）</w:t>
                            </w:r>
                            <w:r>
                              <w:rPr/>
                              <w:t>被调到监区五楼迫害，每天还要到四楼看污蔑大法的视频。期间，狱警梁敬达强迫拒打疫苗的法轮功学员到医院打疫苗。体弱、血压高达二百多的王忠实被杀人犯孙友达等强行绑在担架上，抬到医院，王忠实的腰带都被拽坏了。杀人犯</w:t>
                            </w:r>
                            <w:r>
                              <w:rPr>
                                <w:lang w:val="en-US"/>
                              </w:rPr>
                              <w:t>王志勇对王忠实破口大骂，还骂大法师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二零二二年七月八日，王忠实又被调回六楼的“高戒区”，与法轮功学员王春景、杜兆财、冯尚伟关在一起，组长是杀人犯鹿国宝。王忠实等仍旧被强迫“坐小板凳”，天天看污蔑大法的视频。期间，王忠实血压最高为</w:t>
                            </w:r>
                            <w:r>
                              <w:rPr>
                                <w:lang w:val="en-US"/>
                              </w:rPr>
                              <w:t>240/120</w:t>
                            </w:r>
                            <w:r>
                              <w:rPr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三个月后，王忠实被调到包夹张丰组里，与法轮功学员冯尚伟、刘乃伦关在一起，迫害如旧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二年十一月底，中国疫情全面爆发，王忠实又被调到五楼。八个人在一个小屋，天天坐着不准动，怕传染，有时没东西吃，环境极其恶劣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三年二月疫情结束，王忠实又被调到六楼“高戒区”，与法轮功学员杜兆财、王亮、冯尚伟关在一起，一直到六月份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这四个月，王忠实等被迫害得极其残酷，从早晨坐到晚上九点半，中午也不让他休息。晚上还要值两小时“瞪眼岗”。也就是说，每天只能上床躺六小时，还得分两次躺。王忠实等大法弟子的身心受到严重的摧残。后来，王忠实被允许晚上不值“瞪眼岗”。王忠实的小便次数逐渐增多，每次时间越来越长，小便极为困难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后来，王忠实又辗转被非法关押在几个监舍，迫害如旧，只是晚上不值“瞪眼岗”，中午可休息，但他的身体状况越来越差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四年正月，王忠实又被调到五楼，与法轮功学员朱同桂、于祥根、刘乃伦关押在一起，组长藏传奎。这期间，法轮功学员们被迫害程度稍有宽松，除每天被强迫看不良视频外，有空了，可以站起来活动几分钟，中午可以休息，晚上也不值“瞪眼岗”了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但由于长年累月被强制“坐小板凳”，王忠实的泌尿系统严重受损，二零二四年六月份，他出现尿血症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六月十三号上午，警察时强等带王忠实去医院，即监狱外面的警官医院，是治疗重症罪犯的医院。那里环境恶劣，说是医院，迫害人更邪恶，那里每年死很多人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王忠实被关押在医院四十天，于二零二四年七月二十二日下午三点，被迫害致死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王忠实自从二零零九年被绑架关押，历经冤狱十年；仅相隔一年多，身体还未完全恢复，又陷冤狱。期间，他长年累月被迫长时间坐小板凳，几乎常年在小黑屋不见天日，不能远视，睡眠少，不能活动，生活条件差，被强迫看充斥着扰乱、辱骂、诋毁等不良视频，最终他身体出现病状，同时没有得到监狱及时救治而死亡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王忠实的死亡与狱警监区长梁敬达、教导员郑杰、副监区长陈烁以及罪犯王志勇、尹军、刘二东、吴金大、李文达、孙友达等的迫害有直接关系。梁敬达叫嚣：不把法轮功学员当人看，想尽一切办法祸害法轮功学员。郑杰迫害法轮功二十多年，一切“转化”迫害手段几乎都是他制定的，极其阴险邪恶。陈烁迫害法轮功十四年，凶残成性，曾亲自指挥罪犯孙友达、刘怀良、徐超、吴克军等酷刑折磨大法弟子，陈烁屡遭恶报也不自省，如一次他肋骨骨折，又一次三个脚趾骨折等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法轮功学员王忠实被中共迫害的更多细节，请见《曾遭十年冤狱折磨</w:t>
                            </w:r>
                            <w:r>
                              <w:rPr/>
                              <w:t xml:space="preserve"> 山东淄博市王忠实又被枉判八年》、《两度被枉判计十八年　王忠实又被山东省监狱迫害》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天网恢恢，善恶必报。修炼法轮是合法的。法轮功学员坚持正信，是作为受害者讨还公道，也是在匡扶社会正义，维护社会良知。在未来法制昌明之时，所有参与迫害法轮功学员的人都面临未来正义法庭审判和终身追责。◇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6.45pt;mso-wrap-distance-left:9.05pt;mso-wrap-distance-right:9.05pt;mso-wrap-distance-top:0pt;mso-wrap-distance-bottom:0pt;margin-top:160.55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>
                          <w:rFonts w:cs="宋体;SimSun"/>
                        </w:rPr>
                        <w:t>【明慧网二零二四年</w:t>
                      </w:r>
                      <w:r>
                        <w:rPr>
                          <w:rFonts w:cs="宋体;SimSun"/>
                        </w:rPr>
                        <w:t>十二</w:t>
                      </w:r>
                      <w:r>
                        <w:rPr>
                          <w:rFonts w:cs="宋体;SimSun"/>
                        </w:rPr>
                        <w:t>月三日】（明慧网通讯员山东报道）</w:t>
                      </w:r>
                      <w:r>
                        <w:rPr>
                          <w:rFonts w:cs="宋体;SimSun"/>
                        </w:rPr>
                        <w:t>再被冤判八年的山东省淄博市法轮功学员王忠实，二零二一年十一月份被劫入山东省监狱十一监区。王忠实坚持信仰法轮大法，拒不“转化”，二零二四年七月二十二日被迫害致死，终年</w:t>
                      </w:r>
                      <w:r>
                        <w:rPr>
                          <w:rFonts w:cs="宋体;SimSun"/>
                        </w:rPr>
                        <w:t>71</w:t>
                      </w:r>
                      <w:r>
                        <w:rPr>
                          <w:rFonts w:cs="宋体;SimSun"/>
                        </w:rPr>
                        <w:t>岁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王忠实，男，山东省淄博市博山区山头人，山东省淄博市中铝公司水泥分厂退休工人。他体验到法轮大法的美好，按照真、善、忍做一个好人，一个更好的人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被十年冤狱折磨后　再遭枉判八年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王忠实曾经在二零零九年五月十五日被绑架，后被非法判刑十年，二零一零年一月，被劫入山东省监狱第十一监区迫害，长时间被“严管”迫害，历经残酷折磨。二零一九年五月十六日，王忠实出狱回家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王忠实到原单位淄博市中铝公司水泥分厂问退休工资的事，结果各部门推来推去，说是全部报的他已死亡，没交任何保险，使王忠实出狱一直拿不到退休金，还令其再交</w:t>
                      </w:r>
                      <w:r>
                        <w:rPr/>
                        <w:t>30</w:t>
                      </w:r>
                      <w:r>
                        <w:rPr/>
                        <w:t>万人民币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王忠实出狱后仅一年多，二零二零年十一月十一日，再次被绑架，再遭非法判刑八年，被勒索罚款四万元。二零二一年十一月份，王忠实再被劫入山东省监狱十一监区迫害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又遭三年囹圄后　王忠实被迫害致死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王忠实刚被劫持到山东省监狱时，就被投入十一监区六楼的“高度戒备区”。那里是迫害法轮功学员的重灾区。以前每个监舍都是禁闭室，室内面积十几平方米，窗户很小，墙面是软包的，六个铮亮的大灯白天黑夜都亮着，厕所和餐具正对着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狱警让王忠实睡在走廊上，下面铺一块木板。十一月份，济南晚上很冷，那时王忠实的血压高达二百多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十几天后，王忠实被狱警安排进了监舍。每天，他被迫看污蔑大法的视频，晚上值两个小时的“瞪眼岗”，不能自由活动、出屋。王忠实几乎连遭十几年的牢狱迫害，身体被迫害</w:t>
                      </w:r>
                      <w:r>
                        <w:rPr>
                          <w:lang w:val="en-US"/>
                        </w:rPr>
                        <w:t>得</w:t>
                      </w:r>
                      <w:r>
                        <w:rPr/>
                        <w:t>只能蹲着小便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二年元旦上午，新上任的监区长狱警梁敬达让全监区罪犯，包括法轮功学员，对着血旗举手宣誓，认罪、悔过、好好改造。王忠实等八名法轮功学员因为信仰真、善、忍，做好人被冤判，他们拒绝举手宣誓，被强制长时间“坐小板凳”迫害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坐小板凳，是一种温水煮青蛙式的酷刑，现代医学表明，连续八小时以上，就有得心原性猝死的可能性，以及高血压和泌尿系统损害等疾病。大法弟子每天被迫坐十几个小时，常年如此，非常难受，身心受到极大伤害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在被迫“坐小板凳”期间，王忠实等法轮功学员被限制上厕所次数，不准活动。这八名法轮功学员每天晚上要比别人多坐一个小时，这对蹲着小便的王忠实来说如雪上加霜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/>
                        <w:t>二零二二年五月八日，王忠实等五名法轮功学员（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接下页</w:t>
                      </w:r>
                      <w:r>
                        <w:rPr/>
                        <w:t>）</w:t>
                      </w:r>
                      <w:r>
                        <w:rPr>
                          <w:lang w:val="en-US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lang w:val="en-US"/>
                        </w:rPr>
                        <w:t>接上页</w:t>
                      </w:r>
                      <w:r>
                        <w:rPr>
                          <w:lang w:val="en-US"/>
                        </w:rPr>
                        <w:t>）</w:t>
                      </w:r>
                      <w:r>
                        <w:rPr/>
                        <w:t>被调到监区五楼迫害，每天还要到四楼看污蔑大法的视频。期间，狱警梁敬达强迫拒打疫苗的法轮功学员到医院打疫苗。体弱、血压高达二百多的王忠实被杀人犯孙友达等强行绑在担架上，抬到医院，王忠实的腰带都被拽坏了。杀人犯</w:t>
                      </w:r>
                      <w:r>
                        <w:rPr>
                          <w:lang w:val="en-US"/>
                        </w:rPr>
                        <w:t>王志勇对王忠实破口大骂，还骂大法师父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>
                          <w:lang w:val="en-US"/>
                        </w:rPr>
                        <w:t>二零二二年七月八日，王忠实又被调回六楼的“高戒区”，与法轮功学员王春景、杜兆财、冯尚伟关在一起，组长是杀人犯鹿国宝。王忠实等仍旧被强迫“坐小板凳”，天天看污蔑大法的视频。期间，王忠实血压最高为</w:t>
                      </w:r>
                      <w:r>
                        <w:rPr>
                          <w:lang w:val="en-US"/>
                        </w:rPr>
                        <w:t>240/120</w:t>
                      </w:r>
                      <w:r>
                        <w:rPr>
                          <w:lang w:val="en-US"/>
                        </w:rPr>
                        <w:t>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三个月后，王忠实被调到包夹张丰组里，与法轮功学员冯尚伟、刘乃伦关在一起，迫害如旧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二年十一月底，中国疫情全面爆发，王忠实又被调到五楼。八个人在一个小屋，天天坐着不准动，怕传染，有时没东西吃，环境极其恶劣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三年二月疫情结束，王忠实又被调到六楼“高戒区”，与法轮功学员杜兆财、王亮、冯尚伟关在一起，一直到六月份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这四个月，王忠实等被迫害得极其残酷，从早晨坐到晚上九点半，中午也不让他休息。晚上还要值两小时“瞪眼岗”。也就是说，每天只能上床躺六小时，还得分两次躺。王忠实等大法弟子的身心受到严重的摧残。后来，王忠实被允许晚上不值“瞪眼岗”。王忠实的小便次数逐渐增多，每次时间越来越长，小便极为困难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后来，王忠实又辗转被非法关押在几个监舍，迫害如旧，只是晚上不值“瞪眼岗”，中午可休息，但他的身体状况越来越差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四年正月，王忠实又被调到五楼，与法轮功学员朱同桂、于祥根、刘乃伦关押在一起，组长藏传奎。这期间，法轮功学员们被迫害程度稍有宽松，除每天被强迫看不良视频外，有空了，可以站起来活动几分钟，中午可以休息，晚上也不值“瞪眼岗”了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但由于长年累月被强制“坐小板凳”，王忠实的泌尿系统严重受损，二零二四年六月份，他出现尿血症状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六月十三号上午，警察时强等带王忠实去医院，即监狱外面的警官医院，是治疗重症罪犯的医院。那里环境恶劣，说是医院，迫害人更邪恶，那里每年死很多人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王忠实被关押在医院四十天，于二零二四年七月二十二日下午三点，被迫害致死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王忠实自从二零零九年被绑架关押，历经冤狱十年；仅相隔一年多，身体还未完全恢复，又陷冤狱。期间，他长年累月被迫长时间坐小板凳，几乎常年在小黑屋不见天日，不能远视，睡眠少，不能活动，生活条件差，被强迫看充斥着扰乱、辱骂、诋毁等不良视频，最终他身体出现病状，同时没有得到监狱及时救治而死亡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王忠实的死亡与狱警监区长梁敬达、教导员郑杰、副监区长陈烁以及罪犯王志勇、尹军、刘二东、吴金大、李文达、孙友达等的迫害有直接关系。梁敬达叫嚣：不把法轮功学员当人看，想尽一切办法祸害法轮功学员。郑杰迫害法轮功二十多年，一切“转化”迫害手段几乎都是他制定的，极其阴险邪恶。陈烁迫害法轮功十四年，凶残成性，曾亲自指挥罪犯孙友达、刘怀良、徐超、吴克军等酷刑折磨大法弟子，陈烁屡遭恶报也不自省，如一次他肋骨骨折，又一次三个脚趾骨折等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法轮功学员王忠实被中共迫害的更多细节，请见《曾遭十年冤狱折磨</w:t>
                      </w:r>
                      <w:r>
                        <w:rPr/>
                        <w:t xml:space="preserve"> 山东淄博市王忠实又被枉判八年》、《两度被枉判计十八年　王忠实又被山东省监狱迫害》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天网恢恢，善恶必报。修炼法轮是合法的。法轮功学员坚持正信，是作为受害者讨还公道，也是在匡扶社会正义，维护社会良知。在未来法制昌明之时，所有参与迫害法轮功学员的人都面临未来正义法庭审判和终身追责。◇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8845</wp:posOffset>
                </wp:positionH>
                <wp:positionV relativeFrom="paragraph">
                  <wp:posOffset>3573780</wp:posOffset>
                </wp:positionV>
                <wp:extent cx="2032635" cy="6774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77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3.4pt;mso-wrap-distance-left:9.05pt;mso-wrap-distance-right:9.05pt;mso-wrap-distance-top:0pt;mso-wrap-distance-bottom:0pt;margin-top:281.4pt;mso-position-vertical-relative:text;margin-left:3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</wp:posOffset>
                </wp:positionH>
                <wp:positionV relativeFrom="paragraph">
                  <wp:posOffset>1981200</wp:posOffset>
                </wp:positionV>
                <wp:extent cx="1958340" cy="51873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firstLine="432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法轮功到底怎样？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学员自己有亲身体会，谁也骗不了他们。但中共一言堂的谎言却欺骗了没有真正接触过法轮功的人们。有人因此仇视法轮功，甚至参与了迫害，而这是最危险的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法轮功对社会有百利而无一害，却遭到中共的残酷迫害，善恶有报是天理，自古以来迫害良善者都没有好下场。法轮功学员告诉人们真相，就是为了让善良的人们明白：不要因为听信了中共谎言，受到蒙蔽和欺骗，而令自己陷于危险的境地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想想看，您对法轮功的成见来自哪里？您看过法轮功的书籍吗？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您知道法轮功是什么吗？为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么中共不敢让您看看法轮功的书籍、由您自己做出判断呢？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08.45pt;mso-wrap-distance-left:9.05pt;mso-wrap-distance-right:9.05pt;mso-wrap-distance-top:0pt;mso-wrap-distance-bottom:0pt;margin-top:156pt;mso-position-vertical-relative:text;margin-left:-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法轮功到底怎样？法轮功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学员自己有亲身体会，谁也骗不了他们。但中共一言堂的谎言却欺骗了没有真正接触过法轮功的人们。有人因此仇视法轮功，甚至参与了迫害，而这是最危险的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法轮功对社会有百利而无一害，却遭到中共的残酷迫害，善恶有报是天理，自古以来迫害良善者都没有好下场。法轮功学员告诉人们真相，就是为了让善良的人们明白：不要因为听信了中共谎言，受到蒙蔽和欺骗，而令自己陷于危险的境地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想想看，您对法轮功的成见来自哪里？您看过法轮功的书籍吗？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您知道法轮功是什么吗？为什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么中共不敢让您看看法轮功的书籍、由您自己做出判断呢？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281940</wp:posOffset>
                </wp:positionV>
                <wp:extent cx="6776085" cy="277495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微软雅黑" w:hAnsi="微软雅黑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淄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22.2pt;width:533.55pt;height:21.85pt" coordorigin="-46,444" coordsize="10671,437">
                <v:shape id="shape_0" stroked="t" o:allowincell="f" style="position:absolute;left:-46;top:87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46;top:4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微软雅黑" w:hAnsi="微软雅黑" w:eastAsia="微软雅黑" w:cs="微软雅黑"/>
                            <w:color w:val="000000"/>
                            <w:lang w:val="zh-CN" w:eastAsia="zh-CN" w:bidi="ar-SA"/>
                          </w:rPr>
                          <w:t>淄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5;top:54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11400</wp:posOffset>
            </wp:positionH>
            <wp:positionV relativeFrom="paragraph">
              <wp:posOffset>72390</wp:posOffset>
            </wp:positionV>
            <wp:extent cx="2214245" cy="142113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095500" cy="68656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6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0.6pt;mso-wrap-distance-left:9.05pt;mso-wrap-distance-right:9.05pt;mso-wrap-distance-top:0pt;mso-wrap-distance-bottom:0pt;margin-top:0.4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9525</wp:posOffset>
                </wp:positionV>
                <wp:extent cx="2099310" cy="70465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04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54.85pt;mso-wrap-distance-left:9.05pt;mso-wrap-distance-right:9.05pt;mso-wrap-distance-top:0pt;mso-wrap-distance-bottom:0pt;margin-top:0.7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7435</wp:posOffset>
                </wp:positionH>
                <wp:positionV relativeFrom="paragraph">
                  <wp:posOffset>229235</wp:posOffset>
                </wp:positionV>
                <wp:extent cx="2095500" cy="53035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7.6pt;mso-wrap-distance-left:9.05pt;mso-wrap-distance-right:9.05pt;mso-wrap-distance-top:0pt;mso-wrap-distance-bottom:0pt;margin-top:18.0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right="960" w:hanging="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竖版：走近法轮功-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20---压缩 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95</wp:posOffset>
                </wp:positionH>
                <wp:positionV relativeFrom="paragraph">
                  <wp:posOffset>2562225</wp:posOffset>
                </wp:positionV>
                <wp:extent cx="6715760" cy="1270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bf8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201.75pt;width:528.8pt;height:0.1pt" type="_x0000_t32">
                <v:stroke color="#bf8f00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paragraph">
                  <wp:posOffset>2745740</wp:posOffset>
                </wp:positionV>
                <wp:extent cx="4392295" cy="44259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360" cy="442440"/>
                          <a:chOff x="0" y="0"/>
                          <a:chExt cx="4392360" cy="442440"/>
                        </a:xfrm>
                      </wpg:grpSpPr>
                      <wps:wsp>
                        <wps:cNvSpPr txBox="1"/>
                        <wps:spPr>
                          <a:xfrm>
                            <a:off x="1305720" y="33120"/>
                            <a:ext cx="297000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pacing w:val="1"/>
                                  <w:rFonts w:ascii="FZLanTingHei-DB-GBK" w:hAnsi="FZLanTingHei-DB-GBK" w:eastAsia="FZLanTingHei-DB-GBK" w:cs="FZLanTingHei-DB-GBK"/>
                                  <w:lang w:val="en-US" w:bidi="hi-IN"/>
                                </w:rPr>
                                <w:t>“共产党给你钱”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6440"/>
                            <a:ext cx="439236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9f7f0"/>
                              </a:gs>
                              <a:gs pos="100000">
                                <a:srgbClr val="9adebc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Snap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40" y="0"/>
                            <a:ext cx="8362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216.2pt;width:345.85pt;height:34.85pt" coordorigin="50,4324" coordsize="6917,697">
                <v:shape id="shape_0" fillcolor="#161616" stroked="f" o:allowincell="f" style="position:absolute;left:2106;top:4376;width:4676;height:548;mso-wrap-style:none;v-text-anchor:middle" type="_x0000_t136">
                  <v:path textpathok="t"/>
                  <v:textpath on="t" fitshape="t" string="“共产党给你钱”？" style="font-family:&quot;FZLanTingHei-DB-GBK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  <v:rect id="shape_0" fillcolor="#9adebc" stroked="f" o:allowincell="f" style="position:absolute;left:50;top:4964;width:6916;height:56;mso-wrap-style:none;v-text-anchor:middle">
                  <v:fill o:detectmouseclick="t" color2="#e9f7f0"/>
                  <v:stroke color="#3465a4" joinstyle="round" endcap="flat"/>
                  <w10:wrap type="none"/>
                </v:rect>
                <v:shape id="shape_0" ID="Snap5" stroked="f" o:allowincell="f" style="position:absolute;left:52;top:4324;width:1316;height:5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322955</wp:posOffset>
                </wp:positionV>
                <wp:extent cx="2095500" cy="16306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Pa37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eastAsia="宋体;SimSun" w:cs="华文楷体...;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Style w:val="A7"/>
                                <w:rFonts w:ascii="宋体;SimSun" w:hAnsi="宋体;SimSun" w:eastAsia="宋体;SimSun"/>
                                <w:sz w:val="22"/>
                              </w:rPr>
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</w:r>
                          </w:p>
                          <w:p>
                            <w:pPr>
                              <w:pStyle w:val="Pa37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eastAsia="宋体;SimSun" w:cs="华文楷体...;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Style w:val="A7"/>
                                <w:rFonts w:ascii="宋体;SimSun" w:hAnsi="宋体;SimSun" w:eastAsia="宋体;SimSun"/>
                                <w:sz w:val="22"/>
                              </w:rPr>
                              <w:t>在中国，每个中国人一出生，只要消费，就是纳税人。但为什么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 xml:space="preserve"> </w:t>
                            </w:r>
                            <w:r>
                              <w:rPr>
                                <w:rStyle w:val="A7"/>
                                <w:rFonts w:ascii="宋体;SimSun" w:hAnsi="宋体;SimSun" w:eastAsia="宋体;SimSun"/>
                                <w:sz w:val="22"/>
                              </w:rPr>
      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0"/>
                              <w:ind w:firstLine="459"/>
                              <w:rPr>
                                <w:rFonts w:ascii="等线" w:hAnsi="等线" w:eastAsia="等线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Style w:val="A7"/>
                                <w:sz w:val="22"/>
                              </w:rPr>
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/>
                              <w:ind w:firstLine="320"/>
                              <w:jc w:val="both"/>
                              <w:rPr>
                                <w:rFonts w:ascii="等线" w:hAnsi="等线" w:eastAsia="等线" w:cs="宋体;SimSun"/>
                                <w:color w:val="00000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color w:val="000000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rPr>
                                <w:rFonts w:cs="宋体;SimSun"/>
                                <w:sz w:val="1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1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宋体;SimSun"/>
                                <w:sz w:val="1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1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8.4pt;mso-wrap-distance-left:9.05pt;mso-wrap-distance-right:9.05pt;mso-wrap-distance-top:0pt;mso-wrap-distance-bottom:0pt;margin-top:261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37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eastAsia="宋体;SimSun" w:cs="华文楷体...;宋体"/>
                          <w:color w:val="000000"/>
                          <w:sz w:val="22"/>
                        </w:rPr>
                      </w:pPr>
                      <w:r>
                        <w:rPr>
                          <w:rStyle w:val="A7"/>
                          <w:rFonts w:ascii="宋体;SimSun" w:hAnsi="宋体;SimSun" w:eastAsia="宋体;SimSun"/>
                          <w:sz w:val="22"/>
                        </w:rPr>
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</w:r>
                    </w:p>
                    <w:p>
                      <w:pPr>
                        <w:pStyle w:val="Pa37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eastAsia="宋体;SimSun" w:cs="华文楷体...;宋体"/>
                          <w:color w:val="000000"/>
                          <w:sz w:val="22"/>
                        </w:rPr>
                      </w:pPr>
                      <w:r>
                        <w:rPr>
                          <w:rStyle w:val="A7"/>
                          <w:rFonts w:ascii="宋体;SimSun" w:hAnsi="宋体;SimSun" w:eastAsia="宋体;SimSun"/>
                          <w:sz w:val="22"/>
                        </w:rPr>
                        <w:t>在中国，每个中国人一出生，只要消费，就是纳税人。但为什么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 xml:space="preserve"> </w:t>
                      </w:r>
                      <w:r>
                        <w:rPr>
                          <w:rStyle w:val="A7"/>
                          <w:rFonts w:ascii="宋体;SimSun" w:hAnsi="宋体;SimSun" w:eastAsia="宋体;SimSun"/>
                          <w:sz w:val="22"/>
                        </w:rPr>
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国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0" w:after="0"/>
                        <w:ind w:firstLine="459"/>
                        <w:rPr>
                          <w:rFonts w:ascii="等线" w:hAnsi="等线" w:eastAsia="等线" w:cs="宋体;SimSun"/>
                          <w:color w:val="000000"/>
                          <w:sz w:val="22"/>
                        </w:rPr>
                      </w:pPr>
                      <w:r>
                        <w:rPr>
                          <w:rStyle w:val="A7"/>
                          <w:sz w:val="22"/>
                        </w:rPr>
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</w: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/>
                        <w:ind w:firstLine="320"/>
                        <w:jc w:val="both"/>
                        <w:rPr>
                          <w:rFonts w:ascii="等线" w:hAnsi="等线" w:eastAsia="等线" w:cs="宋体;SimSun"/>
                          <w:color w:val="000000"/>
                          <w:sz w:val="16"/>
                          <w:lang w:val="de-DE"/>
                        </w:rPr>
                      </w:pPr>
                      <w:r>
                        <w:rPr>
                          <w:rFonts w:eastAsia="等线" w:cs="宋体;SimSun" w:ascii="等线" w:hAnsi="等线"/>
                          <w:color w:val="000000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rPr>
                          <w:rFonts w:cs="宋体;SimSun"/>
                          <w:sz w:val="11"/>
                          <w:lang w:val="en-US"/>
                        </w:rPr>
                      </w:pPr>
                      <w:r>
                        <w:rPr>
                          <w:rFonts w:cs="宋体;SimSun"/>
                          <w:sz w:val="11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宋体;SimSun"/>
                          <w:sz w:val="11"/>
                          <w:lang w:val="en-US"/>
                        </w:rPr>
                      </w:pPr>
                      <w:r>
                        <w:rPr>
                          <w:rFonts w:cs="宋体;SimSun"/>
                          <w:sz w:val="1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2515</wp:posOffset>
                </wp:positionH>
                <wp:positionV relativeFrom="paragraph">
                  <wp:posOffset>3326130</wp:posOffset>
                </wp:positionV>
                <wp:extent cx="2095500" cy="16592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0.65pt;mso-wrap-distance-left:9.05pt;mso-wrap-distance-right:9.05pt;mso-wrap-distance-top:0pt;mso-wrap-distance-bottom:0pt;margin-top:261.9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7570</wp:posOffset>
                </wp:positionH>
                <wp:positionV relativeFrom="paragraph">
                  <wp:posOffset>2957195</wp:posOffset>
                </wp:positionV>
                <wp:extent cx="2095500" cy="19964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7.2pt;mso-wrap-distance-left:9.05pt;mso-wrap-distance-right:9.05pt;mso-wrap-distance-top:0pt;mso-wrap-distance-bottom:0pt;margin-top:232.85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方正兰亭中黑_GBK">
    <w:charset w:val="01"/>
    <w:family w:val="roman"/>
    <w:pitch w:val="default"/>
  </w:font>
  <w:font w:name="华文细黑">
    <w:charset w:val="86"/>
    <w:family w:val="auto"/>
    <w:pitch w:val="variable"/>
  </w:font>
  <w:font w:name="微软雅黑">
    <w:charset w:val="86"/>
    <w:family w:val="swiss"/>
    <w:pitch w:val="variable"/>
  </w:font>
  <w:font w:name="FZLanTingHei-DB-GBK">
    <w:charset w:val="01"/>
    <w:family w:val="roman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0:48:00Z</dcterms:created>
  <dc:creator/>
  <dc:description/>
  <cp:keywords/>
  <dc:language>en-US</dc:language>
  <cp:lastModifiedBy/>
  <cp:lastPrinted>2024-12-21T18:33:00Z</cp:lastPrinted>
  <dcterms:modified xsi:type="dcterms:W3CDTF">2024-12-22T00:33:00Z</dcterms:modified>
  <cp:revision>73</cp:revision>
  <dc:subject/>
  <dc:title> </dc:title>
</cp:coreProperties>
</file>