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2.jpeg" ContentType="image/jpeg"/>
  <Override PartName="/word/media/image11.png" ContentType="image/png"/>
  <Override PartName="/word/media/image16.jpeg" ContentType="image/jpeg"/>
  <Override PartName="/word/media/image14.png" ContentType="image/png"/>
  <Override PartName="/word/media/image1.jpeg" ContentType="image/jpeg"/>
  <Override PartName="/word/media/image4.wmf" ContentType="image/x-wmf"/>
  <Override PartName="/word/media/image2.jpeg" ContentType="image/jpeg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7675</wp:posOffset>
            </wp:positionH>
            <wp:positionV relativeFrom="paragraph">
              <wp:posOffset>306070</wp:posOffset>
            </wp:positionV>
            <wp:extent cx="3451860" cy="84455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82065</wp:posOffset>
                </wp:positionV>
                <wp:extent cx="6776085" cy="2032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03040"/>
                          <a:chOff x="0" y="0"/>
                          <a:chExt cx="6775920" cy="203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0.95pt;width:533.55pt;height:16pt" coordorigin="0,2019" coordsize="10671,3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201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2337;width:10670;height:2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7095</wp:posOffset>
                </wp:positionH>
                <wp:positionV relativeFrom="paragraph">
                  <wp:posOffset>1645285</wp:posOffset>
                </wp:positionV>
                <wp:extent cx="1270" cy="866203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5pt;margin-top:129.55pt;width:0.05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7.1pt;margin-top:130.25pt;width:345.7pt;height:24.9pt;mso-wrap-style:none;v-text-anchor:middle" type="_x0000_t136">
            <v:path textpathok="t"/>
            <v:textpath on="t" fitshape="t" string="被关精神病院七年迫害　安徽合肥市王洪杰含冤离世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0.65pt;margin-top:131pt;width:160.6pt;height:22.9pt;mso-wrap-style:none;v-text-anchor:middle" type="_x0000_t136">
            <v:path textpathok="t"/>
            <v:textpath on="t" fitshape="t" string="安徽省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651375</wp:posOffset>
            </wp:positionH>
            <wp:positionV relativeFrom="paragraph">
              <wp:posOffset>2091690</wp:posOffset>
            </wp:positionV>
            <wp:extent cx="2124075" cy="141097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05350</wp:posOffset>
                </wp:positionH>
                <wp:positionV relativeFrom="paragraph">
                  <wp:posOffset>9852660</wp:posOffset>
                </wp:positionV>
                <wp:extent cx="2066925" cy="508635"/>
                <wp:effectExtent l="571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775.8pt;width:162.75pt;height:40.05pt" coordorigin="7410,15516" coordsize="3255,801">
                <v:shape id="shape_0" fillcolor="#0000cc" stroked="t" o:allowincell="f" style="position:absolute;left:7410;top:15670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69;top:15684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89;top:15516;width:778;height:80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689;top:15516;width:777;height:800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89;top:15516;width:777;height:80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2386330</wp:posOffset>
            </wp:positionH>
            <wp:positionV relativeFrom="margin">
              <wp:posOffset>9395460</wp:posOffset>
            </wp:positionV>
            <wp:extent cx="2095500" cy="9144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83970</wp:posOffset>
                </wp:positionV>
                <wp:extent cx="6775450" cy="190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101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9420</wp:posOffset>
                </wp:positionH>
                <wp:positionV relativeFrom="paragraph">
                  <wp:posOffset>1039495</wp:posOffset>
                </wp:positionV>
                <wp:extent cx="3573780" cy="2235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安徽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7.6pt;mso-wrap-distance-left:9.05pt;mso-wrap-distance-right:9.05pt;mso-wrap-distance-top:0pt;mso-wrap-distance-bottom:0pt;margin-top:81.8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安徽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7760</wp:posOffset>
                </wp:positionH>
                <wp:positionV relativeFrom="paragraph">
                  <wp:posOffset>2065655</wp:posOffset>
                </wp:positionV>
                <wp:extent cx="2095500" cy="742124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2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【明慧网】（明慧网通讯员江苏报道）安徽省合肥市法轮功学员王洪杰，曾三次被送“洗脑班”迫害，身心受到极大伤害，后被强行送安徽省第四医院（安徽省精神病院）关押摧残七年，神智失常、生活不能自理，于二零一八年十月含冤离世，终年</w:t>
                            </w:r>
                            <w:r>
                              <w:rPr/>
                              <w:t>65</w:t>
                            </w:r>
                            <w:r>
                              <w:rPr/>
                              <w:t>岁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王洪杰，男，安徽省合肥市江淮车辆制造厂职工。一九九三年开始修炼法轮功，受益匪浅，他按照法轮大法“真善忍”的标准严格要求自己做个好人，在工作中兢兢业业、任劳任怨，从不占公家与个人的便宜（其中包括福利）。人际关系很好，他曾多次被评为先进生产者和青年标兵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一九九九年七月二十日，前中共党魁江泽民疯狂发动了对法轮功的残酷迫害，密令“三个月消灭”、“政治上搞臭，经济上搞垮，肉体上消灭”、“打死算自杀，直接火化，不查身源”等等，对亿万修心向善的法轮功修炼者进行精神与肉体的残害，无数人被绑架、非法长期关押，被投入监狱、劳教所，或惨死于这场迫害中，或被致伤致残，多少人被迫流离失所、妻离子散，多少人被迫失业，又有多少人被活摘器官，这种迫害遍布中国各个角落，残忍程度令人发指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王洪杰曾三次被非法送进“洗脑班”，因拒绝在看守人员写好的恶党所谓“保证书”上签字，受尽毒打和折磨，身心受到了极大摧残和伤害。二零零零年王洪杰被非法抓进合肥市的洗脑班迫害两年多，精神上、身体上遭受非人折磨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因坚修大法，</w:t>
                            </w:r>
                            <w:r>
                              <w:rPr/>
                              <w:t xml:space="preserve"> 二零零三年王洪杰被洗脑班转送到安徽省第四医院（安徽省合肥市精神病院），被毒针药物长期毒害，腿被医警打断，被非法关押迫害长达七年之久，被家人在二零一零年接回家时，已神智失常，头脑不清，不能自理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一零年下半年，王洪杰突然失踪，家人四处寻找不知下落。二零一三年，徐州大龙湖派出所通知家人去徐州铜山精神病院，接回时，王洪杰牙齿被打掉，身体和精神都非常差，卧床不起，只能通过胃管喂食。由于长期遭受迫害，王洪杰于二零一八年十月含冤离世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在中共对法轮功学员的迫害中，对坚持信仰、不放弃修炼的法轮功学员，中共惯用的手段之一是以“精神病”名义将健康的法轮功学员绑架到精神病院进行所谓的“治疗”，实质上是折磨：注射破坏中枢神经的药物、超极限强度的电针摧残、野蛮灌食、捆绑殴打、坐铁椅子等等，其中最为广泛采用的是毒针，受害者的痛苦外人难以想象，很多人因此真的精神失常或死亡，目前突破封锁了解的被精神病院、公安医院药物致死的法轮功学员至少</w:t>
                            </w:r>
                            <w:r>
                              <w:rPr/>
                              <w:t>59</w:t>
                            </w:r>
                            <w:r>
                              <w:rPr/>
                              <w:t>人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4.35pt;mso-wrap-distance-left:9.05pt;mso-wrap-distance-right:9.05pt;mso-wrap-distance-top:0pt;mso-wrap-distance-bottom:0pt;margin-top:162.65pt;mso-position-vertical-relative:text;margin-left:18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【明慧网】（明慧网通讯员江苏报道）安徽省合肥市法轮功学员王洪杰，曾三次被送“洗脑班”迫害，身心受到极大伤害，后被强行送安徽省第四医院（安徽省精神病院）关押摧残七年，神智失常、生活不能自理，于二零一八年十月含冤离世，终年</w:t>
                      </w:r>
                      <w:r>
                        <w:rPr/>
                        <w:t>65</w:t>
                      </w:r>
                      <w:r>
                        <w:rPr/>
                        <w:t>岁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王洪杰，男，安徽省合肥市江淮车辆制造厂职工。一九九三年开始修炼法轮功，受益匪浅，他按照法轮大法“真善忍”的标准严格要求自己做个好人，在工作中兢兢业业、任劳任怨，从不占公家与个人的便宜（其中包括福利）。人际关系很好，他曾多次被评为先进生产者和青年标兵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一九九九年七月二十日，前中共党魁江泽民疯狂发动了对法轮功的残酷迫害，密令“三个月消灭”、“政治上搞臭，经济上搞垮，肉体上消灭”、“打死算自杀，直接火化，不查身源”等等，对亿万修心向善的法轮功修炼者进行精神与肉体的残害，无数人被绑架、非法长期关押，被投入监狱、劳教所，或惨死于这场迫害中，或被致伤致残，多少人被迫流离失所、妻离子散，多少人被迫失业，又有多少人被活摘器官，这种迫害遍布中国各个角落，残忍程度令人发指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王洪杰曾三次被非法送进“洗脑班”，因拒绝在看守人员写好的恶党所谓“保证书”上签字，受尽毒打和折磨，身心受到了极大摧残和伤害。二零零零年王洪杰被非法抓进合肥市的洗脑班迫害两年多，精神上、身体上遭受非人折磨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因坚修大法，</w:t>
                      </w:r>
                      <w:r>
                        <w:rPr/>
                        <w:t xml:space="preserve"> 二零零三年王洪杰被洗脑班转送到安徽省第四医院（安徽省合肥市精神病院），被毒针药物长期毒害，腿被医警打断，被非法关押迫害长达七年之久，被家人在二零一零年接回家时，已神智失常，头脑不清，不能自理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一零年下半年，王洪杰突然失踪，家人四处寻找不知下落。二零一三年，徐州大龙湖派出所通知家人去徐州铜山精神病院，接回时，王洪杰牙齿被打掉，身体和精神都非常差，卧床不起，只能通过胃管喂食。由于长期遭受迫害，王洪杰于二零一八年十月含冤离世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在中共对法轮功学员的迫害中，对坚持信仰、不放弃修炼的法轮功学员，中共惯用的手段之一是以“精神病”名义将健康的法轮功学员绑架到精神病院进行所谓的“治疗”，实质上是折磨：注射破坏中枢神经的药物、超极限强度的电针摧残、野蛮灌食、捆绑殴打、坐铁椅子等等，其中最为广泛采用的是毒针，受害者的痛苦外人难以想象，很多人因此真的精神失常或死亡，目前突破封锁了解的被精神病院、公安医院药物致死的法轮功学员至少</w:t>
                      </w:r>
                      <w:r>
                        <w:rPr/>
                        <w:t>59</w:t>
                      </w:r>
                      <w:r>
                        <w:rPr/>
                        <w:t>人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3925</wp:posOffset>
                </wp:positionH>
                <wp:positionV relativeFrom="paragraph">
                  <wp:posOffset>3591560</wp:posOffset>
                </wp:positionV>
                <wp:extent cx="2041525" cy="63525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635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5pt;height:500.2pt;mso-wrap-distance-left:9.05pt;mso-wrap-distance-right:9.05pt;mso-wrap-distance-top:0pt;mso-wrap-distance-bottom:0pt;margin-top:282.8pt;mso-position-vertical-relative:text;margin-left:3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051050</wp:posOffset>
                </wp:positionV>
                <wp:extent cx="1958340" cy="68186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681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安徽省马鞍山市当涂县新桥法轮功学员来英流离失所数月　家人不知其下落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安徽省马鞍山市当涂县新桥法轮功学员来英（音），五十八岁。九九年前学了法轮大法后，原本面部、手部重度烧伤的疤痕不见了，人变得善良又漂亮。为了与人分享使她受益的大法，在今年十月下旬，来英讲真相，被不明真相的人举报，被迫流离失所。如今，天气寒冷，来英流离失所已数月，家人十分担忧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安徽省合肥市法轮功学员沈梦婷被绑架　下落不明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安徽省合肥市法轮功学员沈梦婷，女，</w:t>
                            </w:r>
                            <w:r>
                              <w:rPr/>
                              <w:t>34</w:t>
                            </w:r>
                            <w:r>
                              <w:rPr/>
                              <w:t>岁，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日，家人发信息联系她，一直没有回复。后家人又打电话联系她，接电话的却是一位男的。家人问他沈梦婷在哪里？回答说：在看守所。家人问他哪个看守所？他说：“她发放法轮功的东西，具体在哪里就不必问了”之后，就挂断电话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沈梦婷的父亲因脑溢血，不能自理，需要家人照顾，听说女儿又被绑架，非常伤心。母亲一面照顾病人，一面担心女儿安危，心急如焚，派出所却不告知具体在哪里。最近气温下降天气寒冷，母亲担心女儿开车出门上班时穿的单薄，想要送衣服给她，却不知女儿被关押在哪里。请知情者补充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536.9pt;mso-wrap-distance-left:9.05pt;mso-wrap-distance-right:9.05pt;mso-wrap-distance-top:0pt;mso-wrap-distance-bottom:0pt;margin-top:161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安徽省马鞍山市当涂县新桥法轮功学员来英流离失所数月　家人不知其下落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安徽省马鞍山市当涂县新桥法轮功学员来英（音），五十八岁。九九年前学了法轮大法后，原本面部、手部重度烧伤的疤痕不见了，人变得善良又漂亮。为了与人分享使她受益的大法，在今年十月下旬，来英讲真相，被不明真相的人举报，被迫流离失所。如今，天气寒冷，来英流离失所已数月，家人十分担忧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rFonts w:cs="宋体;SimSun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>安徽省合肥市法轮功学员沈梦婷被绑架　下落不明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安徽省合肥市法轮功学员沈梦婷，女，</w:t>
                      </w:r>
                      <w:r>
                        <w:rPr/>
                        <w:t>34</w:t>
                      </w:r>
                      <w:r>
                        <w:rPr/>
                        <w:t>岁，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18</w:t>
                      </w:r>
                      <w:r>
                        <w:rPr/>
                        <w:t>日，家人发信息联系她，一直没有回复。后家人又打电话联系她，接电话的却是一位男的。家人问他沈梦婷在哪里？回答说：在看守所。家人问他哪个看守所？他说：“她发放法轮功的东西，具体在哪里就不必问了”之后，就挂断电话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沈梦婷的父亲因脑溢血，不能自理，需要家人照顾，听说女儿又被绑架，非常伤心。母亲一面照顾病人，一面担心女儿安危，心急如焚，派出所却不告知具体在哪里。最近气温下降天气寒冷，母亲担心女儿开车出门上班时穿的单薄，想要送衣服给她，却不知女儿被关押在哪里。请知情者补充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37">
                <wp:simplePos x="0" y="0"/>
                <wp:positionH relativeFrom="column">
                  <wp:posOffset>3810</wp:posOffset>
                </wp:positionH>
                <wp:positionV relativeFrom="paragraph">
                  <wp:posOffset>8823960</wp:posOffset>
                </wp:positionV>
                <wp:extent cx="2060575" cy="14490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7ffe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694.8pt;mso-position-vertical-relative:text;margin-left:0.3pt;mso-position-horizontal-relative:text">
                <v:fill type="gradient" angle="-180" color2="#F7FFEF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293370</wp:posOffset>
                </wp:positionV>
                <wp:extent cx="6776085" cy="277495"/>
                <wp:effectExtent l="635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月2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安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1pt;width:533.55pt;height:21.85pt" coordorigin="4,462" coordsize="10671,437">
                <v:shape id="shape_0" stroked="t" o:allowincell="f" style="position:absolute;left:4;top:897;width:10671;height:2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;top:46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月2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安徽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5;top:564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.2pt;margin-top:-0.15pt;width:532.8pt;height:27.7pt;mso-wrap-style:none;v-text-anchor:middle" type="_x0000_t136">
            <v:path textpathok="t"/>
            <v:textpath on="t" fitshape="t" string="曾遭冤刑七年　安徽省马鞍山市77岁杨毓萍再被枉判入狱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454660</wp:posOffset>
                </wp:positionV>
                <wp:extent cx="2095500" cy="63480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4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【明慧网】（明慧网通讯员安徽报道）安徽省马鞍山市</w:t>
                            </w:r>
                            <w:r>
                              <w:rPr/>
                              <w:t>77</w:t>
                            </w:r>
                            <w:r>
                              <w:rPr/>
                              <w:t>岁的法轮功学员杨毓萍，二零二四年八月被马鞍山市花山区法院非法判刑一年六个月、勒索罚金五千元。二零二四年十二月上旬，她被劫入安徽省女子监狱迫害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杨毓萍于一九九七年开始修炼法轮大法，按真、善、忍法理做好人，身心受益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屡遭警察绑架、强制体检和构陷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二四年五月十三日前夕，杨毓萍在小区大门被两个警察和两个社区人员绑架，后被非法抄家。杨毓萍被劫持到医院，被强行做身体检查，片子显示白肺。杨毓萍被放回家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第二天，二零二四年五月十四日上午，杨毓萍从姐姐家回家，在小区门口，被马鞍山市公安局雨山分局国保大队四个警察截住。警察把她劫持回家，并非法抄了她的家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杨毓萍被劫持到安民派出所，又被劫往医院强迫做体检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杨毓萍被体检完，警察把她劫持公安局非法审讯。警察对杨毓萍说：已经跟踪你半年多了，你发资料时，被监控拍到了。林姓警察问她：资料是从哪里来的？杨毓萍没有告诉他。林姓警察拿了一本《新经文》问杨毓萍：看过吗，谁给的？杨毓萍说：炼法轮功是合法的，拥有法轮功书籍都是合法的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杨毓萍的体检结果出来，她被医院检出心脏病、高血压等。警察把杨毓萍劫持到看守所，后又给她办了“取保候审”，晚上她被女儿接回了家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检察院和法院合伙构陷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二四年六月十三日，马鞍山市花山区检察院检察官胡晓波（女）以“利用邪教组织破坏法律实施罪”（注：中共是真正的邪教）非法起诉杨毓萍，理由是她家中有《转法轮》和真相资料。胡晓波问杨毓萍认不认罪？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杨毓萍说：我没有罪，炼法轮功无罪，修炼法轮大法是合法的，我的行为破坏了哪条法律措施？如果修真、善、忍、提高人的道德、做好人有罪的话，那什么样的人才是无罪的呢？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胡晓波无话可说，急匆匆边走边说：我不跟你探讨这个问题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二四年八月二日，杨毓萍被马鞍山市花山区法院非法庭审。她在法庭上坚信修炼法轮功合法，拒绝认罪认罚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二四年八月二十日，杨毓萍收到非法判决书，她被马鞍山市花山区法院非法判刑一年零六个月、勒索罚金五千元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二四年十月二十四日，社保处工作人员打电话给杨毓萍，说要停发她的养老金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二四年十一月四日，杨毓萍又被强迫去医院体检，结果，她的身体不合格，不能被收监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但在二零二四年十二月上旬，杨毓萍仍被劫入安徽省女子监狱关押迫害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曾一次被非法劳教、两次被非法判刑合计七年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零一年三月，杨毓萍被非法劳教一年六个月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零七年七月，杨毓萍被马鞍山市雨山区法院非法判刑两年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一四年三月，杨毓萍被马鞍山市雨山区法院非法判刑三年六个月，被非法关押在安徽省女子监狱（宿州女子监狱）迫害。二零一六年九月三十日，杨毓萍被放回家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杨毓萍曾遭受中共迫害的详情，请见《安徽马鞍山市杨毓萍等被迫害情况》、《曾遭劳教判刑迫害　安徽</w:t>
                            </w:r>
                            <w:r>
                              <w:rPr/>
                              <w:t>77</w:t>
                            </w:r>
                            <w:r>
                              <w:rPr/>
                              <w:t>岁杨毓萍再遭枉判》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99.85pt;mso-wrap-distance-left:9.05pt;mso-wrap-distance-right:9.05pt;mso-wrap-distance-top:0pt;mso-wrap-distance-bottom:0pt;margin-top:35.8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【明慧网】（明慧网通讯员安徽报道）安徽省马鞍山市</w:t>
                      </w:r>
                      <w:r>
                        <w:rPr/>
                        <w:t>77</w:t>
                      </w:r>
                      <w:r>
                        <w:rPr/>
                        <w:t>岁的法轮功学员杨毓萍，二零二四年八月被马鞍山市花山区法院非法判刑一年六个月、勒索罚金五千元。二零二四年十二月上旬，她被劫入安徽省女子监狱迫害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杨毓萍于一九九七年开始修炼法轮大法，按真、善、忍法理做好人，身心受益。</w:t>
                      </w:r>
                    </w:p>
                    <w:p>
                      <w:pPr>
                        <w:pStyle w:val="1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屡遭警察绑架、强制体检和构陷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二四年五月十三日前夕，杨毓萍在小区大门被两个警察和两个社区人员绑架，后被非法抄家。杨毓萍被劫持到医院，被强行做身体检查，片子显示白肺。杨毓萍被放回家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第二天，二零二四年五月十四日上午，杨毓萍从姐姐家回家，在小区门口，被马鞍山市公安局雨山分局国保大队四个警察截住。警察把她劫持回家，并非法抄了她的家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杨毓萍被劫持到安民派出所，又被劫往医院强迫做体检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杨毓萍被体检完，警察把她劫持公安局非法审讯。警察对杨毓萍说：已经跟踪你半年多了，你发资料时，被监控拍到了。林姓警察问她：资料是从哪里来的？杨毓萍没有告诉他。林姓警察拿了一本《新经文》问杨毓萍：看过吗，谁给的？杨毓萍说：炼法轮功是合法的，拥有法轮功书籍都是合法的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杨毓萍的体检结果出来，她被医院检出心脏病、高血压等。警察把杨毓萍劫持到看守所，后又给她办了“取保候审”，晚上她被女儿接回了家。</w:t>
                      </w:r>
                    </w:p>
                    <w:p>
                      <w:pPr>
                        <w:pStyle w:val="1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检察院和法院合伙构陷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二四年六月十三日，马鞍山市花山区检察院检察官胡晓波（女）以“利用邪教组织破坏法律实施罪”（注：中共是真正的邪教）非法起诉杨毓萍，理由是她家中有《转法轮》和真相资料。胡晓波问杨毓萍认不认罪？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杨毓萍说：我没有罪，炼法轮功无罪，修炼法轮大法是合法的，我的行为破坏了哪条法律措施？如果修真、善、忍、提高人的道德、做好人有罪的话，那什么样的人才是无罪的呢？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胡晓波无话可说，急匆匆边走边说：我不跟你探讨这个问题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二四年八月二日，杨毓萍被马鞍山市花山区法院非法庭审。她在法庭上坚信修炼法轮功合法，拒绝认罪认罚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二四年八月二十日，杨毓萍收到非法判决书，她被马鞍山市花山区法院非法判刑一年零六个月、勒索罚金五千元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二四年十月二十四日，社保处工作人员打电话给杨毓萍，说要停发她的养老金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二四年十一月四日，杨毓萍又被强迫去医院体检，结果，她的身体不合格，不能被收监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但在二零二四年十二月上旬，杨毓萍仍被劫入安徽省女子监狱关押迫害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曾一次被非法劳教、两次被非法判刑合计七年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零一年三月，杨毓萍被非法劳教一年六个月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零七年七月，杨毓萍被马鞍山市雨山区法院非法判刑两年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一四年三月，杨毓萍被马鞍山市雨山区法院非法判刑三年六个月，被非法关押在安徽省女子监狱（宿州女子监狱）迫害。二零一六年九月三十日，杨毓萍被放回家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杨毓萍曾遭受中共迫害的详情，请见《安徽马鞍山市杨毓萍等被迫害情况》、《曾遭劳教判刑迫害　安徽</w:t>
                      </w:r>
                      <w:r>
                        <w:rPr/>
                        <w:t>77</w:t>
                      </w:r>
                      <w:r>
                        <w:rPr/>
                        <w:t>岁杨毓萍再遭枉判》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386330</wp:posOffset>
            </wp:positionH>
            <wp:positionV relativeFrom="paragraph">
              <wp:posOffset>130175</wp:posOffset>
            </wp:positionV>
            <wp:extent cx="1983105" cy="1365885"/>
            <wp:effectExtent l="0" t="0" r="0" b="0"/>
            <wp:wrapNone/>
            <wp:docPr id="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0585</wp:posOffset>
                </wp:positionH>
                <wp:positionV relativeFrom="paragraph">
                  <wp:posOffset>86995</wp:posOffset>
                </wp:positionV>
                <wp:extent cx="2099310" cy="61468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14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484pt;mso-wrap-distance-left:9.05pt;mso-wrap-distance-right:9.05pt;mso-wrap-distance-top:0pt;mso-wrap-distance-bottom:0pt;margin-top:6.8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79980</wp:posOffset>
            </wp:positionH>
            <wp:positionV relativeFrom="paragraph">
              <wp:posOffset>9267825</wp:posOffset>
            </wp:positionV>
            <wp:extent cx="2020570" cy="1150620"/>
            <wp:effectExtent l="0" t="0" r="0" b="0"/>
            <wp:wrapNone/>
            <wp:docPr id="2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7435</wp:posOffset>
                </wp:positionH>
                <wp:positionV relativeFrom="paragraph">
                  <wp:posOffset>115570</wp:posOffset>
                </wp:positionV>
                <wp:extent cx="2095500" cy="493776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8.8pt;mso-wrap-distance-left:9.05pt;mso-wrap-distance-right:9.05pt;mso-wrap-distance-top:0pt;mso-wrap-distance-bottom:0pt;margin-top:9.1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79980</wp:posOffset>
            </wp:positionH>
            <wp:positionV relativeFrom="paragraph">
              <wp:posOffset>9267825</wp:posOffset>
            </wp:positionV>
            <wp:extent cx="2020570" cy="1150620"/>
            <wp:effectExtent l="0" t="0" r="0" b="0"/>
            <wp:wrapNone/>
            <wp:docPr id="2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25090</wp:posOffset>
            </wp:positionH>
            <wp:positionV relativeFrom="paragraph">
              <wp:posOffset>5732145</wp:posOffset>
            </wp:positionV>
            <wp:extent cx="4308475" cy="2809875"/>
            <wp:effectExtent l="0" t="0" r="0" b="0"/>
            <wp:wrapNone/>
            <wp:docPr id="27" name="AM3A6681-1-600x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AM3A6681-1-600x40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84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pict>
          <v:shape id="shape_0" fillcolor="black" stroked="f" o:allowincell="f" style="position:absolute;margin-left:18.05pt;margin-top:492.05pt;width:533.5pt;height:24.15pt;mso-wrap-style:none;v-text-anchor:middle" type="_x0000_t136">
            <v:path textpathok="t"/>
            <v:textpath on="t" fitshape="t" string="上海高级工程师徐永清被构陷案现已退回公安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2230</wp:posOffset>
                </wp:positionH>
                <wp:positionV relativeFrom="paragraph">
                  <wp:posOffset>10083165</wp:posOffset>
                </wp:positionV>
                <wp:extent cx="2018665" cy="508635"/>
                <wp:effectExtent l="5080" t="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520" cy="508680"/>
                          <a:chOff x="0" y="0"/>
                          <a:chExt cx="20185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064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06200"/>
                            <a:ext cx="741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3800" y="0"/>
                            <a:ext cx="48276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4827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827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9pt;margin-top:793.95pt;width:158.9pt;height:40.05pt" coordorigin="4098,15879" coordsize="3178,801">
                <v:shape id="shape_0" fillcolor="#0000cc" stroked="t" o:allowincell="f" style="position:absolute;left:4098;top:16033;width:1269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6109;top:16046;width:1167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5348;top:15879;width:760;height:801">
                  <v:shape id="shape_0" stroked="f" o:allowincell="f" style="position:absolute;left:5348;top:15879;width:759;height:80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48;top:15879;width:759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</wp:posOffset>
                </wp:positionH>
                <wp:positionV relativeFrom="paragraph">
                  <wp:posOffset>208915</wp:posOffset>
                </wp:positionV>
                <wp:extent cx="6790055" cy="2411730"/>
                <wp:effectExtent l="1905" t="1905" r="9370060" b="25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960" cy="2411640"/>
                          <a:chOff x="0" y="0"/>
                          <a:chExt cx="6789960" cy="2411640"/>
                        </a:xfrm>
                      </wpg:grpSpPr>
                      <wps:wsp>
                        <wps:cNvSpPr txBox="1"/>
                        <wps:spPr>
                          <a:xfrm>
                            <a:off x="3008520" y="64080"/>
                            <a:ext cx="3781440" cy="231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HAKUYOGuiFanZi3500;Times New Roman" w:hAnsi="HAKUYOGuiFanZi3500;Times New Roman" w:eastAsia="HAKUYOGuiFanZi3500;Times New Roman" w:cs="HAKUYOGuiFanZi3500;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84600" y="445680"/>
                            <a:ext cx="2858040" cy="190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778080" cy="2411640"/>
                          </a:xfrm>
                          <a:prstGeom prst="roundRect">
                            <a:avLst>
                              <a:gd name="adj" fmla="val 7755"/>
                            </a:avLst>
                          </a:prstGeom>
                          <a:noFill/>
                          <a:ln w="324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280" y="135720"/>
                            <a:ext cx="1830240" cy="20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走近法轮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6.45pt;width:534.65pt;height:189.9pt" coordorigin="18,329" coordsize="10693,3798">
                <v:shape id="shape_0" stroked="f" o:allowincell="f" style="position:absolute;left:4756;top:430;width:5954;height:3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HAKUYOGuiFanZi3500;Times New Roman" w:hAnsi="HAKUYOGuiFanZi3500;Times New Roman" w:eastAsia="HAKUYOGuiFanZi3500;Times New Roman" w:cs="HAKUYOGuiFanZi3500;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;top:1031;width:4500;height:300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roundrect id="shape_0" stroked="t" o:allowincell="f" style="position:absolute;left:18;top:329;width:10673;height:3797;mso-wrap-style:none;v-text-anchor:middle">
                  <v:fill o:detectmouseclick="t" on="false"/>
                  <v:stroke color="#ed7d31" weight="3240" joinstyle="miter" endcap="flat"/>
                  <w10:wrap type="none"/>
                </v:roundrect>
                <v:shape id="shape_0" fillcolor="black" stroked="f" o:allowincell="f" style="position:absolute;left:910;top:543;width:2881;height:320;mso-wrap-style:none;v-text-anchor:middle" type="_x0000_t136">
                  <v:path textpathok="t"/>
                  <v:textpath on="t" fitshape="t" string="走近法轮功" style="font-family:&quot;隶书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235</wp:posOffset>
                </wp:positionH>
                <wp:positionV relativeFrom="paragraph">
                  <wp:posOffset>2872740</wp:posOffset>
                </wp:positionV>
                <wp:extent cx="6783070" cy="2437130"/>
                <wp:effectExtent l="0" t="0" r="690054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120" cy="2437200"/>
                          <a:chOff x="0" y="0"/>
                          <a:chExt cx="6783120" cy="2437200"/>
                        </a:xfrm>
                      </wpg:grpSpPr>
                      <wps:wsp>
                        <wps:cNvSpPr txBox="1"/>
                        <wps:spPr>
                          <a:xfrm>
                            <a:off x="0" y="576720"/>
                            <a:ext cx="2095560" cy="182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在中国，每个中国人一出生，只要消费，就是纳税人。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579600"/>
                            <a:ext cx="2095560" cy="185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什么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国百姓不觉得自己是纳税人呢？因为共产党在设计个人的账单、发票上，没体现税收，并有意不普及税务知识。比如：水电煤气账单上不显示税金，只显示单价（单价里其实含着增值税）。再比如：在商店或网上购物，商家开给个人的发票上，商品单价其实也是含着各种税的。工厂、商店交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560" y="6840"/>
                            <a:ext cx="2095560" cy="22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家的增值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税，最终都是由消费者承担的。在中国境内，无论是谁，只要你消费一元钱，其中大概就有近五角钱的税钱交给了政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5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before="0" w:after="0" w:lineRule="exact" w:line="300"/>
                                <w:ind w:first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2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" y="0"/>
                            <a:ext cx="4392360" cy="44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05720" y="33120"/>
                              <a:ext cx="2970000" cy="348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pacing w:val="1"/>
                                    <w:rFonts w:ascii="华文楷体" w:hAnsi="华文楷体" w:eastAsia="华文楷体" w:cs="华文楷体"/>
                                    <w:lang w:val="en-US" w:bidi="hi-IN"/>
                                  </w:rPr>
                                  <w:t>“共产党给你钱”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06440"/>
                              <a:ext cx="4392360" cy="36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9f7f0"/>
                                </a:gs>
                                <a:gs pos="100000">
                                  <a:srgbClr val="9adebc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Snap5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440" y="0"/>
                              <a:ext cx="836280" cy="37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05pt;margin-top:226.2pt;width:534.1pt;height:191.9pt" coordorigin="361,4524" coordsize="10682,3838">
                <v:shape id="shape_0" stroked="f" o:allowincell="f" style="position:absolute;left:361;top:5432;width:3299;height:28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在中国，每个中国人一出生，只要消费，就是纳税人。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5437;width:3299;height:29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什么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中国百姓不觉得自己是纳税人呢？因为共产党在设计个人的账单、发票上，没体现税收，并有意不普及税务知识。比如：水电煤气账单上不显示税金，只显示单价（单价里其实含着增值税）。再比如：在商店或网上购物，商家开给个人的发票上，商品单价其实也是含着各种税的。工厂、商店交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3;top:4535;width:3299;height:36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家的增值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税，最终都是由消费者承担的。在中国境内，无论是谁，只要你消费一元钱，其中大概就有近五角钱的税钱交给了政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59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before="0" w:after="0" w:lineRule="exact" w:line="300"/>
                          <w:ind w:first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22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1;top:4524;width:6917;height:697">
                  <v:shape id="shape_0" fillcolor="#161616" stroked="f" o:allowincell="f" style="position:absolute;left:2467;top:4576;width:4676;height:548;mso-wrap-style:none;v-text-anchor:middle" type="_x0000_t136">
                    <v:path textpathok="t"/>
                    <v:textpath on="t" fitshape="t" string="“共产党给你钱”？" style="font-family:&quot;华文楷体&quot;;font-size:20pt"/>
                    <v:fill o:detectmouseclick="t" type="solid" color2="#e9e9e9"/>
                    <v:stroke color="#3465a4" joinstyle="round" endcap="flat"/>
                    <v:shadow on="t" obscured="f" color="white"/>
                    <w10:wrap type="none"/>
                  </v:shape>
                  <v:rect id="shape_0" fillcolor="#9adebc" stroked="f" o:allowincell="f" style="position:absolute;left:411;top:5164;width:6916;height:56;mso-wrap-style:none;v-text-anchor:middle">
                    <v:fill o:detectmouseclick="t" color2="#e9f7f0"/>
                    <v:stroke color="#3465a4" joinstyle="round" endcap="flat"/>
                    <w10:wrap type="none"/>
                  </v:rect>
                  <v:shape id="shape_0" ID="Snap5" stroked="f" o:allowincell="f" style="position:absolute;left:413;top:4524;width:1316;height:59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竖版：走近法轮功-2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20---压缩 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711.3pt;width:532.9pt;height:98.9pt" coordorigin="520,14226" coordsize="10658,1978">
                <v:roundrect id="shape_0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690;top:14331;width:538;height:184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10050;top:15521;width:920;height:61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40990</wp:posOffset>
            </wp:positionH>
            <wp:positionV relativeFrom="paragraph">
              <wp:posOffset>3116580</wp:posOffset>
            </wp:positionV>
            <wp:extent cx="2095500" cy="467360"/>
            <wp:effectExtent l="0" t="0" r="0" b="0"/>
            <wp:wrapNone/>
            <wp:docPr id="3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509520</wp:posOffset>
            </wp:positionH>
            <wp:positionV relativeFrom="paragraph">
              <wp:posOffset>8245475</wp:posOffset>
            </wp:positionV>
            <wp:extent cx="2876550" cy="1014095"/>
            <wp:effectExtent l="0" t="0" r="0" b="0"/>
            <wp:wrapNone/>
            <wp:docPr id="34" name="image%20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%20拷贝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1409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4305</wp:posOffset>
                </wp:positionH>
                <wp:positionV relativeFrom="paragraph">
                  <wp:posOffset>5926455</wp:posOffset>
                </wp:positionV>
                <wp:extent cx="6763385" cy="2928620"/>
                <wp:effectExtent l="0" t="0" r="422275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3320" cy="2928600"/>
                          <a:chOff x="0" y="0"/>
                          <a:chExt cx="6763320" cy="2928600"/>
                        </a:xfrm>
                      </wpg:grpSpPr>
                      <wps:wsp>
                        <wps:cNvSpPr txBox="1"/>
                        <wps:spPr>
                          <a:xfrm>
                            <a:off x="0" y="58176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1400_页面_1_图像_0001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276000" y="63936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57420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36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9284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字体颜色接近--1400例假新闻  您看穿了吗？-1" descr=""/>
                          <pic:cNvPicPr/>
                        </pic:nvPicPr>
                        <pic:blipFill>
                          <a:blip r:embed="rId30"/>
                          <a:srcRect l="0" t="0" r="26909" b="0"/>
                          <a:stretch/>
                        </pic:blipFill>
                        <pic:spPr>
                          <a:xfrm>
                            <a:off x="0" y="52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466.65pt;width:532.55pt;height:230.6pt" coordorigin="243,9333" coordsize="10651,4612">
                <v:shape id="shape_0" stroked="f" o:allowincell="f" style="position:absolute;left:243;top:10249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402;top:10340;width:1787;height:2542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3974;top:10237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1743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4;top:9333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9;top:12944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243;top:9415;width:6965;height:63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09820</wp:posOffset>
                </wp:positionH>
                <wp:positionV relativeFrom="paragraph">
                  <wp:posOffset>6715125</wp:posOffset>
                </wp:positionV>
                <wp:extent cx="2095500" cy="347535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9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.65pt;mso-wrap-distance-left:9.05pt;mso-wrap-distance-right:9.05pt;mso-wrap-distance-top:0pt;mso-wrap-distance-bottom:0pt;margin-top:528.75pt;mso-position-vertical-relative:text;margin-left:38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9845</wp:posOffset>
                </wp:positionH>
                <wp:positionV relativeFrom="paragraph">
                  <wp:posOffset>6715125</wp:posOffset>
                </wp:positionV>
                <wp:extent cx="2095500" cy="347535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9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.65pt;mso-wrap-distance-left:9.05pt;mso-wrap-distance-right:9.05pt;mso-wrap-distance-top:0pt;mso-wrap-distance-bottom:0pt;margin-top:528.75pt;mso-position-vertical-relative:text;margin-left:20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235</wp:posOffset>
                </wp:positionH>
                <wp:positionV relativeFrom="paragraph">
                  <wp:posOffset>6715125</wp:posOffset>
                </wp:positionV>
                <wp:extent cx="2095500" cy="347535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9"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日早上，在辽宁省锦州市铁路南站站台附近的铁道线上，一个男子卧轨自杀身亡。由于该男子的衣服兜里放着自己的工作证，所以死者的身份很快就被确认——辽宁省锦州市太和区法院院长康赢健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康赢健，男，</w:t>
                            </w:r>
                            <w:r>
                              <w:rPr/>
                              <w:t>196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日出生，生前系辽宁省锦州市太和区法院院长。据悉，自杀前，康赢健曾被驻扎在锦州的辽宁巡视组约谈。由于康赢健的特殊身份及死亡方式，目前大陆官方在极力掩盖着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在中共迫害法轮功的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多年里，康赢健绝大部份时间在法院任正副职。期间，康赢健罔顾事实和法律，积极执行中共的迫害政策，与锦州市政法委及公安局、检察院沆瀣一气，诬判多名修佛向善的法轮功学员，制造了许多人间悲剧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在康赢健任职太和区法院院长不到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年的时间里，就有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名辖区内的法轮功被非法判刑，其中一名法轮功学员被迫害致死；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年以上刑期的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人；现仍有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人被非法关押在监狱（或看守所）中饱受煎熬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截至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份，全国范围内的“倒查”——所谓清除政法队伍中的害群之马的整顿中，已有超过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位政法系统官员被查，中共公安局、检察院、法院、司法局、监狱等政法系统人员，已经处于忐忑自危中，而康赢健与其说是此次整顿中的牺牲品，不如说是迫害良善而遭致恶报，落得卧轨自杀的结局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在康赢健任职太和区法院院长不到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年的时间里，就有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名辖区内的法轮功被非法判刑，其中一名法轮功学员被迫害致死；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年以上刑期的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人；现仍有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人被非法关押在监狱（或看守所）中饱受煎熬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截至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份，全国范围内的“倒查”——所谓清除政法队伍中的害群之马的整顿中，已有超过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位政法系统官员被查，中共公安局、检察院、法院、司法局、监狱等政法系统人员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.65pt;mso-wrap-distance-left:9.05pt;mso-wrap-distance-right:9.05pt;mso-wrap-distance-top:0pt;mso-wrap-distance-bottom:0pt;margin-top:528.75pt;mso-position-vertical-relative:text;margin-left:1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/>
                      </w:pPr>
                      <w:r>
                        <w:rPr/>
                        <w:t>【明慧网】</w:t>
                      </w:r>
                      <w:r>
                        <w:rPr/>
                        <w:t>2021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14</w:t>
                      </w:r>
                      <w:r>
                        <w:rPr/>
                        <w:t>日早上，在辽宁省锦州市铁路南站站台附近的铁道线上，一个男子卧轨自杀身亡。由于该男子的衣服兜里放着自己的工作证，所以死者的身份很快就被确认——辽宁省锦州市太和区法院院长康赢健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康赢健，男，</w:t>
                      </w:r>
                      <w:r>
                        <w:rPr/>
                        <w:t>1965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12</w:t>
                      </w:r>
                      <w:r>
                        <w:rPr/>
                        <w:t>日出生，生前系辽宁省锦州市太和区法院院长。据悉，自杀前，康赢健曾被驻扎在锦州的辽宁巡视组约谈。由于康赢健的特殊身份及死亡方式，目前大陆官方在极力掩盖着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在中共迫害法轮功的</w:t>
                      </w:r>
                      <w:r>
                        <w:rPr/>
                        <w:t>20</w:t>
                      </w:r>
                      <w:r>
                        <w:rPr/>
                        <w:t>多年里，康赢健绝大部份时间在法院任正副职。期间，康赢健罔顾事实和法律，积极执行中共的迫害政策，与锦州市政法委及公安局、检察院沆瀣一气，诬判多名修佛向善的法轮功学员，制造了许多人间悲剧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在康赢健任职太和区法院院长不到</w:t>
                      </w:r>
                      <w:r>
                        <w:rPr/>
                        <w:t>4</w:t>
                      </w:r>
                      <w:r>
                        <w:rPr/>
                        <w:t>年的时间里，就有</w:t>
                      </w:r>
                      <w:r>
                        <w:rPr/>
                        <w:t>15</w:t>
                      </w:r>
                      <w:r>
                        <w:rPr/>
                        <w:t>名辖区内的法轮功被非法判刑，其中一名法轮功学员被迫害致死；</w:t>
                      </w:r>
                      <w:r>
                        <w:rPr/>
                        <w:t>5</w:t>
                      </w:r>
                      <w:r>
                        <w:rPr/>
                        <w:t>年以上刑期的</w:t>
                      </w:r>
                      <w:r>
                        <w:rPr/>
                        <w:t>4</w:t>
                      </w:r>
                      <w:r>
                        <w:rPr/>
                        <w:t>人；现仍有</w:t>
                      </w:r>
                      <w:r>
                        <w:rPr/>
                        <w:t>6</w:t>
                      </w:r>
                      <w:r>
                        <w:rPr/>
                        <w:t>人被非法关押在监狱（或看守所）中饱受煎熬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截至</w:t>
                      </w:r>
                      <w:r>
                        <w:rPr/>
                        <w:t>2021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份，全国范围内的“倒查”——所谓清除政法队伍中的害群之马的整顿中，已有超过</w:t>
                      </w:r>
                      <w:r>
                        <w:rPr/>
                        <w:t>30</w:t>
                      </w:r>
                      <w:r>
                        <w:rPr/>
                        <w:t>位政法系统官员被查，中共公安局、检察院、法院、司法局、监狱等政法系统人员，已经处于忐忑自危中，而康赢健与其说是此次整顿中的牺牲品，不如说是迫害良善而遭致恶报，落得卧轨自杀的结局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在康赢健任职太和区法院院长不到</w:t>
                      </w:r>
                      <w:r>
                        <w:rPr/>
                        <w:t>4</w:t>
                      </w:r>
                      <w:r>
                        <w:rPr/>
                        <w:t>年的时间里，就有</w:t>
                      </w:r>
                      <w:r>
                        <w:rPr/>
                        <w:t>15</w:t>
                      </w:r>
                      <w:r>
                        <w:rPr/>
                        <w:t>名辖区内的法轮功被非法判刑，其中一名法轮功学员被迫害致死；</w:t>
                      </w:r>
                      <w:r>
                        <w:rPr/>
                        <w:t>5</w:t>
                      </w:r>
                      <w:r>
                        <w:rPr/>
                        <w:t>年以上刑期的</w:t>
                      </w:r>
                      <w:r>
                        <w:rPr/>
                        <w:t>4</w:t>
                      </w:r>
                      <w:r>
                        <w:rPr/>
                        <w:t>人；现仍有</w:t>
                      </w:r>
                      <w:r>
                        <w:rPr/>
                        <w:t>6</w:t>
                      </w:r>
                      <w:r>
                        <w:rPr/>
                        <w:t>人被非法关押在监狱（或看守所）中饱受煎熬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截至</w:t>
                      </w:r>
                      <w:r>
                        <w:rPr/>
                        <w:t>2021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份，全国范围内的“倒查”——所谓清除政法队伍中的害群之马的整顿中，已有超过</w:t>
                      </w:r>
                      <w:r>
                        <w:rPr/>
                        <w:t>30</w:t>
                      </w:r>
                      <w:r>
                        <w:rPr/>
                        <w:t>位政法系统官员被查，中共公安局、检察院、法院、司法局、监狱等政法系统人员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6">
                <wp:simplePos x="0" y="0"/>
                <wp:positionH relativeFrom="column">
                  <wp:posOffset>4896485</wp:posOffset>
                </wp:positionH>
                <wp:positionV relativeFrom="paragraph">
                  <wp:posOffset>6417310</wp:posOffset>
                </wp:positionV>
                <wp:extent cx="2105025" cy="165163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505.3pt;mso-position-vertical-relative:text;margin-left:385.55pt;mso-position-horizontal-relative:text">
                <v:fill type="gradient" angle="-180" color2="#FFFFFF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楷体...">
    <w:altName w:val="宋体"/>
    <w:charset w:val="86"/>
    <w:family w:val="roman"/>
    <w:pitch w:val="default"/>
  </w:font>
  <w:font w:name="宋体">
    <w:charset w:val="01"/>
    <w:family w:val="roman"/>
    <w:pitch w:val="default"/>
  </w:font>
  <w:font w:name="华文细黑">
    <w:charset w:val="86"/>
    <w:family w:val="auto"/>
    <w:pitch w:val="variable"/>
  </w:font>
  <w:font w:name="HAKUYOGuiFanZi3500">
    <w:altName w:val="Times New Roman"/>
    <w:charset w:val="00"/>
    <w:family w:val="roman"/>
    <w:pitch w:val="default"/>
  </w:font>
  <w:font w:name="隶书">
    <w:charset w:val="01"/>
    <w:family w:val="roman"/>
    <w:pitch w:val="default"/>
  </w:font>
  <w:font w:name="华文楷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Char">
    <w:name w:val="页眉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Char1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rticlebody1">
    <w:name w:val="articlebody1"/>
    <w:basedOn w:val="DefaultParagraphFont"/>
    <w:qFormat/>
    <w:rPr/>
  </w:style>
  <w:style w:type="character" w:styleId="1">
    <w:name w:val="页脚 字符1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NormalWeb">
    <w:name w:val="Normal (Web)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png"/><Relationship Id="rId24" Type="http://schemas.openxmlformats.org/officeDocument/2006/relationships/image" Target="media/image12.jpeg"/><Relationship Id="rId25" Type="http://schemas.openxmlformats.org/officeDocument/2006/relationships/image" Target="media/image11.pn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pn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0:17:00Z</dcterms:created>
  <dc:creator/>
  <dc:description/>
  <cp:keywords/>
  <dc:language>en-US</dc:language>
  <cp:lastModifiedBy/>
  <cp:lastPrinted>2024-12-27T18:04:00Z</cp:lastPrinted>
  <dcterms:modified xsi:type="dcterms:W3CDTF">2024-12-28T00:04:00Z</dcterms:modified>
  <cp:revision>4</cp:revision>
  <dc:subject/>
  <dc:title> </dc:title>
</cp:coreProperties>
</file>