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75710</wp:posOffset>
              </wp:positionH>
              <wp:positionV relativeFrom="paragraph">
                <wp:posOffset>342265</wp:posOffset>
              </wp:positionV>
              <wp:extent cx="3009900" cy="296291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2505" t="10413" r="2535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29629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47040</wp:posOffset>
                  </wp:positionV>
                  <wp:extent cx="6794500" cy="8551545"/>
                  <wp:effectExtent l="0" t="635" r="551116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1440"/>
                            <a:chOff x="0" y="0"/>
                            <a:chExt cx="6794640" cy="85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94640" cy="855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54760"/>
                                <a:ext cx="2095560" cy="709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患绝症 获大法救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曾患绝症“重症肌无力”，多年来山南海北到处医治都未能痊愈，每天在痛苦中煎熬：全身无力，吞咽无力，严重时喝水从鼻子出来。在万般无奈绝望之时，1998 年我有幸遇到了法轮大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开始看大法书时我需要揪着眼皮看，眼肌无力，之后越看越精神，越看身体越好，也不用揪眼皮了，咽饭也顺畅了。炼功半年，我所有疾病全无，一身轻，心里充满了阳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说真话遭中共迫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可是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天霹雳，1999 年7.20 迫害开始了。面对媒体铺天盖地的造假宣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传，我坐在床上哭了3 天，怎么也想不明白：这么好的大法，这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好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的师父，教我们按真善忍原则修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心向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，健康身体，做个有益社会的好人，怎么成邪的了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进京上访，为大法为师父鸣冤，为此遭中共残酷打压，看守所、劳教所、监狱，累计十几年非法监禁关押，受尽人间欺侮及酷刑折磨，九死一生。邪恶的迫害都没能撼动大法修炼者的意志。我们在大法中修炼出的大善大忍的胸怀，化解邪恶，结善缘，把真善忍的美好带给世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看守所里的小偷洗心革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在看守所与在押人员相处的日子里，我处处关心她们，教她们按真善忍做人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040" y="1439640"/>
                                <a:ext cx="2095560" cy="48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天，有个山东小姑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到我身旁感激地对我说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阿姨，我要早认识你们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轮功就好了，就不会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偷钱谋生了，真是悔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哪！你们和电视上演的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轮功可不一样，看来真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电视造假。后来她也炼法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功了。警察知道后把她叫到走廊谈话威胁：再炼法轮功就重判你。小姑娘斩钉截铁地说：“重判我也炼，法轮功都是好人，我也要学法轮功做个好人，洗心革面不再偷了。”她边说边哭，我们在屋内听了都好感动，法轮大法让这个生命觉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000000"/>
                                      <w:lang w:val="de-DE" w:eastAsia="zh-CN" w:bidi="ar-SA"/>
                                    </w:rPr>
                                    <w:t>警察见证奇迹 善待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那年，我又被国保大队绑架，对我施酷刑造成腰部、胸部骨折及肌体多处受伤，之后关押到看守所，被法院非法判重刑。我反迫害绝食近一年，遭看守所野蛮灌食，灌进去的食物都从鼻子嘴里流出来。那时我骨瘦如柴，身体受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9080" y="2951640"/>
                                <a:ext cx="2095560" cy="334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重损伤，以保外就医的形式释放。哥哥把我背回家，我所在地派出所警察来我家，瞅瞅我走了。数日后，他又来了，一进门用惊讶的眼神瞅着我：“你……吃了什么补品了，恢复得这么快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刚回家时走路得扶着墙，炼功得靠着墙，面黄肌瘦，不到10 天，经过学法炼功身体好了，满面红光精神十足。我把桌上的书《转法轮》递给他说：“小伙子，看看这本书吧，这就是答案，看完你就明白了。”并给他讲了我得绝症起死回生的经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警察看完书给我送回来了，从此他改变了对大法的偏见，并且善待大法弟子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7840" y="0"/>
                                <a:ext cx="3357360" cy="420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在苦难中保持善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81040"/>
                                <a:ext cx="4242960" cy="81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在中共对法轮功持续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eastAsia="zh-CN" w:bidi="ar-SA" w:val="de-DE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eastAsia="zh-CN" w:bidi="ar-SA" w:val="en-US"/>
                                    </w:rPr>
                                    <w:t xml:space="preserve"> 年的迫害中，大批善良民众、社会精英不幸失去了生命；大批修炼者的黄金年华在冤狱或困顿漂泊中度过。然而，法轮功没有消失，法轮功学员没有退却，我们在自身的苦难中，仍然保持善良，同时唤醒着世人善念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00" y="601920"/>
                                <a:ext cx="47160" cy="73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94280" y="6360120"/>
                              <a:ext cx="4498200" cy="211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6080" y="95400"/>
                                <a:ext cx="3912120" cy="201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73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82360" y="2085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876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60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5.2pt;width:535pt;height:673.35pt" coordorigin="-3,704" coordsize="10700,13467">
                  <v:group id="shape_0" style="position:absolute;left:-3;top:704;width:10700;height:13467">
                    <v:shape id="shape_0" stroked="f" o:allowincell="f" style="position:absolute;left:-3;top:2995;width:3299;height:11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患绝症 获大法救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曾患绝症“重症肌无力”，多年来山南海北到处医治都未能痊愈，每天在痛苦中煎熬：全身无力，吞咽无力，严重时喝水从鼻子出来。在万般无奈绝望之时，1998 年我有幸遇到了法轮大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开始看大法书时我需要揪着眼皮看，眼肌无力，之后越看越精神，越看身体越好，也不用揪眼皮了，咽饭也顺畅了。炼功半年，我所有疾病全无，一身轻，心里充满了阳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说真话遭中共迫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可是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天霹雳，1999 年7.20 迫害开始了。面对媒体铺天盖地的造假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传，我坐在床上哭了3 天，怎么也想不明白：这么好的大法，这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的师父，教我们按真善忍原则修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心向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健康身体，做个有益社会的好人，怎么成邪的了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进京上访，为大法为师父鸣冤，为此遭中共残酷打压，看守所、劳教所、监狱，累计十几年非法监禁关押，受尽人间欺侮及酷刑折磨，九死一生。邪恶的迫害都没能撼动大法修炼者的意志。我们在大法中修炼出的大善大忍的胸怀，化解邪恶，结善缘，把真善忍的美好带给世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看守所里的小偷洗心革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看守所与在押人员相处的日子里，我处处关心她们，教她们按真善忍做人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0;top:2971;width:3299;height:7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天，有个山东小姑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到我身旁感激地对我说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阿姨，我要早认识你们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轮功就好了，就不会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偷钱谋生了，真是悔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哪！你们和电视上演的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轮功可不一样，看来真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电视造假。后来她也炼法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功了。警察知道后把她叫到走廊谈话威胁：再炼法轮功就重判你。小姑娘斩钉截铁地说：“重判我也炼，法轮功都是好人，我也要学法轮功做个好人，洗心革面不再偷了。”她边说边哭，我们在屋内听了都好感动，法轮大法让这个生命觉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000000"/>
                                <w:lang w:val="de-DE" w:eastAsia="zh-CN" w:bidi="ar-SA"/>
                              </w:rPr>
                              <w:t>警察见证奇迹 善待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那年，我又被国保大队绑架，对我施酷刑造成腰部、胸部骨折及肌体多处受伤，之后关押到看守所，被法院非法判重刑。我反迫害绝食近一年，遭看守所野蛮灌食，灌进去的食物都从鼻子嘴里流出来。那时我骨瘦如柴，身体受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7;top:5352;width:3299;height:5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重损伤，以保外就医的形式释放。哥哥把我背回家，我所在地派出所警察来我家，瞅瞅我走了。数日后，他又来了，一进门用惊讶的眼神瞅着我：“你……吃了什么补品了，恢复得这么快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刚回家时走路得扶着墙，炼功得靠着墙，面黄肌瘦，不到10 天，经过学法炼功身体好了，满面红光精神十足。我把桌上的书《转法轮》递给他说：“小伙子，看看这本书吧，这就是答案，看完你就明白了。”并给他讲了我得绝症起死回生的经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警察看完书给我送回来了，从此他改变了对大法的偏见，并且善待大法弟子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986;top:704;width:5286;height:662;mso-wrap-style:none;v-text-anchor:middle" type="_x0000_t136">
                      <v:path textpathok="t"/>
                      <v:textpath on="t" fitshape="t" string="在苦难中保持善良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32;top:1619;width:6681;height:1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在中共对法轮功持续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eastAsia="zh-CN" w:bidi="ar-SA" w:val="de-DE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eastAsia="zh-CN" w:bidi="ar-SA" w:val="en-US"/>
                              </w:rPr>
                              <w:t xml:space="preserve"> 年的迫害中，大批善良民众、社会精英不幸失去了生命；大批修炼者的黄金年华在冤狱或困顿漂泊中度过。然而，法轮功没有消失，法轮功学员没有退却，我们在自身的苦难中，仍然保持善良，同时唤醒着世人善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cc9900" stroked="f" o:allowincell="f" style="position:absolute;left:34;top:1652;width:73;height:1161;mso-wrap-style:none;v-text-anchor:middle">
                      <v:fill o:detectmouseclick="t" type="solid" color2="#3366ff"/>
                      <v:stroke color="#3465a4" joinstyle="round" endcap="flat"/>
                      <w10:wrap type="none"/>
                    </v:rect>
                  </v:group>
                  <v:group id="shape_0" style="position:absolute;left:3165;top:10720;width:7529;height:3326">
                    <v:shape id="shape_0" stroked="f" o:allowincell="f" style="position:absolute;left:4533;top:10870;width:6160;height:31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55;top:10720;width:0;height:0" type="_x0000_t32">
                      <v:stroke color="#cc99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4005;width:0;height:0" type="_x0000_t32">
                      <v:stroke color="#cc9900" weight="12600" joinstyle="miter" endcap="flat"/>
                      <v:fill o:detectmouseclick="t" on="false"/>
                      <w10:wrap type="none"/>
                    </v:shape>
                    <v:group id="shape_0" style="position:absolute;left:3165;top:10970;width:1654;height:2826">
                      <v:shape id="shape_0" stroked="f" o:allowincell="f" style="position:absolute;left:3610;top:13287;width:791;height:50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742;top:10970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166;top:11855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5pt;width:533.55pt;height:21.85pt" coordorigin="0,329" coordsize="10671,437">
                <v:shape id="shape_0" stroked="f" o:allowincell="f" style="position:absolute;left:0;top:3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6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1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55pt;margin-top:19.1pt;width:532.25pt;height:28.5pt;mso-wrap-style:none;v-text-anchor:middle" type="_x0000_t136">
            <v:path textpathok="t"/>
            <v:textpath on="t" fitshape="t" string="包押人员目睹贵州省都匀监狱监狱长王玉兰的罪恶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24735</wp:posOffset>
            </wp:positionH>
            <wp:positionV relativeFrom="paragraph">
              <wp:posOffset>360045</wp:posOffset>
            </wp:positionV>
            <wp:extent cx="2124075" cy="1431925"/>
            <wp:effectExtent l="0" t="0" r="0" b="0"/>
            <wp:wrapNone/>
            <wp:docPr id="10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0835</wp:posOffset>
                </wp:positionV>
                <wp:extent cx="2095500" cy="90062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〖中国贵州来稿〗贵州省都匀监狱党委书记、监狱长王玉兰，女，原贵州省第一女子监狱（以前叫羊艾监狱、羊艾农场）副监狱长，从二零零三开始参与迫害法轮功学员，不遗余力地执行上级下达的迫害法轮功的命令。此人从干事，副监区长，监区长，到副监狱长，升迁全靠迫害法轮功手段毒辣，迫害致死法轮功女学员杨红艳、高其英、徐家荣、陈丽芝、魏亚兰、赵明芝、黄贵仙、刘文英、杨德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一名贵州都匀监狱做过包押人员的陈述，在王玉兰二零二零年调到都匀监狱当政委后，目睹的她对法轮功学员迫害的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在贵州都匀监狱六监区服过刑的人员，曾经的包夹人员。在和法轮功学员接触的过程中，知道他们心地善良，做事为别人着想，没有社会上人员的复杂思想，因此和他们多数结下良好的友谊。但在那种环境下不敢表露，只是内心替他们心痛。他们承受一般人所不能承受的万般魔难，身心受到流氓式的摧残，真的是天理难容。刑满后经常和他们联系，他们给了我很大的帮助，让我重拾社会生活的信心，也明白了大法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通过破网软件，我了解更多的真相，看到国内无法看到的世界大势，知道共产党邪恶的历史，邪、骗、煽、斗、抢、痞、间，灭、控九大基因的本质，在监狱迫害法轮功学员中表露得淋漓尽致，有过之而无不及，令人胆寒。只要还有良知的人都不愿目睹，残忍至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段时间，打开明慧网，看到王玉兰在第一女子监狱主管专门迫害法轮功学员期间，迫害死了那么多法轮功学员，内心极为震惊。这个女人如此狠毒，难怪她二零二零年调到都匀监狱当政委后，为了表功，就迫不及侍从本应副监狱长刘伟鸿主管手中，把权力夺过来，亲自到六监区给专门迫害法轮功学员的分监区警察开会。在六监区大号室，强行把原来的秩序打乱，布置每个号室安排一个被他们所谓“转化”了的法轮功学员，实行严密的监控，不准他们交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在小号室成立两个所谓“转化小组”。一个是时任分监区长肖剑为组长，魏黔，邱东文，陈阳为组员转化小组，专门转化法轮功学员石登灵。一个是时任分监区指导员黎扬能为组长，李东海，文勇，蒙鑫鑫为组员转化小组，专门转化法轮功学员赵鄂川。王玉兰许愿二组长，谁先干出结果谁升职。再加上众多包押人员轮番上阵，从早到晚，没日没夜。就这样赵鄂川被折磨成了瘸子拐子，石登灵住进医院，结果可想而知，二人被他们所谓的“转化”了。后来的彭彪，范士强、徐华华，刘康富，张廷祥、段怀军等也被同样的手段胁迫、强制转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看了明慧关于都匀监狱，贵州第一女子监狱报道已很多，事实详尽，一切都是真实事实。这里只述王玉兰到都匀监狱后干了这些恶毒的事，把第一女子监狱的迫害手段带到都匀监狱，并把贵州省司法厅拉上直接参与迫害，“转化”中期来一次“谈话”，刑满时再来一次“确认”，二零二二年下半年又强迫他们劳动，恶招使绝。恶警王世军在包押人员中说，王玉兰开始参与迫害法轮功时，他教了王玉兰很多东西，一整套迫害程序，王世军在都匀监狱被称为迫害“专家”，现在这些还参与迫害的人都是王世军带出来的徒子徒孙。王玉兰到都匀监狱后，为了不让王世军抢她的恶名，把王世军由教育科副科长降为普通警察，还经常到六监区给专管迫害分监区开会施压迫害法轮功，培养自己的势力，把肖剑升为专管迫害副监区长，徐康哲为专管迫害分监区长，黎扬能为指导员，如网上所说不遗余力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讲述这些实例，提供自己目睹的事实。作为未来审判这些作恶者的证据，尽自己应有的良知，赎自己的罪。我相信善有善报，恶有恶报，只是时候未到而已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15pt;mso-wrap-distance-left:9.05pt;mso-wrap-distance-right:9.05pt;mso-wrap-distance-top:0pt;mso-wrap-distance-bottom:0pt;margin-top:26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〖中国贵州来稿〗贵州省都匀监狱党委书记、监狱长王玉兰，女，原贵州省第一女子监狱（以前叫羊艾监狱、羊艾农场）副监狱长，从二零零三开始参与迫害法轮功学员，不遗余力地执行上级下达的迫害法轮功的命令。此人从干事，副监区长，监区长，到副监狱长，升迁全靠迫害法轮功手段毒辣，迫害致死法轮功女学员杨红艳、高其英、徐家荣、陈丽芝、魏亚兰、赵明芝、黄贵仙、刘文英、杨德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一名贵州都匀监狱做过包押人员的陈述，在王玉兰二零二零年调到都匀监狱当政委后，目睹的她对法轮功学员迫害的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在贵州都匀监狱六监区服过刑的人员，曾经的包夹人员。在和法轮功学员接触的过程中，知道他们心地善良，做事为别人着想，没有社会上人员的复杂思想，因此和他们多数结下良好的友谊。但在那种环境下不敢表露，只是内心替他们心痛。他们承受一般人所不能承受的万般魔难，身心受到流氓式的摧残，真的是天理难容。刑满后经常和他们联系，他们给了我很大的帮助，让我重拾社会生活的信心，也明白了大法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通过破网软件，我了解更多的真相，看到国内无法看到的世界大势，知道共产党邪恶的历史，邪、骗、煽、斗、抢、痞、间，灭、控九大基因的本质，在监狱迫害法轮功学员中表露得淋漓尽致，有过之而无不及，令人胆寒。只要还有良知的人都不愿目睹，残忍至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段时间，打开明慧网，看到王玉兰在第一女子监狱主管专门迫害法轮功学员期间，迫害死了那么多法轮功学员，内心极为震惊。这个女人如此狠毒，难怪她二零二零年调到都匀监狱当政委后，为了表功，就迫不及侍从本应副监狱长刘伟鸿主管手中，把权力夺过来，亲自到六监区给专门迫害法轮功学员的分监区警察开会。在六监区大号室，强行把原来的秩序打乱，布置每个号室安排一个被他们所谓“转化”了的法轮功学员，实行严密的监控，不准他们交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在小号室成立两个所谓“转化小组”。一个是时任分监区长肖剑为组长，魏黔，邱东文，陈阳为组员转化小组，专门转化法轮功学员石登灵。一个是时任分监区指导员黎扬能为组长，李东海，文勇，蒙鑫鑫为组员转化小组，专门转化法轮功学员赵鄂川。王玉兰许愿二组长，谁先干出结果谁升职。再加上众多包押人员轮番上阵，从早到晚，没日没夜。就这样赵鄂川被折磨成了瘸子拐子，石登灵住进医院，结果可想而知，二人被他们所谓的“转化”了。后来的彭彪，范士强、徐华华，刘康富，张廷祥、段怀军等也被同样的手段胁迫、强制转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看了明慧关于都匀监狱，贵州第一女子监狱报道已很多，事实详尽，一切都是真实事实。这里只述王玉兰到都匀监狱后干了这些恶毒的事，把第一女子监狱的迫害手段带到都匀监狱，并把贵州省司法厅拉上直接参与迫害，“转化”中期来一次“谈话”，刑满时再来一次“确认”，二零二二年下半年又强迫他们劳动，恶招使绝。恶警王世军在包押人员中说，王玉兰开始参与迫害法轮功时，他教了王玉兰很多东西，一整套迫害程序，王世军在都匀监狱被称为迫害“专家”，现在这些还参与迫害的人都是王世军带出来的徒子徒孙。王玉兰到都匀监狱后，为了不让王世军抢她的恶名，把王世军由教育科副科长降为普通警察，还经常到六监区给专管迫害分监区开会施压迫害法轮功，培养自己的势力，把肖剑升为专管迫害副监区长，徐康哲为专管迫害分监区长，黎扬能为指导员，如网上所说不遗余力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讲述这些实例，提供自己目睹的事实。作为未来审判这些作恶者的证据，尽自己应有的良知，赎自己的罪。我相信善有善报，恶有恶报，只是时候未到而已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4715</wp:posOffset>
                </wp:positionH>
                <wp:positionV relativeFrom="paragraph">
                  <wp:posOffset>342900</wp:posOffset>
                </wp:positionV>
                <wp:extent cx="2095500" cy="5130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4pt;mso-wrap-distance-left:9.05pt;mso-wrap-distance-right:9.05pt;mso-wrap-distance-top:0pt;mso-wrap-distance-bottom:0pt;margin-top:27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310</wp:posOffset>
                </wp:positionH>
                <wp:positionV relativeFrom="paragraph">
                  <wp:posOffset>372110</wp:posOffset>
                </wp:positionV>
                <wp:extent cx="2095500" cy="52241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2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1.35pt;mso-wrap-distance-left:9.05pt;mso-wrap-distance-right:9.05pt;mso-wrap-distance-top:0pt;mso-wrap-distance-bottom:0pt;margin-top:29.3pt;mso-position-vertical-relative:text;margin-left:1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4711065</wp:posOffset>
                </wp:positionH>
                <wp:positionV relativeFrom="paragraph">
                  <wp:posOffset>269240</wp:posOffset>
                </wp:positionV>
                <wp:extent cx="2060575" cy="14490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21.2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513715</wp:posOffset>
                </wp:positionV>
                <wp:extent cx="4470400" cy="2129790"/>
                <wp:effectExtent l="0" t="0" r="381889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129760"/>
                          <a:chOff x="0" y="0"/>
                          <a:chExt cx="4470480" cy="212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0480" cy="316800"/>
                          </a:xfrm>
                          <a:prstGeom prst="rect">
                            <a:avLst/>
                          </a:prstGeom>
                          <a:solidFill>
                            <a:srgbClr val="d1e8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脑筋急转弯：装汽油的塑料瓶放哪最安全？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27400" y="485640"/>
                            <a:ext cx="2136600" cy="16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" y="395640"/>
                            <a:ext cx="209556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放在中央电视台“天安门自焚”节目的王进东两腿间最安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在CCTV构陷法轮功的节目录像中，王进东的衣服、面部都烧黑了，盛放汽油的塑料雪碧瓶，却在高温烈焰下完好无损。放在此处，岂不最安全——毕竟是拍戏嘛！瞧，身后还有一个警察拎着灭火毯、摆姿势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40.45pt;width:352pt;height:167.7pt" coordorigin="3707,809" coordsize="7040,3354">
                <v:shape id="shape_0" fillcolor="#d1e8ff" stroked="f" o:allowincell="f" style="position:absolute;left:3707;top:809;width:703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Cs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脑筋急转弯：装汽油的塑料瓶放哪最安全？</w:t>
                        </w:r>
                      </w:p>
                    </w:txbxContent>
                  </v:textbox>
                  <v:fill o:detectmouseclick="t" type="solid" color2="#2e1700"/>
                  <v:stroke color="#3465a4" joinstyle="round" endcap="flat"/>
                  <w10:wrap type="none"/>
                </v:shape>
                <v:shape id="shape_0" stroked="f" o:allowincell="f" style="position:absolute;left:7372;top:1574;width:3364;height:25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724;top:1432;width:3299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放在中央电视台“天安门自焚”节目的王进东两腿间最安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在CCTV构陷法轮功的节目录像中，王进东的衣服、面部都烧黑了，盛放汽油的塑料雪碧瓶，却在高温烈焰下完好无损。放在此处，岂不最安全——毕竟是拍戏嘛！瞧，身后还有一个警察拎着灭火毯、摆姿势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0:40:00Z</dcterms:created>
  <dc:creator/>
  <dc:description/>
  <cp:keywords/>
  <dc:language>en-US</dc:language>
  <cp:lastModifiedBy/>
  <cp:lastPrinted>2024-12-27T19:32:00Z</cp:lastPrinted>
  <dcterms:modified xsi:type="dcterms:W3CDTF">2024-12-28T01:34:00Z</dcterms:modified>
  <cp:revision>3</cp:revision>
  <dc:subject/>
  <dc:title/>
</cp:coreProperties>
</file>