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/>
      </w:pPr>
      <w:hyperlink r:id="rId4">
        <w:r>
          <w:rPr>
            <w:lang w:val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76200</wp:posOffset>
                  </wp:positionV>
                  <wp:extent cx="6775450" cy="1223010"/>
                  <wp:effectExtent l="0" t="0" r="635" b="0"/>
                  <wp:wrapNone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775560" cy="1222920"/>
                            <a:chOff x="0" y="0"/>
                            <a:chExt cx="6775560" cy="1222920"/>
                          </a:xfrm>
                        </wpg:grpSpPr>
                        <wpg:grpSp>
                          <wpg:cNvGrpSpPr/>
                          <wpg:grpSpPr>
                            <a:xfrm>
                              <a:off x="6775560" y="1015200"/>
                              <a:ext cx="0" cy="20196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0" y="20196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6775560" cy="12229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1032480"/>
                                <a:ext cx="6775560" cy="190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0" w:after="0" w:lineRule="auto" w:line="288"/>
                                    <w:jc w:val="distribute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-4"/>
                                      <w:sz w:val="17"/>
                                      <w:szCs w:val="17"/>
                                      <w:rFonts w:ascii="华文细黑" w:hAnsi="华文细黑" w:eastAsia="华文细黑" w:cs="华文细黑"/>
                                      <w:color w:val="000000"/>
                                      <w:lang w:val="zh-CN" w:eastAsia="zh-CN" w:bidi="ar-SA"/>
                                    </w:rPr>
                                    <w:t>翻墙软件电脑版下载：Https://j.mp/fgp88     |    安卓版翻墙APP下载：Https://j.mp/fgv88       |      欢迎突破网络封锁访问 www.minghui.org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1709280" y="0"/>
                                <a:ext cx="3735000" cy="9964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0" y="0"/>
                                  <a:ext cx="3452040" cy="844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0" y="772920"/>
                                  <a:ext cx="3735000" cy="223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0" w:after="0" w:lineRule="auto" w:line="288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方正兰亭中黑_GBK" w:hAnsi="方正兰亭中黑_GBK" w:eastAsia="方正兰亭中黑_GBK" w:cs="Adobe 宋体 Std L;Malgun Gothic Semilight"/>
                                        <w:color w:val="000000"/>
                                        <w:lang w:val="zh-CN" w:eastAsia="zh-CN" w:bidi="ar-SA"/>
                                      </w:rPr>
                                      <w:t xml:space="preserve">善言破迷雾  真相是希望  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w w:val="105"/>
                                        <w:rFonts w:ascii="华文细黑" w:hAnsi="华文细黑" w:eastAsia="华文细黑" w:cs="华文细黑"/>
                                        <w:color w:val="000000"/>
                                        <w:lang w:val="zh-CN" w:eastAsia="zh-CN" w:bidi="ar-SA"/>
                                      </w:rPr>
                                      <w:t>哈尔滨版</w:t>
                                    </w:r>
                                    <w:r>
                                      <w:rPr>
                                        <w:kern w:val="2"/>
                                        <w:w w:val="105"/>
                                        <w:sz w:val="18"/>
                                        <w:szCs w:val="18"/>
                                        <w:rFonts w:ascii="华文细黑" w:hAnsi="华文细黑" w:eastAsia="华文细黑" w:cs="华文细黑"/>
                                        <w:color w:val="000000"/>
                                        <w:lang w:val="zh-CN" w:eastAsia="zh-CN" w:bidi="ar-SA"/>
                                      </w:rPr>
                                      <w:t xml:space="preserve">|第739期| </w:t>
                                    </w:r>
                                    <w:r>
                                      <w:rPr>
                                        <w:kern w:val="2"/>
                                        <w:w w:val="105"/>
                                        <w:sz w:val="18"/>
                                        <w:szCs w:val="18"/>
                                        <w:spacing w:val="11"/>
                                        <w:rFonts w:ascii="华文细黑" w:hAnsi="华文细黑" w:eastAsia="华文细黑" w:cs="华文细黑"/>
                                        <w:color w:val="000000"/>
                                        <w:lang w:val="zh-CN" w:eastAsia="zh-CN" w:bidi="ar-SA"/>
                                      </w:rPr>
                                      <w:t>2024</w:t>
                                    </w:r>
                                    <w:r>
                                      <w:rPr>
                                        <w:kern w:val="2"/>
                                        <w:w w:val="105"/>
                                        <w:sz w:val="18"/>
                                        <w:szCs w:val="18"/>
                                        <w:rFonts w:ascii="华文细黑" w:hAnsi="华文细黑" w:eastAsia="华文细黑" w:cs="华文细黑"/>
                                        <w:color w:val="000000"/>
                                        <w:lang w:val="zh-CN" w:eastAsia="zh-CN" w:bidi="ar-SA"/>
                                      </w:rPr>
                                      <w:t>年12月28日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</wpg:grp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0pt;margin-top:6pt;width:533.5pt;height:96.3pt" coordorigin="0,120" coordsize="10670,1926">
                  <v:group id="shape_0" style="position:absolute;left:10670;top:1719;width:0;height:318"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f" style="position:absolute;left:10670;top:1719;width:0;height:0" type="_x0000_t32">
                      <v:stroke color="black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10670;top:2037;width:0;height:0" type="_x0000_t32">
                      <v:stroke color="black" joinstyle="miter" endcap="flat"/>
                      <v:fill o:detectmouseclick="t" on="false"/>
                      <w10:wrap type="none"/>
                    </v:shape>
                  </v:group>
                  <v:group id="shape_0" style="position:absolute;left:0;top:120;width:10670;height:1926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0;top:1746;width:10669;height:2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88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pacing w:val="-4"/>
                                <w:sz w:val="17"/>
                                <w:szCs w:val="17"/>
                                <w:rFonts w:ascii="华文细黑" w:hAnsi="华文细黑" w:eastAsia="华文细黑" w:cs="华文细黑"/>
                                <w:color w:val="000000"/>
                                <w:lang w:val="zh-CN" w:eastAsia="zh-CN" w:bidi="ar-SA"/>
                              </w:rPr>
                              <w:t>翻墙软件电脑版下载：Https://j.mp/fgp88     |    安卓版翻墙APP下载：Https://j.mp/fgv88       |      欢迎突破网络封锁访问 www.minghui.or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2692;top:120;width:5882;height:1569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f" style="position:absolute;left:2692;top:120;width:5435;height:1329;mso-wrap-style:none;v-text-anchor:middle" type="_x0000_t75">
                        <v:imagedata r:id="rId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2692;top:1337;width:5881;height:35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哈尔滨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|第739期| 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4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12月28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</v:group>
              </w:pict>
            </mc:Fallback>
          </mc:AlternateContent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69315</wp:posOffset>
                </wp:positionH>
                <wp:positionV relativeFrom="paragraph">
                  <wp:posOffset>10410825</wp:posOffset>
                </wp:positionV>
                <wp:extent cx="9144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819.75pt;mso-position-vertical-relative:text;margin-left:68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83330</wp:posOffset>
            </wp:positionH>
            <wp:positionV relativeFrom="paragraph">
              <wp:posOffset>235585</wp:posOffset>
            </wp:positionV>
            <wp:extent cx="3009900" cy="296291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2505" t="10413" r="2535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2962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890</wp:posOffset>
                </wp:positionH>
                <wp:positionV relativeFrom="paragraph">
                  <wp:posOffset>357505</wp:posOffset>
                </wp:positionV>
                <wp:extent cx="6794500" cy="8551545"/>
                <wp:effectExtent l="0" t="635" r="5511165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94640" cy="8551440"/>
                          <a:chOff x="0" y="0"/>
                          <a:chExt cx="6794640" cy="8551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794640" cy="8551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454760"/>
                              <a:ext cx="2095560" cy="7096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60" w:after="14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Cs/>
                                    <w:rFonts w:ascii="黑体;SimHei" w:hAnsi="黑体;SimHei" w:eastAsia="黑体;SimHei" w:cs="宋体;SimSun"/>
                                    <w:color w:val="000000"/>
                                    <w:lang w:val="de-DE" w:eastAsia="zh-CN" w:bidi="ar-SA"/>
                                  </w:rPr>
                                  <w:t>患绝症 获大法救度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我曾患绝症“重症肌无力”，多年来山南海北到处医治都未能痊愈，每天在痛苦中煎熬：全身无力，吞咽无力，严重时喝水从鼻子出来。在万般无奈绝望之时，1998 年我有幸遇到了法轮大法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开始看大法书时我需要揪着眼皮看，眼肌无力，之后越看越精神，越看身体越好，也不用揪眼皮了，咽饭也顺畅了。炼功半年，我所有疾病全无，一身轻，心里充满了阳光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60" w:after="14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Cs/>
                                    <w:rFonts w:ascii="黑体;SimHei" w:hAnsi="黑体;SimHei" w:eastAsia="黑体;SimHei" w:cs="宋体;SimSun"/>
                                    <w:color w:val="000000"/>
                                    <w:lang w:val="de-DE" w:eastAsia="zh-CN" w:bidi="ar-SA"/>
                                  </w:rPr>
                                  <w:t>说真话遭中共迫害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可是晴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14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天霹雳，1999 年7.20 迫害开始了。面对媒体铺天盖地的造假宣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传，我坐在床上哭了3 天，怎么也想不明白：这么好的大法，这么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14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好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的师父，教我们按真善忍原则修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14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心向善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，健康身体，做个有益社会的好人，怎么成邪的了呢？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我进京上访，为大法为师父鸣冤，为此遭中共残酷打压，看守所、劳教所、监狱，累计十几年非法监禁关押，受尽人间欺侮及酷刑折磨，九死一生。邪恶的迫害都没能撼动大法修炼者的意志。我们在大法中修炼出的大善大忍的胸怀，化解邪恶，结善缘，把真善忍的美好带给世间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60" w:after="14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Cs/>
                                    <w:rFonts w:ascii="黑体;SimHei" w:hAnsi="黑体;SimHei" w:eastAsia="黑体;SimHei" w:cs="宋体;SimSun"/>
                                    <w:color w:val="000000"/>
                                    <w:lang w:val="de-DE" w:eastAsia="zh-CN" w:bidi="ar-SA"/>
                                  </w:rPr>
                                  <w:t>看守所里的小偷洗心革面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在看守所与在押人员相处的日子里，我处处关心她们，教她们按真善忍做人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45040" y="1439640"/>
                              <a:ext cx="2095560" cy="4855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一天，有个山东小姑娘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到我身旁感激地对我说：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阿姨，我要早认识你们法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轮功就好了，就不会以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偷钱谋生了，真是悔恨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哪！你们和电视上演的法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轮功可不一样，看来真是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电视造假。后来她也炼法轮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功了。警察知道后把她叫到走廊谈话威胁：再炼法轮功就重判你。小姑娘斩钉截铁地说：“重判我也炼，法轮功都是好人，我也要学法轮功做个好人，洗心革面不再偷了。”她边说边哭，我们在屋内听了都好感动，法轮大法让这个生命觉悟了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60" w:after="14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Cs/>
                                    <w:rFonts w:ascii="黑体;SimHei" w:hAnsi="黑体;SimHei" w:eastAsia="黑体;SimHei" w:cs="宋体;SimSun"/>
                                    <w:color w:val="000000"/>
                                    <w:lang w:val="de-DE" w:eastAsia="zh-CN" w:bidi="ar-SA"/>
                                  </w:rPr>
                                  <w:t>警察见证奇迹 善待大法弟子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那年，我又被国保大队绑架，对我施酷刑造成腰部、胸部骨折及肌体多处受伤，之后关押到看守所，被法院非法判重刑。我反迫害绝食近一年，遭看守所野蛮灌食，灌进去的食物都从鼻子嘴里流出来。那时我骨瘦如柴，身体受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99080" y="2951640"/>
                              <a:ext cx="2095560" cy="3346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重损伤，以保外就医的形式释放。哥哥把我背回家，我所在地派出所警察来我家，瞅瞅我走了。数日后，他又来了，一进门用惊讶的眼神瞅着我：“你……吃了什么补品了，恢复得这么快。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我刚回家时走路得扶着墙，炼功得靠着墙，面黄肌瘦，不到10 天，经过学法炼功身体好了，满面红光精神十足。我把桌上的书《转法轮》递给他说：“小伙子，看看这本书吧，这就是答案，看完你就明白了。”并给他讲了我得绝症起死回生的经历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警察看完书给我送回来了，从此他改变了对大法的偏见，并且善待大法弟子。◇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27840" y="0"/>
                              <a:ext cx="3357360" cy="4208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sz w:val="21"/>
                                    <w:rFonts w:ascii="方正大黑简体" w:hAnsi="方正大黑简体" w:eastAsia="方正大黑简体" w:cs="方正大黑简体"/>
                                    <w:lang w:val="en-US" w:bidi="hi-IN"/>
                                  </w:rPr>
                                  <w:t>在苦难中保持善良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9400" y="581040"/>
                              <a:ext cx="4242960" cy="812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华文楷体" w:hAnsi="华文楷体" w:eastAsia="华文楷体" w:cs="宋体;SimSun"/>
                                    <w:color w:val="000000"/>
                                    <w:lang w:val="en-US" w:eastAsia="zh-CN" w:bidi="ar-SA"/>
                                  </w:rPr>
                                  <w:t>【明慧网】在中共对法轮功持续2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华文楷体" w:hAnsi="华文楷体" w:eastAsia="华文楷体" w:cs="宋体;SimSun"/>
                                    <w:color w:val="000000"/>
                                    <w:lang w:eastAsia="zh-CN" w:bidi="ar-SA" w:val="de-DE"/>
                                  </w:rPr>
                                  <w:t>5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华文楷体" w:hAnsi="华文楷体" w:eastAsia="华文楷体" w:cs="宋体;SimSun"/>
                                    <w:color w:val="000000"/>
                                    <w:lang w:eastAsia="zh-CN" w:bidi="ar-SA" w:val="en-US"/>
                                  </w:rPr>
                                  <w:t xml:space="preserve"> 年的迫害中，大批善良民众、社会精英不幸失去了生命；大批修炼者的黄金年华在冤狱或困顿漂泊中度过。然而，法轮功没有消失，法轮功学员没有退却，我们在自身的苦难中，仍然保持善良，同时唤醒着世人善念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400" y="601920"/>
                              <a:ext cx="47160" cy="738000"/>
                            </a:xfrm>
                            <a:prstGeom prst="rect">
                              <a:avLst/>
                            </a:prstGeom>
                            <a:solidFill>
                              <a:srgbClr val="cc9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94280" y="6360120"/>
                            <a:ext cx="4498200" cy="2112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86080" y="95400"/>
                              <a:ext cx="3912120" cy="2016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3"/>
                                    <w:rFonts w:ascii="华文楷体" w:hAnsi="华文楷体" w:eastAsia="华文楷体" w:cs="FZLTXIHK--GBK1-0;宋体"/>
                                    <w:color w:val="auto"/>
                                    <w:lang w:val="de-DE" w:eastAsia="zh-CN" w:bidi="ar-SA"/>
                                  </w:rPr>
                                  <w:t>在中共迫害法轮功前，法轮功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3"/>
                                    <w:rFonts w:ascii="华文楷体" w:hAnsi="华文楷体" w:eastAsia="华文楷体" w:cs="宋体;SimSun"/>
                                    <w:color w:val="auto"/>
                                    <w:lang w:val="de-DE" w:eastAsia="zh-CN" w:bidi="ar-SA"/>
                                  </w:rPr>
                                  <w:t>祛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3"/>
                                    <w:rFonts w:ascii="华文楷体" w:hAnsi="华文楷体" w:eastAsia="华文楷体" w:cs="HAKUYOGuiFanZi3500;Times New Roman"/>
                                    <w:color w:val="auto"/>
                                    <w:lang w:val="de-DE" w:eastAsia="zh-CN" w:bidi="ar-SA"/>
                                  </w:rPr>
                                  <w:t>病健身之神奇功效在中国几乎家喻户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3"/>
                                    <w:rFonts w:ascii="华文楷体" w:hAnsi="华文楷体" w:eastAsia="华文楷体" w:cs="FZLTXIHK--GBK1-0;宋体"/>
                                    <w:color w:val="auto"/>
                                    <w:lang w:val="de-DE" w:eastAsia="zh-CN" w:bidi="ar-SA"/>
                                  </w:rPr>
                                  <w:t>晓。1998 年，中国国家体育总局抽样调查法轮功学员12553 人，疾病痊愈和基本康复率为77.5%，加上好转率20.4%，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3"/>
                                    <w:rFonts w:ascii="华文楷体" w:hAnsi="华文楷体" w:eastAsia="华文楷体" w:cs="宋体;SimSun"/>
                                    <w:color w:val="auto"/>
                                    <w:lang w:val="de-DE" w:eastAsia="zh-CN" w:bidi="ar-SA"/>
                                  </w:rPr>
                                  <w:t>祛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3"/>
                                    <w:rFonts w:ascii="华文楷体" w:hAnsi="华文楷体" w:eastAsia="华文楷体" w:cs="HAKUYOGuiFanZi3500;Times New Roman"/>
                                    <w:color w:val="auto"/>
                                    <w:lang w:val="de-DE" w:eastAsia="zh-CN" w:bidi="ar-SA"/>
                                  </w:rPr>
                                  <w:t>病健身总有效率高达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3"/>
                                    <w:rFonts w:ascii="华文楷体" w:hAnsi="华文楷体" w:eastAsia="华文楷体" w:cs="FZLTXIHK--GBK1-0;宋体"/>
                                    <w:color w:val="auto"/>
                                    <w:lang w:val="de-DE" w:eastAsia="zh-CN" w:bidi="ar-SA"/>
                                  </w:rPr>
                                  <w:t>97.9%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华文楷体" w:hAnsi="华文楷体" w:eastAsia="华文楷体" w:cs="华文楷体"/>
                                    <w:color w:val="171717"/>
                                    <w:lang w:val="de-DE" w:eastAsia="zh-CN" w:bidi="ar-SA"/>
                                  </w:rPr>
                                  <w:t>法轮功（又称法轮大法）,至今已弘传100多个国家和地区，上亿人通过修炼法轮功得到身心健康。法轮功的书籍被译成50种语言出版发行。李洪志先生和法轮大法获得各国政府各类褒奖、支持决议案和信函超过5800项。“真、善、忍”的信仰得到了世界各族裔民众的爱戴和尊敬。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bCs/>
                                    <w:rFonts w:ascii="华文楷体" w:hAnsi="华文楷体" w:eastAsia="华文楷体" w:cs="华文楷体"/>
                                    <w:color w:val="3B3838"/>
                                    <w:lang w:val="de-DE" w:eastAsia="zh-CN" w:bidi="ar-SA"/>
                                  </w:rPr>
                                  <w:t>但却在中国大陆一地受到残酷迫害。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华文楷体" w:hAnsi="华文楷体" w:eastAsia="华文楷体" w:cs="华文楷体"/>
                                    <w:color w:val="171717"/>
                                    <w:lang w:val="de-DE" w:eastAsia="zh-CN" w:bidi="ar-SA"/>
                                  </w:rPr>
                                  <w:t>◇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447372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cc99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482720" y="20862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cc9900"/>
                              </a:solidFill>
                              <a:miter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58760"/>
                              <a:ext cx="502920" cy="1794600"/>
                            </a:xfrm>
                          </wpg:grpSpPr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6"/>
                              <a:stretch/>
                            </pic:blipFill>
                            <pic:spPr>
                              <a:xfrm>
                                <a:off x="0" y="1471320"/>
                                <a:ext cx="502920" cy="323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83880" y="0"/>
                                <a:ext cx="325800" cy="1353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2f549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 rot="5400000">
                                <a:off x="-281880" y="561600"/>
                                <a:ext cx="1050120" cy="2145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w w:val="120"/>
                                      <w:kern w:val="2"/>
                                      <w:spacing w:val="1"/>
                                      <w:sz w:val="21"/>
                                      <w:rFonts w:ascii="黑体" w:hAnsi="黑体" w:eastAsia="黑体" w:cs="黑体"/>
                                      <w:lang w:val="en-US" w:bidi="hi-IN"/>
                                    </w:rPr>
                                    <w:t>你知道吗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 vert="eaVert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7pt;margin-top:28.15pt;width:535pt;height:673.35pt" coordorigin="-14,563" coordsize="10700,13467">
                <v:group id="shape_0" style="position:absolute;left:-14;top:563;width:10700;height:13467">
                  <v:shape id="shape_0" stroked="f" o:allowincell="f" style="position:absolute;left:-14;top:2854;width:3299;height:111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60" w:after="14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bCs/>
                              <w:rFonts w:ascii="黑体;SimHei" w:hAnsi="黑体;SimHei" w:eastAsia="黑体;SimHei" w:cs="宋体;SimSun"/>
                              <w:color w:val="000000"/>
                              <w:lang w:val="de-DE" w:eastAsia="zh-CN" w:bidi="ar-SA"/>
                            </w:rPr>
                            <w:t>患绝症 获大法救度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我曾患绝症“重症肌无力”，多年来山南海北到处医治都未能痊愈，每天在痛苦中煎熬：全身无力，吞咽无力，严重时喝水从鼻子出来。在万般无奈绝望之时，1998 年我有幸遇到了法轮大法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开始看大法书时我需要揪着眼皮看，眼肌无力，之后越看越精神，越看身体越好，也不用揪眼皮了，咽饭也顺畅了。炼功半年，我所有疾病全无，一身轻，心里充满了阳光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60" w:after="14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bCs/>
                              <w:rFonts w:ascii="黑体;SimHei" w:hAnsi="黑体;SimHei" w:eastAsia="黑体;SimHei" w:cs="宋体;SimSun"/>
                              <w:color w:val="000000"/>
                              <w:lang w:val="de-DE" w:eastAsia="zh-CN" w:bidi="ar-SA"/>
                            </w:rPr>
                            <w:t>说真话遭中共迫害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可是晴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14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天霹雳，1999 年7.20 迫害开始了。面对媒体铺天盖地的造假宣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传，我坐在床上哭了3 天，怎么也想不明白：这么好的大法，这么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14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好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的师父，教我们按真善忍原则修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14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心向善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，健康身体，做个有益社会的好人，怎么成邪的了呢？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我进京上访，为大法为师父鸣冤，为此遭中共残酷打压，看守所、劳教所、监狱，累计十几年非法监禁关押，受尽人间欺侮及酷刑折磨，九死一生。邪恶的迫害都没能撼动大法修炼者的意志。我们在大法中修炼出的大善大忍的胸怀，化解邪恶，结善缘，把真善忍的美好带给世间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60" w:after="14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bCs/>
                              <w:rFonts w:ascii="黑体;SimHei" w:hAnsi="黑体;SimHei" w:eastAsia="黑体;SimHei" w:cs="宋体;SimSun"/>
                              <w:color w:val="000000"/>
                              <w:lang w:val="de-DE" w:eastAsia="zh-CN" w:bidi="ar-SA"/>
                            </w:rPr>
                            <w:t>看守所里的小偷洗心革面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在看守所与在押人员相处的日子里，我处处关心她们，教她们按真善忍做人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9;top:2830;width:3299;height:76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一天，有个山东小姑娘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到我身旁感激地对我说：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阿姨，我要早认识你们法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轮功就好了，就不会以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偷钱谋生了，真是悔恨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哪！你们和电视上演的法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轮功可不一样，看来真是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电视造假。后来她也炼法轮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功了。警察知道后把她叫到走廊谈话威胁：再炼法轮功就重判你。小姑娘斩钉截铁地说：“重判我也炼，法轮功都是好人，我也要学法轮功做个好人，洗心革面不再偷了。”她边说边哭，我们在屋内听了都好感动，法轮大法让这个生命觉悟了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60" w:after="14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bCs/>
                              <w:rFonts w:ascii="黑体;SimHei" w:hAnsi="黑体;SimHei" w:eastAsia="黑体;SimHei" w:cs="宋体;SimSun"/>
                              <w:color w:val="000000"/>
                              <w:lang w:val="de-DE" w:eastAsia="zh-CN" w:bidi="ar-SA"/>
                            </w:rPr>
                            <w:t>警察见证奇迹 善待大法弟子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那年，我又被国保大队绑架，对我施酷刑造成腰部、胸部骨折及肌体多处受伤，之后关押到看守所，被法院非法判重刑。我反迫害绝食近一年，遭看守所野蛮灌食，灌进去的食物都从鼻子嘴里流出来。那时我骨瘦如柴，身体受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86;top:5211;width:3299;height:52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重损伤，以保外就医的形式释放。哥哥把我背回家，我所在地派出所警察来我家，瞅瞅我走了。数日后，他又来了，一进门用惊讶的眼神瞅着我：“你……吃了什么补品了，恢复得这么快。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我刚回家时走路得扶着墙，炼功得靠着墙，面黄肌瘦，不到10 天，经过学法炼功身体好了，满面红光精神十足。我把桌上的书《转法轮》递给他说：“小伙子，看看这本书吧，这就是答案，看完你就明白了。”并给他讲了我得绝症起死回生的经历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警察看完书给我送回来了，从此他改变了对大法的偏见，并且善待大法弟子。◇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black" stroked="f" o:allowincell="f" style="position:absolute;left:975;top:563;width:5286;height:662;mso-wrap-style:none;v-text-anchor:middle" type="_x0000_t136">
                    <v:path textpathok="t"/>
                    <v:textpath on="t" fitshape="t" string="在苦难中保持善良" style="font-family:&quot;方正大黑简体&quot;;font-size:24pt"/>
                    <v:fill o:detectmouseclick="t" type="solid" color2="white"/>
                    <v:stroke color="#3465a4" joinstyle="round" endcap="flat"/>
                    <v:shadow on="t" obscured="f" color="white"/>
                    <w10:wrap type="none"/>
                  </v:shape>
                  <v:shape id="shape_0" stroked="f" o:allowincell="f" style="position:absolute;left:221;top:1478;width:6681;height:12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华文楷体" w:hAnsi="华文楷体" w:eastAsia="华文楷体" w:cs="宋体;SimSun"/>
                              <w:color w:val="000000"/>
                              <w:lang w:val="en-US" w:eastAsia="zh-CN" w:bidi="ar-SA"/>
                            </w:rPr>
                            <w:t>【明慧网】在中共对法轮功持续2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华文楷体" w:hAnsi="华文楷体" w:eastAsia="华文楷体" w:cs="宋体;SimSun"/>
                              <w:color w:val="000000"/>
                              <w:lang w:eastAsia="zh-CN" w:bidi="ar-SA" w:val="de-DE"/>
                            </w:rPr>
                            <w:t>5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华文楷体" w:hAnsi="华文楷体" w:eastAsia="华文楷体" w:cs="宋体;SimSun"/>
                              <w:color w:val="000000"/>
                              <w:lang w:eastAsia="zh-CN" w:bidi="ar-SA" w:val="en-US"/>
                            </w:rPr>
                            <w:t xml:space="preserve"> 年的迫害中，大批善良民众、社会精英不幸失去了生命；大批修炼者的黄金年华在冤狱或困顿漂泊中度过。然而，法轮功没有消失，法轮功学员没有退却，我们在自身的苦难中，仍然保持善良，同时唤醒着世人善念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cc9900" stroked="f" o:allowincell="f" style="position:absolute;left:23;top:1511;width:73;height:1161;mso-wrap-style:none;v-text-anchor:middle">
                    <v:fill o:detectmouseclick="t" type="solid" color2="#3366ff"/>
                    <v:stroke color="#3465a4" joinstyle="round" endcap="flat"/>
                    <w10:wrap type="none"/>
                  </v:rect>
                </v:group>
                <v:group id="shape_0" style="position:absolute;left:3153;top:10579;width:7530;height:3326">
                  <v:shape id="shape_0" stroked="f" o:allowincell="f" style="position:absolute;left:4522;top:10729;width:6160;height:31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3"/>
                              <w:rFonts w:ascii="华文楷体" w:hAnsi="华文楷体" w:eastAsia="华文楷体" w:cs="FZLTXIHK--GBK1-0;宋体"/>
                              <w:color w:val="auto"/>
                              <w:lang w:val="de-DE" w:eastAsia="zh-CN" w:bidi="ar-SA"/>
                            </w:rPr>
                            <w:t>在中共迫害法轮功前，法轮功</w:t>
                          </w:r>
                          <w:r>
                            <w:rPr>
                              <w:kern w:val="2"/>
                              <w:sz w:val="22"/>
                              <w:szCs w:val="23"/>
                              <w:rFonts w:ascii="华文楷体" w:hAnsi="华文楷体" w:eastAsia="华文楷体" w:cs="宋体;SimSun"/>
                              <w:color w:val="auto"/>
                              <w:lang w:val="de-DE" w:eastAsia="zh-CN" w:bidi="ar-SA"/>
                            </w:rPr>
                            <w:t>祛</w:t>
                          </w:r>
                          <w:r>
                            <w:rPr>
                              <w:kern w:val="2"/>
                              <w:sz w:val="22"/>
                              <w:szCs w:val="23"/>
                              <w:rFonts w:ascii="华文楷体" w:hAnsi="华文楷体" w:eastAsia="华文楷体" w:cs="HAKUYOGuiFanZi3500;Times New Roman"/>
                              <w:color w:val="auto"/>
                              <w:lang w:val="de-DE" w:eastAsia="zh-CN" w:bidi="ar-SA"/>
                            </w:rPr>
                            <w:t>病健身之神奇功效在中国几乎家喻户</w:t>
                          </w:r>
                          <w:r>
                            <w:rPr>
                              <w:kern w:val="2"/>
                              <w:sz w:val="22"/>
                              <w:szCs w:val="23"/>
                              <w:rFonts w:ascii="华文楷体" w:hAnsi="华文楷体" w:eastAsia="华文楷体" w:cs="FZLTXIHK--GBK1-0;宋体"/>
                              <w:color w:val="auto"/>
                              <w:lang w:val="de-DE" w:eastAsia="zh-CN" w:bidi="ar-SA"/>
                            </w:rPr>
                            <w:t>晓。1998 年，中国国家体育总局抽样调查法轮功学员12553 人，疾病痊愈和基本康复率为77.5%，加上好转率20.4%，</w:t>
                          </w:r>
                          <w:r>
                            <w:rPr>
                              <w:kern w:val="2"/>
                              <w:sz w:val="22"/>
                              <w:szCs w:val="23"/>
                              <w:rFonts w:ascii="华文楷体" w:hAnsi="华文楷体" w:eastAsia="华文楷体" w:cs="宋体;SimSun"/>
                              <w:color w:val="auto"/>
                              <w:lang w:val="de-DE" w:eastAsia="zh-CN" w:bidi="ar-SA"/>
                            </w:rPr>
                            <w:t>祛</w:t>
                          </w:r>
                          <w:r>
                            <w:rPr>
                              <w:kern w:val="2"/>
                              <w:sz w:val="22"/>
                              <w:szCs w:val="23"/>
                              <w:rFonts w:ascii="华文楷体" w:hAnsi="华文楷体" w:eastAsia="华文楷体" w:cs="HAKUYOGuiFanZi3500;Times New Roman"/>
                              <w:color w:val="auto"/>
                              <w:lang w:val="de-DE" w:eastAsia="zh-CN" w:bidi="ar-SA"/>
                            </w:rPr>
                            <w:t>病健身总有效率高达</w:t>
                          </w:r>
                          <w:r>
                            <w:rPr>
                              <w:kern w:val="2"/>
                              <w:sz w:val="22"/>
                              <w:szCs w:val="23"/>
                              <w:rFonts w:ascii="华文楷体" w:hAnsi="华文楷体" w:eastAsia="华文楷体" w:cs="FZLTXIHK--GBK1-0;宋体"/>
                              <w:color w:val="auto"/>
                              <w:lang w:val="de-DE" w:eastAsia="zh-CN" w:bidi="ar-SA"/>
                            </w:rPr>
                            <w:t>97.9%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华文楷体" w:hAnsi="华文楷体" w:eastAsia="华文楷体" w:cs="华文楷体"/>
                              <w:color w:val="171717"/>
                              <w:lang w:val="de-DE" w:eastAsia="zh-CN" w:bidi="ar-SA"/>
                            </w:rPr>
                            <w:t>法轮功（又称法轮大法）,至今已弘传100多个国家和地区，上亿人通过修炼法轮功得到身心健康。法轮功的书籍被译成50种语言出版发行。李洪志先生和法轮大法获得各国政府各类褒奖、支持决议案和信函超过5800项。“真、善、忍”的信仰得到了世界各族裔民众的爱戴和尊敬。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bCs/>
                              <w:rFonts w:ascii="华文楷体" w:hAnsi="华文楷体" w:eastAsia="华文楷体" w:cs="华文楷体"/>
                              <w:color w:val="3B3838"/>
                              <w:lang w:val="de-DE" w:eastAsia="zh-CN" w:bidi="ar-SA"/>
                            </w:rPr>
                            <w:t>但却在中国大陆一地受到残酷迫害。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ascii="华文楷体" w:hAnsi="华文楷体" w:eastAsia="华文楷体" w:cs="华文楷体"/>
                              <w:color w:val="171717"/>
                              <w:lang w:val="de-DE" w:eastAsia="zh-CN" w:bidi="ar-SA"/>
                            </w:rPr>
                            <w:t>◇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10644;top:10579;width:0;height:0" type="_x0000_t32">
                    <v:stroke color="#cc9900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10658;top:13864;width:0;height:0" type="_x0000_t32">
                    <v:stroke color="#cc9900" weight="12600" joinstyle="miter" endcap="flat"/>
                    <v:fill o:detectmouseclick="t" on="false"/>
                    <w10:wrap type="none"/>
                  </v:shape>
                  <v:group id="shape_0" style="position:absolute;left:3153;top:10829;width:1654;height:2826">
                    <v:shape id="shape_0" stroked="f" o:allowincell="f" style="position:absolute;left:3599;top:13146;width:791;height:508;mso-wrap-style:none;v-text-anchor:middle" type="_x0000_t75">
                      <v:imagedata r:id="rId7" o:detectmouseclick="t"/>
                      <v:stroke color="#3465a4" joinstyle="round" endcap="flat"/>
                      <w10:wrap type="none"/>
                    </v:shape>
                    <v:rect id="shape_0" fillcolor="#2f5496" stroked="f" o:allowincell="f" style="position:absolute;left:3731;top:10829;width:512;height:2130;mso-wrap-style:none;v-text-anchor:middle">
                      <v:fill o:detectmouseclick="t" type="solid" color2="#d0ab69"/>
                      <v:stroke color="#3465a4" joinstyle="round" endcap="flat"/>
                      <w10:wrap type="none"/>
                    </v:rect>
                    <v:shape id="shape_0" fillcolor="white" stroked="t" o:allowincell="f" style="position:absolute;left:3155;top:11714;width:1653;height:337;mso-wrap-style:none;v-text-anchor:middle;rotation:90" type="_x0000_t136">
                      <v:path textpathok="t"/>
                      <v:textpath on="t" fitshape="t" string="你知道吗" style="font-family:&quot;黑体&quot;;font-size:10pt"/>
                      <v:fill o:detectmouseclick="t" type="solid" color2="black"/>
                      <v:stroke color="white" weight="9360" joinstyle="miter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00" w:before="160" w:after="140"/>
        <w:jc w:val="right"/>
        <w:rPr/>
      </w:pPr>
      <w:r>
        <w:rPr/>
      </w:r>
    </w:p>
    <w:p>
      <w:pPr>
        <w:pStyle w:val="Normal"/>
        <w:spacing w:lineRule="exact" w:line="300" w:before="160" w:after="140"/>
        <w:jc w:val="both"/>
        <w:rPr/>
      </w:pPr>
      <w:r>
        <w:rPr/>
      </w:r>
      <w:r>
        <w:br w:type="page"/>
      </w:r>
    </w:p>
    <w:p>
      <w:pPr>
        <w:pStyle w:val="Normal"/>
        <w:spacing w:lineRule="exact" w:line="300" w:before="160" w:after="140"/>
        <w:jc w:val="both"/>
        <w:rPr>
          <w:rFonts w:ascii="Times New Roman" w:hAnsi="Times New Roman" w:eastAsia="Times New Roman" w:cs="Times New Roman"/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33220</wp:posOffset>
                </wp:positionH>
                <wp:positionV relativeFrom="paragraph">
                  <wp:posOffset>6534150</wp:posOffset>
                </wp:positionV>
                <wp:extent cx="6350" cy="3181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80" cy="318600"/>
                        </a:xfrm>
                        <a:prstGeom prst="straightConnector1">
                          <a:avLst/>
                        </a:prstGeom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8.6pt;margin-top:514.5pt;width:0.4pt;height:25.05pt;flip:x" type="_x0000_t32">
                <v:stroke color="#3465a4" joinstyle="round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77800</wp:posOffset>
                </wp:positionV>
                <wp:extent cx="6776085" cy="277495"/>
                <wp:effectExtent l="1905" t="0" r="11410315" b="229997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CnPr/>
                        <wps:spPr>
                          <a:xfrm>
                            <a:off x="0" y="276120"/>
                            <a:ext cx="6776280" cy="180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767280" cy="235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770800" cy="235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88"/>
                                  <w:jc w:val="distribute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30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 xml:space="preserve">2 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position w:val="-3"/>
                                    <w:spacing w:val="6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 xml:space="preserve">2024年12月28日  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 xml:space="preserve">                                                                                      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w w:val="105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>哈尔滨版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（接上页）功好吗？”家属说：“怎么不好？这么多人都身心受益了，才会坚持不放弃。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60" w:after="14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黑体;SimHei" w:hAnsi="黑体;SimHei" w:eastAsia="黑体;SimHei" w:cs="黑体;SimHei"/>
                                    <w:color w:val="auto"/>
                                    <w:lang w:val="de-DE" w:eastAsia="zh-CN" w:bidi="ar-SA"/>
                                  </w:rPr>
                                  <w:t>▍</w:t>
                                </w: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黑体;SimHei" w:hAnsi="黑体;SimHei" w:eastAsia="黑体;SimHei" w:cs="Times New Roman"/>
                                    <w:color w:val="auto"/>
                                    <w:lang w:eastAsia="zh-CN" w:bidi="ar-SA" w:val="en-US"/>
                                  </w:rPr>
                                  <w:t>政法委操控的法院只是迫害工具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弓郁彬、刘嘉、聂宗国被构陷案的庭审，从上午十点半持续到下午四点五十分，中午休庭一小时。非法庭审中，检察官出具了一份办案警察的笔录，打人犯罪凶手自述：没有刑讯逼供，污蔑刘嘉是以“自残的方式多次手抓自己大腿内侧和用手铐击打大腿造成”，法官据此认为“没有刑讯逼供”，让打人的犯罪人员自己为自己作证，纵观全世界也就邪党治下独此一份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刘嘉的辩护律师也从程序违法、实体违法和法律适用错误三个方面辩护，有力的驳斥了所谓的有罪指控，同时从法律层面和良知层面的平衡点呼吁“恳请控方谨慎对待，公正审理本案。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即便如此，三人仍被法院冤判五年、勒索一万元，刘嘉当庭提出上诉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60" w:after="14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黑体;SimHei" w:hAnsi="黑体;SimHei" w:eastAsia="黑体;SimHei" w:cs="黑体;SimHei"/>
                                    <w:color w:val="auto"/>
                                    <w:lang w:val="en-US" w:eastAsia="zh-CN" w:bidi="ar-SA"/>
                                  </w:rPr>
                                  <w:t>▍</w:t>
                                </w: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黑体;SimHei" w:hAnsi="黑体;SimHei" w:eastAsia="黑体;SimHei" w:cs="Times New Roman"/>
                                    <w:color w:val="auto"/>
                                    <w:lang w:val="en-US" w:eastAsia="zh-CN" w:bidi="ar-SA"/>
                                  </w:rPr>
                                  <w:t>法官张华文违法拒绝亲友辩护人出庭辩护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刘嘉妹妹及母亲于十月二十六日下午，千里迢迢从省外赶到彭州法院递交亲友辩护资料及法律文书，但诉讼服务中心收转材料窗口工作人员说没有这个案子，查不到这个案号，拒绝收取材料。后经查询找到相关人员，申请出庭辩护，被该案主审法官审判长李银拒绝。之后家属回到收转材料窗口递交了法律文书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十月二十七日，非法庭前会议结束后，刘嘉家属多次找到承办构陷案的法官张华文要求出庭辩护，被其推诿。因惧怕亲友辩护，十月三十日开庭前半小时，张华文将刘嘉的亲友辩护人叫到一边谈话半个小时，不批准她做亲友辩护并欺骗道：“你在法庭要说什么，我们给你记录下来，可以作为辩护意见考虑，并让书记员对其辩护意见记录下来。”亲友辩护人一再强调请法官把她的辩护意见在法庭上念一遍，但到非法庭审结束张华文也没念，欺骗亲友辩护人的目的是剥夺亲友辩护人的合法权益，也是阻止正义辩护。◇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5956920" y="64800"/>
                              <a:ext cx="810360" cy="138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4pt;width:533.55pt;height:21.85pt" coordorigin="0,280" coordsize="10671,437">
                <v:shape id="shape_0" stroked="t" o:allowincell="f" style="position:absolute;left:0;top:715;width:10670;height:2" type="_x0000_t32">
                  <v:stroke color="black" joinstyle="miter" endcap="flat"/>
                  <v:fill o:detectmouseclick="t" on="false"/>
                  <w10:wrap type="none"/>
                </v:shape>
                <v:group id="shape_0" style="position:absolute;left:0;top:280;width:10657;height:371">
                  <v:shape id="shape_0" stroked="f" o:allowincell="f" style="position:absolute;left:0;top:280;width:9087;height:3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88"/>
                            <w:jc w:val="distribute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30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 xml:space="preserve">2 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position w:val="-3"/>
                              <w:spacing w:val="6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 xml:space="preserve">2024年12月28日  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 xml:space="preserve">                                                                                      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w w:val="105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>哈尔滨版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（接上页）功好吗？”家属说：“怎么不好？这么多人都身心受益了，才会坚持不放弃。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60" w:after="14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黑体;SimHei" w:hAnsi="黑体;SimHei" w:eastAsia="黑体;SimHei" w:cs="黑体;SimHei"/>
                              <w:color w:val="auto"/>
                              <w:lang w:val="de-DE" w:eastAsia="zh-CN" w:bidi="ar-SA"/>
                            </w:rPr>
                            <w:t>▍</w:t>
                          </w:r>
                          <w:r>
                            <w:rPr>
                              <w:kern w:val="2"/>
                              <w:sz w:val="23"/>
                              <w:szCs w:val="22"/>
                              <w:rFonts w:ascii="黑体;SimHei" w:hAnsi="黑体;SimHei" w:eastAsia="黑体;SimHei" w:cs="Times New Roman"/>
                              <w:color w:val="auto"/>
                              <w:lang w:eastAsia="zh-CN" w:bidi="ar-SA" w:val="en-US"/>
                            </w:rPr>
                            <w:t>政法委操控的法院只是迫害工具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弓郁彬、刘嘉、聂宗国被构陷案的庭审，从上午十点半持续到下午四点五十分，中午休庭一小时。非法庭审中，检察官出具了一份办案警察的笔录，打人犯罪凶手自述：没有刑讯逼供，污蔑刘嘉是以“自残的方式多次手抓自己大腿内侧和用手铐击打大腿造成”，法官据此认为“没有刑讯逼供”，让打人的犯罪人员自己为自己作证，纵观全世界也就邪党治下独此一份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刘嘉的辩护律师也从程序违法、实体违法和法律适用错误三个方面辩护，有力的驳斥了所谓的有罪指控，同时从法律层面和良知层面的平衡点呼吁“恳请控方谨慎对待，公正审理本案。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即便如此，三人仍被法院冤判五年、勒索一万元，刘嘉当庭提出上诉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60" w:after="14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黑体;SimHei" w:hAnsi="黑体;SimHei" w:eastAsia="黑体;SimHei" w:cs="黑体;SimHei"/>
                              <w:color w:val="auto"/>
                              <w:lang w:val="en-US" w:eastAsia="zh-CN" w:bidi="ar-SA"/>
                            </w:rPr>
                            <w:t>▍</w:t>
                          </w:r>
                          <w:r>
                            <w:rPr>
                              <w:kern w:val="2"/>
                              <w:sz w:val="23"/>
                              <w:szCs w:val="22"/>
                              <w:rFonts w:ascii="黑体;SimHei" w:hAnsi="黑体;SimHei" w:eastAsia="黑体;SimHei" w:cs="Times New Roman"/>
                              <w:color w:val="auto"/>
                              <w:lang w:val="en-US" w:eastAsia="zh-CN" w:bidi="ar-SA"/>
                            </w:rPr>
                            <w:t>法官张华文违法拒绝亲友辩护人出庭辩护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刘嘉妹妹及母亲于十月二十六日下午，千里迢迢从省外赶到彭州法院递交亲友辩护资料及法律文书，但诉讼服务中心收转材料窗口工作人员说没有这个案子，查不到这个案号，拒绝收取材料。后经查询找到相关人员，申请出庭辩护，被该案主审法官审判长李银拒绝。之后家属回到收转材料窗口递交了法律文书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十月二十七日，非法庭前会议结束后，刘嘉家属多次找到承办构陷案的法官张华文要求出庭辩护，被其推诿。因惧怕亲友辩护，十月三十日开庭前半小时，张华文将刘嘉的亲友辩护人叫到一边谈话半个小时，不批准她做亲友辩护并欺骗道：“你在法庭要说什么，我们给你记录下来，可以作为辩护意见考虑，并让书记员对其辩护意见记录下来。”亲友辩护人一再强调请法官把她的辩护意见在法庭上念一遍，但到非法庭审结束张华文也没念，欺骗亲友辩护人的目的是剥夺亲友辩护人的合法权益，也是阻止正义辩护。◇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81;top:382;width:1275;height:217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35</wp:posOffset>
                </wp:positionH>
                <wp:positionV relativeFrom="paragraph">
                  <wp:posOffset>150495</wp:posOffset>
                </wp:positionV>
                <wp:extent cx="6776085" cy="5676265"/>
                <wp:effectExtent l="0" t="0" r="1666240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5676120"/>
                          <a:chOff x="0" y="0"/>
                          <a:chExt cx="6775920" cy="5676120"/>
                        </a:xfrm>
                      </wpg:grpSpPr>
                      <wps:wsp>
                        <wps:cNvSpPr txBox="1"/>
                        <wps:spPr>
                          <a:xfrm>
                            <a:off x="2337480" y="606960"/>
                            <a:ext cx="2095560" cy="506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54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en-US"/>
                                </w:rPr>
                                <w:t>从古至今，无论哪个民族的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1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en-US"/>
                                </w:rPr>
                                <w:t>主流文化都重视道德修养。一个人能注重道德水平的提高，就能拥有正气，实现《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en-US"/>
                                </w:rPr>
                                <w:t>黄帝内经》中抵御瘟疫的方法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1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en-US"/>
                                </w:rPr>
                                <w:t>——“正气存内，邪不可干”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54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en-US"/>
                                </w:rPr>
                                <w:t>法轮功学员一直在告诉人们，常念“法轮大法好，真善忍好”，退出中共党、团、队组织，就能在瘟疫降临时转危为安。一些人不解，认为是中共党文化所说的“迷信”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54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en-US"/>
                                </w:rPr>
                                <w:t>其实，科学实验早已证实，人的念力能改变周围的物质。201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en-US"/>
                                </w:rPr>
                                <w:t>年，美国杂志发表研究报告《坏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en-US"/>
                                </w:rPr>
                                <w:t>情产生毒素》称,“当人在正常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en-US"/>
                                </w:rPr>
                                <w:t>态下向一个冰杯内吐气时，凝附着的是一种无色透明的物质；而当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pacing w:val="-14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en-US"/>
                                </w:rPr>
                                <w:t>处在怨恨、暴怒、恐怖、嫉妒的心情下，凝聚起的物体便显现出不同的颜色，通过化学分析得知，人的负面思维会使人的体液产生毒素。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en-US"/>
                                </w:rPr>
                                <w:t>当我们受中共斗争哲学的毒害，内心充满仇恨、好斗等负面情绪时就会使自己的身体产生毒素，进而影响免疫系统做出正常反应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en-US"/>
                                </w:rPr>
                                <w:t>早在2020年3月，法轮功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06960"/>
                            <a:ext cx="2095560" cy="506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54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en-US"/>
                                </w:rPr>
                                <w:t>人为什么会得病？人类社会为什么会发生瘟疫？说到底与人的道德息息相关。道教陈抟老祖在《心相篇》中讲：“瘟亡不由运数，骂地咒天。”《名医叙病论》曰：“世人不终耆寿，咸多夭殁者，皆由不自爱惜，忿争尽意，邀名射利，聚毒攻神。”说明人们为满足私欲，求名求利，亵渎天地神灵，是导致人短寿、疾病、瘟疫、死亡的根本原因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54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en-US"/>
                                </w:rPr>
                                <w:t>古罗马迫害基督徒，几次大迫害之后，皆有大疫降临，城内积尸遍地，罗马人避之不及，基督徒却挺身而出为死者祷告、安葬而鲜有染疫。其中奥秘科学无法解释，基督徒却深知瘟疫所指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54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en-US"/>
                                </w:rPr>
                                <w:t>《圣经·旧约》记载摩西带领以色列人出埃及，劈开红海摆脱追兵。听起来神话般的故事，但遗迹已在红海考古中得到证实。摩西曾历6次瘟疫，每次瘟疫都像长了眼睛，扫向那些被谎言迷惑、迫害正信的人。现代科学觉得不可思议，但古人知道为什么：瘟疫是天罚，是上帝之鞭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0600" y="61560"/>
                            <a:ext cx="2966040" cy="380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方正大黑简体" w:hAnsi="方正大黑简体" w:eastAsia="方正大黑简体" w:cs="方正大黑简体"/>
                                  <w:lang w:val="en-US" w:bidi="hi-IN"/>
                                </w:rPr>
                                <w:t>什么是避疫良方？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0720" y="1922760"/>
                            <a:ext cx="2095560" cy="375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en-US"/>
                                </w:rPr>
                                <w:t>始人李洪志大师在《理性》一文中指出：“其实瘟疫本身就是针对人心、道德变坏、业力大了而来的。”“目前‘中共病毒’（武汉肺炎）这样的瘟疫是有目地、有目标而来的。它是来淘汰邪党份子的、与中共邪党走在一起的人的。”李洪志大师还开示：“人应该向神真心的忏悔，自己哪里不好，希望给机会改过，这才是办法，这才是灵丹妙药。”“远离中共邪党，不为邪党站队，因为它背后是红色魔鬼，表面行为是流氓，而且无恶不作。神要开始铲除它了，为其站队的都会被淘汰。不信就拭目以待。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12"/>
                                <w:rPr/>
                              </w:pPr>
                              <w:r>
                                <w:rPr>
                                  <w:kern w:val="2"/>
                                  <w:spacing w:val="-14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en-US"/>
                                </w:rPr>
                                <w:t>在疫劫面前，常念“法轮大法好，真善忍好”，退出中共党、团、队组织，是最有效的避疫良方。◇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0"/>
                          <a:srcRect l="0" t="3201" r="0" b="4136"/>
                          <a:stretch/>
                        </pic:blipFill>
                        <pic:spPr>
                          <a:xfrm>
                            <a:off x="4956120" y="0"/>
                            <a:ext cx="1504800" cy="1855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05pt;margin-top:11.85pt;width:533.55pt;height:446.95pt" coordorigin="-1,237" coordsize="10671,8939">
                <v:shape id="shape_0" stroked="f" o:allowincell="f" style="position:absolute;left:3680;top:1193;width:3299;height:79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54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en-US"/>
                          </w:rPr>
                          <w:t>从古至今，无论哪个民族的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14"/>
                            <w:rFonts w:ascii="宋体;SimSun" w:hAnsi="宋体;SimSun" w:eastAsia="宋体;SimSun" w:cs="Times New Roman"/>
                            <w:color w:val="auto"/>
                            <w:lang w:val="de-DE" w:eastAsia="zh-CN" w:bidi="en-US"/>
                          </w:rPr>
                          <w:t>主流文化都重视道德修养。一个人能注重道德水平的提高，就能拥有正气，实现《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en-US"/>
                          </w:rPr>
                          <w:t>黄帝内经》中抵御瘟疫的方法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14"/>
                            <w:rFonts w:ascii="宋体;SimSun" w:hAnsi="宋体;SimSun" w:eastAsia="宋体;SimSun" w:cs="Times New Roman"/>
                            <w:color w:val="auto"/>
                            <w:lang w:val="de-DE" w:eastAsia="zh-CN" w:bidi="en-US"/>
                          </w:rPr>
                          <w:t>——“正气存内，邪不可干”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54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en-US"/>
                          </w:rPr>
                          <w:t>法轮功学员一直在告诉人们，常念“法轮大法好，真善忍好”，退出中共党、团、队组织，就能在瘟疫降临时转危为安。一些人不解，认为是中共党文化所说的“迷信”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54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en-US"/>
                          </w:rPr>
                          <w:t>其实，科学实验早已证实，人的念力能改变周围的物质。2016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en-US"/>
                          </w:rPr>
                          <w:t>年，美国杂志发表研究报告《坏心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en-US"/>
                          </w:rPr>
                          <w:t>情产生毒素》称,“当人在正常心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en-US"/>
                          </w:rPr>
                          <w:t>态下向一个冰杯内吐气时，凝附着的是一种无色透明的物质；而当人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rPr/>
                        </w:pPr>
                        <w:r>
                          <w:rPr>
                            <w:kern w:val="2"/>
                            <w:spacing w:val="-14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en-US"/>
                          </w:rPr>
                          <w:t>处在怨恨、暴怒、恐怖、嫉妒的心情下，凝聚起的物体便显现出不同的颜色，通过化学分析得知，人的负面思维会使人的体液产生毒素。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en-US"/>
                          </w:rPr>
                          <w:t>当我们受中共斗争哲学的毒害，内心充满仇恨、好斗等负面情绪时就会使自己的身体产生毒素，进而影响免疫系统做出正常反应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en-US"/>
                          </w:rPr>
                          <w:t>早在2020年3月，法轮功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;top:1193;width:3299;height:79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54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en-US"/>
                          </w:rPr>
                          <w:t>人为什么会得病？人类社会为什么会发生瘟疫？说到底与人的道德息息相关。道教陈抟老祖在《心相篇》中讲：“瘟亡不由运数，骂地咒天。”《名医叙病论》曰：“世人不终耆寿，咸多夭殁者，皆由不自爱惜，忿争尽意，邀名射利，聚毒攻神。”说明人们为满足私欲，求名求利，亵渎天地神灵，是导致人短寿、疾病、瘟疫、死亡的根本原因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54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en-US"/>
                          </w:rPr>
                          <w:t>古罗马迫害基督徒，几次大迫害之后，皆有大疫降临，城内积尸遍地，罗马人避之不及，基督徒却挺身而出为死者祷告、安葬而鲜有染疫。其中奥秘科学无法解释，基督徒却深知瘟疫所指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54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en-US"/>
                          </w:rPr>
                          <w:t>《圣经·旧约》记载摩西带领以色列人出埃及，劈开红海摆脱追兵。听起来神话般的故事，但遗迹已在红海考古中得到证实。摩西曾历6次瘟疫，每次瘟疫都像长了眼睛，扫向那些被谎言迷惑、迫害正信的人。现代科学觉得不可思议，但古人知道为什么：瘟疫是天罚，是上帝之鞭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bf8f00" stroked="t" o:allowincell="f" style="position:absolute;left:1181;top:334;width:4670;height:599;mso-wrap-style:none;v-text-anchor:middle" type="_x0000_t136">
                  <v:path textpathok="t"/>
                  <v:textpath on="t" fitshape="t" string="什么是避疫良方？" style="font-family:&quot;方正大黑简体&quot;;font-size:24pt"/>
                  <v:fill o:detectmouseclick="t" type="solid" color2="#4070ff"/>
                  <v:stroke color="#bf8f00" weight="9360" joinstyle="miter" endcap="flat"/>
                  <w10:wrap type="none"/>
                </v:shape>
                <v:shape id="shape_0" stroked="f" o:allowincell="f" style="position:absolute;left:7370;top:3265;width:3299;height:59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en-US"/>
                          </w:rPr>
                          <w:t>始人李洪志大师在《理性》一文中指出：“其实瘟疫本身就是针对人心、道德变坏、业力大了而来的。”“目前‘中共病毒’（武汉肺炎）这样的瘟疫是有目地、有目标而来的。它是来淘汰邪党份子的、与中共邪党走在一起的人的。”李洪志大师还开示：“人应该向神真心的忏悔，自己哪里不好，希望给机会改过，这才是办法，这才是灵丹妙药。”“远离中共邪党，不为邪党站队，因为它背后是红色魔鬼，表面行为是流氓，而且无恶不作。神要开始铲除它了，为其站队的都会被淘汰。不信就拭目以待。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12"/>
                          <w:rPr/>
                        </w:pPr>
                        <w:r>
                          <w:rPr>
                            <w:kern w:val="2"/>
                            <w:spacing w:val="-14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en-US"/>
                          </w:rPr>
                          <w:t>在疫劫面前，常念“法轮大法好，真善忍好”，退出中共党、团、队组织，是最有效的避疫良方。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04;top:237;width:2369;height:2921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black" stroked="f" o:allowincell="f" style="position:absolute;margin-left:0.65pt;margin-top:27.15pt;width:345.7pt;height:23.1pt;mso-wrap-style:none;v-text-anchor:middle" type="_x0000_t136">
            <v:path textpathok="t"/>
            <v:textpath on="t" fitshape="t" string="黑龙江哈尔滨法轮功学员被迫害简讯" style="font-family:&quot;方正兰亭中黑_GBK&quot;;font-size:24pt"/>
            <v:fill o:detectmouseclick="t" type="solid" color2="white"/>
            <v:stroke color="#3465a4" joinstyle="round" endcap="flat"/>
            <w10:wrap type="none"/>
          </v:shape>
        </w:pict>
      </w:r>
      <w:r>
        <mc:AlternateContent>
          <mc:Choice Requires="wps">
            <w:drawing>
              <wp:anchor behindDoc="0" distT="47625" distB="47625" distL="114935" distR="114935" simplePos="0" locked="0" layoutInCell="0" allowOverlap="1" relativeHeight="17">
                <wp:simplePos x="0" y="0"/>
                <wp:positionH relativeFrom="column">
                  <wp:posOffset>4702810</wp:posOffset>
                </wp:positionH>
                <wp:positionV relativeFrom="paragraph">
                  <wp:posOffset>180340</wp:posOffset>
                </wp:positionV>
                <wp:extent cx="2060575" cy="144907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0575" cy="1449070"/>
                        </a:xfrm>
                        <a:prstGeom prst="rect"/>
                        <a:gradFill rotWithShape="0">
                          <a:gsLst>
                            <a:gs pos="0">
                              <a:srgbClr val="ccff99"/>
                            </a:gs>
                            <a:gs pos="100000">
                              <a:srgbClr val="f6feee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99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TMLPreformatted"/>
                              <w:spacing w:lineRule="exact" w:line="300"/>
                              <w:ind w:firstLine="448"/>
                              <w:jc w:val="both"/>
                              <w:rPr/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color w:val="FF9900"/>
                                <w:spacing w:val="4"/>
                                <w:sz w:val="22"/>
                                <w:szCs w:val="22"/>
                              </w:rPr>
                              <w:t>■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pacing w:val="4"/>
                                <w:sz w:val="22"/>
                                <w:szCs w:val="22"/>
                              </w:rPr>
                              <w:t>法轮功学员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pacing w:val="4"/>
                                <w:sz w:val="22"/>
                                <w:szCs w:val="22"/>
                              </w:rPr>
                              <w:t>从未损害他人的利益，从未侵害他人的权利，从未防碍他人的自由，从未干涉他人的信仰，从未藐视他人的尊严，从未提出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pacing w:val="4"/>
                                <w:sz w:val="22"/>
                                <w:szCs w:val="22"/>
                              </w:rPr>
                              <w:t>任何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pacing w:val="4"/>
                                <w:sz w:val="22"/>
                                <w:szCs w:val="22"/>
                              </w:rPr>
                              <w:t>政治诉求，一贯坚持和平理性。法轮功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pacing w:val="4"/>
                                <w:sz w:val="22"/>
                                <w:szCs w:val="22"/>
                              </w:rPr>
                              <w:t>何罪之有！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71755" tIns="36195" rIns="7175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9CC00" strokeweight="0pt" fillcolor="#CCFF99" style="position:absolute;rotation:-0;width:162.25pt;height:114.1pt;mso-wrap-distance-left:9.05pt;mso-wrap-distance-right:9.05pt;mso-wrap-distance-top:3.75pt;mso-wrap-distance-bottom:3.75pt;margin-top:14.2pt;mso-position-vertical-relative:text;margin-left:370.3pt;mso-position-horizontal-relative:text">
                <v:fill type="gradient" angle="-180" color2="#F6FEEE"/>
                <v:textbox inset="0.0784722222222222in,0.0395833333333333in,0.0784722222222222in,0.0395833333333333in">
                  <w:txbxContent>
                    <w:p>
                      <w:pPr>
                        <w:pStyle w:val="HTMLPreformatted"/>
                        <w:spacing w:lineRule="exact" w:line="300"/>
                        <w:ind w:firstLine="448"/>
                        <w:jc w:val="both"/>
                        <w:rPr/>
                      </w:pPr>
                      <w:r>
                        <w:rPr>
                          <w:rFonts w:eastAsia="华文楷体" w:cs="华文楷体" w:ascii="华文楷体" w:hAnsi="华文楷体"/>
                          <w:color w:val="FF9900"/>
                          <w:spacing w:val="4"/>
                          <w:sz w:val="22"/>
                          <w:szCs w:val="22"/>
                        </w:rPr>
                        <w:t>■</w:t>
                      </w:r>
                      <w:r>
                        <w:rPr>
                          <w:rFonts w:ascii="华文楷体" w:hAnsi="华文楷体" w:cs="华文楷体" w:eastAsia="华文楷体"/>
                          <w:spacing w:val="4"/>
                          <w:sz w:val="22"/>
                          <w:szCs w:val="22"/>
                        </w:rPr>
                        <w:t>法轮功学员</w:t>
                      </w:r>
                      <w:r>
                        <w:rPr>
                          <w:rFonts w:ascii="华文楷体" w:hAnsi="华文楷体" w:cs="华文楷体" w:eastAsia="华文楷体"/>
                          <w:spacing w:val="4"/>
                          <w:sz w:val="22"/>
                          <w:szCs w:val="22"/>
                        </w:rPr>
                        <w:t>从未损害他人的利益，从未侵害他人的权利，从未防碍他人的自由，从未干涉他人的信仰，从未藐视他人的尊严，从未提出</w:t>
                      </w:r>
                      <w:r>
                        <w:rPr>
                          <w:rFonts w:ascii="华文楷体" w:hAnsi="华文楷体" w:cs="华文楷体" w:eastAsia="华文楷体"/>
                          <w:spacing w:val="4"/>
                          <w:sz w:val="22"/>
                          <w:szCs w:val="22"/>
                        </w:rPr>
                        <w:t>任何</w:t>
                      </w:r>
                      <w:r>
                        <w:rPr>
                          <w:rFonts w:ascii="华文楷体" w:hAnsi="华文楷体" w:cs="华文楷体" w:eastAsia="华文楷体"/>
                          <w:spacing w:val="4"/>
                          <w:sz w:val="22"/>
                          <w:szCs w:val="22"/>
                        </w:rPr>
                        <w:t>政治诉求，一贯坚持和平理性。法轮功</w:t>
                      </w:r>
                      <w:r>
                        <w:rPr>
                          <w:rFonts w:ascii="华文楷体" w:hAnsi="华文楷体" w:cs="华文楷体" w:eastAsia="华文楷体"/>
                          <w:spacing w:val="4"/>
                          <w:sz w:val="22"/>
                          <w:szCs w:val="22"/>
                        </w:rPr>
                        <w:t>何罪之有！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374650</wp:posOffset>
                </wp:positionV>
                <wp:extent cx="2057400" cy="33489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348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</w:rPr>
                              <w:t>哈尔滨市双城区法轮功学员遭到警察干扰抄家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24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2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3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日上午，双城区国保大队和东门外的承旭派出所，到法轮功学员赵喜华家把新唐人的大锅、机顶盒抢走，把赵喜华的家里翻了一遍，还把赵喜华不修炼的丈夫绑架到派出所，非法扣押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个小时，他的手机被抢走。警察让他说出赵喜华在哪，扬言要给赵喜华判刑。赵喜华丈夫被迫告诉了他们孩子出租屋的地址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下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点半，二男一女到哈市找到赵喜华住处，要带走赵喜华。赵喜华和女儿坚决抵制迫害，把三人推出门外。他们在门外站了一会，就走了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</w:rPr>
                              <w:t>哈尔滨市双城区法轮功学员李密玲被绑架、张丽云被骚扰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9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日下午，永胜乡永红村法轮功学员李密玲被双城区警察绑架。她家里的私人物品、大法书籍被抢劫。现在，李密玲被非法关押在哈尔滨鸭子圈拘留所，地址工农大街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8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日下午，太宁村的法轮功学员张丽云被临江派出所警察骚扰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ascii="方正兰亭中黑_GBK" w:hAnsi="方正兰亭中黑_GBK" w:cs="宋体;SimSun" w:eastAsia="方正兰亭中黑_GBK"/>
                                <w:sz w:val="22"/>
                                <w:szCs w:val="22"/>
                                <w:lang w:val="en-US"/>
                              </w:rPr>
                              <w:t>哈尔滨香坊区公滨社区人员还在骚扰法轮功学员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12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月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25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日下午，公滨社区一个高个子男人，敲法轮功学员家的门，给学员造成很大压力。这个社区人员曾在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12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月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19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日和新城派出所的警察张洪涛来过敲门骚扰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张洪涛：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13206563520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ascii="方正兰亭中黑_GBK" w:hAnsi="方正兰亭中黑_GBK" w:cs="宋体;SimSun" w:eastAsia="方正兰亭中黑_GBK"/>
                                <w:sz w:val="22"/>
                                <w:szCs w:val="22"/>
                                <w:lang w:val="en-US"/>
                              </w:rPr>
                              <w:t>黑龙江哈尔滨市双城区法轮功学员高国凤被骚扰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大约在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11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月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20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号左右，哈尔滨市双城区城恩派出所户籍员打电话骚扰法轮功学员高国凤，说要核实一下，问还炼不炼法轮功了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户籍员电话：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 xml:space="preserve">18546731238 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◇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63.7pt;mso-wrap-distance-left:9.05pt;mso-wrap-distance-right:9.05pt;mso-wrap-distance-top:0pt;mso-wrap-distance-bottom:0pt;margin-top:29.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</w:rPr>
                        <w:t>哈尔滨市双城区法轮功学员遭到警察干扰抄家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2024</w:t>
                      </w:r>
                      <w:r>
                        <w:rPr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</w:rPr>
                        <w:t>12</w:t>
                      </w:r>
                      <w:r>
                        <w:rPr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</w:rPr>
                        <w:t>23</w:t>
                      </w:r>
                      <w:r>
                        <w:rPr>
                          <w:sz w:val="22"/>
                          <w:szCs w:val="22"/>
                        </w:rPr>
                        <w:t>日上午，双城区国保大队和东门外的承旭派出所，到法轮功学员赵喜华家把新唐人的大锅、机顶盒抢走，把赵喜华的家里翻了一遍，还把赵喜华不修炼的丈夫绑架到派出所，非法扣押</w:t>
                      </w:r>
                      <w:r>
                        <w:rPr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sz w:val="22"/>
                          <w:szCs w:val="22"/>
                        </w:rPr>
                        <w:t>个小时，他的手机被抢走。警察让他说出赵喜华在哪，扬言要给赵喜华判刑。赵喜华丈夫被迫告诉了他们孩子出租屋的地址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下午</w:t>
                      </w:r>
                      <w:r>
                        <w:rPr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sz w:val="22"/>
                          <w:szCs w:val="22"/>
                        </w:rPr>
                        <w:t>点半，二男一女到哈市找到赵喜华住处，要带走赵喜华。赵喜华和女儿坚决抵制迫害，把三人推出门外。他们在门外站了一会，就走了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</w:rPr>
                        <w:t>哈尔滨市双城区法轮功学员李密玲被绑架、张丽云被骚扰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12</w:t>
                      </w:r>
                      <w:r>
                        <w:rPr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</w:rPr>
                        <w:t>19</w:t>
                      </w:r>
                      <w:r>
                        <w:rPr>
                          <w:sz w:val="22"/>
                          <w:szCs w:val="22"/>
                        </w:rPr>
                        <w:t>日下午，永胜乡永红村法轮功学员李密玲被双城区警察绑架。她家里的私人物品、大法书籍被抢劫。现在，李密玲被非法关押在哈尔滨鸭子圈拘留所，地址工农大街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12</w:t>
                      </w:r>
                      <w:r>
                        <w:rPr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</w:rPr>
                        <w:t>18</w:t>
                      </w:r>
                      <w:r>
                        <w:rPr>
                          <w:sz w:val="22"/>
                          <w:szCs w:val="22"/>
                        </w:rPr>
                        <w:t>日下午，太宁村的法轮功学员张丽云被临江派出所警察骚扰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ascii="方正兰亭中黑_GBK" w:hAnsi="方正兰亭中黑_GBK" w:cs="宋体;SimSun" w:eastAsia="方正兰亭中黑_GBK"/>
                          <w:sz w:val="22"/>
                          <w:szCs w:val="22"/>
                          <w:lang w:val="en-US"/>
                        </w:rPr>
                        <w:t>哈尔滨香坊区公滨社区人员还在骚扰法轮功学员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12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月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25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日下午，公滨社区一个高个子男人，敲法轮功学员家的门，给学员造成很大压力。这个社区人员曾在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12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月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19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日和新城派出所的警察张洪涛来过敲门骚扰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张洪涛：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13206563520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ascii="方正兰亭中黑_GBK" w:hAnsi="方正兰亭中黑_GBK" w:cs="宋体;SimSun" w:eastAsia="方正兰亭中黑_GBK"/>
                          <w:sz w:val="22"/>
                          <w:szCs w:val="22"/>
                          <w:lang w:val="en-US"/>
                        </w:rPr>
                        <w:t>黑龙江哈尔滨市双城区法轮功学员高国凤被骚扰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大约在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11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月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20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号左右，哈尔滨市双城区城恩派出所户籍员打电话骚扰法轮功学员高国凤，说要核实一下，问还炼不炼法轮功了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户籍员电话：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 xml:space="preserve">18546731238 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◇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24100</wp:posOffset>
                </wp:positionH>
                <wp:positionV relativeFrom="paragraph">
                  <wp:posOffset>1270</wp:posOffset>
                </wp:positionV>
                <wp:extent cx="2095500" cy="334899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3348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263.7pt;mso-wrap-distance-left:9.05pt;mso-wrap-distance-right:9.05pt;mso-wrap-distance-top:0pt;mso-wrap-distance-bottom:0pt;margin-top:0.1pt;mso-position-vertical-relative:text;margin-left:18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79950</wp:posOffset>
                </wp:positionH>
                <wp:positionV relativeFrom="paragraph">
                  <wp:posOffset>211455</wp:posOffset>
                </wp:positionV>
                <wp:extent cx="2095500" cy="194310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3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153pt;mso-wrap-distance-left:9.05pt;mso-wrap-distance-right:9.05pt;mso-wrap-distance-top:0pt;mso-wrap-distance-bottom:0pt;margin-top:16.65pt;mso-position-vertical-relative:text;margin-left:368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90" w:leader="none"/>
        </w:tabs>
        <w:spacing w:before="0" w:after="200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73050</wp:posOffset>
            </wp:positionH>
            <wp:positionV relativeFrom="paragraph">
              <wp:posOffset>9271635</wp:posOffset>
            </wp:positionV>
            <wp:extent cx="2058670" cy="1026160"/>
            <wp:effectExtent l="0" t="0" r="0" b="0"/>
            <wp:wrapNone/>
            <wp:docPr id="15" name="停止迫害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停止迫害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34750" r="-20" b="118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8670" cy="1026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840990</wp:posOffset>
            </wp:positionH>
            <wp:positionV relativeFrom="paragraph">
              <wp:posOffset>3116580</wp:posOffset>
            </wp:positionV>
            <wp:extent cx="2095500" cy="467360"/>
            <wp:effectExtent l="0" t="0" r="0" b="0"/>
            <wp:wrapNone/>
            <wp:docPr id="16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97" r="-1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46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679950</wp:posOffset>
            </wp:positionH>
            <wp:positionV relativeFrom="paragraph">
              <wp:posOffset>1049655</wp:posOffset>
            </wp:positionV>
            <wp:extent cx="2095500" cy="390525"/>
            <wp:effectExtent l="0" t="0" r="0" b="0"/>
            <wp:wrapNone/>
            <wp:docPr id="17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" t="-97" r="-1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DengXian Light">
    <w:charset w:val="86"/>
    <w:family w:val="auto"/>
    <w:pitch w:val="variable"/>
  </w:font>
  <w:font w:name="Wingdings">
    <w:charset w:val="02"/>
    <w:family w:val="auto"/>
    <w:pitch w:val="variable"/>
  </w:font>
  <w:font w:name="华文楷体">
    <w:charset w:val="86"/>
    <w:family w:val="auto"/>
    <w:pitch w:val="variable"/>
  </w:font>
  <w:font w:name="FZLanTingHei-B-GBK">
    <w:charset w:val="86"/>
    <w:family w:val="swiss"/>
    <w:pitch w:val="default"/>
  </w:font>
  <w:font w:name="FZLanTingHei-EL-GBK">
    <w:altName w:val="Malgun Gothic Semilight"/>
    <w:charset w:val="86"/>
    <w:family w:val="swiss"/>
    <w:pitch w:val="default"/>
  </w:font>
  <w:font w:name="Malgun Gothic Semilight">
    <w:charset w:val="86"/>
    <w:family w:val="swiss"/>
    <w:pitch w:val="default"/>
  </w:font>
  <w:font w:name="Courier New">
    <w:charset w:val="00"/>
    <w:family w:val="modern"/>
    <w:pitch w:val="default"/>
  </w:font>
  <w:font w:name="MingLiU">
    <w:altName w:val="Microsoft JhengHei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Adobe 宋体 Std L">
    <w:altName w:val="Malgun Gothic Semilight"/>
    <w:charset w:val="86"/>
    <w:family w:val="roman"/>
    <w:pitch w:val="variable"/>
  </w:font>
  <w:font w:name="楷体_GB2312">
    <w:altName w:val="Malgun Gothic Semilight"/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思源黑体...">
    <w:altName w:val="Malgun Gothic Semilight"/>
    <w:charset w:val="86"/>
    <w:family w:val="swiss"/>
    <w:pitch w:val="default"/>
  </w:font>
  <w:font w:name="华文隶书">
    <w:charset w:val="86"/>
    <w:family w:val="auto"/>
    <w:pitch w:val="variable"/>
  </w:font>
  <w:font w:name="隶书">
    <w:charset w:val="86"/>
    <w:family w:val="modern"/>
    <w:pitch w:val="default"/>
  </w:font>
  <w:font w:name="FZYaSong-EL-GBK">
    <w:charset w:val="86"/>
    <w:family w:val="roman"/>
    <w:pitch w:val="default"/>
  </w:font>
  <w:font w:name="华文细黑">
    <w:charset w:val="86"/>
    <w:family w:val="auto"/>
    <w:pitch w:val="variable"/>
  </w:font>
  <w:font w:name="方正大黑简体">
    <w:charset w:val="01"/>
    <w:family w:val="roman"/>
    <w:pitch w:val="default"/>
  </w:font>
  <w:font w:name="黑体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DengXian Light" w:hAnsi="DengXian Light" w:eastAsia="DengXian Light" w:cs="Times New Roman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华文楷体" w:hAnsi="华文楷体" w:eastAsia="华文楷体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华文楷体" w:hAnsi="华文楷体" w:eastAsia="华文楷体" w:cs="宋体;SimSu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sz w:val="26"/>
      <w:szCs w:val="24"/>
    </w:rPr>
  </w:style>
  <w:style w:type="character" w:styleId="CharChar1">
    <w:name w:val=" Char Char1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4">
    <w:name w:val=" Char Char4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rticlebody">
    <w:name w:val="articlebody"/>
    <w:qFormat/>
    <w:rPr/>
  </w:style>
  <w:style w:type="character" w:styleId="WebCharCharCharCharCharCharChar1">
    <w:name w:val="普通 (Web) Char Char Char Char Char Char Char1"/>
    <w:qFormat/>
    <w:rPr>
      <w:sz w:val="24"/>
      <w:szCs w:val="24"/>
    </w:rPr>
  </w:style>
  <w:style w:type="character" w:styleId="A9">
    <w:name w:val="A9"/>
    <w:qFormat/>
    <w:rPr>
      <w:rFonts w:ascii="FZLanTingHei-B-GBK;FZLanTingHei-B-GBK" w:hAnsi="FZLanTingHei-B-GBK;FZLanTingHei-B-GBK" w:eastAsia="FZLanTingHei-B-GBK;FZLanTingHei-B-GBK" w:cs="FZLanTingHei-B-GBK;FZLanTingHei-B-GBK"/>
      <w:color w:val="BD8839"/>
      <w:sz w:val="48"/>
      <w:szCs w:val="48"/>
    </w:rPr>
  </w:style>
  <w:style w:type="character" w:styleId="A6">
    <w:name w:val="A6"/>
    <w:qFormat/>
    <w:rPr>
      <w:rFonts w:ascii="FZLanTingHei-EL-GBK;Malgun Gothic Semilight" w:hAnsi="FZLanTingHei-EL-GBK;Malgun Gothic Semilight" w:eastAsia="FZLanTingHei-EL-GBK;Malgun Gothic Semilight" w:cs="FZLanTingHei-EL-GBK;Malgun Gothic Semilight"/>
      <w:color w:val="403F41"/>
      <w:sz w:val="18"/>
      <w:szCs w:val="18"/>
    </w:rPr>
  </w:style>
  <w:style w:type="character" w:styleId="CharChar3">
    <w:name w:val=" Char Char3"/>
    <w:qFormat/>
    <w:rPr>
      <w:rFonts w:ascii="DengXian Light" w:hAnsi="DengXian Light" w:eastAsia="DengXian Light" w:cs="Times New Roman"/>
      <w:b/>
      <w:bCs/>
      <w:sz w:val="28"/>
      <w:szCs w:val="28"/>
      <w:lang w:val="de-DE"/>
    </w:rPr>
  </w:style>
  <w:style w:type="character" w:styleId="A16">
    <w:name w:val="A16"/>
    <w:qFormat/>
    <w:rPr>
      <w:rFonts w:ascii="Malgun Gothic Semilight" w:hAnsi="Malgun Gothic Semilight" w:eastAsia="Malgun Gothic Semilight" w:cs="Malgun Gothic Semilight"/>
      <w:color w:val="000000"/>
      <w:sz w:val="22"/>
      <w:szCs w:val="22"/>
    </w:rPr>
  </w:style>
  <w:style w:type="character" w:styleId="1">
    <w:name w:val="普通(网站) 字符1"/>
    <w:qFormat/>
    <w:rPr>
      <w:rFonts w:ascii="宋体;SimSun" w:hAnsi="宋体;SimSun" w:eastAsia="宋体;SimSun" w:cs="宋体;SimSun"/>
      <w:kern w:val="0"/>
      <w:sz w:val="24"/>
      <w:szCs w:val="24"/>
    </w:rPr>
  </w:style>
  <w:style w:type="character" w:styleId="HTML">
    <w:name w:val="HTML 预设格式 字符"/>
    <w:qFormat/>
    <w:rPr>
      <w:rFonts w:ascii="Courier New" w:hAnsi="Courier New" w:cs="Courier New"/>
      <w:lang w:val="de-DE"/>
    </w:rPr>
  </w:style>
  <w:style w:type="character" w:styleId="CharChar">
    <w:name w:val=" Char Char"/>
    <w:qFormat/>
    <w:rPr>
      <w:rFonts w:ascii="MingLiU;Microsoft JhengHei" w:hAnsi="MingLiU;Microsoft JhengHei" w:eastAsia="MingLiU;Microsoft JhengHei" w:cs="MingLiU;Microsoft JhengHei"/>
      <w:sz w:val="24"/>
      <w:szCs w:val="24"/>
      <w:lang w:eastAsia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2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3">
    <w:name w:val="小标题"/>
    <w:basedOn w:val="1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4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2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思源黑体...;Malgun Gothic Semilight" w:hAnsi="思源黑体...;Malgun Gothic Semilight" w:eastAsia="思源黑体...;Malgun Gothic Semilight" w:cs="思源黑体...;Malgun Gothic Semilight"/>
      <w:color w:val="000000"/>
      <w:sz w:val="24"/>
      <w:szCs w:val="24"/>
      <w:lang w:val="en-US" w:eastAsia="zh-CN" w:bidi="ar-SA"/>
    </w:rPr>
  </w:style>
  <w:style w:type="paragraph" w:styleId="Articletitle">
    <w:name w:val="articletitle"/>
    <w:qFormat/>
    <w:pPr>
      <w:widowControl/>
      <w:bidi w:val="0"/>
      <w:ind w:firstLine="36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Style15">
    <w:name w:val="無間距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Pa11">
    <w:name w:val="Pa11"/>
    <w:basedOn w:val="Default"/>
    <w:next w:val="Default"/>
    <w:qFormat/>
    <w:pPr>
      <w:spacing w:lineRule="atLeast" w:line="521"/>
    </w:pPr>
    <w:rPr>
      <w:rFonts w:ascii="华文隶书" w:hAnsi="华文隶书" w:eastAsia="华文隶书" w:cs="Times New Roman"/>
      <w:color w:val="000000"/>
    </w:rPr>
  </w:style>
  <w:style w:type="paragraph" w:styleId="Pa12">
    <w:name w:val="Pa12"/>
    <w:basedOn w:val="Default"/>
    <w:next w:val="Default"/>
    <w:qFormat/>
    <w:pPr>
      <w:spacing w:lineRule="atLeast" w:line="225"/>
    </w:pPr>
    <w:rPr>
      <w:rFonts w:ascii="华文隶书" w:hAnsi="华文隶书" w:eastAsia="华文隶书" w:cs="Times New Roman"/>
      <w:color w:val="000000"/>
    </w:rPr>
  </w:style>
  <w:style w:type="paragraph" w:styleId="CM6">
    <w:name w:val="CM6"/>
    <w:basedOn w:val="Default"/>
    <w:next w:val="Default"/>
    <w:qFormat/>
    <w:pPr>
      <w:spacing w:lineRule="atLeast" w:line="300"/>
    </w:pPr>
    <w:rPr>
      <w:rFonts w:ascii="隶书" w:hAnsi="隶书" w:eastAsia="隶书"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358"/>
    </w:pPr>
    <w:rPr>
      <w:rFonts w:ascii="隶书" w:hAnsi="隶书" w:eastAsia="隶书"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300"/>
    </w:pPr>
    <w:rPr>
      <w:rFonts w:ascii="隶书" w:hAnsi="隶书" w:eastAsia="隶书" w:cs="Times New Roman"/>
      <w:color w:val="000000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FZYaSong-EL-GBK" w:hAnsi="FZYaSong-EL-GBK;FZYaSong-EL-GBK" w:eastAsia="FZYaSong-EL-GBK;FZYaSong-EL-GBK"/>
      <w:sz w:val="24"/>
      <w:lang w:val="en-US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MingLiU;Microsoft JhengHei" w:hAnsi="MingLiU;Microsoft JhengHei" w:eastAsia="MingLiU;Microsoft JhengHei" w:cs="MingLiU;Microsoft JhengHei"/>
      <w:sz w:val="24"/>
      <w:lang w:val="en-US" w:eastAsia="zh-T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../../C:/Users/1/AppData/Local/Temp/Rar$EXa4860.25042/2013-6-22-minghui-persecution-kuxing-01--ss.jpg" TargetMode="External"/><Relationship Id="rId5" Type="http://schemas.openxmlformats.org/officeDocument/2006/relationships/image" Target="media/image2.jpe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image" Target="media/image7.jpe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8T14:31:00Z</dcterms:created>
  <dc:creator/>
  <dc:description/>
  <cp:keywords/>
  <dc:language>en-US</dc:language>
  <cp:lastModifiedBy/>
  <cp:lastPrinted>2024-12-27T20:26:00Z</cp:lastPrinted>
  <dcterms:modified xsi:type="dcterms:W3CDTF">2024-12-28T02:27:00Z</dcterms:modified>
  <cp:revision>2</cp:revision>
  <dc:subject/>
  <dc:title> </dc:title>
</cp:coreProperties>
</file>