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内蒙古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内蒙古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</wp:posOffset>
                </wp:positionH>
                <wp:positionV relativeFrom="paragraph">
                  <wp:posOffset>349885</wp:posOffset>
                </wp:positionV>
                <wp:extent cx="6775450" cy="8700770"/>
                <wp:effectExtent l="0" t="635" r="1377378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8700840"/>
                          <a:chOff x="0" y="0"/>
                          <a:chExt cx="6775560" cy="8700840"/>
                        </a:xfrm>
                      </wpg:grpSpPr>
                      <wps:wsp>
                        <wps:cNvSpPr txBox="1"/>
                        <wps:spPr>
                          <a:xfrm>
                            <a:off x="488880" y="0"/>
                            <a:ext cx="5931360" cy="42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法轮大法融化了我心中的坚冰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22800"/>
                            <a:ext cx="6775560" cy="807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960"/>
                              <a:ext cx="1872000" cy="28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  【明慧网】我与丈夫、婆家人之间的故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当年他们在我伤口处撒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2004年，因为我修炼法轮功，曾进京上访，中共警察一次次上门绑架、抄家、勒索等等。我丈夫在单位是个小官，他整天跟着担惊受怕。大姑姐与婆家人劝丈夫与我离婚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十三年前，我被中共警察绑架到看守所。丈夫为了追求所谓前途和幸福，在我被中共邪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最艰难的时候，抛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71560"/>
                              <a:ext cx="2095560" cy="540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了我和孩子。丈夫到法院起诉与我离婚，法官到看守所里宣判离婚。婆家的大姑姐与大伯哥们纷纷给丈夫写假欠条，目地是让我净身出户，最后楼房与承包的山都归丈夫所有。在最艰难时刻，他们在我伤口处撒盐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那时我领着孩子打工度日，冬天没钱交取暖费。为了供孩子上学，我把首饰、集邮等值钱的东西都变卖了，每月还得还房贷，我父母与姐妹都在帮助我渡难关。有一次，我兜里仅有的五元钱丢了，哭的好伤心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真善忍融化了我心中的坚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用了七年半的时间，还完了房贷，我退休了，儿子大学毕业也上班了。这时，丈夫在外地混不下去了，要回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姑姐劝我说：“我弟弟说，这回回家不走了，谁都没有你对他好。你就别炼法轮功了，你们好好过日子吧。”我问大姑姐：“姐，你还记得我是为什么修的大法吗？”我说：“我生孩子是夏天，月子里就得了产后风，当时浑身骨头缝都痛，在月子里得穿上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080" y="2667600"/>
                              <a:ext cx="2095560" cy="537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裤。后来经人介绍我炼了法轮功，修炼后病才好的。你也知道，当年我爹患了胃癌，医院大夫说已转移到淋巴，只能活半年了。我爹修炼法轮功后三个月，身体就康复了。我妈妈身患肝硬化、高血压、胸膜炎，她吃西药过敏，有病就只能在家等死啊！妈妈仅仅炼了法轮功四个月，就痊愈了。我和我妈妈修炼大法二十七多年了，从得法至今没吃过一粒药，身边的亲友都是见证人。是慈悲的大法师父救了我们全家人。用尽人间的语言也无法表达我们对大法和师父的感恩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又说：“如果我不修大法，我不会给你弟弟开门的。我看他可怜，看他这些年因我修大法受迫害也跟着受着间接的迫害。换位思考，如果是你，会怎么做？”她坦白地说：“如果我是你，我是不会原谅我丈夫的！”我说：“这就是常人与修炼人的区别，你弟弟是跟我修的大法沾光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是真、善、忍融化了我内心对婆家人的坚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大姑姐天天敬念法轮大法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每每大姑姐身体不舒服，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9200" y="0"/>
                              <a:ext cx="1835640" cy="268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买点东西去看她。渐渐的，大姑姐也能听我讲大法真相了。我就送她《九评共产党》、师父讲法、《忆师恩》的录音卡给她听。终于有一天，她说：“我什么都明白了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从那起，大姑姐就开始念诵：“法轮大法好，真善忍好”。这几年，她每天都诚心的念，并说她受益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三年了，明白真相的大姑姐开始听大法师父的讲法录音了。虽然她还没有正式开始修炼，但受益良多。她身体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000" y="2669040"/>
                              <a:ext cx="2095560" cy="537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不舒服时，就听师父讲法，有时听到后半夜。她说：“听师父讲法，身体就好了，大法真神！每次我都能奇迹般地好起来。已经听的放不下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疫情解封后，我给她送去了师父发表的经文《为什么会有人类》和真相期刊。看到她原来黑黑的脸现在变得从里往外透着红，满脸笑容。我说：“你比以前年轻了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有一次，我在大姑姐家碰到她楼上的朋友，我给她讲大法真相，大姑姐在一旁也帮腔说：“大法好啊！”讲了在她遇到危险时大法师父是怎么保佑她的。她还帮助我在亲属中传递真相资料，大姑姐给她小姑子及子女每家都送去了大法师父的经文《为什么会有人类》与真相资料。现在婆婆家的大伯哥嫂、二大伯哥嫂、三大伯哥和两个大侄儿都在听《九评共产党》录音和真相资料。他们由以前的拒绝听真相，到现在能听进去真相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现在身心受益的大姑姐已养成了习惯：只要在家没事或出门之前，就在心中虔诚地默念：“法轮大法好，真善忍好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文/黑龙江大法弟子  小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90800" y="60480"/>
                              <a:ext cx="2844000" cy="254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27.55pt;width:533.5pt;height:685.1pt" coordorigin="7,551" coordsize="10670,13702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272727" stroked="f" o:allowincell="f" style="position:absolute;left:777;top:551;width:9340;height:662;mso-wrap-style:none;v-text-anchor:middle" type="_x0000_t136">
                  <v:path textpathok="t"/>
                  <v:textpath on="t" fitshape="t" string="法轮大法融化了我心中的坚冰" style="font-family:&quot;方正粗圆简体&quot;;font-size:20pt"/>
                  <v:fill o:detectmouseclick="t" type="solid" color2="#d8d8d8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7;top:1532;width:10670;height:1272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;top:1538;width:2947;height:4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  【明慧网】我与丈夫、婆家人之间的故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当年他们在我伤口处撒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2004年，因为我修炼法轮功，曾进京上访，中共警察一次次上门绑架、抄家、勒索等等。我丈夫在单位是个小官，他整天跟着担惊受怕。大姑姐与婆家人劝丈夫与我离婚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十三年前，我被中共警察绑架到看守所。丈夫为了追求所谓前途和幸福，在我被中共邪党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最艰难的时候，抛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;top:5739;width:3299;height:8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了我和孩子。丈夫到法院起诉与我离婚，法官到看守所里宣判离婚。婆家的大姑姐与大伯哥们纷纷给丈夫写假欠条，目地是让我净身出户，最后楼房与承包的山都归丈夫所有。在最艰难时刻，他们在我伤口处撒盐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那时我领着孩子打工度日，冬天没钱交取暖费。为了供孩子上学，我把首饰、集邮等值钱的东西都变卖了，每月还得还房贷，我父母与姐妹都在帮助我渡难关。有一次，我兜里仅有的五元钱丢了，哭的好伤心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真善忍融化了我心中的坚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用了七年半的时间，还完了房贷，我退休了，儿子大学毕业也上班了。这时，丈夫在外地混不下去了，要回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姑姐劝我说：“我弟弟说，这回回家不走了，谁都没有你对他好。你就别炼法轮功了，你们好好过日子吧。”我问大姑姐：“姐，你还记得我是为什么修的大法吗？”我说：“我生孩子是夏天，月子里就得了产后风，当时浑身骨头缝都痛，在月子里得穿上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8;top:5733;width:3299;height:8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裤。后来经人介绍我炼了法轮功，修炼后病才好的。你也知道，当年我爹患了胃癌，医院大夫说已转移到淋巴，只能活半年了。我爹修炼法轮功后三个月，身体就康复了。我妈妈身患肝硬化、高血压、胸膜炎，她吃西药过敏，有病就只能在家等死啊！妈妈仅仅炼了法轮功四个月，就痊愈了。我和我妈妈修炼大法二十七多年了，从得法至今没吃过一粒药，身边的亲友都是见证人。是慈悲的大法师父救了我们全家人。用尽人间的语言也无法表达我们对大法和师父的感恩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又说：“如果我不修大法，我不会给你弟弟开门的。我看他可怜，看他这些年因我修大法受迫害也跟着受着间接的迫害。换位思考，如果是你，会怎么做？”她坦白地说：“如果我是你，我是不会原谅我丈夫的！”我说：“这就是常人与修炼人的区别，你弟弟是跟我修的大法沾光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是真、善、忍融化了我内心对婆家人的坚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大姑姐天天敬念法轮大法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每每大姑姐身体不舒服，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85;top:1532;width:2890;height:42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买点东西去看她。渐渐的，大姑姐也能听我讲大法真相了。我就送她《九评共产党》、师父讲法、《忆师恩》的录音卡给她听。终于有一天，她说：“我什么都明白了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从那起，大姑姐就开始念诵：“法轮大法好，真善忍好”。这几年，她每天都诚心的念，并说她受益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三年了，明白真相的大姑姐开始听大法师父的讲法录音了。虽然她还没有正式开始修炼，但受益良多。她身体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7;top:5735;width:3299;height:8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不舒服时，就听师父讲法，有时听到后半夜。她说：“听师父讲法，身体就好了，大法真神！每次我都能奇迹般地好起来。已经听的放不下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疫情解封后，我给她送去了师父发表的经文《为什么会有人类》和真相期刊。看到她原来黑黑的脸现在变得从里往外透着红，满脸笑容。我说：“你比以前年轻了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有一次，我在大姑姐家碰到她楼上的朋友，我给她讲大法真相，大姑姐在一旁也帮腔说：“大法好啊！”讲了在她遇到危险时大法师父是怎么保佑她的。她还帮助我在亲属中传递真相资料，大姑姐给她小姑子及子女每家都送去了大法师父的经文《为什么会有人类》与真相资料。现在婆婆家的大伯哥嫂、二大伯哥嫂、三大伯哥和两个大侄儿都在听《九评共产党》录音和真相资料。他们由以前的拒绝听真相，到现在能听进去真相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现在身心受益的大姑姐已养成了习惯：只要在家没事或出门之前，就在心中虔诚地默念：“法轮大法好，真善忍好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文/黑龙江大法弟子  小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142;top:1627;width:4478;height:4002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9715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内蒙古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7.65pt;width:533.55pt;height:21.85pt" coordorigin="7,153" coordsize="10671,437">
                <v:shape id="shape_0" stroked="t" o:allowincell="f" style="position:absolute;left:7;top:588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5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月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内蒙古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55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0.25pt;margin-top:10.35pt;width:530.2pt;height:29.7pt;mso-wrap-style:none;v-text-anchor:middle" type="_x0000_t136">
            <v:path textpathok="t"/>
            <v:textpath on="t" fitshape="t" string="内蒙古兰青中、胡秀丽夫妇再次面临非法开庭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32385</wp:posOffset>
                </wp:positionV>
                <wp:extent cx="2095500" cy="61506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5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【明慧网】（明慧网通讯员内蒙古报道）内蒙古赤峰法轮功学员兰青中、胡秀丽夫妇，二零二四年五月十一日被辽宁朝阳市警察跨省非法抄家、绑架构陷，十二月二日、十八二次被朝阳市双塔区法院非法开庭，将于十二月二十三日面临第三次非法庭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lang w:val="en-US"/>
                              </w:rPr>
                              <w:t>跨省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四年五月十一日上午九点三十分，辽宁朝阳市公安局前进派出所共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人，在内蒙古赤峰市元宝山镇兰青中开的打字复印刻字门市外暗中潜伏，等到朝阳市法轮功学员付文辉（女）与她丈夫贺红军开汽车到达店里，立即绑架兰青中及贺洪军、付文辉夫妻。兰青中的妻子胡秀丽被骗到店里绑架。警察掠走兰青中家借来给儿子买楼房的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多万元现金，抄走店里用来做生意的设备有：复印机、打印机、电脑等；抢走贺红军、付文辉夫妇的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万元现金。兰青中及朝阳的贺洪军、付文辉夫妻被警察用铁链子劫持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五月十一日当天，辽宁朝阳市公安局统一行动绑架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多名法轮功学员。据不完全统计，朝阳市被绑架的法轮功学员有：宋志富、王丽、朱玉芝与一朋友、田国友、田鹏飞与妻子孙丽敏、妻弟孙慧新、袁立华、孙桂玲、张树印、武荣杰、王月辉、陈陡林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兰青中（兰清忠）被朝阳市前进公安分局人员劫持去朝阳的路上，被捆缚双手，当时有三名警察在车上，其中一警察猛打兰青中头部、面部，暴力殴打致他嘴角溢血才停止施暴。为掩饰其罪行，警察把兰青中嘴角的血迹用纸巾擦掉。兰青中身体出现不适，在羁押体检时的血压高达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95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，同时伴有脑梗症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当天下午四点左右，家属接到兰青中打来电话，兰清中已经出现口齿含糊、表达不清的表现（脑梗症状），电话中表示他被带到了朝阳市，身体不舒服，头难受，腿脚也不太听使唤，将要被带去做体检。旁边的警官嫌他说不明白，抢过电话说是朝阳市公安局前进分局警察，要羁押兰青中，叫给兰青中手机微信打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500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块钱做体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lang w:val="en-US"/>
                              </w:rPr>
                              <w:t>关押构陷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兰青中与辽宁朝阳市法轮功学员贺洪军、付文辉、田鹏飞等人被非法羁押在朝阳市看守所构陷。二零二四年六月中旬，贺洪军、付文辉夫妇和兰青中、胡秀丽夫妇被朝阳市双塔区检察院非法批捕，约于九月中旬，被构陷到朝阳市双塔区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十二月二日，法轮功学员兰青中、胡秀丽、贺洪军、付文辉及学员家属田鹏飞被双塔法院非法开庭。法官耿红岩（女）、公诉人白艳丽。当日，从上午十点开始一直到下午近五点，因人多开庭没有结束。庭审中律师与法轮功学员都在尽力澄清事实，阻止对法轮功的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十二月十八日上午，朝阳市双塔区法院，在朝阳市西大营子看守所刑事审判庭，第二次非法庭审兰青中、胡秀丽、贺洪军、付文辉、田鹏飞五人。检察院公诉人白艳丽因身体原因没有出庭，想由助理来替代。律师指出程序违法，耿红岩情绪激动大叫：那就开十次庭。上午因违法，停止开庭。下午白艳丽出庭，耿红岩总打断辩护人辩护。非法开庭后无果，双塔区法院决定于十二月二十三日第三次非法开庭。审判长：耿红岩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公诉人：白艳丽、毕冬雪 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220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内蒙古牙克石市图里河镇法轮功学员李燕玲被非法逮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内蒙古自治区牙克石市图里河镇的法轮功学员李燕玲，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间，被邪党公安非法抓捕，现情况不明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4.3pt;mso-wrap-distance-left:9.05pt;mso-wrap-distance-right:9.05pt;mso-wrap-distance-top:0pt;mso-wrap-distance-bottom:0pt;margin-top:2.5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【明慧网】（明慧网通讯员内蒙古报道）内蒙古赤峰法轮功学员兰青中、胡秀丽夫妇，二零二四年五月十一日被辽宁朝阳市警察跨省非法抄家、绑架构陷，十二月二日、十八二次被朝阳市双塔区法院非法开庭，将于十二月二十三日面临第三次非法庭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方正兰亭中黑_GBK" w:hAnsi="方正兰亭中黑_GBK" w:eastAsia="方正兰亭中黑_GBK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lang w:val="en-US"/>
                        </w:rPr>
                        <w:t>跨省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四年五月十一日上午九点三十分，辽宁朝阳市公安局前进派出所共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人，在内蒙古赤峰市元宝山镇兰青中开的打字复印刻字门市外暗中潜伏，等到朝阳市法轮功学员付文辉（女）与她丈夫贺红军开汽车到达店里，立即绑架兰青中及贺洪军、付文辉夫妻。兰青中的妻子胡秀丽被骗到店里绑架。警察掠走兰青中家借来给儿子买楼房的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30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多万元现金，抄走店里用来做生意的设备有：复印机、打印机、电脑等；抢走贺红军、付文辉夫妇的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万元现金。兰青中及朝阳的贺洪军、付文辉夫妻被警察用铁链子劫持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五月十一日当天，辽宁朝阳市公安局统一行动绑架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多名法轮功学员。据不完全统计，朝阳市被绑架的法轮功学员有：宋志富、王丽、朱玉芝与一朋友、田国友、田鹏飞与妻子孙丽敏、妻弟孙慧新、袁立华、孙桂玲、张树印、武荣杰、王月辉、陈陡林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兰青中（兰清忠）被朝阳市前进公安分局人员劫持去朝阳的路上，被捆缚双手，当时有三名警察在车上，其中一警察猛打兰青中头部、面部，暴力殴打致他嘴角溢血才停止施暴。为掩饰其罪行，警察把兰青中嘴角的血迹用纸巾擦掉。兰青中身体出现不适，在羁押体检时的血压高达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95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，同时伴有脑梗症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当天下午四点左右，家属接到兰青中打来电话，兰清中已经出现口齿含糊、表达不清的表现（脑梗症状），电话中表示他被带到了朝阳市，身体不舒服，头难受，腿脚也不太听使唤，将要被带去做体检。旁边的警官嫌他说不明白，抢过电话说是朝阳市公安局前进分局警察，要羁押兰青中，叫给兰青中手机微信打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500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块钱做体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方正兰亭中黑_GBK" w:hAnsi="方正兰亭中黑_GBK" w:eastAsia="方正兰亭中黑_GBK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lang w:val="en-US"/>
                        </w:rPr>
                        <w:t>关押构陷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兰青中与辽宁朝阳市法轮功学员贺洪军、付文辉、田鹏飞等人被非法羁押在朝阳市看守所构陷。二零二四年六月中旬，贺洪军、付文辉夫妇和兰青中、胡秀丽夫妇被朝阳市双塔区检察院非法批捕，约于九月中旬，被构陷到朝阳市双塔区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十二月二日，法轮功学员兰青中、胡秀丽、贺洪军、付文辉及学员家属田鹏飞被双塔法院非法开庭。法官耿红岩（女）、公诉人白艳丽。当日，从上午十点开始一直到下午近五点，因人多开庭没有结束。庭审中律师与法轮功学员都在尽力澄清事实，阻止对法轮功的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十二月十八日上午，朝阳市双塔区法院，在朝阳市西大营子看守所刑事审判庭，第二次非法庭审兰青中、胡秀丽、贺洪军、付文辉、田鹏飞五人。检察院公诉人白艳丽因身体原因没有出庭，想由助理来替代。律师指出程序违法，耿红岩情绪激动大叫：那就开十次庭。上午因违法，停止开庭。下午白艳丽出庭，耿红岩总打断辩护人辩护。非法开庭后无果，双塔区法院决定于十二月二十三日第三次非法开庭。审判长：耿红岩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公诉人：白艳丽、毕冬雪 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220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内蒙古牙克石市图里河镇法轮功学员李燕玲被非法逮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内蒙古自治区牙克石市图里河镇的法轮功学员李燕玲，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间，被邪党公安非法抓捕，现情况不明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8545</wp:posOffset>
                </wp:positionH>
                <wp:positionV relativeFrom="paragraph">
                  <wp:posOffset>32385</wp:posOffset>
                </wp:positionV>
                <wp:extent cx="2095500" cy="61518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5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4.4pt;mso-wrap-distance-left:9.05pt;mso-wrap-distance-right:9.05pt;mso-wrap-distance-top:0pt;mso-wrap-distance-bottom:0pt;margin-top:2.55pt;mso-position-vertical-relative:text;margin-left:18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6140</wp:posOffset>
                </wp:positionH>
                <wp:positionV relativeFrom="paragraph">
                  <wp:posOffset>24130</wp:posOffset>
                </wp:positionV>
                <wp:extent cx="2095500" cy="53733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7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3.1pt;mso-wrap-distance-left:9.05pt;mso-wrap-distance-right:9.05pt;mso-wrap-distance-top:0pt;mso-wrap-distance-bottom:0pt;margin-top:1.9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  <w:lang w:val="en-US" w:eastAsia="en-US"/>
        </w:rPr>
      </w:pPr>
      <w:r>
        <w:rPr>
          <w:rFonts w:eastAsia="宋体;SimSun" w:cs="宋体;SimSun" w:ascii="宋体;SimSun" w:hAnsi="宋体;SimSun"/>
          <w:color w:val="FFD96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7570</wp:posOffset>
                </wp:positionH>
                <wp:positionV relativeFrom="paragraph">
                  <wp:posOffset>49530</wp:posOffset>
                </wp:positionV>
                <wp:extent cx="2066925" cy="508635"/>
                <wp:effectExtent l="571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1pt;margin-top:3.9pt;width:162.75pt;height:40.05pt" coordorigin="7382,78" coordsize="3255,801">
                <v:shape id="shape_0" fillcolor="#0000cc" stroked="t" o:allowincell="f" style="position:absolute;left:7382;top:232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41;top:245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61;top:78;width:778;height:801">
                  <v:shape id="shape_0" stroked="f" o:allowincell="f" style="position:absolute;left:8661;top:78;width:777;height:80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1;top:78;width:777;height:80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32385</wp:posOffset>
                </wp:positionV>
                <wp:extent cx="6789420" cy="3063240"/>
                <wp:effectExtent l="0" t="635" r="1049655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0" cy="3063240"/>
                          <a:chOff x="0" y="0"/>
                          <a:chExt cx="6789600" cy="3063240"/>
                        </a:xfrm>
                      </wpg:grpSpPr>
                      <wpg:grpSp>
                        <wpg:cNvGrpSpPr/>
                        <wpg:grpSpPr>
                          <a:xfrm>
                            <a:off x="4665240" y="0"/>
                            <a:ext cx="2124000" cy="2999880"/>
                          </a:xfrm>
                        </wpg:grpSpPr>
                        <wps:wsp>
                          <wps:cNvSpPr/>
                          <wps:spPr>
                            <a:xfrm>
                              <a:off x="0" y="132120"/>
                              <a:ext cx="2124000" cy="2867760"/>
                            </a:xfrm>
                            <a:custGeom>
                              <a:avLst/>
                              <a:gdLst>
                                <a:gd name="textAreaLeft" fmla="*/ 32400 w 1204200"/>
                                <a:gd name="textAreaRight" fmla="*/ 1171800 w 1204200"/>
                                <a:gd name="textAreaTop" fmla="*/ 32400 h 1625760"/>
                                <a:gd name="textAreaBottom" fmla="*/ 1593360 h 162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9159">
                                  <a:moveTo>
                                    <a:pt x="1994" y="0"/>
                                  </a:moveTo>
                                  <a:arcTo wR="1994" hR="1994" stAng="16200000" swAng="-5400000"/>
                                  <a:lnTo>
                                    <a:pt x="0" y="27165"/>
                                  </a:lnTo>
                                  <a:arcTo wR="1994" hR="1994" stAng="10800000" swAng="-5400000"/>
                                  <a:lnTo>
                                    <a:pt x="19606" y="29159"/>
                                  </a:lnTo>
                                  <a:arcTo wR="1994" hR="1994" stAng="5400000" swAng="-5400000"/>
                                  <a:lnTo>
                                    <a:pt x="21600" y="1994"/>
                                  </a:lnTo>
                                  <a:arcTo wR="1994" hR="1994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4472c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758960" cy="310680"/>
                            </a:xfrm>
                            <a:prstGeom prst="rect">
                              <a:avLst/>
                            </a:prstGeom>
                            <a:solidFill>
                              <a:srgbClr val="4472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60" y="428760"/>
                              <a:ext cx="2038320" cy="254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中国《公务员法》第九章第六十条规定：公务员执行明显违法的决定或者命令的，应当依法承担相应的责任。这堵死了所有参与迫害法轮功的公检法、各级行政人员推脱罪责的后路。善恶有报是天理。目前落马的中共官员，都是追随江泽民迫害法轮功捞取政治资本的人。历史告诉今人：中共一贯是卸磨杀驴，追随中共只能害自己，成为中共陪葬。愿良知尚存者择善而从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3200" rIns="432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560" y="34200"/>
                              <a:ext cx="1460520" cy="22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上面让干的?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90880"/>
                            <a:ext cx="4457880" cy="277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20" y="603360"/>
                              <a:ext cx="2095560" cy="21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171717"/>
                                    <w:lang w:val="de-DE" w:eastAsia="zh-CN" w:bidi="ar-SA"/>
                                  </w:rPr>
                                  <w:t>从央视播放的构陷法轮功的“天安门自焚”镜头中看到（右图）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Picture 3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354760" y="0"/>
                              <a:ext cx="2088000" cy="149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62320" y="1555200"/>
                              <a:ext cx="2095560" cy="116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171717"/>
                                    <w:lang w:val="de-DE" w:eastAsia="zh-CN" w:bidi="ar-SA"/>
                                  </w:rPr>
                                  <w:t xml:space="preserve">火器和灭火毯、将火扑灭把人救出。这可能吗？再说，王进东稳坐不动，声如洪钟似地喊口号。且不说这是500 度高温的汽油之火，即使将手伸进100 度的沸水中，也不会“岿然不动”吧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rcRect l="0" t="0" r="71336" b="0"/>
                            <a:stretch/>
                          </pic:blipFill>
                          <pic:spPr>
                            <a:xfrm>
                              <a:off x="848520" y="1080"/>
                              <a:ext cx="1410480" cy="41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0160"/>
                              <a:ext cx="798120" cy="4719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3"/>
                              <a:srcRect l="14989" t="0" r="0" b="30625"/>
                              <a:stretch/>
                            </pic:blipFill>
                            <pic:spPr>
                              <a:xfrm>
                                <a:off x="0" y="0"/>
                                <a:ext cx="403920" cy="471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426600" y="43920"/>
                                <a:ext cx="371520" cy="37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1520" cy="37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6923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80" y="39240"/>
                                  <a:ext cx="1303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理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200" y="38880"/>
                                  <a:ext cx="1303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性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680" y="210960"/>
                                  <a:ext cx="1303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考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320" y="212760"/>
                                  <a:ext cx="1303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思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.55pt;width:534.55pt;height:241.2pt" coordorigin="-10,51" coordsize="10691,4824">
                <v:group id="shape_0" style="position:absolute;left:7337;top:51;width:3345;height:4724">
                  <v:roundrect id="shape_0" stroked="t" o:allowincell="f" style="position:absolute;left:7337;top:259;width:3344;height:4515;mso-wrap-style:none;v-text-anchor:middle">
                    <v:fill o:detectmouseclick="t" on="false"/>
                    <v:stroke color="#4472c4" weight="12600" joinstyle="miter" endcap="flat"/>
                    <w10:wrap type="none"/>
                  </v:roundrect>
                  <v:rect id="shape_0" fillcolor="#4472c4" stroked="f" o:allowincell="f" style="position:absolute;left:7625;top:51;width:2769;height:488;mso-wrap-style:none;v-text-anchor:middle">
                    <v:fill o:detectmouseclick="t" type="solid" color2="#bb8d3b"/>
                    <v:stroke color="#3465a4" joinstyle="round" endcap="flat"/>
                    <w10:wrap type="none"/>
                  </v:rect>
                  <v:shape id="shape_0" stroked="f" o:allowincell="f" style="position:absolute;left:7400;top:726;width:3209;height:4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中国《公务员法》第九章第六十条规定：公务员执行明显违法的决定或者命令的，应当依法承担相应的责任。这堵死了所有参与迫害法轮功的公检法、各级行政人员推脱罪责的后路。善恶有报是天理。目前落马的中共官员，都是追随江泽民迫害法轮功捞取政治资本的人。历史告诉今人：中共一贯是卸磨杀驴，追随中共只能害自己，成为中共陪葬。愿良知尚存者择善而从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7859;top:105;width:2299;height:350;mso-wrap-style:none;v-text-anchor:middle" type="_x0000_t136">
                    <v:path textpathok="t"/>
                    <v:textpath on="t" fitshape="t" string="上面让干的?" style="font-family:&quot;方正兰亭中黑_GBK&quot;;font-size:20pt"/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0;top:509;width:7020;height:4366">
                  <v:shape id="shape_0" stroked="f" o:allowincell="f" style="position:absolute;left:-3;top:1459;width:3299;height:3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171717"/>
                              <w:lang w:val="de-DE" w:eastAsia="zh-CN" w:bidi="ar-SA"/>
                            </w:rPr>
                            <w:t>从央视播放的构陷法轮功的“天安门自焚”镜头中看到（右图）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3" stroked="f" o:allowincell="f" style="position:absolute;left:3698;top:509;width:3287;height:235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10;top:2958;width:3299;height:18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171717"/>
                              <w:lang w:val="de-DE" w:eastAsia="zh-CN" w:bidi="ar-SA"/>
                            </w:rPr>
                            <w:t xml:space="preserve">火器和灭火毯、将火扑灭把人救出。这可能吗？再说，王进东稳坐不动，声如洪钟似地喊口号。且不说这是500 度高温的汽油之火，即使将手伸进100 度的沸水中，也不会“岿然不动”吧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6;top:511;width:2220;height:65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group id="shape_0" style="position:absolute;left:-10;top:541;width:1256;height:743">
                    <v:shape id="shape_0" stroked="f" o:allowincell="f" style="position:absolute;left:-10;top:541;width:635;height:742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group id="shape_0" style="position:absolute;left:662;top:610;width:585;height:589">
                      <v:rect id="shape_0" fillcolor="#76923c" stroked="f" o:allowincell="f" style="position:absolute;left:662;top:610;width:584;height:588;mso-wrap-style:none;v-text-anchor:middle">
                        <v:fill o:detectmouseclick="t" type="solid" color2="#896dc3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709;top:672;width:204;height:194;mso-wrap-style:none;v-text-anchor:middle" type="_x0000_t136">
                        <v:path textpathok="t"/>
                        <v:textpath on="t" fitshape="t" string="理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85;top:671;width:204;height:194;mso-wrap-style:none;v-text-anchor:middle" type="_x0000_t136">
                        <v:path textpathok="t"/>
                        <v:textpath on="t" fitshape="t" string="性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81;top:942;width:204;height:194;mso-wrap-style:none;v-text-anchor:middle" type="_x0000_t136">
                        <v:path textpathok="t"/>
                        <v:textpath on="t" fitshape="t" string="考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11;top:945;width:204;height:194;mso-wrap-style:none;v-text-anchor:middle" type="_x0000_t136">
                        <v:path textpathok="t"/>
                        <v:textpath on="t" fitshape="t" string="思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宋体">
    <w:charset w:val="01"/>
    <w:family w:val="roman"/>
    <w:pitch w:val="default"/>
  </w:font>
  <w:font w:name="方正兰亭中黑_GBK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FZYaSong-EL-GBK" w:hAnsi="FZYaSong-EL-GBK;FZYaSong-EL-GBK" w:eastAsia="FZYaSong-EL-GBK;FZYaSong-EL-GBK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6.wmf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22:59:00Z</dcterms:created>
  <dc:creator/>
  <dc:description/>
  <cp:keywords/>
  <dc:language>en-US</dc:language>
  <cp:lastModifiedBy>andre</cp:lastModifiedBy>
  <cp:lastPrinted>2024-12-27T21:10:00Z</cp:lastPrinted>
  <dcterms:modified xsi:type="dcterms:W3CDTF">2024-12-28T03:11:00Z</dcterms:modified>
  <cp:revision>30</cp:revision>
  <dc:subject/>
  <dc:title/>
</cp:coreProperties>
</file>