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4328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青岛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487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12月2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pt;width:533.5pt;height:95.85pt" coordorigin="0,120" coordsize="10670,1917">
                <v:group id="shape_0" style="position:absolute;left:10670;top:171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71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03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63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33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善言破迷雾  真相是希望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青岛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487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12月2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8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 w:ascii="华文楷体" w:hAnsi="华文楷体"/>
          <w:sz w:val="20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795</wp:posOffset>
                </wp:positionH>
                <wp:positionV relativeFrom="paragraph">
                  <wp:posOffset>20320</wp:posOffset>
                </wp:positionV>
                <wp:extent cx="6786245" cy="7173595"/>
                <wp:effectExtent l="0" t="0" r="720344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6360" cy="7173720"/>
                          <a:chOff x="0" y="0"/>
                          <a:chExt cx="6786360" cy="7173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974400" y="585000"/>
                            <a:ext cx="2771640" cy="269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00120"/>
                            <a:ext cx="2095560" cy="653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【明慧网】修义（化名），男，河北人。脾气特别暴躁，不管是谁一言不和张嘴就骂，在村里镇里是出了名的驴脾气，几乎无人敢惹。抽烟、喝酒、打麻将，抽烟象吃饭一样，两天抽一条烟。长年累月长在麻将桌上，成天不着家，孩子病了也只能扔给妻子一个人管。修义还有了外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994年，修义做生意赔了几十万，因为是借钱给妻子家亲戚导致的赔钱，修义很怨恨妻子，天天跟妻子吵架，家里天天充斥着叫骂声和砸东西的声音。生意赔钱、夫妻不和、家庭到了破裂的边缘，修义心里的苦闷无处倾诉，经常一个人掉眼泪，憋闷的把自己的衣服都烧了，觉的生活太无望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995年，修义承包村里的停车场和饭店。当时没钱，给大队打了欠条，共十二万七千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大约1996年初，经人介绍他开始读《转法轮》这本书，修炼法轮功。通过一遍又一遍的通读《转法轮》，修义明白了很多过去不明白的道理，心里为自己过去的所为感到懊悔。修炼后没多长时间，很自然就把烟戒了、麻将也不玩了、酒也不喝了，也不玩弄女人了，心里也敞亮多了，不跟妻子吵架了，还能善待妻子了。看到丈夫的巨大变化，他的妻子也走入了修炼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修炼法轮大法后，他知道得与失的关系，想到自己欠了那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1800" y="600120"/>
                            <a:ext cx="2095560" cy="653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多钱，应该尽早还钱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但是，1999年7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0日中共开始迫害法轮功后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修义两次去北京依法上访，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被当地警察接回后暴打，电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电、下跪跪石子、扇耳光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他的牙被打松动后都掉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由于中共邪恶的迫害，失去了修炼环境，加上欠债几十万，渐渐和妻子都放弃了修炼了。但真、善、忍宇宙法理已在修义的心里扎了根，平时都会尽量自觉的按真、善、忍标准去做。不和妻子发生争吵，忍着。抽烟、喝酒、打麻将、玩弄女人的恶习都没有再沾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直到2013年，修义才真正的精进修炼法轮功。在这过程中，修义也逐渐的还清了做生意而赔的欠款，但村里的欠款一直没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到2016年，因房子拆迁，修义得到了补偿款两百多万的现金。尽管过去了20年，但修义仍然记得那笔没还的欠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当修义找到村长说还钱时，村长让他找村里的现金会计，会计问他还什么钱呀？修义说：“1995年的承包费。”会计说：“欠条都没有了，账都封了，还还什么呀？”会计还问修义多少钱？因为他那没有欠条了，他不知道多少。修义告诉他是12万7千元。现金会计又找到管账的会计，管账会计说：“账早就封了，我也记不清多少钱了，就收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0800" y="3261960"/>
                            <a:ext cx="2095560" cy="39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整数吧。”修义说：“那就还13万吧，那3000元就当作是利息吧。”会计说：“还12万吧。”第二天修义去村委会还钱，当时有七、八个人在场，都知道修义是因为炼法轮功才来还钱的，当时就有人说：“法轮功怎么不好了？人家把钱都还了”。后来会计把情况告诉了镇干部。镇干部说：“现在哪有这样的人，连二十年的追诉期都过了的欠账，还把钱还上了！还是法轮大法好啊！”这是人们对炼法轮功的发自内心的赞叹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如今，修义一家四世同堂，住在280平米的楼房，上有94岁老母，下有一岁多的小外孙，老母亲很相信大法好，她常念“法轮大法好”，身体非常好，生活完全自理。全家十二口其乐融融，让村里人非常羡慕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60" y="0"/>
                            <a:ext cx="6586200" cy="430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从欠账无人敢讨到主动上门还欠账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5pt;margin-top:1.6pt;width:534.35pt;height:564.8pt" coordorigin="-17,32" coordsize="10687,11296">
                <v:shape id="shape_0" stroked="f" o:allowincell="f" style="position:absolute;left:6242;top:953;width:4364;height:424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-17;top:977;width:3299;height:10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【明慧网】修义（化名），男，河北人。脾气特别暴躁，不管是谁一言不和张嘴就骂，在村里镇里是出了名的驴脾气，几乎无人敢惹。抽烟、喝酒、打麻将，抽烟象吃饭一样，两天抽一条烟。长年累月长在麻将桌上，成天不着家，孩子病了也只能扔给妻子一个人管。修义还有了外遇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994年，修义做生意赔了几十万，因为是借钱给妻子家亲戚导致的赔钱，修义很怨恨妻子，天天跟妻子吵架，家里天天充斥着叫骂声和砸东西的声音。生意赔钱、夫妻不和、家庭到了破裂的边缘，修义心里的苦闷无处倾诉，经常一个人掉眼泪，憋闷的把自己的衣服都烧了，觉的生活太无望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995年，修义承包村里的停车场和饭店。当时没钱，给大队打了欠条，共十二万七千元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大约1996年初，经人介绍他开始读《转法轮》这本书，修炼法轮功。通过一遍又一遍的通读《转法轮》，修义明白了很多过去不明白的道理，心里为自己过去的所为感到懊悔。修炼后没多长时间，很自然就把烟戒了、麻将也不玩了、酒也不喝了，也不玩弄女人了，心里也敞亮多了，不跟妻子吵架了，还能善待妻子了。看到丈夫的巨大变化，他的妻子也走入了修炼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修炼法轮大法后，他知道得与失的关系，想到自己欠了那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1;top:977;width:3299;height:10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多钱，应该尽早还钱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但是，1999年7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0日中共开始迫害法轮功后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修义两次去北京依法上访，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被当地警察接回后暴打，电棍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电、下跪跪石子、扇耳光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他的牙被打松动后都掉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由于中共邪恶的迫害，失去了修炼环境，加上欠债几十万，渐渐和妻子都放弃了修炼了。但真、善、忍宇宙法理已在修义的心里扎了根，平时都会尽量自觉的按真、善、忍标准去做。不和妻子发生争吵，忍着。抽烟、喝酒、打麻将、玩弄女人的恶习都没有再沾染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直到2013年，修义才真正的精进修炼法轮功。在这过程中，修义也逐渐的还清了做生意而赔的欠款，但村里的欠款一直没还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到2016年，因房子拆迁，修义得到了补偿款两百多万的现金。尽管过去了20年，但修义仍然记得那笔没还的欠账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当修义找到村长说还钱时，村长让他找村里的现金会计，会计问他还什么钱呀？修义说：“1995年的承包费。”会计说：“欠条都没有了，账都封了，还还什么呀？”会计还问修义多少钱？因为他那没有欠条了，他不知道多少。修义告诉他是12万7千元。现金会计又找到管账的会计，管账会计说：“账早就封了，我也记不清多少钱了，就收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0;top:5169;width:3299;height:6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整数吧。”修义说：“那就还13万吧，那3000元就当作是利息吧。”会计说：“还12万吧。”第二天修义去村委会还钱，当时有七、八个人在场，都知道修义是因为炼法轮功才来还钱的，当时就有人说：“法轮功怎么不好了？人家把钱都还了”。后来会计把情况告诉了镇干部。镇干部说：“现在哪有这样的人，连二十年的追诉期都过了的欠账，还把钱还上了！还是法轮大法好啊！”这是人们对炼法轮功的发自内心的赞叹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如今，修义一家四世同堂，住在280平米的楼房，上有94岁老母，下有一岁多的小外孙，老母亲很相信大法好，她常念“法轮大法好”，身体非常好，生活完全自理。全家十二口其乐融融，让村里人非常羡慕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161616" stroked="f" o:allowincell="f" style="position:absolute;left:131;top:32;width:10371;height:677;mso-wrap-style:none;v-text-anchor:middle" type="_x0000_t136">
                  <v:path textpathok="t"/>
                  <v:textpath on="t" fitshape="t" string="从欠账无人敢讨到主动上门还欠账" style="font-family:&quot;方正大黑简体&quot;;font-size:20pt"/>
                  <v:fill o:detectmouseclick="t" type="solid" color2="#e9e9e9"/>
                  <v:stroke color="#3465a4" joinstyle="round" endcap="flat"/>
                  <v:shadow on="t" obscured="f" color="white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Style12"/>
        <w:tabs>
          <w:tab w:val="clear" w:pos="708"/>
          <w:tab w:val="left" w:pos="2127" w:leader="none"/>
        </w:tabs>
        <w:jc w:val="lef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400</wp:posOffset>
                </wp:positionH>
                <wp:positionV relativeFrom="paragraph">
                  <wp:posOffset>6070600</wp:posOffset>
                </wp:positionV>
                <wp:extent cx="6800850" cy="1524000"/>
                <wp:effectExtent l="0" t="6350" r="279654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0760" cy="1523880"/>
                          <a:chOff x="0" y="0"/>
                          <a:chExt cx="6800760" cy="1523880"/>
                        </a:xfrm>
                      </wpg:grpSpPr>
                      <wps:wsp>
                        <wps:cNvSpPr txBox="1"/>
                        <wps:spPr>
                          <a:xfrm>
                            <a:off x="519480" y="90720"/>
                            <a:ext cx="6281280" cy="143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法轮功（又称法轮大法），是由李洪志先生于1992 年5 月传出的佛家上乘修炼大法，以“真、善、忍”为根本指导，辅以简单优美的五套功法，使人道德升华，身体健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法轮大法已弘传世界100 多个国家，获各国各界褒奖、支持议案和支持信函5800 多项。法轮大法的主要著作《转法轮》被翻译成50 种文字，在全球传播。《转法轮》是目前译成外文语种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“书中阐述了‘真善忍’的道理，讲明了宇宙的来源和人生的目的，从本质上说明了疾病的起因，并给修炼者指出了解决之道。语言浅白、通俗易懂，内涵博大精深。未读《转法轮》，做人有遗憾。”这是读过《转法轮》的人发出的肺腑之言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440" y="169560"/>
                            <a:ext cx="275040" cy="87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040" cy="878040"/>
                            </a:xfrm>
                            <a:prstGeom prst="rect">
                              <a:avLst/>
                            </a:prstGeom>
                            <a:solidFill>
                              <a:srgbClr val="2f5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-268920" y="338400"/>
                              <a:ext cx="800640" cy="196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w w:val="120"/>
                                    <w:kern w:val="2"/>
                                    <w:spacing w:val="1"/>
                                    <w:sz w:val="21"/>
                                    <w:rFonts w:ascii="黑体" w:hAnsi="黑体" w:eastAsia="黑体" w:cs="黑体"/>
                                    <w:lang w:val="en-US" w:bidi="hi-IN"/>
                                  </w:rPr>
                                  <w:t>你知道吗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138680"/>
                            <a:ext cx="396360" cy="25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25560" y="0"/>
                            <a:ext cx="673344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aeaaaa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05pt;margin-top:478pt;width:549.55pt;height:120pt" coordorigin="-321,9560" coordsize="10991,2400">
                <v:shape id="shape_0" stroked="f" o:allowincell="f" style="position:absolute;left:778;top:9703;width:9891;height:2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法轮功（又称法轮大法），是由李洪志先生于1992 年5 月传出的佛家上乘修炼大法，以“真、善、忍”为根本指导，辅以简单优美的五套功法，使人道德升华，身体健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法轮大法已弘传世界100 多个国家，获各国各界褒奖、支持议案和支持信函5800 多项。法轮大法的主要著作《转法轮》被翻译成50 种文字，在全球传播。《转法轮》是目前译成外文语种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“书中阐述了‘真善忍’的道理，讲明了宇宙的来源和人生的目的，从本质上说明了疾病的起因，并给修炼者指出了解决之道。语言浅白、通俗易懂，内涵博大精深。未读《转法轮》，做人有遗憾。”这是读过《转法轮》的人发出的肺腑之言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21;top:9827;width:1261;height:1383">
                  <v:rect id="shape_0" fillcolor="#2f5496" stroked="f" o:allowincell="f" style="position:absolute;left:104;top:9827;width:432;height:1382;mso-wrap-style:none;v-text-anchor:middle">
                    <v:fill o:detectmouseclick="t" type="solid" color2="#d0ab69"/>
                    <v:stroke color="#3465a4" joinstyle="round" endcap="flat"/>
                    <w10:wrap type="none"/>
                  </v:rect>
                  <v:shape id="shape_0" fillcolor="white" stroked="t" o:allowincell="f" style="position:absolute;left:-320;top:10360;width:1260;height:308;mso-wrap-style:none;v-text-anchor:middle;rotation:90" type="_x0000_t136">
                    <v:path textpathok="t"/>
                    <v:textpath on="t" fitshape="t" string="你知道吗" style="font-family:&quot;黑体&quot;;font-size:10pt"/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stroked="f" o:allowincell="f" style="position:absolute;left:-40;top:11353;width:623;height:40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t" o:allowincell="f" style="position:absolute;left:0;top:9560;width:10603;height:1" type="_x0000_t32">
                  <v:stroke color="#aeaaaa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  <w:tab/>
      </w:r>
    </w:p>
    <w:p>
      <w:pPr>
        <w:pStyle w:val="Style12"/>
        <w:numPr>
          <w:ilvl w:val="0"/>
          <w:numId w:val="0"/>
        </w:numPr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550</wp:posOffset>
                </wp:positionH>
                <wp:positionV relativeFrom="paragraph">
                  <wp:posOffset>6038850</wp:posOffset>
                </wp:positionV>
                <wp:extent cx="2012950" cy="2006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120" cy="20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.5pt;margin-top:475.5pt;width:158.45pt;height:15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Style12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3622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2月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                                  青岛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.6pt;width:533.55pt;height:21.85pt" coordorigin="0,372" coordsize="10671,437">
                <v:shape id="shape_0" stroked="t" o:allowincell="f" style="position:absolute;left:0;top:807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37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2月2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8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                                  青岛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474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../../%5C%5Cmh%5Cglossary.html" \l "8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8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0</wp:posOffset>
                </wp:positionH>
                <wp:positionV relativeFrom="paragraph">
                  <wp:posOffset>310515</wp:posOffset>
                </wp:positionV>
                <wp:extent cx="6775450" cy="7599045"/>
                <wp:effectExtent l="0" t="0" r="1151255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7598880"/>
                          <a:chOff x="0" y="0"/>
                          <a:chExt cx="6775560" cy="7598880"/>
                        </a:xfrm>
                      </wpg:grpSpPr>
                      <wps:wsp>
                        <wps:cNvSpPr txBox="1"/>
                        <wps:spPr>
                          <a:xfrm>
                            <a:off x="0" y="462240"/>
                            <a:ext cx="2095560" cy="713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青岛市69岁的法轮功学员杨美华，二零二四年七月十八日因善心告诉百姓法轮大法好的真相，被中共警察绑架构陷，被城阳区法院非法判刑一年四个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修炼法轮大法身心受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杨美华，女，一九五五年九月生，家住青岛市城阳区流亭街道东蓝家庄村。在修炼法轮功之前，杨美华患有妇科病，不能干重活，一干就犯，犯了就得躺下休息，坐都不能坐，很痛，吃药打吊瓶都不管用。她的胃肠消化很不好，还有心脏病；肩周炎，疼的她晚上都睡不好觉；还有严重的失眠，靠安眠药才能入睡。以前，她生育第二胎的时候，因为胎位不正，两次大出血……多种疾病缠身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零四年夏天，大雨过后的一天早晨，杨美华看到她家的门把手上有一本小册子。这是她第一次看到法轮功真相，她知道了法轮功对祛病健身有奇效。此后，杨美华就开始了修炼法轮功，身体发生了很大的变化。刚开始炼功的时候，炼的时间不长，眼前就发黑，冒金星，就得赶紧到床上躺着，休息一会，起来再炼。就这样，坚持到第五天时，她就觉得身体一天比一天轻松，能睡着觉了，也爱吃饭了，也能干活了。就这样坚持一个月左右，杨美华的病渐渐的都好了，那时她真高兴啊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杨美华自修炼法轮大法后，身心变化很大，处处以真善忍要求自己。她丈夫是一个爱喝酒的人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8200" y="2171880"/>
                            <a:ext cx="2095560" cy="542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多了，就回家闹事。有一次，丈夫不知为什么骂她，打她耳光，摔东西。杨美华按照真、善、忍要求自己，不对丈夫产生怨恨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妯娌之间、姑嫂之间，杨美华都善心对待她们，一家人很和睦。杨美华家条件比小姑家好，侄女上大学，杨美华去给她家送钱送东西，小姑说怎么给这么多？！杨美华说帮帮你们。小姑说：二嫂，你把我感动了，我也要学大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杨美华和公婆之间更是不计较。因大哥家困难，公婆病重时，她任劳任怨，公婆去世后，留下的钱都归大哥。杨美华把自己当作修炼人，不贪财，一点都不计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讲真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被绑架构陷、非法判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杨美华修炼大法，身心受益，她为了让更多的百姓了解法轮大法的真相，走出家来讲真相，也为法轮大法说句公道话，是一个有良知的人。这是做人的基本权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二四年七月十八日下午，杨美华在市场告诉百姓法轮大法好的真相时，被不明真相的人恶意举报，被城阳区流亭怡海路派出所警察绑架，此后，警察在杨美华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000" y="452880"/>
                            <a:ext cx="2095560" cy="661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坑，并伺机非法抄了她的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三天后，二零二四年七月二十日，杨美华被非法批捕，被劫入即墨市浦东看守所非法关押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此后，杨美华被青岛市城阳区公、检、法人员合伙构陷。现得知，杨美华被城阳区法院非法判刑一年四个月。具体过程不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法轮功也叫法轮大法，是上乘的佛家修炼大法，于一九九二年由李洪志师父传出，他以宇宙最高特性真、善、忍为原则指导人修炼，辅以简单优美的五套功法，可以使修炼人在极短的时间内达到身心净化，道德回升。修炼法轮大法福益家庭、社会，是合法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中共残酷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迫害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修心向善的法轮功学员已经二十五年多，期间颠倒是非善恶，警察非法抓捕、入室抢劫，给众多法轮功学员和他们的家庭造成了重大伤害，而且也给国家和人民造成了巨大的灾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法轮功学员坚持正信和讲清真相，不仅是作为受害者讨还公道，也是在匡扶社会正义，维护社会良知。在未来法制昌明之时，所有参与迫害法轮功学员的人都面临未来正义法庭审判和终身追责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0"/>
                            <a:ext cx="67381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炼法轮功身心受益  青岛市杨美华讲真相被枉判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rcRect l="0" t="0" r="14523" b="0"/>
                          <a:stretch/>
                        </pic:blipFill>
                        <pic:spPr>
                          <a:xfrm>
                            <a:off x="2374200" y="520200"/>
                            <a:ext cx="2048400" cy="159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24.45pt;width:533.5pt;height:598.35pt" coordorigin="-20,489" coordsize="10670,11967">
                <v:shape id="shape_0" stroked="f" o:allowincell="f" style="position:absolute;left:-20;top:1217;width:3299;height:11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【明慧网】青岛市69岁的法轮功学员杨美华，二零二四年七月十八日因善心告诉百姓法轮大法好的真相，被中共警察绑架构陷，被城阳区法院非法判刑一年四个月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修炼法轮大法身心受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杨美华，女，一九五五年九月生，家住青岛市城阳区流亭街道东蓝家庄村。在修炼法轮功之前，杨美华患有妇科病，不能干重活，一干就犯，犯了就得躺下休息，坐都不能坐，很痛，吃药打吊瓶都不管用。她的胃肠消化很不好，还有心脏病；肩周炎，疼的她晚上都睡不好觉；还有严重的失眠，靠安眠药才能入睡。以前，她生育第二胎的时候，因为胎位不正，两次大出血……多种疾病缠身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零四年夏天，大雨过后的一天早晨，杨美华看到她家的门把手上有一本小册子。这是她第一次看到法轮功真相，她知道了法轮功对祛病健身有奇效。此后，杨美华就开始了修炼法轮功，身体发生了很大的变化。刚开始炼功的时候，炼的时间不长，眼前就发黑，冒金星，就得赶紧到床上躺着，休息一会，起来再炼。就这样，坚持到第五天时，她就觉得身体一天比一天轻松，能睡着觉了，也爱吃饭了，也能干活了。就这样坚持一个月左右，杨美华的病渐渐的都好了，那时她真高兴啊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杨美华自修炼法轮大法后，身心变化很大，处处以真善忍要求自己。她丈夫是一个爱喝酒的人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2;top:3910;width:3299;height:8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多了，就回家闹事。有一次，丈夫不知为什么骂她，打她耳光，摔东西。杨美华按照真、善、忍要求自己，不对丈夫产生怨恨心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妯娌之间、姑嫂之间，杨美华都善心对待她们，一家人很和睦。杨美华家条件比小姑家好，侄女上大学，杨美华去给她家送钱送东西，小姑说怎么给这么多？！杨美华说帮帮你们。小姑说：二嫂，你把我感动了，我也要学大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杨美华和公婆之间更是不计较。因大哥家困难，公婆病重时，她任劳任怨，公婆去世后，留下的钱都归大哥。杨美华把自己当作修炼人，不贪财，一点都不计较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讲真相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被绑架构陷、非法判刑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杨美华修炼大法，身心受益，她为了让更多的百姓了解法轮大法的真相，走出家来讲真相，也为法轮大法说句公道话，是一个有良知的人。这是做人的基本权利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二四年七月十八日下午，杨美华在市场告诉百姓法轮大法好的真相时，被不明真相的人恶意举报，被城阳区流亭怡海路派出所警察绑架，此后，警察在杨美华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0;top:1202;width:3299;height:10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坑，并伺机非法抄了她的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三天后，二零二四年七月二十日，杨美华被非法批捕，被劫入即墨市浦东看守所非法关押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此后，杨美华被青岛市城阳区公、检、法人员合伙构陷。现得知，杨美华被城阳区法院非法判刑一年四个月。具体过程不详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法轮功也叫法轮大法，是上乘的佛家修炼大法，于一九九二年由李洪志师父传出，他以宇宙最高特性真、善、忍为原则指导人修炼，辅以简单优美的五套功法，可以使修炼人在极短的时间内达到身心净化，道德回升。修炼法轮大法福益家庭、社会，是合法的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中共残酷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迫害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修心向善的法轮功学员已经二十五年多，期间颠倒是非善恶，警察非法抓捕、入室抢劫，给众多法轮功学员和他们的家庭造成了重大伤害，而且也给国家和人民造成了巨大的灾难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法轮功学员坚持正信和讲清真相，不仅是作为受害者讨还公道，也是在匡扶社会正义，维护社会良知。在未来法制昌明之时，所有参与迫害法轮功学员的人都面临未来正义法庭审判和终身追责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-16;top:489;width:10610;height:539;mso-wrap-style:none;v-text-anchor:middle" type="_x0000_t136">
                  <v:path textpathok="t"/>
                  <v:textpath on="t" fitshape="t" string="炼法轮功身心受益  青岛市杨美华讲真相被枉判" style="font-family:&quot;方正兰亭中黑_GBK&quot;;font-size:24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719;top:1308;width:3225;height:251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633335</wp:posOffset>
                </wp:positionV>
                <wp:extent cx="4510405" cy="1745615"/>
                <wp:effectExtent l="0" t="3175" r="126365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0440" cy="1745640"/>
                          <a:chOff x="0" y="0"/>
                          <a:chExt cx="4510440" cy="1745640"/>
                        </a:xfrm>
                      </wpg:grpSpPr>
                      <wps:wsp>
                        <wps:cNvSpPr txBox="1"/>
                        <wps:spPr>
                          <a:xfrm>
                            <a:off x="0" y="372240"/>
                            <a:ext cx="4493160" cy="137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1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12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中国最高效力的法律是《宪法》。翻遍中国《宪法》，没有任何条文规定法轮功违法，相反，《宪法》保障中国公民的信仰自由。在宪法之下，是全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国人大及其常委会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制定的基本法律和其他法律（统称法律）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翻遍中国法律，也找不到法轮功违法之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“邪教”之说，来自江泽民和党媒《人民日报》。然而公、检、法机关应依法律办案，而不能依照政治运动中的报道或内部指令来办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中共在迫害法轮功的过程中一直在以权代法，根本就没讲过法律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5720" y="0"/>
                            <a:ext cx="446508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3040" y="82440"/>
                            <a:ext cx="3048120" cy="227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法轮功在中国一直是合法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01.05pt;width:355.15pt;height:137.5pt" coordorigin="0,12021" coordsize="7103,2750">
                <v:shape id="shape_0" stroked="f" o:allowincell="f" style="position:absolute;left:0;top:12607;width:7075;height:21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1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-12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中国最高效力的法律是《宪法》。翻遍中国《宪法》，没有任何条文规定法轮功违法，相反，《宪法》保障中国公民的信仰自由。在宪法之下，是全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国人大及其常委会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制定的基本法律和其他法律（统称法律）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翻遍中国法律，也找不到法轮功违法之说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“邪教”之说，来自江泽民和党媒《人民日报》。然而公、检、法机关应依法律办案，而不能依照政治运动中的报道或内部指令来办案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中共在迫害法轮功的过程中一直在以权代法，根本就没讲过法律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2;top:12021;width:7031;height:1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fillcolor="#c45911" stroked="f" o:allowincell="f" style="position:absolute;left:1170;top:12151;width:4799;height:357;mso-wrap-style:none;v-text-anchor:middle" type="_x0000_t136">
                  <v:path textpathok="t"/>
                  <v:textpath on="t" fitshape="t" string="法轮功在中国一直是合法的" style="font-family:&quot;方正大黑简体&quot;;font-size:20pt"/>
                  <v:fill o:detectmouseclick="t" type="solid" color2="#3ba6e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4674870</wp:posOffset>
                </wp:positionH>
                <wp:positionV relativeFrom="paragraph">
                  <wp:posOffset>5826760</wp:posOffset>
                </wp:positionV>
                <wp:extent cx="2100580" cy="3505835"/>
                <wp:effectExtent l="0" t="0" r="183896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0600" cy="3505680"/>
                          <a:chOff x="0" y="0"/>
                          <a:chExt cx="2100600" cy="3505680"/>
                        </a:xfrm>
                      </wpg:grpSpPr>
                      <wps:wsp>
                        <wps:cNvSpPr txBox="1"/>
                        <wps:spPr>
                          <a:xfrm>
                            <a:off x="0" y="1753200"/>
                            <a:ext cx="2088000" cy="173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▲图为中共“天安门自焚”伪案现场图片。汽油燃烧，火温可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Arial"/>
                                  <w:color w:val="auto"/>
                                  <w:lang w:val="de-DE" w:eastAsia="zh-CN" w:bidi="ar-SA"/>
                                </w:rPr>
                                <w:t>达50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度以上，这样的高温中，王进东却能稳坐不动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宋体;SimSun"/>
                                  <w:color w:val="auto"/>
                                  <w:lang w:val="de-DE" w:eastAsia="zh-CN" w:bidi="ar-SA"/>
                                </w:rPr>
                                <w:t>最易燃烧的头发和两腿间盛着汽油的绿色雪碧瓶也完好；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警察悠闲的拎着灭火毯，等他在镜头前喊完口号才把灭火毯盖他身上。这不是演戏又是啥？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174600"/>
                            <a:ext cx="2078280" cy="333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>
                            <a:lum bright="20000"/>
                          </a:blip>
                          <a:stretch/>
                        </pic:blipFill>
                        <pic:spPr>
                          <a:xfrm>
                            <a:off x="57240" y="380520"/>
                            <a:ext cx="2016000" cy="13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8120" y="0"/>
                            <a:ext cx="1449000" cy="34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4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b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你知道吗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1pt;margin-top:458.8pt;width:165.45pt;height:276pt" coordorigin="7362,9176" coordsize="3309,5520">
                <v:shape id="shape_0" stroked="f" o:allowincell="f" style="position:absolute;left:7362;top:11937;width:3287;height:27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▲图为中共“天安门自焚”伪案现场图片。汽油燃烧，火温可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Arial"/>
                            <w:color w:val="auto"/>
                            <w:lang w:val="de-DE" w:eastAsia="zh-CN" w:bidi="ar-SA"/>
                          </w:rPr>
                          <w:t>达50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度以上，这样的高温中，王进东却能稳坐不动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宋体;SimSun"/>
                            <w:color w:val="auto"/>
                            <w:lang w:val="de-DE" w:eastAsia="zh-CN" w:bidi="ar-SA"/>
                          </w:rPr>
                          <w:t>最易燃烧的头发和两腿间盛着汽油的绿色雪碧瓶也完好；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警察悠闲的拎着灭火毯，等他在镜头前喊完口号才把灭火毯盖他身上。这不是演戏又是啥？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397;top:9451;width:3272;height:524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452;top:9775;width:3174;height:213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910;top:9176;width:2281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46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b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你知道吗？</w:t>
                        </w:r>
                      </w:p>
                    </w:txbxContent>
                  </v:textbox>
                  <v:fill o:detectmouseclick="t" on="false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charset w:val="86"/>
    <w:family w:val="swiss"/>
    <w:pitch w:val="default"/>
  </w:font>
  <w:font w:name="FZYaSong-EL-GBK"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黑体">
    <w:charset w:val="01"/>
    <w:family w:val="roman"/>
    <w:pitch w:val="default"/>
  </w:font>
  <w:font w:name="方正兰亭中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4">
    <w:name w:val=" Char Char4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FZLanTingHei-B-GBK"/>
      <w:color w:val="F26420"/>
    </w:rPr>
  </w:style>
  <w:style w:type="character" w:styleId="A11">
    <w:name w:val="A11"/>
    <w:qFormat/>
    <w:rPr>
      <w:rFonts w:cs="方正兰亭刊黑2.;Malgun Gothic Semilight"/>
      <w:color w:val="822225"/>
      <w:sz w:val="15"/>
      <w:szCs w:val="15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1">
    <w:name w:val=" Char Char1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2">
    <w:name w:val="A2"/>
    <w:qFormat/>
    <w:rPr>
      <w:rFonts w:cs="宋体;SimSun"/>
      <w:color w:val="000000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FZLanTingHei-B-GBK" w:hAnsi="FZLanTingHei-B-GBK;FZLanTingHei-B-GBK" w:eastAsia="FZLanTingHei-B-GBK;FZLanTingHei-B-GBK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FZYaSong-EL-GBK" w:hAnsi="FZYaSong-EL-GBK;FZYaSong-EL-GBK" w:eastAsia="FZYaSong-EL-GBK;FZYaSong-EL-GBK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Pa1">
    <w:name w:val="Pa1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FZYaSong-EL-GBK" w:hAnsi="FZYaSong-EL-GBK;FZYaSong-EL-GBK" w:eastAsia="FZYaSong-EL-GBK;FZYaSong-EL-GBK" w:cs="Times New Roman"/>
      <w:sz w:val="24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22:37:00Z</dcterms:created>
  <dc:creator/>
  <dc:description/>
  <cp:keywords/>
  <dc:language>en-US</dc:language>
  <cp:lastModifiedBy>andre</cp:lastModifiedBy>
  <cp:lastPrinted>2024-12-27T20:00:00Z</cp:lastPrinted>
  <dcterms:modified xsi:type="dcterms:W3CDTF">2024-12-28T02:01:00Z</dcterms:modified>
  <cp:revision>14</cp:revision>
  <dc:subject/>
  <dc:title/>
</cp:coreProperties>
</file>