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050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唐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8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2月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15pt;width:533.5pt;height:95.8pt" coordorigin="0,363" coordsize="10670,1916">
                <v:group id="shape_0" style="position:absolute;left:10670;top:1962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6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8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6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6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8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唐山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8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2月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7270</wp:posOffset>
                </wp:positionV>
                <wp:extent cx="6775450" cy="8547100"/>
                <wp:effectExtent l="0" t="0" r="1133094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8547120"/>
                          <a:chOff x="0" y="0"/>
                          <a:chExt cx="6775560" cy="8547120"/>
                        </a:xfrm>
                      </wpg:grpSpPr>
                      <wps:wsp>
                        <wps:cNvSpPr txBox="1"/>
                        <wps:spPr>
                          <a:xfrm>
                            <a:off x="173520" y="0"/>
                            <a:ext cx="6417360" cy="38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看看谁在珍视生命　又是谁在摧残生命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9880" y="565920"/>
                            <a:ext cx="4405680" cy="25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36400"/>
                            <a:ext cx="6775560" cy="801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75560" cy="801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801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2021年正月初二，东北法轮功学员小丽去亲戚家串门，路遇一当地老人，他跟小丽说起，村里有一个“五保户”，也是炼法轮功的，他家的烟囱已经几天没冒烟了，也不知怎样了？小丽听后让老人赶紧带她去看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到了“五保户”家，眼前的一幕令小丽吃惊：屋里寒气逼人，异味熏鼻，一位骨瘦如柴的老人躺在炕上，目光呆滞，气若游丝，他因生病大小便失禁，已经几天没生火做饭了。小丽伸手一摸，炕上冰冷，而当时正值东北最寒冷的季节。小丽赶紧生火给老人取暖，并烧开水给老人喂了一杯糖水，接着用热水帮老人把全身擦洗干净，换了身衣服。之后她又从亲戚家端来热粥喂给老人。就这样，小丽细心地照顾着老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两天后是小丽回家的日子，于是她联系了村书记，反映老人的情况，因为照顾五保户是村干部的责任。村书记问小丽是否是老人的亲戚？小丽说不是。村书记认为小丽多管闲事，但碍于常理，敷衍地找了个人护理老人，但钱还得是老人自己出。可是没过多久，这个人就不出现了。小丽闻讯后，知道村官靠不住，干脆买了辆自行车，自己每天往返几十里地，不辞辛苦地照顾老人。老人在小丽的精心护理下，加上每天学法、炼功，逐渐地恢复了健康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这位老人叫李青（李清），今年约七十七岁，吉林省永吉县西阳镇兴隆村人。李青原来患有哮喘病，腿脚也不灵活。李青老人修炼法轮功后，按照真、善、忍的标准做人，身上所有的病症全部不翼而飞，从此无病一身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那么是什么原因导致老人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9280" y="2667240"/>
                                <a:ext cx="2095560" cy="335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如此困境呢？让我们把时间倒转到七年前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李青老人为了让民众知道法轮功的美好，于2017年4月20日到双河镇黄榆乡的上岭村挂“法轮大法好”的条幅，结果被便衣警察跟踪，三天后在口前镇镇东五社被永吉县“610”警察绑架、非法关押到永吉县看守所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同年10月14日，已经七十岁的老人遭永吉县法院非法庭审，被非法判刑三年六个月，并于2018年1月14日被劫持到吉林市监狱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2020年6月8日，李青老人结束冤狱回家。在经历了监狱三年多的残酷折磨后，老人孤身一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0000" y="2657520"/>
                                <a:ext cx="2095560" cy="340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贫困中煎熬，在饥寒交迫中生了重病，这时他遇到了好人小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从李青老人的经历和小丽的义举中，不难看出到底是谁真正珍视生命，又是谁在摧残生命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法轮大法教人按真、善、忍的标准做一个道德高尚的好人，是真正能使人道德回升、返本归真的佛家大法，然而中共邪党却丧心病狂地迫害这群善良的群体，使他们妻离子散、家破人亡。而法轮功学员尽管自身遭受这残酷的迫害，还在向广大的不明真相的民众讲清真相，揭露共产邪党的邪恶害人本质，让民众认清它，脱离它，好有一个真正的美好的未来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cs="宋体;SimSun" w:ascii="华文楷体" w:hAnsi="华文楷体" w:eastAsia="华文楷体"/>
                                      <w:color w:val="auto"/>
                                      <w:lang w:eastAsia="zh-CN" w:bidi="ar-SA" w:val="de-DE"/>
                                    </w:rPr>
                                    <w:t xml:space="preserve">◇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大陆大法弟子整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30280" y="6076440"/>
                              <a:ext cx="4444200" cy="192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1640" y="10080"/>
                                <a:ext cx="3823200" cy="19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在中共迫害法轮功前，法轮功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之神奇功效在中国几乎家喻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晓。1998 年，中国国家体育总局抽样调查法轮功学员12553 人，疾病痊愈和基本康复率为77.5%，加上好转率20.4%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总有效率高达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97.9%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3B3838"/>
                                      <w:lang w:val="de-DE" w:eastAsia="zh-CN" w:bidi="ar-SA"/>
                                    </w:rPr>
                                    <w:t>但却在中国大陆一地受到残酷迫害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4445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44560" y="1928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4800"/>
                                <a:ext cx="502920" cy="1794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471320"/>
                                  <a:ext cx="502920" cy="32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3880" y="0"/>
                                  <a:ext cx="325800" cy="13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2f54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281520" y="561600"/>
                                  <a:ext cx="1050120" cy="214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黑体" w:hAnsi="黑体" w:eastAsia="黑体" w:cs="黑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0.1pt;width:533.5pt;height:673pt" coordorigin="0,1602" coordsize="10670,1346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273;top:1602;width:10105;height:611;mso-wrap-style:none;v-text-anchor:middle" type="_x0000_t136">
                  <v:path textpathok="t"/>
                  <v:textpath on="t" fitshape="t" string="看看谁在珍视生命　又是谁在摧残生命？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732;top:2493;width:6937;height:396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0;top:2447;width:10670;height:12615">
                  <v:group id="shape_0" style="position:absolute;left:0;top:2447;width:10670;height:12615">
                    <v:shape id="shape_0" stroked="f" o:allowincell="f" style="position:absolute;left:0;top:2447;width:3299;height:126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021年正月初二，东北法轮功学员小丽去亲戚家串门，路遇一当地老人，他跟小丽说起，村里有一个“五保户”，也是炼法轮功的，他家的烟囱已经几天没冒烟了，也不知怎样了？小丽听后让老人赶紧带她去看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到了“五保户”家，眼前的一幕令小丽吃惊：屋里寒气逼人，异味熏鼻，一位骨瘦如柴的老人躺在炕上，目光呆滞，气若游丝，他因生病大小便失禁，已经几天没生火做饭了。小丽伸手一摸，炕上冰冷，而当时正值东北最寒冷的季节。小丽赶紧生火给老人取暖，并烧开水给老人喂了一杯糖水，接着用热水帮老人把全身擦洗干净，换了身衣服。之后她又从亲戚家端来热粥喂给老人。就这样，小丽细心地照顾着老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两天后是小丽回家的日子，于是她联系了村书记，反映老人的情况，因为照顾五保户是村干部的责任。村书记问小丽是否是老人的亲戚？小丽说不是。村书记认为小丽多管闲事，但碍于常理，敷衍地找了个人护理老人，但钱还得是老人自己出。可是没过多久，这个人就不出现了。小丽闻讯后，知道村官靠不住，干脆买了辆自行车，自己每天往返几十里地，不辞辛苦地照顾老人。老人在小丽的精心护理下，加上每天学法、炼功，逐渐地恢复了健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这位老人叫李青（李清），今年约七十七岁，吉林省永吉县西阳镇兴隆村人。李青原来患有哮喘病，腿脚也不灵活。李青老人修炼法轮功后，按照真、善、忍的标准做人，身上所有的病症全部不翼而飞，从此无病一身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那么是什么原因导致老人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4;top:6647;width:3299;height:5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如此困境呢？让我们把时间倒转到七年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李青老人为了让民众知道法轮功的美好，于2017年4月20日到双河镇黄榆乡的上岭村挂“法轮大法好”的条幅，结果被便衣警察跟踪，三天后在口前镇镇东五社被永吉县“610”警察绑架、非法关押到永吉县看守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同年10月14日，已经七十岁的老人遭永吉县法院非法庭审，被非法判刑三年六个月，并于2018年1月14日被劫持到吉林市监狱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020年6月8日，李青老人结束冤狱回家。在经历了监狱三年多的残酷折磨后，老人孤身一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6632;width:3299;height:53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贫困中煎熬，在饥寒交迫中生了重病，这时他遇到了好人小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从李青老人的经历和小丽的义举中，不难看出到底是谁真正珍视生命，又是谁在摧残生命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法轮大法教人按真、善、忍的标准做一个道德高尚的好人，是真正能使人道德回升、返本归真的佛家大法，然而中共邪党却丧心病狂地迫害这群善良的群体，使他们妻离子散、家破人亡。而法轮功学员尽管自身遭受这残酷的迫害，还在向广大的不明真相的民众讲清真相，揭露共产邪党的邪恶害人本质，让民众认清它，脱离它，好有一个真正的美好的未来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cs="宋体;SimSun" w:ascii="华文楷体" w:hAnsi="华文楷体" w:eastAsia="华文楷体"/>
                                <w:color w:val="auto"/>
                                <w:lang w:eastAsia="zh-CN" w:bidi="ar-SA" w:val="de-DE"/>
                              </w:rPr>
                              <w:t xml:space="preserve">◇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宋体;SimSun"/>
                                <w:color w:val="auto"/>
                                <w:lang w:val="en-US" w:eastAsia="zh-CN" w:bidi="ar-SA"/>
                              </w:rPr>
                              <w:t>文／大陆大法弟子整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5;top:12016;width:7444;height:3038">
                    <v:shape id="shape_0" stroked="f" o:allowincell="f" style="position:absolute;left:4633;top:12032;width:6020;height:30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在中共迫害法轮功前，法轮功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之神奇功效在中国几乎家喻户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晓。1998 年，中国国家体育总局抽样调查法轮功学员12553 人，疾病痊愈和基本康复率为77.5%，加上好转率20.4%，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总有效率高达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97.9%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3B3838"/>
                                <w:lang w:val="de-DE" w:eastAsia="zh-CN" w:bidi="ar-SA"/>
                              </w:rPr>
                              <w:t>但却在中国大陆一地受到残酷迫害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669;top:12016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69;top:15053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group id="shape_0" style="position:absolute;left:3225;top:12118;width:1654;height:2826">
                      <v:shape id="shape_0" stroked="f" o:allowincell="f" style="position:absolute;left:3670;top:14435;width:791;height:50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fillcolor="#2f5496" stroked="f" o:allowincell="f" style="position:absolute;left:3802;top:12118;width:512;height:2130;mso-wrap-style:none;v-text-anchor:middle">
                        <v:fill o:detectmouseclick="t" type="solid" color2="#d0ab69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226;top:13003;width:1653;height:337;mso-wrap-style:none;v-text-anchor:middle;rotation:90" type="_x0000_t136">
                        <v:path textpathok="t"/>
                        <v:textpath on="t" fitshape="t" string="你知道吗" style="font-family:&quot;黑体&quot;;font-size:10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/>
        </w:rPr>
      </w:pPr>
      <w:r>
        <w:rPr>
          <w:rFonts w:eastAsia="隶书" w:cs="宋体;SimSun" w:ascii="隶书" w:hAnsi="隶书"/>
          <w:color w:val="996600"/>
          <w:sz w:val="40"/>
          <w:lang w:val="en-US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085</wp:posOffset>
                </wp:positionH>
                <wp:positionV relativeFrom="paragraph">
                  <wp:posOffset>-826770</wp:posOffset>
                </wp:positionV>
                <wp:extent cx="2095500" cy="5830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9.1pt;mso-wrap-distance-left:9.05pt;mso-wrap-distance-right:9.05pt;mso-wrap-distance-top:0pt;mso-wrap-distance-bottom:0pt;margin-top:-65.1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0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月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唐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1pt;width:533.55pt;height:21.85pt" coordorigin="0,342" coordsize="10671,437">
                <v:shape id="shape_0" stroked="t" o:allowincell="f" style="position:absolute;left:0;top:77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4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月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唐山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44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#1c1c1c" stroked="f" o:allowincell="f" style="position:absolute;margin-left:14.75pt;margin-top:64.25pt;width:508.25pt;height:28.75pt;mso-wrap-style:none;v-text-anchor:middle;mso-position-horizontal-relative:margin;mso-position-vertical-relative:margin" type="_x0000_t136">
            <v:path textpathok="t"/>
            <v:textpath on="t" fitshape="t" string="曝光河北省唐山冀东监狱的罪恶流程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12975</wp:posOffset>
            </wp:positionH>
            <wp:positionV relativeFrom="paragraph">
              <wp:posOffset>19685</wp:posOffset>
            </wp:positionV>
            <wp:extent cx="2313940" cy="173482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2095500" cy="7317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31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河北省的男性法轮功学员被各地法院非法判刑后，余期在三个月以上的，一般都会被非法关押到唐山冀东监狱。唐山冀东监狱对外称河北省监狱管理局冀东分局，下设一、二、四、五、七、八个监狱，其中男性法轮功学员被非法关押在第一、二、四、五监狱。现以外地男性法轮功学员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（真实姓名省略）为例，曝光唐山冀东监狱的罪恶流程是如何迫害法轮功学员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一、入监前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学员被非法判刑后，在即将发往监狱的前夕，看守所会对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进行体检，填写一些表格，包括本人的基本情况，身体情况和本人的随身钱、物。需要注意，对于外地（非唐山籍）学员，监狱会以转账不便为由，拒收看守所的钱、物。看守所会把钱退回学员家属手中，不让带到监狱。这里隐藏一个问题：对于拒绝“转化”的法轮功学员，监狱会限制会见、购物、打电话。没有钱，法轮功学员连基本的生活用品（如卫生纸、牙膏）都没有，这会给学员在狱中的日子增加更多困难。所以，这里建议学员家属不要收看守所退回的钱，让这些钱随着学员到监狱去。因为这些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钱是看守所期间家人存入学员账户的，有看守所的收据，一般不会遗失。有法轮功学员家属收了退回的钱，将来还要到监狱给学员账户存钱。对于拒绝“转化”的学员，可能见不到面，存不上钱，很麻烦。有法轮功学员家属拒绝收退回来的钱，这些钱就随着该学员走，给学员在监狱提供了生活的方便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学员就把看守所的钱带到了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二、进入监队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学员被送到冀东监狱后，一般是先被关到四监狱，这里有入监队。所有的唐山冀东监狱被关押人员都是这个过程。学员在进入四监狱的大门后，监狱就开始了一系列的流程，先是给学员戴上头套，拉到一个大车间，强迫脱光所有的衣服，换上犯人的服装，并且逼在一张“自愿放弃”个人一切物品（包括内裤）的表格上签字。然后是分组，同一个案件的学员会分到不同的楼层、监舍。监狱会发囚服、被子等基本生活用品，这些是财政出钱；还发脸盆、牙膏、饭碗等，这些物品监狱以后会从被关押人员的个人账户中扣钱。学员在入监队一般要被关押一、两个月。这里所有被关押人员都要体检、验血，背诵“河北省服刑人员行为规范”，练习一些队列、起居、行进的规矩，并且开始干奴工。对于法轮功学员，监狱开始要求和其他关押人员一样服从监狱的各种要求，承认自己是罪犯身份。同时简单摸底，开始试探性地要求法轮功学员认罪、放弃信仰、写“四书”。现在邪党的迫害是和警察的利益挂钩，哪个学员写了“四书”，管理的狱警会得到相应的金钱奖励，具体数额不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三、下队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入监队结束后，刑期余期不足两个月的学员，一般会被留在四监狱，其他人会被分关到各个监狱，即所谓“下队”。大部份法轮功学员都拒绝认罪，监狱视情况将法轮功学员关押到第一、二、四、五等不同的监狱。对于拒绝放弃信仰、非法刑期长的学员，一般会被关押到五监狱。唐山的很多普通人都知道，五监狱最残酷，最没人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四、进入监狱就开始做奴工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学员被送到第五监狱后，一般当天就被带到车间，下午或者第二天就开始干活。虽然中共邪党的监狱法有明确的工作时间要求，人们都知道那是骗人的谎言，连狱警都不信。第五监狱在“狱务公开”上写着：“每周五天工作制，每天八小时。”现实是每天干活最少在十个小时左右。每周的半天学习日，算做休息，还连带打扫厕所、楼道、监舍等地的卫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轮功学员在被迫做奴工之余，还被逼放弃信仰。监狱对不肯放弃的学员实施“三停”迫害，即停止接见、停止打电话、停止购物；并对本来就不多的伙食实施扣饭减半等等。被关押人员三餐基本每天早晨一个馒头，有粥；中午两个馒头，有菜；晚上一个馒头，有菜，有粥。减半就是只给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0%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的量或者没有菜、粥。有的学员被关入严管队，遭殴打、虐待。严管队是牢中牢，狱中狱，那里更没人性，迫害更严重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6.2pt;mso-wrap-distance-left:9.05pt;mso-wrap-distance-right:9.05pt;mso-wrap-distance-top:0pt;mso-wrap-distance-bottom:0pt;margin-top:2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河北省的男性法轮功学员被各地法院非法判刑后，余期在三个月以上的，一般都会被非法关押到唐山冀东监狱。唐山冀东监狱对外称河北省监狱管理局冀东分局，下设一、二、四、五、七、八个监狱，其中男性法轮功学员被非法关押在第一、二、四、五监狱。现以外地男性法轮功学员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（真实姓名省略）为例，曝光唐山冀东监狱的罪恶流程是如何迫害法轮功学员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一、入监前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学员被非法判刑后，在即将发往监狱的前夕，看守所会对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进行体检，填写一些表格，包括本人的基本情况，身体情况和本人的随身钱、物。需要注意，对于外地（非唐山籍）学员，监狱会以转账不便为由，拒收看守所的钱、物。看守所会把钱退回学员家属手中，不让带到监狱。这里隐藏一个问题：对于拒绝“转化”的法轮功学员，监狱会限制会见、购物、打电话。没有钱，法轮功学员连基本的生活用品（如卫生纸、牙膏）都没有，这会给学员在狱中的日子增加更多困难。所以，这里建议学员家属不要收看守所退回的钱，让这些钱随着学员到监狱去。因为这些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钱是看守所期间家人存入学员账户的，有看守所的收据，一般不会遗失。有法轮功学员家属收了退回的钱，将来还要到监狱给学员账户存钱。对于拒绝“转化”的学员，可能见不到面，存不上钱，很麻烦。有法轮功学员家属拒绝收退回来的钱，这些钱就随着该学员走，给学员在监狱提供了生活的方便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学员就把看守所的钱带到了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二、进入监队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学员被送到冀东监狱后，一般是先被关到四监狱，这里有入监队。所有的唐山冀东监狱被关押人员都是这个过程。学员在进入四监狱的大门后，监狱就开始了一系列的流程，先是给学员戴上头套，拉到一个大车间，强迫脱光所有的衣服，换上犯人的服装，并且逼在一张“自愿放弃”个人一切物品（包括内裤）的表格上签字。然后是分组，同一个案件的学员会分到不同的楼层、监舍。监狱会发囚服、被子等基本生活用品，这些是财政出钱；还发脸盆、牙膏、饭碗等，这些物品监狱以后会从被关押人员的个人账户中扣钱。学员在入监队一般要被关押一、两个月。这里所有被关押人员都要体检、验血，背诵“河北省服刑人员行为规范”，练习一些队列、起居、行进的规矩，并且开始干奴工。对于法轮功学员，监狱开始要求和其他关押人员一样服从监狱的各种要求，承认自己是罪犯身份。同时简单摸底，开始试探性地要求法轮功学员认罪、放弃信仰、写“四书”。现在邪党的迫害是和警察的利益挂钩，哪个学员写了“四书”，管理的狱警会得到相应的金钱奖励，具体数额不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三、下队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入监队结束后，刑期余期不足两个月的学员，一般会被留在四监狱，其他人会被分关到各个监狱，即所谓“下队”。大部份法轮功学员都拒绝认罪，监狱视情况将法轮功学员关押到第一、二、四、五等不同的监狱。对于拒绝放弃信仰、非法刑期长的学员，一般会被关押到五监狱。唐山的很多普通人都知道，五监狱最残酷，最没人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四、进入监狱就开始做奴工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学员被送到第五监狱后，一般当天就被带到车间，下午或者第二天就开始干活。虽然中共邪党的监狱法有明确的工作时间要求，人们都知道那是骗人的谎言，连狱警都不信。第五监狱在“狱务公开”上写着：“每周五天工作制，每天八小时。”现实是每天干活最少在十个小时左右。每周的半天学习日，算做休息，还连带打扫厕所、楼道、监舍等地的卫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法轮功学员在被迫做奴工之余，还被逼放弃信仰。监狱对不肯放弃的学员实施“三停”迫害，即停止接见、停止打电话、停止购物；并对本来就不多的伙食实施扣饭减半等等。被关押人员三餐基本每天早晨一个馒头，有粥；中午两个馒头，有菜；晚上一个馒头，有菜，有粥。减半就是只给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0%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的量或者没有菜、粥。有的学员被关入严管队，遭殴打、虐待。严管队是牢中牢，狱中狱，那里更没人性，迫害更严重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29210</wp:posOffset>
                </wp:positionV>
                <wp:extent cx="2095500" cy="7391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39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2pt;mso-wrap-distance-left:9.05pt;mso-wrap-distance-right:9.05pt;mso-wrap-distance-top:0pt;mso-wrap-distance-bottom:0pt;margin-top:2.3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1560</wp:posOffset>
                </wp:positionH>
                <wp:positionV relativeFrom="paragraph">
                  <wp:posOffset>254000</wp:posOffset>
                </wp:positionV>
                <wp:extent cx="2095500" cy="55416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4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6.35pt;mso-wrap-distance-left:9.05pt;mso-wrap-distance-right:9.05pt;mso-wrap-distance-top:0pt;mso-wrap-distance-bottom:0pt;margin-top:20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71755" distL="114935" distR="114935" simplePos="0" locked="0" layoutInCell="0" allowOverlap="1" relativeHeight="14">
                <wp:simplePos x="0" y="0"/>
                <wp:positionH relativeFrom="margin">
                  <wp:posOffset>-17780</wp:posOffset>
                </wp:positionH>
                <wp:positionV relativeFrom="paragraph">
                  <wp:posOffset>5136515</wp:posOffset>
                </wp:positionV>
                <wp:extent cx="6807200" cy="1657985"/>
                <wp:effectExtent l="5080" t="5080" r="35363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1658160"/>
                          <a:chOff x="0" y="0"/>
                          <a:chExt cx="6807240" cy="165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07240" cy="165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07240" cy="165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1345680" y="522720"/>
                              <a:ext cx="1182960" cy="10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99560" y="27360"/>
                              <a:ext cx="4186440" cy="161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2003年11月8日，由新唐人电视台制作的揭露“天安门自焚”的纪录片《伪火》获第51届哥伦布国际电影电视节荣誉奖。该片揭示了2001年初的“天安门自焚”案的诸多疑点，从而证实了该案是中共集团为栽赃法轮功而炮制的一起伪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央视录像中，央视记者不穿隔离衣，不戴隔离帽，还把最容易携带病菌的话筒伸向了“严重烧伤的”女孩刘思影。烧伤病人要严防感染，医院难道连最起码的隔离防护都忽视了吗？“自焚者”王进东两腿间装有汽油的雪碧瓶完好无损。这不明摆着是演戏吗？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8960" y="502200"/>
                              <a:ext cx="1256760" cy="10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4800" y="72360"/>
                            <a:ext cx="233424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404.45pt;width:536pt;height:130.55pt" coordorigin="-28,8089" coordsize="10720,2611">
                <v:group id="shape_0" style="position:absolute;left:-28;top:8089;width:10720;height:2611">
                  <v:shape id="shape_0" stroked="t" o:allowincell="f" style="position:absolute;left:-28;top:8089;width:10719;height:2610;mso-wrap-style:none;v-text-anchor:middle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9360" joinstyle="miter" endcap="flat"/>
                    <w10:wrap type="none"/>
                  </v:shape>
                  <v:shape id="shape_0" stroked="f" o:allowincell="f" style="position:absolute;left:2091;top:8912;width:1862;height:1643;mso-wrap-style:none;v-text-anchor:middle;mso-position-horizontal-relative:margin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66;top:8132;width:6592;height:254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2003年11月8日，由新唐人电视台制作的揭露“天安门自焚”的纪录片《伪火》获第51届哥伦布国际电影电视节荣誉奖。该片揭示了2001年初的“天安门自焚”案的诸多疑点，从而证实了该案是中共集团为栽赃法轮功而炮制的一起伪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央视录像中，央视记者不穿隔离衣，不戴隔离帽，还把最容易携带病菌的话筒伸向了“严重烧伤的”女孩刘思影。烧伤病人要严防感染，医院难道连最起码的隔离防护都忽视了吗？“自焚者”王进东两腿间装有汽油的雪碧瓶完好无损。这不明摆着是演戏吗？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8880;width:1978;height:1730;mso-wrap-style:none;v-text-anchor:middle;mso-position-horizontal-relative:margin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;top:8203;width:3675;height:674;mso-wrap-style:none;v-text-anchor:middle;mso-position-horizontal-relative:margin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楷体">
    <w:charset w:val="86"/>
    <w:family w:val="modern"/>
    <w:pitch w:val="default"/>
  </w:font>
  <w:font w:name="黑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46:00Z</dcterms:created>
  <dc:creator/>
  <dc:description/>
  <cp:keywords/>
  <dc:language>en-US</dc:language>
  <cp:lastModifiedBy>andre</cp:lastModifiedBy>
  <cp:lastPrinted>2024-12-06T18:57:00Z</cp:lastPrinted>
  <dcterms:modified xsi:type="dcterms:W3CDTF">2024-12-07T01:01:00Z</dcterms:modified>
  <cp:revision>7</cp:revision>
  <dc:subject/>
  <dc:title/>
</cp:coreProperties>
</file>