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浙江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27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月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浙江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275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月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17830</wp:posOffset>
                  </wp:positionV>
                  <wp:extent cx="6794500" cy="8555355"/>
                  <wp:effectExtent l="0" t="0" r="962533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94640" cy="8555400"/>
                            <a:chOff x="0" y="0"/>
                            <a:chExt cx="6794640" cy="8555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0" b="3227"/>
                            <a:stretch/>
                          </pic:blipFill>
                          <pic:spPr>
                            <a:xfrm>
                              <a:off x="1881360" y="622440"/>
                              <a:ext cx="3038400" cy="216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06960"/>
                              <a:ext cx="2095560" cy="785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武汉肺炎疫情期间，尤其是全面解封后的瘟疫大爆发，几乎是全民染疫，没有几个躲过去的，死人无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right="5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疫情期间我家发生的奇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家里除了我之外，儿子家、女儿家、两个小姑子家、小叔子家也都染上了，只是轻重不同，谁都顾不了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谁。我老伴最重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咳痰吐血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起不了床。医院爆满，药房的药也抢空了。后来孩子从网上收来一些偏方，弟弟妹妹也告诉一些土方，给老伴用过了，啥用都没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后来老伴严重到说话的力气都没有了，我就跟他说：“人有多少钱都买不来命，有多大的本事也躲不过天灾人祸，现在连医院的大夫也没有几个没染疫的。你看我为啥没染上？能救你的只有法轮大法。”我老伴虽然没修炼，可是他非常支持我修大法。我说：“咱俩看师父的讲法录像吧。”他点点头。我和他看师父的广州讲法录像。看完一讲后，我俩一起念半个小时“法轮大法好、真善忍好”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字真言。晚上睡觉前我俩还念。就这样，三天后老伴的所有症状都没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纵隔癌晚期患者痊愈的奇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在疫情前的一年夏天，老伴跟孩子去旅游回来后，突然出现打嗝现象。开始没太当回事。谁知后来越来越重，睡不了觉，也吃不了饭，二十四小时打嗝不停，这才想起来去看医生。大夫说是嗝痉挛，开了点药就回来了。回来后服了几天药，没什么效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这时老伴已经瘦的脱像了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2885400"/>
                              <a:ext cx="2095560" cy="56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不来床了。我说：“去省医大看去吧。”他想了一会儿，说：“不去。”因为我娘家大哥得的纵隔癌也是这种症状，经过多种检查都没查出来。后来省医大、陆军总院、肿瘤医院三家专家一起会诊，确定为纵隔癌晚期。没几天就扩散到淋巴上了，医院下了病危通知，告诉家人准备后事。我说：“那你知道大哥最后是咋好的吗？”他说：“知道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当时大哥家的四个孩子都懵了，乱作一团。我和姐姐也都从外地去了大哥家，一看大哥人都变形了，癌扩散到脖子上，鼓出五个瘤子来，用手一摸都是硬的。大哥的两个女儿也修炼大法，大哥因为听信了中共对法轮功的造假宣传后，反对我们炼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和姐姐给大哥讲，我俩是学了大法后，一身的病都没了；大侄女患肾病，浑身浮肿，走不了路，上厕所都得靠别人搀扶着，修炼后好了；小侄女心动过速、神经性头痛也都好了。哥哥听完后同意了解一下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大侄女给父亲听师父的讲法录音，他连着听了三讲后，说：“江泽民这个混蛋，咋能干出这缺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9080" y="595080"/>
                              <a:ext cx="2095560" cy="796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5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事？这个功法这么好，要是全国人都学法轮功，这个国家能这么乱吗？从他上台就没干好事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二天下午，大哥感觉肚子不舒服，去厕所便出的都是黑血烂肉。大姐说：“是师父把病给你排除来了。”一下午，大哥排了几次都是这些东西。晚饭后大哥就睡了，晚上由我来陪护，大哥一宿没起夜。早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他一睁开眼睛就说：“这宿觉咋睡的这么香。”起来后大哥惊呆了，说：“脖子的包咋没了呢？”姐姐们赶过来一看，说：“是师父给拿掉了！”孩子们都惊呆了，周围的人都感到震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大哥到医院复查，身体一切正常了，医生们都觉的不可思议。跟了大哥近二十年的主任医师开玩笑的说：“是不是阎王爷嫌你长的不好看，不收你。”大哥笑着没吱声。后来侄女在慢慢与医生们的接触中，告诉了他们真实情况，给他们分别讲了真相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讲到这，我对老伴说：“咱俩也学大法吧。”他点点头，我把他搀扶到客厅，让他靠沙发坐着，放师父的广州讲法录像。看完第一讲后，他打嗝就不连贯了；看完第二讲，几乎就不打嗝了；等下午看完第三讲，就好了。老伴说：“我想吃二米饭。”我说：“行，我现在去做。”他说：“我自己去做。”饭菜做好后，老伴吃了两大碗，吃完饭象没事人一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通过这两次的亲身经历，老伴真正体验到了大法的神奇。后来老伴也开始跟我一起修炼大法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／辽宁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7800" y="0"/>
                              <a:ext cx="4929480" cy="406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纵隔癌晚期患者痊愈的奇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32.9pt;width:535pt;height:673.7pt" coordorigin="-3,658" coordsize="10700,13474">
                  <v:shape id="shape_0" stroked="f" o:allowincell="f" style="position:absolute;left:2960;top:1638;width:4784;height:341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3;top:1614;width:3299;height:12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武汉肺炎疫情期间，尤其是全面解封后的瘟疫大爆发，几乎是全民染疫，没有几个躲过去的，死人无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right="5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疫情期间我家发生的奇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家里除了我之外，儿子家、女儿家、两个小姑子家、小叔子家也都染上了，只是轻重不同，谁都顾不了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谁。我老伴最重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咳痰吐血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起不了床。医院爆满，药房的药也抢空了。后来孩子从网上收来一些偏方，弟弟妹妹也告诉一些土方，给老伴用过了，啥用都没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后来老伴严重到说话的力气都没有了，我就跟他说：“人有多少钱都买不来命，有多大的本事也躲不过天灾人祸，现在连医院的大夫也没有几个没染疫的。你看我为啥没染上？能救你的只有法轮大法。”我老伴虽然没修炼，可是他非常支持我修大法。我说：“咱俩看师父的讲法录像吧。”他点点头。我和他看师父的广州讲法录像。看完一讲后，我俩一起念半个小时“法轮大法好、真善忍好”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字真言。晚上睡觉前我俩还念。就这样，三天后老伴的所有症状都没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纵隔癌晚期患者痊愈的奇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在疫情前的一年夏天，老伴跟孩子去旅游回来后，突然出现打嗝现象。开始没太当回事。谁知后来越来越重，睡不了觉，也吃不了饭，二十四小时打嗝不停，这才想起来去看医生。大夫说是嗝痉挛，开了点药就回来了。回来后服了几天药，没什么效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这时老伴已经瘦的脱像了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5202;width:3299;height:8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不来床了。我说：“去省医大看去吧。”他想了一会儿，说：“不去。”因为我娘家大哥得的纵隔癌也是这种症状，经过多种检查都没查出来。后来省医大、陆军总院、肿瘤医院三家专家一起会诊，确定为纵隔癌晚期。没几天就扩散到淋巴上了，医院下了病危通知，告诉家人准备后事。我说：“那你知道大哥最后是咋好的吗？”他说：“知道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当时大哥家的四个孩子都懵了，乱作一团。我和姐姐也都从外地去了大哥家，一看大哥人都变形了，癌扩散到脖子上，鼓出五个瘤子来，用手一摸都是硬的。大哥的两个女儿也修炼大法，大哥因为听信了中共对法轮功的造假宣传后，反对我们炼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和姐姐给大哥讲，我俩是学了大法后，一身的病都没了；大侄女患肾病，浑身浮肿，走不了路，上厕所都得靠别人搀扶着，修炼后好了；小侄女心动过速、神经性头痛也都好了。哥哥听完后同意了解一下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大侄女给父亲听师父的讲法录音，他连着听了三讲后，说：“江泽民这个混蛋，咋能干出这缺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7;top:1595;width:3299;height:12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5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事？这个功法这么好，要是全国人都学法轮功，这个国家能这么乱吗？从他上台就没干好事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二天下午，大哥感觉肚子不舒服，去厕所便出的都是黑血烂肉。大姐说：“是师父把病给你排除来了。”一下午，大哥排了几次都是这些东西。晚饭后大哥就睡了，晚上由我来陪护，大哥一宿没起夜。早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他一睁开眼睛就说：“这宿觉咋睡的这么香。”起来后大哥惊呆了，说：“脖子的包咋没了呢？”姐姐们赶过来一看，说：“是师父给拿掉了！”孩子们都惊呆了，周围的人都感到震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大哥到医院复查，身体一切正常了，医生们都觉的不可思议。跟了大哥近二十年的主任医师开玩笑的说：“是不是阎王爷嫌你长的不好看，不收你。”大哥笑着没吱声。后来侄女在慢慢与医生们的接触中，告诉了他们真实情况，给他们分别讲了真相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讲到这，我对老伴说：“咱俩也学大法吧。”他点点头，我把他搀扶到客厅，让他靠沙发坐着，放师父的广州讲法录像。看完第一讲后，他打嗝就不连贯了；看完第二讲，几乎就不打嗝了；等下午看完第三讲，就好了。老伴说：“我想吃二米饭。”我说：“行，我现在去做。”他说：“我自己去做。”饭菜做好后，老伴吃了两大碗，吃完饭象没事人一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通过这两次的亲身经历，老伴真正体验到了大法的神奇。后来老伴也开始跟我一起修炼大法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／辽宁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1474;top:658;width:7762;height:639;mso-wrap-style:none;v-text-anchor:middle" type="_x0000_t136">
                    <v:path textpathok="t"/>
                    <v:textpath on="t" fitshape="t" string="纵隔癌晚期患者痊愈的奇迹" style="font-family:&quot;方正大黑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月7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浙江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5pt;width:533.55pt;height:21.85pt" coordorigin="0,230" coordsize="10671,437">
                <v:shape id="shape_0" stroked="f" o:allowincell="f" style="position:absolute;left:0;top:23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月7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浙江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6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3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8920</wp:posOffset>
            </wp:positionH>
            <wp:positionV relativeFrom="paragraph">
              <wp:posOffset>77470</wp:posOffset>
            </wp:positionV>
            <wp:extent cx="2716530" cy="195072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0</wp:posOffset>
                </wp:positionH>
                <wp:positionV relativeFrom="paragraph">
                  <wp:posOffset>350520</wp:posOffset>
                </wp:positionV>
                <wp:extent cx="6825615" cy="9404350"/>
                <wp:effectExtent l="0" t="0" r="431228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0" cy="9404280"/>
                          <a:chOff x="0" y="0"/>
                          <a:chExt cx="6825600" cy="9404280"/>
                        </a:xfrm>
                      </wpg:grpSpPr>
                      <wps:wsp>
                        <wps:cNvSpPr txBox="1"/>
                        <wps:spPr>
                          <a:xfrm>
                            <a:off x="2373120" y="1397160"/>
                            <a:ext cx="2095560" cy="33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烈地撞击了她的心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丽莎的一位朋友告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她，他的同学在广州军区当军医，知道活摘器官的内幕。一开始领导告诉军医，他们做器官移植用的是死刑犯的器官，不要有心理负担。后来，大概2000年，“死刑犯”越来越多，摘器官的面包车就停在刑场旁边。这边刚处决，往往人还没咽气，那边就割开取器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军医们一台摘取器官的手术，每个人会分到1万块。实际上，他们摘取的器官并不只是来源于死刑犯，而更多的是来自于被非法关押，遭遇迫害的法轮功学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活摘器官的内幕对丽莎的冲击太大了。就仅仅因为法轮功学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040" y="1778040"/>
                            <a:ext cx="2095560" cy="76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持“真善忍”的信仰而被抓、被杀。自己从小到大相信的被人民歌颂的党，竟然干出活摘器官贩卖的勾当。这邪恶让人不寒而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19年，丽莎因为工作关系和一位法轮功学员有了比较深入的接触。他说话逻辑性强，句句在理，又充满善意，而且工作认真、负责，完全不是中共宣传的那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怀着好奇的心，她开始看《转法轮》。她说：“我想看看这本书讲的到底是什么，怎么会让上亿人着迷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她发现《转法轮》中讲得很科学，深入浅出地阐释了人体、生命、宇宙的奥秘，她感叹：难怪科学的终点是神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663300"/>
                                  <w:lang w:val="de-DE" w:eastAsia="zh-CN" w:bidi="ar-SA"/>
                                </w:rPr>
                                <w:t>真言显威力 破除无神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21年3月的一天，丽莎的妈妈曾经做过甲状腺结节切除手术的地方胀痛难忍，呼吸困难，感觉窒息得快不行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紧急中，丽莎认识的一位法轮功学员告诉丽莎，让她妈妈念“法轮大法好，真善忍好”试一试。丽莎想一不花钱，二没损失,就劝妈妈试一试。丽莎妈妈就开始不停地念。当晚妈妈就感觉呼吸畅通，脖子也不胀痛了，睡了一宿好觉。妈妈回国后做了全面的检查，医生告诉说：一切正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妈妈的真实体验，让丽莎知道神是真实存在的,她走入了大法修炼，也理解了法轮功学员为什么向世人讲真相。丽莎希望更多的人了解真相，认清中共谎言，遵循“真善忍”的原则为人处世，拥有幸福美好的生活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397160"/>
                            <a:ext cx="2095560" cy="32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663300"/>
                                  <w:lang w:val="de-DE" w:eastAsia="zh-CN" w:bidi="ar-SA"/>
                                </w:rPr>
                                <w:t>无神论“小粉红”的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丽莎在多伦多留学时，一次街上发传单的法轮功学员老奶奶递给她一张真相传单，劝她别被中共迷惑。丽莎双眼翻上天空，叹口气说到：“您还是让我迷着吧！”丽莎这一迷就是10多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多伦多，丽莎经常看到，街头、旅游景点的许多地方法轮功学员拉起的横幅，她不理解法轮功学员为什么这样做。她对横幅上传递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的“法轮大法好”“停止活摘法轮功学员器官”的信息，根本就不相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663300"/>
                                  <w:lang w:val="de-DE" w:eastAsia="zh-CN" w:bidi="ar-SA"/>
                                </w:rPr>
                                <w:t>认清中共 拜读《转法轮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后来，丽莎经历了几件事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0"/>
                            <a:ext cx="5061600" cy="39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亲历奇迹“小粉红”逆转人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4280"/>
                            <a:ext cx="3989160" cy="95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宋体;SimSun"/>
                                  <w:color w:val="663300"/>
                                  <w:lang w:val="en-US" w:eastAsia="zh-CN" w:bidi="ar-SA"/>
                                </w:rPr>
                                <w:t>“小粉红”是近年来中国网络上兴起的维护中共，为中共站台、涂脂抹粉，攻击西方价值观的一批年轻人的代名词。王丽莎说自己曾是这样的“小粉红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7.6pt;width:537.45pt;height:740.5pt" coordorigin="-50,552" coordsize="10749,14810">
                <v:shape id="shape_0" stroked="f" o:allowincell="f" style="position:absolute;left:3687;top:2752;width:3299;height:5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烈地撞击了她的心灵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丽莎的一位朋友告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她，他的同学在广州军区当军医，知道活摘器官的内幕。一开始领导告诉军医，他们做器官移植用的是死刑犯的器官，不要有心理负担。后来，大概2000年，“死刑犯”越来越多，摘器官的面包车就停在刑场旁边。这边刚处决，往往人还没咽气，那边就割开取器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军医们一台摘取器官的手术，每个人会分到1万块。实际上，他们摘取的器官并不只是来源于死刑犯，而更多的是来自于被非法关押，遭遇迫害的法轮功学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活摘器官的内幕对丽莎的冲击太大了。就仅仅因为法轮功学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9;top:3352;width:3299;height:1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持“真善忍”的信仰而被抓、被杀。自己从小到大相信的被人民歌颂的党，竟然干出活摘器官贩卖的勾当。这邪恶让人不寒而栗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19年，丽莎因为工作关系和一位法轮功学员有了比较深入的接触。他说话逻辑性强，句句在理，又充满善意，而且工作认真、负责，完全不是中共宣传的那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怀着好奇的心，她开始看《转法轮》。她说：“我想看看这本书讲的到底是什么，怎么会让上亿人着迷？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她发现《转法轮》中讲得很科学，深入浅出地阐释了人体、生命、宇宙的奥秘，她感叹：难怪科学的终点是神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663300"/>
                            <w:lang w:val="de-DE" w:eastAsia="zh-CN" w:bidi="ar-SA"/>
                          </w:rPr>
                          <w:t>真言显威力 破除无神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21年3月的一天，丽莎的妈妈曾经做过甲状腺结节切除手术的地方胀痛难忍，呼吸困难，感觉窒息得快不行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紧急中，丽莎认识的一位法轮功学员告诉丽莎，让她妈妈念“法轮大法好，真善忍好”试一试。丽莎想一不花钱，二没损失,就劝妈妈试一试。丽莎妈妈就开始不停地念。当晚妈妈就感觉呼吸畅通，脖子也不胀痛了，睡了一宿好觉。妈妈回国后做了全面的检查，医生告诉说：一切正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妈妈的真实体验，让丽莎知道神是真实存在的,她走入了大法修炼，也理解了法轮功学员为什么向世人讲真相。丽莎希望更多的人了解真相，认清中共谎言，遵循“真善忍”的原则为人处世，拥有幸福美好的生活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2752;width:3299;height:5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663300"/>
                            <w:lang w:val="de-DE" w:eastAsia="zh-CN" w:bidi="ar-SA"/>
                          </w:rPr>
                          <w:t>无神论“小粉红”的偏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丽莎在多伦多留学时，一次街上发传单的法轮功学员老奶奶递给她一张真相传单，劝她别被中共迷惑。丽莎双眼翻上天空，叹口气说到：“您还是让我迷着吧！”丽莎这一迷就是10多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在多伦多，丽莎经常看到，街头、旅游景点的许多地方法轮功学员拉起的横幅，她不理解法轮功学员为什么这样做。她对横幅上传递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的“法轮大法好”“停止活摘法轮功学员器官”的信息，根本就不相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663300"/>
                            <w:lang w:val="de-DE" w:eastAsia="zh-CN" w:bidi="ar-SA"/>
                          </w:rPr>
                          <w:t>认清中共 拜读《转法轮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后来，丽莎经历了几件事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74;top:552;width:7970;height:619;mso-wrap-style:none;v-text-anchor:middle" type="_x0000_t136">
                  <v:path textpathok="t"/>
                  <v:textpath on="t" fitshape="t" string="亲历奇迹“小粉红”逆转人生" style="font-family:&quot;方正兰亭中黑_GBK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50;top:1472;width:6281;height:1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宋体;SimSun"/>
                            <w:color w:val="663300"/>
                            <w:lang w:val="en-US" w:eastAsia="zh-CN" w:bidi="ar-SA"/>
                          </w:rPr>
                          <w:t>“小粉红”是近年来中国网络上兴起的维护中共，为中共站台、涂脂抹粉，攻击西方价值观的一批年轻人的代名词。王丽莎说自己曾是这样的“小粉红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pict>
          <v:shape id="shape_0" fillcolor="black" stroked="f" o:allowincell="f" style="position:absolute;margin-left:6.5pt;margin-top:3.65pt;width:331.45pt;height:25.5pt;mso-wrap-style:none;v-text-anchor:middle" type="_x0000_t136">
            <v:path textpathok="t"/>
            <v:textpath on="t" fitshape="t" string="浙江省法轮功学员被迫害简讯" style="font-family:&quot;方正粗圆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19020</wp:posOffset>
            </wp:positionH>
            <wp:positionV relativeFrom="paragraph">
              <wp:posOffset>97155</wp:posOffset>
            </wp:positionV>
            <wp:extent cx="2124075" cy="1410970"/>
            <wp:effectExtent l="0" t="0" r="0" b="0"/>
            <wp:wrapNone/>
            <wp:docPr id="11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</wp:posOffset>
                </wp:positionH>
                <wp:positionV relativeFrom="paragraph">
                  <wp:posOffset>63500</wp:posOffset>
                </wp:positionV>
                <wp:extent cx="2095500" cy="2583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58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浙江省瑞安市范美红、陈荷妹、玉美面临被非法开庭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日下午两点，浙江省瑞安市马屿镇三位法轮功学员范美红、陈荷妹、玉美在瑞安市法院被非法开庭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参与迫害单位：瑞安市公安局、瑞安市检察院、瑞安市法院、瑞安市马屿镇派出所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浙江嘉兴市法轮功学员王杏妹再次被绑架关押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明慧网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大陆综合消息报道，浙江省嘉兴市法轮功学员王杏妹再次被绑架。目前，她被非法关押在嘉兴许村看守所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03.4pt;mso-wrap-distance-left:9.05pt;mso-wrap-distance-right:9.05pt;mso-wrap-distance-top:0pt;mso-wrap-distance-bottom:0pt;margin-top:5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浙江省瑞安市范美红、陈荷妹、玉美面临被非法开庭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9</w:t>
                      </w:r>
                      <w:r>
                        <w:rPr/>
                        <w:t>日下午两点，浙江省瑞安市马屿镇三位法轮功学员范美红、陈荷妹、玉美在瑞安市法院被非法开庭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参与迫害单位：瑞安市公安局、瑞安市检察院、瑞安市法院、瑞安市马屿镇派出所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浙江嘉兴市法轮功学员王杏妹再次被绑架关押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明慧网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7</w:t>
                      </w:r>
                      <w:r>
                        <w:rPr/>
                        <w:t>日大陆综合消息报道，浙江省嘉兴市法轮功学员王杏妹再次被绑架。目前，她被非法关押在嘉兴许村看守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1219200</wp:posOffset>
                </wp:positionV>
                <wp:extent cx="4464685" cy="1354455"/>
                <wp:effectExtent l="5715" t="5715" r="14859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0" descr="未标题-1.jpg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0" descr="未标题-1.jpg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96pt;width:351.55pt;height:106.65pt" coordorigin="21,1920" coordsize="7031,2133">
                <v:shape id="shape_0" stroked="f" o:allowincell="f" style="position:absolute;left:97;top:2437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1;top:1920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1726;top:1920;width:3778;height:555">
                  <v:shape id="shape_0" ID="图片 0" stroked="f" o:allowincell="f" style="position:absolute;left:4865;top:1934;width:638;height:515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1726;top:1920;width:638;height:51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3;top:1979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25365</wp:posOffset>
            </wp:positionH>
            <wp:positionV relativeFrom="paragraph">
              <wp:posOffset>9619615</wp:posOffset>
            </wp:positionV>
            <wp:extent cx="2069465" cy="467360"/>
            <wp:effectExtent l="0" t="0" r="0" b="0"/>
            <wp:wrapNone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48230</wp:posOffset>
            </wp:positionH>
            <wp:positionV relativeFrom="paragraph">
              <wp:posOffset>582930</wp:posOffset>
            </wp:positionV>
            <wp:extent cx="2069465" cy="467360"/>
            <wp:effectExtent l="0" t="0" r="0" b="0"/>
            <wp:wrapNone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22880</wp:posOffset>
            </wp:positionH>
            <wp:positionV relativeFrom="paragraph">
              <wp:posOffset>5290820</wp:posOffset>
            </wp:positionV>
            <wp:extent cx="2124075" cy="1410970"/>
            <wp:effectExtent l="0" t="0" r="0" b="0"/>
            <wp:wrapNone/>
            <wp:docPr id="16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7595</wp:posOffset>
                </wp:positionH>
                <wp:positionV relativeFrom="paragraph">
                  <wp:posOffset>83185</wp:posOffset>
                </wp:positionV>
                <wp:extent cx="2095500" cy="4025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.7pt;mso-wrap-distance-left:9.05pt;mso-wrap-distance-right:9.05pt;mso-wrap-distance-top:0pt;mso-wrap-distance-bottom:0pt;margin-top:6.55pt;mso-position-vertical-relative:text;margin-left:18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兰亭中黑_GBK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5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1:04:00Z</dcterms:created>
  <dc:creator/>
  <dc:description/>
  <cp:keywords/>
  <dc:language>en-US</dc:language>
  <cp:lastModifiedBy/>
  <cp:lastPrinted>2024-12-06T18:54:00Z</cp:lastPrinted>
  <dcterms:modified xsi:type="dcterms:W3CDTF">2024-12-07T00:54:00Z</dcterms:modified>
  <cp:revision>3</cp:revision>
  <dc:subject/>
  <dc:title/>
</cp:coreProperties>
</file>