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武汉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3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2月3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5pt;width:533.5pt;height:95.85pt" coordorigin="0,90" coordsize="10670,1917">
                <v:group id="shape_0" style="position:absolute;left:10670;top:168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68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0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69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9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0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武汉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3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2月3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23410</wp:posOffset>
            </wp:positionH>
            <wp:positionV relativeFrom="paragraph">
              <wp:posOffset>289560</wp:posOffset>
            </wp:positionV>
            <wp:extent cx="2346325" cy="17545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f8f00" stroked="t" o:allowincell="f" style="position:absolute;margin-left:0.65pt;margin-top:28.7pt;width:418.4pt;height:38.2pt;mso-wrap-style:none;v-text-anchor:middle" type="_x0000_t136">
            <v:path textpathok="t"/>
            <v:textpath on="t" fitshape="t" string="大夫悄悄拿走我的大法书" style="font-family:&quot;方正粗圆简体&quot;;font-size:24pt"/>
            <v:fill o:detectmouseclick="t" type="solid" color2="#4070ff"/>
            <v:stroke color="#bf8f00" weight="5760" joinstyle="miter" endcap="flat"/>
            <v:shadow on="t" obscured="f" color="white"/>
            <w10:wrap type="none"/>
          </v:shape>
        </w:pict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4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47625</wp:posOffset>
                </wp:positionV>
                <wp:extent cx="2095500" cy="80295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2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outlineLvl w:val="3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今年六十八岁。一九九八年我有幸喜得大法。我请了大法书《转法轮》、学会了五套功法，从此走上了修炼的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修炼之前，我有严重的胆囊、肝郁气滞、成天肝区疼，成箱的药往家买。这不能吃，那不能吃；重活不能干，还不能生气。到市里找专家做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超检查，说我肝总管里有石头，还不能用激光打。长时间吃消炎利胆的药，胃、肾都不好了。后来又找中医吃汤药，也不见好转。修炼之后，我没去医院，也没打针，也没吃药，我的病全好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40" w:after="160"/>
                              <w:ind w:firstLine="48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C18E3D"/>
                                <w:sz w:val="24"/>
                              </w:rPr>
                              <w:t>■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  <w:lang w:val="en-US"/>
                              </w:rPr>
                              <w:t>街上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再遇大夫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天我走在街上，遇到了曾为我看过病的中医大夫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，我说：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夫你好。大夫好半天才认出我来，他说：你比以前年轻了，红光满面的，我都快认不出你来了，你的病好了？我说：好了，全好了。他说：是哪家医院、哪个大夫给你看好的？我说：我没去医院，也没打针，也没吃药，是法轮大法教我按真、善、忍做人做事，炼五套功法，我的病就全好了。他问：法轮大法？我说：对，也就是法轮功，这是一部高德大法，是教人向善的，祛病健身有奇效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夫看看四周说：你家现在哪儿住？我告诉了他我家的住址。他说：改天我要登门拜访。我说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夫是祖传中医，他们家几代行医。他告诉我他现在退休了，在一药房当坐堂先生，有事去那儿找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40" w:after="160"/>
                              <w:ind w:firstLine="48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C18E3D"/>
                                <w:sz w:val="24"/>
                              </w:rPr>
                              <w:t>■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大夫悄悄拿走我的大法书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天上午，有人敲门，我丈夫开门一看，是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夫。他手里拿着一瓶酒，进屋后他就说：我们哥俩要喝酒，你去给我们俩炒两个菜。我说行。我丈夫说：要喝酒还用你拿呀，我家有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夫说：这是一瓶好酒。炒好菜后，他俩喝酒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给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夫讲了大法真相，并把宝书《转法轮》拿给他看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夫说：“你说的我信，你就是真相。在街上看到你那一刻，看到你的变化，我就觉得法轮功好，不是一般的气功。”我还告诉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夫，天灭中共是天象变化，天要变，谁也挡不住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夫一听就说：“这么严重？那一定要退，我入过党，我用真名退。”我丈夫很支持我修炼。也帮助我说：“你一定要常念法轮大法好、真善忍好，会有福报的。”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夫说：“记住了，我一定要念的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吃完饭，又聊了一会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夫就走了。我收拾完家务，准备看书，可一找《转法轮》书不见了，找了半天也没找到。我想，莫非是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夫拿走了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第二天我去了药房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夫看到我就笑了，说：“我知道你为啥来的。对不起，我很想看你的那本书。当年我给你看病时非常缠手，你肝胆不好，我给你开的药都是清热解毒、消炎利胆的，都是辛凉药，对你胃、肾、附件都有伤害。每下一味药，我都要斟酌半天，还没治好。法轮功不打针、不吃药就治好了你的病，太神奇了。我想借你的那本书，你肯定不会借给我的，我就做了一次梁上君子吧，偷了你的大法书。”说完我俩都笑了。我说：“你与佛法有缘，别说借，就是要，我都双手捧给你。”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夫说：“那这书就是我的了？”我点点头说：“看书时一定要洗手，不准往书上乱写乱画。”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夫说：“知道！知道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40" w:after="160"/>
                              <w:ind w:firstLine="48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C18E3D"/>
                                <w:sz w:val="24"/>
                              </w:rPr>
                              <w:t>■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大夫让我们来找你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天，我正在街对面台阶上坐着，一对夫妇向我走来，大约六十多岁，我急忙迎上去问：“你们找我吗？”男的说：“是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夫让我们来找你的，我们是乡下人，我老婆有病了，去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夫那儿吃了几副药不见好转。他让我们换一种方式看看。”我问：“大夫都没法儿，你让我们换啥法儿？”他接着说：“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夫说，你就去找对面那个女的，她有办法。指的就是你，我看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夫是认真的，所以我们就来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说：“我是炼法轮功的，我以前也和你一样，一身的病，现在都好了。”那女的问：“你是咋好的？”我回答说：“我炼法轮功就好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就给他们讲了法轮功真相，天安门自焚是造假、法轮功祛病健身有奇效等，常念九字真言“法轮大法好、真善忍好”就能帮你渡过劫难的，你的病就会好的。那女的说：“我念。”说着就念起“法轮大法好，真善忍好”。我又告诉他们夫妇：天要灭中共了，退党团队保平安。他俩都说：我们没入过党，也没入过团，只入过少先队，我们都退。我送给他们夫妇一人一个真相护身符，他们高兴地走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希望所有有缘人都能明真相，结善缘，得救度，给自己选择美好的未来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楷体" w:hAnsi="楷体" w:eastAsia="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文／内蒙古大法弟子雨莲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2.25pt;mso-wrap-distance-left:9.05pt;mso-wrap-distance-right:9.05pt;mso-wrap-distance-top:0pt;mso-wrap-distance-bottom:0pt;margin-top:3.7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outlineLvl w:val="3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今年六十八岁。一九九八年我有幸喜得大法。我请了大法书《转法轮》、学会了五套功法，从此走上了修炼的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修炼之前，我有严重的胆囊、肝郁气滞、成天肝区疼，成箱的药往家买。这不能吃，那不能吃；重活不能干，还不能生气。到市里找专家做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B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超检查，说我肝总管里有石头，还不能用激光打。长时间吃消炎利胆的药，胃、肾都不好了。后来又找中医吃汤药，也不见好转。修炼之后，我没去医院，也没打针，也没吃药，我的病全好了。</w:t>
                      </w:r>
                    </w:p>
                    <w:p>
                      <w:pPr>
                        <w:pStyle w:val="Normal"/>
                        <w:spacing w:lineRule="exact" w:line="300" w:before="140" w:after="160"/>
                        <w:ind w:firstLine="48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color w:val="C18E3D"/>
                          <w:sz w:val="24"/>
                        </w:rPr>
                        <w:t>■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  <w:lang w:val="en-US"/>
                        </w:rPr>
                        <w:t>街上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再遇大夫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天我走在街上，遇到了曾为我看过病的中医大夫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C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，我说：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C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夫你好。大夫好半天才认出我来，他说：你比以前年轻了，红光满面的，我都快认不出你来了，你的病好了？我说：好了，全好了。他说：是哪家医院、哪个大夫给你看好的？我说：我没去医院，也没打针，也没吃药，是法轮大法教我按真、善、忍做人做事，炼五套功法，我的病就全好了。他问：法轮大法？我说：对，也就是法轮功，这是一部高德大法，是教人向善的，祛病健身有奇效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C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夫看看四周说：你家现在哪儿住？我告诉了他我家的住址。他说：改天我要登门拜访。我说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C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夫是祖传中医，他们家几代行医。他告诉我他现在退休了，在一药房当坐堂先生，有事去那儿找他。</w:t>
                      </w:r>
                    </w:p>
                    <w:p>
                      <w:pPr>
                        <w:pStyle w:val="Normal"/>
                        <w:spacing w:lineRule="exact" w:line="300" w:before="140" w:after="160"/>
                        <w:ind w:firstLine="48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color w:val="C18E3D"/>
                          <w:sz w:val="24"/>
                        </w:rPr>
                        <w:t>■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大夫悄悄拿走我的大法书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天上午，有人敲门，我丈夫开门一看，是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C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夫。他手里拿着一瓶酒，进屋后他就说：我们哥俩要喝酒，你去给我们俩炒两个菜。我说行。我丈夫说：要喝酒还用你拿呀，我家有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C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夫说：这是一瓶好酒。炒好菜后，他俩喝酒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给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C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夫讲了大法真相，并把宝书《转法轮》拿给他看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C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夫说：“你说的我信，你就是真相。在街上看到你那一刻，看到你的变化，我就觉得法轮功好，不是一般的气功。”我还告诉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C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夫，天灭中共是天象变化，天要变，谁也挡不住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C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夫一听就说：“这么严重？那一定要退，我入过党，我用真名退。”我丈夫很支持我修炼。也帮助我说：“你一定要常念法轮大法好、真善忍好，会有福报的。”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C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夫说：“记住了，我一定要念的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吃完饭，又聊了一会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C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夫就走了。我收拾完家务，准备看书，可一找《转法轮》书不见了，找了半天也没找到。我想，莫非是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C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夫拿走了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第二天我去了药房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C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夫看到我就笑了，说：“我知道你为啥来的。对不起，我很想看你的那本书。当年我给你看病时非常缠手，你肝胆不好，我给你开的药都是清热解毒、消炎利胆的，都是辛凉药，对你胃、肾、附件都有伤害。每下一味药，我都要斟酌半天，还没治好。法轮功不打针、不吃药就治好了你的病，太神奇了。我想借你的那本书，你肯定不会借给我的，我就做了一次梁上君子吧，偷了你的大法书。”说完我俩都笑了。我说：“你与佛法有缘，别说借，就是要，我都双手捧给你。”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C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夫说：“那这书就是我的了？”我点点头说：“看书时一定要洗手，不准往书上乱写乱画。”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C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夫说：“知道！知道！”</w:t>
                      </w:r>
                    </w:p>
                    <w:p>
                      <w:pPr>
                        <w:pStyle w:val="Normal"/>
                        <w:spacing w:lineRule="exact" w:line="300" w:before="140" w:after="160"/>
                        <w:ind w:firstLine="48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color w:val="C18E3D"/>
                          <w:sz w:val="24"/>
                        </w:rPr>
                        <w:t>■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大夫让我们来找你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天，我正在街对面台阶上坐着，一对夫妇向我走来，大约六十多岁，我急忙迎上去问：“你们找我吗？”男的说：“是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C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夫让我们来找你的，我们是乡下人，我老婆有病了，去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C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夫那儿吃了几副药不见好转。他让我们换一种方式看看。”我问：“大夫都没法儿，你让我们换啥法儿？”他接着说：“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C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夫说，你就去找对面那个女的，她有办法。指的就是你，我看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C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夫是认真的，所以我们就来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说：“我是炼法轮功的，我以前也和你一样，一身的病，现在都好了。”那女的问：“你是咋好的？”我回答说：“我炼法轮功就好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就给他们讲了法轮功真相，天安门自焚是造假、法轮功祛病健身有奇效等，常念九字真言“法轮大法好、真善忍好”就能帮你渡过劫难的，你的病就会好的。那女的说：“我念。”说着就念起“法轮大法好，真善忍好”。我又告诉他们夫妇：天要灭中共了，退党团队保平安。他俩都说：我们没入过党，也没入过团，只入过少先队，我们都退。我送给他们夫妇一人一个真相护身符，他们高兴地走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希望所有有缘人都能明真相，结善缘，得救度，给自己选择美好的未来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楷体" w:hAnsi="楷体" w:eastAsia="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文／内蒙古大法弟子雨莲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4420</wp:posOffset>
                </wp:positionH>
                <wp:positionV relativeFrom="paragraph">
                  <wp:posOffset>38100</wp:posOffset>
                </wp:positionV>
                <wp:extent cx="2095500" cy="80581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5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4.5pt;mso-wrap-distance-left:9.05pt;mso-wrap-distance-right:9.05pt;mso-wrap-distance-top:0pt;mso-wrap-distance-bottom:0pt;margin-top:3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1220</wp:posOffset>
                </wp:positionH>
                <wp:positionV relativeFrom="paragraph">
                  <wp:posOffset>28575</wp:posOffset>
                </wp:positionV>
                <wp:extent cx="2095500" cy="69151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91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44.5pt;mso-wrap-distance-left:9.05pt;mso-wrap-distance-right:9.05pt;mso-wrap-distance-top:0pt;mso-wrap-distance-bottom:0pt;margin-top:2.25pt;mso-position-vertical-relative:text;margin-left:36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75335</wp:posOffset>
                </wp:positionV>
                <wp:extent cx="6776085" cy="127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4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0.65pt;width:533.5pt;height:0.05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56210</wp:posOffset>
                </wp:positionV>
                <wp:extent cx="6776085" cy="277495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武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3pt;width:533.55pt;height:21.85pt" coordorigin="0,246" coordsize="10671,437">
                <v:shape id="shape_0" stroked="t" o:allowincell="f" style="position:absolute;left:0;top:681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24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武汉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348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pict>
          <v:shape id="shape_0" fillcolor="black" stroked="f" o:allowincell="f" style="position:absolute;margin-left:0.05pt;margin-top:18.45pt;width:527.9pt;height:26.2pt;mso-wrap-style:none;v-text-anchor:middle" type="_x0000_t136">
            <v:path textpathok="t"/>
            <v:textpath on="t" fitshape="t" string="2023年武汉法轮功学员遭中共迫害情况综述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/>
        <w:tab/>
      </w:r>
    </w:p>
    <w:p>
      <w:pPr>
        <w:pStyle w:val="Normal"/>
        <w:tabs>
          <w:tab w:val="clear" w:pos="708"/>
          <w:tab w:val="left" w:pos="765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276860</wp:posOffset>
                </wp:positionV>
                <wp:extent cx="2095500" cy="517080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7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据明慧网报道的不完全统计，二零二三年一至十二月获悉，湖北省武汉市法轮功学员遭迫害达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9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次，其中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被迫害含冤离世；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被非法判刑；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遭非法开庭；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被绑架；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次被骚扰；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被构陷到检察院、法院；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被非法关押看守所、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被非法关押拘留所；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遭洗脑班迫害；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遭精神病医院迫害；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被取保候审；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遭司法所迫害；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遭经济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被迫害致死案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三年一至十二月获悉，武汉市</w:t>
                            </w:r>
                            <w:r>
                              <w:rPr>
                                <w:rFonts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宗明、胡永秀、刘水生与妻子胡明秀、陈有财、杨灵富、蔡常珍、李秀梅等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八名法轮功学员被迫害致死、含冤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武汉法轮功学员宗明被“法制教育学习班”迫害致死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武汉市硚口区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的法轮功学员宗明，二零二二年四月十九日被绑架到硚口区“法制教育学习班”（即硚口区额头湾洗脑班）关押迫害。十二月二十六日，洗脑班叫宗明的家人把她接回家，当时宗明已经被迫害得不行了，身体被迫害得骨瘦如柴，满头黑发变成了满头白发，说话都难，二零二三年元旦被家人送医院救治，医院拒收，于当天死在医院急诊室里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武汉市法轮功学员胡永秀被迫害致死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武汉市江岸区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的法轮功学员胡永秀，二零二三年三月三十日在第六医院门口讲真相时，被公安警察定位并绑架，仅六天后，四月五日，家属说胡永秀已被迫害死，家里摆着灵堂，据悉有派出所警察在场监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  <w:lang w:val="en-US"/>
                              </w:rPr>
                              <w:t>被非法判刑案例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武汉市黄陂区法轮功学员南田菊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被绑架后，被法院诬判两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武汉市武昌区法轮功学员廖辉被非法判刑两年，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被劫持到湖北省沙洋范家台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  <w:t>武汉市武昌区法轮功学员苏霞克被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非法判刑一年缓刑两年，勒索罚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00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元。被送往</w:t>
                            </w:r>
                            <w:r>
                              <w:rPr>
                                <w:rFonts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  <w:t>武汉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武昌区司法局并转至水果湖司法所及滨湖社区进行所谓“矫正管理”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被洗脑班迫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据明慧网报道的不完全统计，二零二三年一至十二月获悉，武汉市法轮功学员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被绑架，其中至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被非法拘禁洗脑班洗脑迫害。武汉市硚口区法轮功学员宗明被“法制教育学习班”（即硚口区额头湾洗脑班）迫害致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洗脑班，是中共迫害法轮功的黑窝。它对外称“法制教育所”或者“法制教育中心”，打着法制教育的幌子，干着强制法轮功学员放弃信仰的犯罪勾当，它是无法无天的非法机构“六一零”举办的。它从筹办到操作，都没有任何的法律依据；它也没有登记注册，也没有任何法律条文或公开的政府文件确认其性质、地位；它没有任何的组织章程；不受任何机构监督；办班过程没有任何法律程序。这样一个非法机构却拥有不需要任何法律文件而拘禁任何人（包括法轮功学员）的权力，里面的工作人员没有执法者的身份，却有着超出执法者的权力，可以打死人而不负任何法律责任。它实际上是中共为迫害法轮功而临时设立的法外黑监狱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lang w:val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400"/>
                              <w:rPr>
                                <w:rFonts w:cs="宋体;SimSu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rPr>
                                <w:rFonts w:cs="宋体;SimSu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7.15pt;mso-wrap-distance-left:9.05pt;mso-wrap-distance-right:9.05pt;mso-wrap-distance-top:0pt;mso-wrap-distance-bottom:0pt;margin-top:21.8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据明慧网报道的不完全统计，二零二三年一至十二月获悉，湖北省武汉市法轮功学员遭迫害达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9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次，其中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被迫害含冤离世；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被非法判刑；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遭非法开庭；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被绑架；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次被骚扰；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被构陷到检察院、法院；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被非法关押看守所、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被非法关押拘留所；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遭洗脑班迫害；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遭精神病医院迫害；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被取保候审；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遭司法所迫害；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遭经济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被迫害致死案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三年一至十二月获悉，武汉市</w:t>
                      </w:r>
                      <w:r>
                        <w:rPr>
                          <w:rFonts w:cs="宋体;SimSun"/>
                          <w:bCs/>
                          <w:sz w:val="22"/>
                          <w:szCs w:val="22"/>
                          <w:lang w:val="en-US"/>
                        </w:rPr>
                        <w:t>宗明、胡永秀、刘水生与妻子胡明秀、陈有财、杨灵富、蔡常珍、李秀梅等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八名法轮功学员被迫害致死、含冤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武汉法轮功学员宗明被“法制教育学习班”迫害致死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武汉市硚口区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的法轮功学员宗明，二零二二年四月十九日被绑架到硚口区“法制教育学习班”（即硚口区额头湾洗脑班）关押迫害。十二月二十六日，洗脑班叫宗明的家人把她接回家，当时宗明已经被迫害得不行了，身体被迫害得骨瘦如柴，满头黑发变成了满头白发，说话都难，二零二三年元旦被家人送医院救治，医院拒收，于当天死在医院急诊室里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武汉市法轮功学员胡永秀被迫害致死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武汉市江岸区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的法轮功学员胡永秀，二零二三年三月三十日在第六医院门口讲真相时，被公安警察定位并绑架，仅六天后，四月五日，家属说胡永秀已被迫害死，家里摆着灵堂，据悉有派出所警察在场监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  <w:lang w:val="en-US"/>
                        </w:rPr>
                        <w:t>被非法判刑案例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武汉市黄陂区法轮功学员南田菊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被绑架后，被法院诬判两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bCs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武汉市武昌区法轮功学员廖辉被非法判刑两年，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被劫持到湖北省沙洋范家台监狱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bCs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bCs/>
                          <w:sz w:val="22"/>
                          <w:szCs w:val="22"/>
                          <w:lang w:val="en-US"/>
                        </w:rPr>
                        <w:t>武汉市武昌区法轮功学员苏霞克被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非法判刑一年缓刑两年，勒索罚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00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元。被送往</w:t>
                      </w:r>
                      <w:r>
                        <w:rPr>
                          <w:rFonts w:cs="宋体;SimSun"/>
                          <w:bCs/>
                          <w:sz w:val="22"/>
                          <w:szCs w:val="22"/>
                          <w:lang w:val="en-US"/>
                        </w:rPr>
                        <w:t>武汉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武昌区司法局并转至水果湖司法所及滨湖社区进行所谓“矫正管理”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被洗脑班迫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据明慧网报道的不完全统计，二零二三年一至十二月获悉，武汉市法轮功学员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被绑架，其中至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被非法拘禁洗脑班洗脑迫害。武汉市硚口区法轮功学员宗明被“法制教育学习班”（即硚口区额头湾洗脑班）迫害致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洗脑班，是中共迫害法轮功的黑窝。它对外称“法制教育所”或者“法制教育中心”，打着法制教育的幌子，干着强制法轮功学员放弃信仰的犯罪勾当，它是无法无天的非法机构“六一零”举办的。它从筹办到操作，都没有任何的法律依据；它也没有登记注册，也没有任何法律条文或公开的政府文件确认其性质、地位；它没有任何的组织章程；不受任何机构监督；办班过程没有任何法律程序。这样一个非法机构却拥有不需要任何法律文件而拘禁任何人（包括法轮功学员）的权力，里面的工作人员没有执法者的身份，却有着超出执法者的权力，可以打死人而不负任何法律责任。它实际上是中共为迫害法轮功而临时设立的法外黑监狱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lang w:val="en-US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1"/>
                        <w:ind w:firstLine="400"/>
                        <w:rPr>
                          <w:rFonts w:cs="宋体;SimSun"/>
                          <w:sz w:val="20"/>
                          <w:lang w:val="en-US"/>
                        </w:rPr>
                      </w:pPr>
                      <w:r>
                        <w:rPr>
                          <w:rFonts w:cs="宋体;SimSun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1"/>
                        <w:rPr>
                          <w:rFonts w:cs="宋体;SimSun"/>
                          <w:sz w:val="20"/>
                          <w:lang w:val="en-US"/>
                        </w:rPr>
                      </w:pPr>
                      <w:r>
                        <w:rPr>
                          <w:rFonts w:cs="宋体;SimSun"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3625</wp:posOffset>
                </wp:positionH>
                <wp:positionV relativeFrom="paragraph">
                  <wp:posOffset>276860</wp:posOffset>
                </wp:positionV>
                <wp:extent cx="2095500" cy="51943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9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9pt;mso-wrap-distance-left:9.05pt;mso-wrap-distance-right:9.05pt;mso-wrap-distance-top:0pt;mso-wrap-distance-bottom:0pt;margin-top:21.8pt;mso-position-vertical-relative:text;margin-left:18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1060</wp:posOffset>
                </wp:positionH>
                <wp:positionV relativeFrom="paragraph">
                  <wp:posOffset>276860</wp:posOffset>
                </wp:positionV>
                <wp:extent cx="2095500" cy="517080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7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7.15pt;mso-wrap-distance-left:9.05pt;mso-wrap-distance-right:9.05pt;mso-wrap-distance-top:0pt;mso-wrap-distance-bottom:0pt;margin-top:21.8pt;mso-position-vertical-relative:text;margin-left:36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0" w:leader="none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0" w:leader="none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0" w:leader="none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0" w:leader="none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0" w:leader="none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0" w:leader="none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0" w:leader="none"/>
          <w:tab w:val="left" w:pos="8190" w:leader="none"/>
        </w:tabs>
        <w:rPr/>
      </w:pPr>
      <w:r>
        <w:pict>
          <v:shape id="shape_0" fillcolor="black" stroked="f" o:allowincell="f" style="position:absolute;margin-left:0pt;margin-top:24.2pt;width:524.65pt;height:20.7pt;mso-wrap-style:none;v-text-anchor:middle" type="_x0000_t136">
            <v:path textpathok="t"/>
            <v:textpath on="t" fitshape="t" string="武汉法轮功学员秦秀娟冤案   周ー非法开庭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  <w:r>
        <w:rPr/>
        <w:tab/>
        <w:tab/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1695</wp:posOffset>
                </wp:positionH>
                <wp:positionV relativeFrom="paragraph">
                  <wp:posOffset>268605</wp:posOffset>
                </wp:positionV>
                <wp:extent cx="2095500" cy="347472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3.6pt;mso-wrap-distance-left:9.05pt;mso-wrap-distance-right:9.05pt;mso-wrap-distance-top:0pt;mso-wrap-distance-bottom:0pt;margin-top:21.1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1720</wp:posOffset>
                </wp:positionH>
                <wp:positionV relativeFrom="paragraph">
                  <wp:posOffset>271780</wp:posOffset>
                </wp:positionV>
                <wp:extent cx="2095500" cy="34632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6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2.7pt;mso-wrap-distance-left:9.05pt;mso-wrap-distance-right:9.05pt;mso-wrap-distance-top:0pt;mso-wrap-distance-bottom:0pt;margin-top:21.4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890</wp:posOffset>
                </wp:positionH>
                <wp:positionV relativeFrom="paragraph">
                  <wp:posOffset>268605</wp:posOffset>
                </wp:positionV>
                <wp:extent cx="2095500" cy="344741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4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武汉市洪山区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的法轮功学员秦秀娟，二零二三年二月初被警察绑架，被三金潭派出所构陷到汉阳区检察院。近悉，二零二四年一月二十九日上午，她面临武汉市汉阳区法院非法开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秦秀娟老人是河北唐山市人，唐山市印染厂退休职工，她来湖北武汉给儿子照料孙子、孙女，儿子媳妇均在外地工作，周末才能回家。秦秀娟在修炼法轮功前，身体不好，发烧感冒是经常的，心脏不好，心律快，腰椎间盘突出，肠胃不好，家里、单位放一堆药，她一九九六年修炼法轮功后，无病一身轻，干活不累，心情舒畅，走路生风，心胸宽广，和单位的工友相处融洽，家庭也和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中共江泽民团伙一九九九年七月开始疯狂迫害法轮功后，秦秀娟因坚持信仰、传播真相遭到中共人员多次迫害：二零一二年二月，在秦秀娟到武汉给儿子看孩子期间，在唐山市“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10”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授意下，武汉市青山区武东派出所警察闯到她儿子家绑架秦秀娟，并非法抄家。二零一二年十二月十二日，秦秀娟被武汉市青山区法院非法判刑三年半，在武汉市女子监狱她遭受各种折磨，身体受到很大伤害，满头白发，手、腿、脚抽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三年二月三日下午，武汉市轨道交通管理公安分局三金潭派出所五、六名警察，闯入秦秀娟家中，称有人举报秦秀娟一月三十日在汉口地铁站内张贴一张书有“法轮大法好”的不干胶，遂将她绑架，并非法抄家，抢走几十本大法书籍及师父法像等私人物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警察当时未出示逮捕证，将秦秀娟带走关入看守所，留下五岁孙女在家中无人照看。警察两天后才寄给家属一张拘捕证，说怀疑她在地铁站里贴了两个条儿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随后，三金潭派出所警察将秦秀娟构陷到武汉市汉阳区检察院，检察院将她构陷到法院，原来通知家属由潘涛（汉阳区法院刑事审判庭庭长）法官负责审理此案，现在又说换法官，定于二零二四年一月二十九日上午非法开庭，并且不告诉家属法官姓名、电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秦秀娟被绑架后，她五岁孙女受到惊吓，从此不敢再坐地铁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1.45pt;mso-wrap-distance-left:9.05pt;mso-wrap-distance-right:9.05pt;mso-wrap-distance-top:0pt;mso-wrap-distance-bottom:0pt;margin-top:21.15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武汉市洪山区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的法轮功学员秦秀娟，二零二三年二月初被警察绑架，被三金潭派出所构陷到汉阳区检察院。近悉，二零二四年一月二十九日上午，她面临武汉市汉阳区法院非法开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秦秀娟老人是河北唐山市人，唐山市印染厂退休职工，她来湖北武汉给儿子照料孙子、孙女，儿子媳妇均在外地工作，周末才能回家。秦秀娟在修炼法轮功前，身体不好，发烧感冒是经常的，心脏不好，心律快，腰椎间盘突出，肠胃不好，家里、单位放一堆药，她一九九六年修炼法轮功后，无病一身轻，干活不累，心情舒畅，走路生风，心胸宽广，和单位的工友相处融洽，家庭也和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中共江泽民团伙一九九九年七月开始疯狂迫害法轮功后，秦秀娟因坚持信仰、传播真相遭到中共人员多次迫害：二零一二年二月，在秦秀娟到武汉给儿子看孩子期间，在唐山市“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10”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授意下，武汉市青山区武东派出所警察闯到她儿子家绑架秦秀娟，并非法抄家。二零一二年十二月十二日，秦秀娟被武汉市青山区法院非法判刑三年半，在武汉市女子监狱她遭受各种折磨，身体受到很大伤害，满头白发，手、腿、脚抽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三年二月三日下午，武汉市轨道交通管理公安分局三金潭派出所五、六名警察，闯入秦秀娟家中，称有人举报秦秀娟一月三十日在汉口地铁站内张贴一张书有“法轮大法好”的不干胶，遂将她绑架，并非法抄家，抢走几十本大法书籍及师父法像等私人物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警察当时未出示逮捕证，将秦秀娟带走关入看守所，留下五岁孙女在家中无人照看。警察两天后才寄给家属一张拘捕证，说怀疑她在地铁站里贴了两个条儿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随后，三金潭派出所警察将秦秀娟构陷到武汉市汉阳区检察院，检察院将她构陷到法院，原来通知家属由潘涛（汉阳区法院刑事审判庭庭长）法官负责审理此案，现在又说换法官，定于二零二四年一月二十九日上午非法开庭，并且不告诉家属法官姓名、电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秦秀娟被绑架后，她五岁孙女受到惊吓，从此不敢再坐地铁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21:23:00Z</dcterms:created>
  <dc:creator/>
  <dc:description/>
  <cp:keywords/>
  <dc:language>en-US</dc:language>
  <cp:lastModifiedBy>andre</cp:lastModifiedBy>
  <cp:lastPrinted>2024-02-02T17:32:00Z</cp:lastPrinted>
  <dcterms:modified xsi:type="dcterms:W3CDTF">2024-02-02T23:33:00Z</dcterms:modified>
  <cp:revision>262</cp:revision>
  <dc:subject/>
  <dc:title/>
</cp:coreProperties>
</file>