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7620</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武汉</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40</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3月1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0.6pt;width:533.5pt;height:95.8pt" coordorigin="0,12" coordsize="10670,1916">
                <v:group id="shape_0" style="position:absolute;left:10670;top:1611;width:0;height:318">
                  <v:shapetype id="_x0000_t32" coordsize="21600,21600" o:spt="32" path="m,l21600,21600nfe">
                    <v:stroke joinstyle="miter"/>
                    <v:path gradientshapeok="t" o:connecttype="rect" textboxrect="0,0,21600,21600"/>
                  </v:shapetype>
                  <v:shape id="shape_0" stroked="t" o:allowincell="f" style="position:absolute;left:10670;top:1611;width:0;height:0" type="_x0000_t32">
                    <v:stroke color="black" joinstyle="miter" endcap="flat"/>
                    <v:fill o:detectmouseclick="t" on="false"/>
                    <w10:wrap type="none"/>
                  </v:shape>
                  <v:shape id="shape_0" stroked="t" o:allowincell="f" style="position:absolute;left:10670;top:1929;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614;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width:5435;height:1329;mso-wrap-style:none;v-text-anchor:middle" type="_x0000_t75">
                  <v:imagedata r:id="rId3" o:detectmouseclick="t"/>
                  <v:stroke color="#3465a4" joinstyle="round" endcap="flat"/>
                  <w10:wrap type="none"/>
                </v:shape>
                <v:shape id="shape_0" stroked="f" o:allowincell="f" style="position:absolute;left:2691;top:1229;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武汉</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40</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3月1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9">
                <wp:simplePos x="0" y="0"/>
                <wp:positionH relativeFrom="column">
                  <wp:posOffset>-9525</wp:posOffset>
                </wp:positionH>
                <wp:positionV relativeFrom="paragraph">
                  <wp:posOffset>17780</wp:posOffset>
                </wp:positionV>
                <wp:extent cx="6789420" cy="8611235"/>
                <wp:effectExtent l="0" t="0" r="15426055" b="0"/>
                <wp:wrapNone/>
                <wp:docPr id="3" name=""/>
                <a:graphic xmlns:a="http://schemas.openxmlformats.org/drawingml/2006/main">
                  <a:graphicData uri="http://schemas.microsoft.com/office/word/2010/wordprocessingGroup">
                    <wpg:wgp>
                      <wpg:cNvGrpSpPr/>
                      <wpg:grpSpPr>
                        <a:xfrm>
                          <a:off x="0" y="0"/>
                          <a:ext cx="6789600" cy="8611200"/>
                          <a:chOff x="0" y="0"/>
                          <a:chExt cx="6789600" cy="8611200"/>
                        </a:xfrm>
                      </wpg:grpSpPr>
                      <wps:wsp>
                        <wps:cNvSpPr txBox="1"/>
                        <wps:spPr>
                          <a:xfrm>
                            <a:off x="0" y="657720"/>
                            <a:ext cx="2095560" cy="7953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父亲九十一岁高龄，我给他讲大法真相，他很认同，也做了三退（退出了邪党的团组织）。我给他听小广播，里面装上《九评共产党》、《忆师恩》等各种真相音频，有时就给他听师父讲法录音，只要是大法的东西他都爱听，因此父亲得到了福报。</w:t>
                              </w:r>
                            </w:p>
                            <w:p>
                              <w:pPr>
                                <w:overflowPunct w:val="false"/>
                                <w:bidi w:val="0"/>
                                <w:spacing w:before="140" w:after="160" w:lineRule="exact" w:line="300"/>
                                <w:ind w:firstLine="440"/>
                                <w:jc w:val="both"/>
                                <w:rPr/>
                              </w:pPr>
                              <w:r>
                                <w:rPr>
                                  <w:kern w:val="2"/>
                                  <w:sz w:val="22"/>
                                  <w:szCs w:val="22"/>
                                  <w:bCs/>
                                  <w:rFonts w:ascii="方正兰亭中黑_GBK" w:hAnsi="方正兰亭中黑_GBK" w:eastAsia="方正兰亭中黑_GBK" w:cs="宋体;SimSun"/>
                                  <w:color w:val="auto"/>
                                  <w:lang w:val="en-US" w:eastAsia="zh-CN" w:bidi="ar-SA"/>
                                </w:rPr>
                                <w:t>瘟疫有眼　老人密接不染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二年底，中共突然解封疫情封控。而在此之前，我父亲居住的小区的人，包括保安人员都已经全部染疫，而我父亲是例外。九十高龄的父亲独居，我的弟弟们怕父亲吃不好饭，就找了一名妇女每天给父亲做两顿饭。结果做饭的妇女感染了中共病毒，很严重，请假回家了，回家后她丈夫也被染上了，也很严重，而且反复好几次。可是我父亲却没有被感染，这病毒就像长了眼睛一样，我父亲就是不染疫，在疫情高峰期，他还照常出去玩儿。</w:t>
                              </w:r>
                            </w:p>
                            <w:p>
                              <w:pPr>
                                <w:overflowPunct w:val="false"/>
                                <w:bidi w:val="0"/>
                                <w:spacing w:before="140" w:after="160" w:lineRule="exact" w:line="300"/>
                                <w:ind w:firstLine="440"/>
                                <w:jc w:val="both"/>
                                <w:rPr/>
                              </w:pPr>
                              <w:r>
                                <w:rPr>
                                  <w:kern w:val="2"/>
                                  <w:sz w:val="22"/>
                                  <w:szCs w:val="22"/>
                                  <w:bCs/>
                                  <w:rFonts w:ascii="方正兰亭中黑_GBK" w:hAnsi="方正兰亭中黑_GBK" w:eastAsia="方正兰亭中黑_GBK" w:cs="宋体;SimSun"/>
                                  <w:color w:val="auto"/>
                                  <w:lang w:val="en-US" w:eastAsia="zh-CN" w:bidi="ar-SA"/>
                                </w:rPr>
                                <w:t>老父亲三次车祸安然无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再说说九旬老父亲三次车祸安然无恙的经历。</w:t>
                              </w:r>
                            </w:p>
                            <w:p>
                              <w:pPr>
                                <w:overflowPunct w:val="false"/>
                                <w:bidi w:val="0"/>
                                <w:spacing w:before="140" w:after="160" w:lineRule="exact" w:line="300"/>
                                <w:ind w:firstLine="440"/>
                                <w:jc w:val="both"/>
                                <w:rPr/>
                              </w:pPr>
                              <w:r>
                                <w:rPr>
                                  <w:kern w:val="2"/>
                                  <w:sz w:val="22"/>
                                  <w:szCs w:val="22"/>
                                  <w:bCs/>
                                  <w:rFonts w:ascii="黑体;SimHei" w:hAnsi="黑体;SimHei" w:eastAsia="黑体;SimHei" w:cs="宋体;SimSun"/>
                                  <w:color w:val="auto"/>
                                  <w:lang w:val="en-US" w:eastAsia="zh-CN" w:bidi="ar-SA"/>
                                </w:rPr>
                                <w:t>第一次车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天，父亲去儿子厂里转转，骑着自行车回家时，突然被后面开过来的汽车撞上了，汽车的挡风玻璃都粉碎了，自行车的后车轮压在了汽车底下，自行车也报废了，父亲后来说，他像是被人推开似的，往前戗了好几步，伸开两手趴在地上。司机吓坏了，赶紧问了家人的电话，把我大弟弟叫来，把老人送到医院检查。结果父亲什么事都没有，只是拇指骨裂了，经医生处</w:t>
                              </w:r>
                            </w:p>
                          </w:txbxContent>
                        </wps:txbx>
                        <wps:bodyPr wrap="square" lIns="0" rIns="0" tIns="0" bIns="0" anchor="t">
                          <a:noAutofit/>
                        </wps:bodyPr>
                      </wps:wsp>
                      <wps:wsp>
                        <wps:cNvSpPr txBox="1"/>
                        <wps:spPr>
                          <a:xfrm>
                            <a:off x="2354040" y="648360"/>
                            <a:ext cx="2095560" cy="7934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后就回家了。后来肇事司机来看我父亲，弟弟的朋友对司机说：你真是走运，这年头也就是碰上这位老人了，要是换别人你可就麻烦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父亲告诉司机不用来了，自己的手养几天就好了。司机给父亲一千元钱，父亲不要，司机很感激，说不给钱心里也过于不去，这钱你自己买个自行车吧。这样父亲只好收下了。父亲心里明白是师父保护了他，要不然后果不堪设想啊！</w:t>
                              </w:r>
                            </w:p>
                            <w:p>
                              <w:pPr>
                                <w:overflowPunct w:val="false"/>
                                <w:bidi w:val="0"/>
                                <w:spacing w:before="140" w:after="160" w:lineRule="exact" w:line="300"/>
                                <w:ind w:firstLine="440"/>
                                <w:jc w:val="both"/>
                                <w:rPr/>
                              </w:pPr>
                              <w:r>
                                <w:rPr>
                                  <w:kern w:val="2"/>
                                  <w:sz w:val="22"/>
                                  <w:szCs w:val="22"/>
                                  <w:bCs/>
                                  <w:rFonts w:ascii="黑体;SimHei" w:hAnsi="黑体;SimHei" w:eastAsia="黑体;SimHei" w:cs="宋体;SimSun"/>
                                  <w:color w:val="auto"/>
                                  <w:lang w:val="en-US" w:eastAsia="zh-CN" w:bidi="ar-SA"/>
                                </w:rPr>
                                <w:t>第二次车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因上次车祸，我弟弟就不让父亲骑自行车了，买了电动三轮，觉得这样比较安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次，老人想上我侄子的厂里看一看，骑着电动三轮车，眼看一拐弯就要进厂子大门口了，突然被一辆疾驶而来的电动车撞上了。三轮车被撞翻了，砸在了老人的左脚上，当时老人就起不来了。厂里的人闻声出来看，只见一个三十多岁的小伙子面目失色的站在那里，旁边的妻子抱着哇哇大哭的孩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侄子赶紧叫大家帮忙把父亲送到医院，经检查，父亲的踝骨下面的骨头摔裂了。大家问那肇事小伙子才知道，他是外地人，来这里打工，今天是带孩子去看病，心里着急，车就骑得快了些。父亲看那小伙子还挺心疼的，一直安慰他：“不要害怕，我没有事，也不用你花钱。”我侄子也安慰他：“不要害怕，你先带孩子看病去。”转天小夫妻俩买了点东西来看我父亲，谈话间小伙子说：“我吓得一宿没睡，您那么大岁数，万一有个意外可怎么办呀！看您这一家人这么善良，老人的身体这么结实，我就放心了！”我父亲说：“你不用再</w:t>
                              </w:r>
                            </w:p>
                          </w:txbxContent>
                        </wps:txbx>
                        <wps:bodyPr wrap="square" lIns="0" rIns="0" tIns="0" bIns="0" anchor="t">
                          <a:noAutofit/>
                        </wps:bodyPr>
                      </wps:wsp>
                      <wps:wsp>
                        <wps:cNvSpPr txBox="1"/>
                        <wps:spPr>
                          <a:xfrm>
                            <a:off x="4690800" y="2744640"/>
                            <a:ext cx="2095560" cy="5715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了，我没事，你放心吧。”夫妻俩千恩万谢的：“我们真是遇上好人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父亲一直诚心敬意地念诵着“法轮大法好 真善忍好”，十几天后完全康复。</w:t>
                              </w:r>
                            </w:p>
                            <w:p>
                              <w:pPr>
                                <w:overflowPunct w:val="false"/>
                                <w:bidi w:val="0"/>
                                <w:spacing w:before="140" w:after="160" w:lineRule="exact" w:line="300"/>
                                <w:ind w:firstLine="440"/>
                                <w:jc w:val="both"/>
                                <w:rPr/>
                              </w:pPr>
                              <w:r>
                                <w:rPr>
                                  <w:kern w:val="2"/>
                                  <w:sz w:val="22"/>
                                  <w:szCs w:val="22"/>
                                  <w:bCs/>
                                  <w:rFonts w:ascii="黑体;SimHei" w:hAnsi="黑体;SimHei" w:eastAsia="黑体;SimHei" w:cs="宋体;SimSun"/>
                                  <w:color w:val="auto"/>
                                  <w:lang w:val="en-US" w:eastAsia="zh-CN" w:bidi="ar-SA"/>
                                </w:rPr>
                                <w:t>第三次车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父亲虽然九十一岁了，身体很健康，所以他在家呆不住，儿孙们都说：“您上哪里去我们开车送您，您不要自己骑三轮出去了。”他总是说：“没事，你们不用管，我有护身符，还有大法师父保护。”</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前年冬季的一天，父亲出去玩后回家，眼看穿过公路就要进小区了，这时被一辆白色轿车给撞了，三轮车被撞翻了，老人被撞出去好几米，趴在公路上，肇事车吓跑了。过路人帮忙把老人扶起来，把三轮车也扶起来，神奇的是老人连皮都没破，车也没坏，围观的人无不称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父亲回家后和儿子说此事，我弟弟听后不放心，带父亲到医院检查，结果全身哪都没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们全家人无不感谢师父三次救命之恩！</w:t>
                              </w:r>
                              <w:r>
                                <w:rPr>
                                  <w:kern w:val="2"/>
                                  <w:sz w:val="22"/>
                                  <w:szCs w:val="24"/>
                                  <w:rFonts w:ascii="华文楷体" w:hAnsi="华文楷体" w:eastAsia="华文楷体" w:cs="华文楷体"/>
                                  <w:color w:val="auto"/>
                                  <w:lang w:eastAsia="zh-CN" w:bidi="ar-SA" w:val="de-DE"/>
                                </w:rPr>
                                <w:t>◇</w:t>
                              </w:r>
                              <w:r>
                                <w:rPr>
                                  <w:kern w:val="2"/>
                                  <w:sz w:val="22"/>
                                  <w:szCs w:val="22"/>
                                  <w:rFonts w:ascii="楷体" w:hAnsi="楷体" w:eastAsia="楷体" w:cs="宋体;SimSun"/>
                                  <w:color w:val="auto"/>
                                  <w:lang w:eastAsia="zh-CN" w:bidi="ar-SA" w:val="de-DE"/>
                                </w:rPr>
                                <w:t>文／河北大法弟子（本人口述　同修整理）</w:t>
                              </w:r>
                            </w:p>
                          </w:txbxContent>
                        </wps:txbx>
                        <wps:bodyPr wrap="square" lIns="0" rIns="0" tIns="0" bIns="0" anchor="t">
                          <a:noAutofit/>
                        </wps:bodyPr>
                      </wps:wsp>
                      <wps:wsp>
                        <wps:cNvSpPr txBox="1"/>
                        <wps:spPr>
                          <a:xfrm>
                            <a:off x="46440" y="72360"/>
                            <a:ext cx="4482360" cy="4471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九旬老父亲“密接”不染疫　车祸有神护</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4689000" y="0"/>
                            <a:ext cx="2100600" cy="2665080"/>
                          </a:xfrm>
                          <a:prstGeom prst="rect">
                            <a:avLst/>
                          </a:prstGeom>
                          <a:ln w="0">
                            <a:noFill/>
                          </a:ln>
                        </pic:spPr>
                      </pic:pic>
                    </wpg:wgp>
                  </a:graphicData>
                </a:graphic>
              </wp:anchor>
            </w:drawing>
          </mc:Choice>
          <mc:Fallback>
            <w:pict>
              <v:group id="shape_0" style="position:absolute;margin-left:-0.75pt;margin-top:1.4pt;width:534.6pt;height:678.05pt" coordorigin="-15,28" coordsize="10692,13561">
                <v:shape id="shape_0" stroked="f" o:allowincell="f" style="position:absolute;left:-15;top:1064;width:3299;height:1252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父亲九十一岁高龄，我给他讲大法真相，他很认同，也做了三退（退出了邪党的团组织）。我给他听小广播，里面装上《九评共产党》、《忆师恩》等各种真相音频，有时就给他听师父讲法录音，只要是大法的东西他都爱听，因此父亲得到了福报。</w:t>
                        </w:r>
                      </w:p>
                      <w:p>
                        <w:pPr>
                          <w:overflowPunct w:val="false"/>
                          <w:bidi w:val="0"/>
                          <w:spacing w:before="140" w:after="160" w:lineRule="exact" w:line="300"/>
                          <w:ind w:firstLine="440"/>
                          <w:jc w:val="both"/>
                          <w:rPr/>
                        </w:pPr>
                        <w:r>
                          <w:rPr>
                            <w:kern w:val="2"/>
                            <w:sz w:val="22"/>
                            <w:szCs w:val="22"/>
                            <w:bCs/>
                            <w:rFonts w:ascii="方正兰亭中黑_GBK" w:hAnsi="方正兰亭中黑_GBK" w:eastAsia="方正兰亭中黑_GBK" w:cs="宋体;SimSun"/>
                            <w:color w:val="auto"/>
                            <w:lang w:val="en-US" w:eastAsia="zh-CN" w:bidi="ar-SA"/>
                          </w:rPr>
                          <w:t>瘟疫有眼　老人密接不染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二年底，中共突然解封疫情封控。而在此之前，我父亲居住的小区的人，包括保安人员都已经全部染疫，而我父亲是例外。九十高龄的父亲独居，我的弟弟们怕父亲吃不好饭，就找了一名妇女每天给父亲做两顿饭。结果做饭的妇女感染了中共病毒，很严重，请假回家了，回家后她丈夫也被染上了，也很严重，而且反复好几次。可是我父亲却没有被感染，这病毒就像长了眼睛一样，我父亲就是不染疫，在疫情高峰期，他还照常出去玩儿。</w:t>
                        </w:r>
                      </w:p>
                      <w:p>
                        <w:pPr>
                          <w:overflowPunct w:val="false"/>
                          <w:bidi w:val="0"/>
                          <w:spacing w:before="140" w:after="160" w:lineRule="exact" w:line="300"/>
                          <w:ind w:firstLine="440"/>
                          <w:jc w:val="both"/>
                          <w:rPr/>
                        </w:pPr>
                        <w:r>
                          <w:rPr>
                            <w:kern w:val="2"/>
                            <w:sz w:val="22"/>
                            <w:szCs w:val="22"/>
                            <w:bCs/>
                            <w:rFonts w:ascii="方正兰亭中黑_GBK" w:hAnsi="方正兰亭中黑_GBK" w:eastAsia="方正兰亭中黑_GBK" w:cs="宋体;SimSun"/>
                            <w:color w:val="auto"/>
                            <w:lang w:val="en-US" w:eastAsia="zh-CN" w:bidi="ar-SA"/>
                          </w:rPr>
                          <w:t>老父亲三次车祸安然无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再说说九旬老父亲三次车祸安然无恙的经历。</w:t>
                        </w:r>
                      </w:p>
                      <w:p>
                        <w:pPr>
                          <w:overflowPunct w:val="false"/>
                          <w:bidi w:val="0"/>
                          <w:spacing w:before="140" w:after="160" w:lineRule="exact" w:line="300"/>
                          <w:ind w:firstLine="440"/>
                          <w:jc w:val="both"/>
                          <w:rPr/>
                        </w:pPr>
                        <w:r>
                          <w:rPr>
                            <w:kern w:val="2"/>
                            <w:sz w:val="22"/>
                            <w:szCs w:val="22"/>
                            <w:bCs/>
                            <w:rFonts w:ascii="黑体;SimHei" w:hAnsi="黑体;SimHei" w:eastAsia="黑体;SimHei" w:cs="宋体;SimSun"/>
                            <w:color w:val="auto"/>
                            <w:lang w:val="en-US" w:eastAsia="zh-CN" w:bidi="ar-SA"/>
                          </w:rPr>
                          <w:t>第一次车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天，父亲去儿子厂里转转，骑着自行车回家时，突然被后面开过来的汽车撞上了，汽车的挡风玻璃都粉碎了，自行车的后车轮压在了汽车底下，自行车也报废了，父亲后来说，他像是被人推开似的，往前戗了好几步，伸开两手趴在地上。司机吓坏了，赶紧问了家人的电话，把我大弟弟叫来，把老人送到医院检查。结果父亲什么事都没有，只是拇指骨裂了，经医生处</w:t>
                        </w:r>
                      </w:p>
                    </w:txbxContent>
                  </v:textbox>
                  <v:fill o:detectmouseclick="t" on="false"/>
                  <v:stroke color="#3465a4" joinstyle="round" endcap="flat"/>
                  <w10:wrap type="none"/>
                </v:shape>
                <v:shape id="shape_0" stroked="f" o:allowincell="f" style="position:absolute;left:3692;top:1049;width:3299;height:1249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后就回家了。后来肇事司机来看我父亲，弟弟的朋友对司机说：你真是走运，这年头也就是碰上这位老人了，要是换别人你可就麻烦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父亲告诉司机不用来了，自己的手养几天就好了。司机给父亲一千元钱，父亲不要，司机很感激，说不给钱心里也过于不去，这钱你自己买个自行车吧。这样父亲只好收下了。父亲心里明白是师父保护了他，要不然后果不堪设想啊！</w:t>
                        </w:r>
                      </w:p>
                      <w:p>
                        <w:pPr>
                          <w:overflowPunct w:val="false"/>
                          <w:bidi w:val="0"/>
                          <w:spacing w:before="140" w:after="160" w:lineRule="exact" w:line="300"/>
                          <w:ind w:firstLine="440"/>
                          <w:jc w:val="both"/>
                          <w:rPr/>
                        </w:pPr>
                        <w:r>
                          <w:rPr>
                            <w:kern w:val="2"/>
                            <w:sz w:val="22"/>
                            <w:szCs w:val="22"/>
                            <w:bCs/>
                            <w:rFonts w:ascii="黑体;SimHei" w:hAnsi="黑体;SimHei" w:eastAsia="黑体;SimHei" w:cs="宋体;SimSun"/>
                            <w:color w:val="auto"/>
                            <w:lang w:val="en-US" w:eastAsia="zh-CN" w:bidi="ar-SA"/>
                          </w:rPr>
                          <w:t>第二次车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因上次车祸，我弟弟就不让父亲骑自行车了，买了电动三轮，觉得这样比较安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次，老人想上我侄子的厂里看一看，骑着电动三轮车，眼看一拐弯就要进厂子大门口了，突然被一辆疾驶而来的电动车撞上了。三轮车被撞翻了，砸在了老人的左脚上，当时老人就起不来了。厂里的人闻声出来看，只见一个三十多岁的小伙子面目失色的站在那里，旁边的妻子抱着哇哇大哭的孩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侄子赶紧叫大家帮忙把父亲送到医院，经检查，父亲的踝骨下面的骨头摔裂了。大家问那肇事小伙子才知道，他是外地人，来这里打工，今天是带孩子去看病，心里着急，车就骑得快了些。父亲看那小伙子还挺心疼的，一直安慰他：“不要害怕，我没有事，也不用你花钱。”我侄子也安慰他：“不要害怕，你先带孩子看病去。”转天小夫妻俩买了点东西来看我父亲，谈话间小伙子说：“我吓得一宿没睡，您那么大岁数，万一有个意外可怎么办呀！看您这一家人这么善良，老人的身体这么结实，我就放心了！”我父亲说：“你不用再</w:t>
                        </w:r>
                      </w:p>
                    </w:txbxContent>
                  </v:textbox>
                  <v:fill o:detectmouseclick="t" on="false"/>
                  <v:stroke color="#3465a4" joinstyle="round" endcap="flat"/>
                  <w10:wrap type="none"/>
                </v:shape>
                <v:shape id="shape_0" stroked="f" o:allowincell="f" style="position:absolute;left:7372;top:4350;width:3299;height:899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了，我没事，你放心吧。”夫妻俩千恩万谢的：“我们真是遇上好人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父亲一直诚心敬意地念诵着“法轮大法好 真善忍好”，十几天后完全康复。</w:t>
                        </w:r>
                      </w:p>
                      <w:p>
                        <w:pPr>
                          <w:overflowPunct w:val="false"/>
                          <w:bidi w:val="0"/>
                          <w:spacing w:before="140" w:after="160" w:lineRule="exact" w:line="300"/>
                          <w:ind w:firstLine="440"/>
                          <w:jc w:val="both"/>
                          <w:rPr/>
                        </w:pPr>
                        <w:r>
                          <w:rPr>
                            <w:kern w:val="2"/>
                            <w:sz w:val="22"/>
                            <w:szCs w:val="22"/>
                            <w:bCs/>
                            <w:rFonts w:ascii="黑体;SimHei" w:hAnsi="黑体;SimHei" w:eastAsia="黑体;SimHei" w:cs="宋体;SimSun"/>
                            <w:color w:val="auto"/>
                            <w:lang w:val="en-US" w:eastAsia="zh-CN" w:bidi="ar-SA"/>
                          </w:rPr>
                          <w:t>第三次车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父亲虽然九十一岁了，身体很健康，所以他在家呆不住，儿孙们都说：“您上哪里去我们开车送您，您不要自己骑三轮出去了。”他总是说：“没事，你们不用管，我有护身符，还有大法师父保护。”</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前年冬季的一天，父亲出去玩后回家，眼看穿过公路就要进小区了，这时被一辆白色轿车给撞了，三轮车被撞翻了，老人被撞出去好几米，趴在公路上，肇事车吓跑了。过路人帮忙把老人扶起来，把三轮车也扶起来，神奇的是老人连皮都没破，车也没坏，围观的人无不称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父亲回家后和儿子说此事，我弟弟听后不放心，带父亲到医院检查，结果全身哪都没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们全家人无不感谢师父三次救命之恩！</w:t>
                        </w:r>
                        <w:r>
                          <w:rPr>
                            <w:kern w:val="2"/>
                            <w:sz w:val="22"/>
                            <w:szCs w:val="24"/>
                            <w:rFonts w:ascii="华文楷体" w:hAnsi="华文楷体" w:eastAsia="华文楷体" w:cs="华文楷体"/>
                            <w:color w:val="auto"/>
                            <w:lang w:eastAsia="zh-CN" w:bidi="ar-SA" w:val="de-DE"/>
                          </w:rPr>
                          <w:t>◇</w:t>
                        </w:r>
                        <w:r>
                          <w:rPr>
                            <w:kern w:val="2"/>
                            <w:sz w:val="22"/>
                            <w:szCs w:val="22"/>
                            <w:rFonts w:ascii="楷体" w:hAnsi="楷体" w:eastAsia="楷体" w:cs="宋体;SimSun"/>
                            <w:color w:val="auto"/>
                            <w:lang w:eastAsia="zh-CN" w:bidi="ar-SA" w:val="de-DE"/>
                          </w:rPr>
                          <w:t>文／河北大法弟子（本人口述　同修整理）</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27800" stroked="t" o:allowincell="f" style="position:absolute;left:58;top:142;width:7058;height:703;mso-wrap-style:none;v-text-anchor:middle" type="_x0000_t136">
                  <v:path textpathok="t"/>
                  <v:textpath on="t" fitshape="t" string="九旬老父亲“密接”不染疫　车祸有神护" style="font-family:&quot;方正粗圆简体&quot;;font-size:24pt"/>
                  <v:fill o:detectmouseclick="t" type="solid" color2="#5d87ff"/>
                  <v:stroke color="#bf8f00" weight="5760" joinstyle="miter" endcap="flat"/>
                  <v:shadow on="t" obscured="f" color="white"/>
                  <w10:wrap type="none"/>
                </v:shape>
                <v:shape id="shape_0" stroked="f" o:allowincell="f" style="position:absolute;left:7370;top:28;width:3307;height:4196;mso-wrap-style:none;v-text-anchor:middle" type="_x0000_t75">
                  <v:imagedata r:id="rId5" o:detectmouseclick="t"/>
                  <v:stroke color="#3465a4" joinstyle="round" endcap="flat"/>
                  <w10:wrap type="none"/>
                </v:shape>
              </v:group>
            </w:pict>
          </mc:Fallback>
        </mc:AlternateContent>
      </w:r>
    </w:p>
    <w:p>
      <w:pPr>
        <w:pStyle w:val="Style14"/>
        <w:rPr>
          <w:rFonts w:ascii="华文楷体" w:hAnsi="华文楷体" w:eastAsia="华文楷体" w:cs="华文楷体"/>
          <w:sz w:val="20"/>
          <w:szCs w:val="22"/>
        </w:rPr>
      </w:pPr>
      <w:r>
        <w:rPr>
          <w:rFonts w:eastAsia="华文楷体" w:cs="华文楷体"/>
          <w:sz w:val="20"/>
          <w:szCs w:val="22"/>
        </w:rPr>
      </w:r>
    </w:p>
    <w:p>
      <w:pPr>
        <w:pStyle w:val="Style14"/>
        <w:tabs>
          <w:tab w:val="clear" w:pos="708"/>
          <w:tab w:val="left" w:pos="1050" w:leader="none"/>
        </w:tabs>
        <w:rPr/>
      </w:pPr>
      <w:r>
        <w:rPr/>
        <w:tab/>
      </w:r>
    </w:p>
    <w:p>
      <w:pPr>
        <w:pStyle w:val="Style14"/>
        <w:tabs>
          <w:tab w:val="clear" w:pos="708"/>
          <w:tab w:val="left" w:pos="2654" w:leader="none"/>
          <w:tab w:val="right" w:pos="10670" w:leader="none"/>
        </w:tabs>
        <w:rPr/>
      </w:pPr>
      <w:r>
        <w:rPr/>
        <w:tab/>
        <w:tab/>
      </w:r>
    </w:p>
    <w:p>
      <w:pPr>
        <w:pStyle w:val="Style14"/>
        <w:rPr/>
      </w:pPr>
      <w:r>
        <w:rPr/>
      </w:r>
    </w:p>
    <w:p>
      <w:pPr>
        <w:pStyle w:val="Style14"/>
        <w:tabs>
          <w:tab w:val="clear" w:pos="708"/>
          <w:tab w:val="left" w:pos="781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00" w:leader="none"/>
        </w:tabs>
        <w:rPr/>
      </w:pPr>
      <w:r>
        <w:rPr/>
        <w:tab/>
      </w:r>
    </w:p>
    <w:p>
      <w:pPr>
        <w:pStyle w:val="Style14"/>
        <w:tabs>
          <w:tab w:val="clear" w:pos="708"/>
          <w:tab w:val="left" w:pos="7875" w:leader="none"/>
        </w:tabs>
        <w:rPr/>
      </w:pPr>
      <w:r>
        <w:rPr/>
        <w:tab/>
      </w:r>
    </w:p>
    <w:p>
      <w:pPr>
        <w:pStyle w:val="Style14"/>
        <w:rPr/>
      </w:pPr>
      <w:r>
        <w:rPr/>
      </w:r>
    </w:p>
    <w:p>
      <w:pPr>
        <w:pStyle w:val="Style14"/>
        <w:tabs>
          <w:tab w:val="clear" w:pos="708"/>
          <w:tab w:val="left" w:pos="8775" w:leader="none"/>
        </w:tabs>
        <w:rPr/>
      </w:pPr>
      <w:r>
        <w:rPr/>
        <w:tab/>
      </w:r>
    </w:p>
    <w:p>
      <w:pPr>
        <w:pStyle w:val="Style14"/>
        <w:rPr/>
      </w:pPr>
      <w:r>
        <w:rPr/>
      </w:r>
    </w:p>
    <w:p>
      <w:pPr>
        <w:pStyle w:val="Style14"/>
        <w:rPr/>
      </w:pPr>
      <w:r>
        <w:rPr/>
      </w:r>
    </w:p>
    <w:p>
      <w:pPr>
        <w:pStyle w:val="Style14"/>
        <w:rPr/>
      </w:pPr>
      <w:r>
        <w:rPr/>
      </w:r>
    </w:p>
    <w:p>
      <w:pPr>
        <w:pStyle w:val="Style14"/>
        <w:tabs>
          <w:tab w:val="clear" w:pos="708"/>
          <w:tab w:val="left" w:pos="70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pPr>
      <w:r>
        <w:rPr/>
      </w:r>
    </w:p>
    <w:p>
      <w:pPr>
        <w:pStyle w:val="Style14"/>
        <w:jc w:val="right"/>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9000" w:leader="none"/>
        </w:tabs>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75335</wp:posOffset>
                </wp:positionV>
                <wp:extent cx="6776085" cy="1270"/>
                <wp:effectExtent l="635" t="635" r="635" b="635"/>
                <wp:wrapNone/>
                <wp:docPr id="4"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7.55pt;width:533.5pt;height:0.1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2573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3</w:t>
                              </w:r>
                              <w:r>
                                <w:rPr>
                                  <w:kern w:val="2"/>
                                  <w:sz w:val="22"/>
                                  <w:spacing w:val="6"/>
                                  <w:szCs w:val="22"/>
                                  <w:position w:val="-2"/>
                                  <w:rFonts w:ascii="华文细黑" w:hAnsi="华文细黑" w:eastAsia="华文细黑" w:cs="华文细黑"/>
                                  <w:color w:val="000000"/>
                                  <w:lang w:eastAsia="zh-CN" w:bidi="ar-SA" w:val="zh-CN"/>
                                </w:rPr>
                                <w:t>月</w:t>
                              </w:r>
                              <w:r>
                                <w:rPr>
                                  <w:kern w:val="2"/>
                                  <w:sz w:val="22"/>
                                  <w:spacing w:val="6"/>
                                  <w:szCs w:val="22"/>
                                  <w:position w:val="-3"/>
                                  <w:rFonts w:ascii="华文细黑" w:hAnsi="华文细黑" w:eastAsia="华文细黑" w:cs="华文细黑"/>
                                  <w:color w:val="000000"/>
                                  <w:lang w:eastAsia="zh-CN" w:bidi="ar-SA" w:val="en-US"/>
                                </w:rPr>
                                <w:t>16</w:t>
                              </w:r>
                              <w:r>
                                <w:rPr>
                                  <w:kern w:val="2"/>
                                  <w:sz w:val="22"/>
                                  <w:spacing w:val="6"/>
                                  <w:szCs w:val="22"/>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武汉</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9.9pt;width:533.55pt;height:21.85pt" coordorigin="0,198" coordsize="10671,437">
                <v:shape id="shape_0" stroked="t" o:allowincell="f" style="position:absolute;left:0;top:633;width:10670;height:1" type="_x0000_t32">
                  <v:stroke color="black" joinstyle="miter" endcap="flat"/>
                  <v:fill o:detectmouseclick="t" on="false"/>
                  <w10:wrap type="none"/>
                </v:shape>
                <v:shape id="shape_0" stroked="f" o:allowincell="f" style="position:absolute;left:0;top:198;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3</w:t>
                        </w:r>
                        <w:r>
                          <w:rPr>
                            <w:kern w:val="2"/>
                            <w:sz w:val="22"/>
                            <w:spacing w:val="6"/>
                            <w:szCs w:val="22"/>
                            <w:position w:val="-2"/>
                            <w:rFonts w:ascii="华文细黑" w:hAnsi="华文细黑" w:eastAsia="华文细黑" w:cs="华文细黑"/>
                            <w:color w:val="000000"/>
                            <w:lang w:eastAsia="zh-CN" w:bidi="ar-SA" w:val="zh-CN"/>
                          </w:rPr>
                          <w:t>月</w:t>
                        </w:r>
                        <w:r>
                          <w:rPr>
                            <w:kern w:val="2"/>
                            <w:sz w:val="22"/>
                            <w:spacing w:val="6"/>
                            <w:szCs w:val="22"/>
                            <w:position w:val="-3"/>
                            <w:rFonts w:ascii="华文细黑" w:hAnsi="华文细黑" w:eastAsia="华文细黑" w:cs="华文细黑"/>
                            <w:color w:val="000000"/>
                            <w:lang w:eastAsia="zh-CN" w:bidi="ar-SA" w:val="en-US"/>
                          </w:rPr>
                          <w:t>16</w:t>
                        </w:r>
                        <w:r>
                          <w:rPr>
                            <w:kern w:val="2"/>
                            <w:sz w:val="22"/>
                            <w:spacing w:val="6"/>
                            <w:szCs w:val="22"/>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武汉</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300;width:1275;height:217;mso-wrap-style:none;v-text-anchor:middle" type="_x0000_t75">
                  <v:imagedata r:id="rId7" o:detectmouseclick="t"/>
                  <v:stroke color="#3465a4" joinstyle="round" endcap="flat"/>
                  <w10:wrap type="none"/>
                </v:shape>
              </v:group>
            </w:pict>
          </mc:Fallback>
        </mc:AlternateContent>
      </w:r>
    </w:p>
    <w:p>
      <w:pPr>
        <w:pStyle w:val="Normal"/>
        <w:tabs>
          <w:tab w:val="clear" w:pos="708"/>
          <w:tab w:val="left" w:pos="7650" w:leader="none"/>
        </w:tabs>
        <w:rPr/>
      </w:pPr>
      <w:r>
        <mc:AlternateContent>
          <mc:Choice Requires="wpg">
            <w:drawing>
              <wp:anchor behindDoc="0" distT="0" distB="0" distL="114935" distR="114935" simplePos="0" locked="0" layoutInCell="0" allowOverlap="1" relativeHeight="8">
                <wp:simplePos x="0" y="0"/>
                <wp:positionH relativeFrom="column">
                  <wp:posOffset>-19050</wp:posOffset>
                </wp:positionH>
                <wp:positionV relativeFrom="paragraph">
                  <wp:posOffset>271145</wp:posOffset>
                </wp:positionV>
                <wp:extent cx="6785610" cy="9378950"/>
                <wp:effectExtent l="1270" t="635" r="9067800" b="0"/>
                <wp:wrapNone/>
                <wp:docPr id="8" name=""/>
                <a:graphic xmlns:a="http://schemas.openxmlformats.org/drawingml/2006/main">
                  <a:graphicData uri="http://schemas.microsoft.com/office/word/2010/wordprocessingGroup">
                    <wpg:wgp>
                      <wpg:cNvGrpSpPr/>
                      <wpg:grpSpPr>
                        <a:xfrm>
                          <a:off x="0" y="0"/>
                          <a:ext cx="6785640" cy="9379080"/>
                          <a:chOff x="0" y="0"/>
                          <a:chExt cx="6785640" cy="9379080"/>
                        </a:xfrm>
                      </wpg:grpSpPr>
                      <wps:wsp>
                        <wps:cNvSpPr txBox="1"/>
                        <wps:spPr>
                          <a:xfrm>
                            <a:off x="0" y="527760"/>
                            <a:ext cx="2095560" cy="8813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湖北省武汉市东西湖区60岁的法轮功学员胡亚萍女士，去年十二月在发放真相资料时，被吴家山街派出所警察绑架，并被非法行政拘留十天。胡亚萍走出拘留所当天，吴家山街派出所警察和文家湾社区主任还要一度带走胡亚萍办洗脑班。之后，街道和社区人员还在胡亚萍家楼道安装摄像头监控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就警察和政府人员一系列的违法行为，胡亚萍已经向东西湖区政府提出行政复议，并向东西湖区公安分局邮寄了信息公开申请。</w:t>
                              </w:r>
                            </w:p>
                            <w:p>
                              <w:pPr>
                                <w:overflowPunct w:val="false"/>
                                <w:bidi w:val="0"/>
                                <w:spacing w:before="0" w:after="0" w:lineRule="exact" w:line="300"/>
                                <w:ind w:firstLine="440"/>
                                <w:jc w:val="both"/>
                                <w:rPr/>
                              </w:pPr>
                              <w:r>
                                <w:rPr>
                                  <w:kern w:val="2"/>
                                  <w:sz w:val="22"/>
                                  <w:szCs w:val="22"/>
                                  <w:bCs/>
                                  <w:rFonts w:ascii="方正兰亭中黑_GBK" w:hAnsi="方正兰亭中黑_GBK" w:eastAsia="方正兰亭中黑_GBK" w:cs="宋体;SimSun"/>
                                  <w:color w:val="auto"/>
                                  <w:lang w:val="en-US" w:eastAsia="zh-CN" w:bidi="ar-SA"/>
                                </w:rPr>
                                <w:t>胡亚萍遭绑架、抄家、非法关押经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三年十二月二十六日下午五时左右，胡亚萍在一辆轿车的把手处放了两张《祝你平安》真相资料，上面有教人抵御瘟疫的方法。东西湖区吴家山文家湾警察以炼法轮功为由，将她扣押在文家湾警务室。</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胡亚萍给警察讲真相事实，告诉他们修炼法轮功是合法的，</w:t>
                              </w:r>
                              <w:r>
                                <w:rPr>
                                  <w:kern w:val="2"/>
                                  <w:sz w:val="22"/>
                                  <w:szCs w:val="22"/>
                                  <w:rFonts w:ascii="宋体;SimSun" w:hAnsi="宋体;SimSun" w:eastAsia="宋体;SimSun" w:cs="Times New Roman"/>
                                  <w:color w:val="auto"/>
                                  <w:lang w:eastAsia="zh-CN" w:bidi="ar-SA" w:val="de-DE"/>
                                </w:rPr>
                                <w:t>中国没有任何一部法律规定法轮功违法。越来越多的律师和法官，认清了这一点。</w:t>
                              </w:r>
                              <w:r>
                                <w:rPr>
                                  <w:kern w:val="2"/>
                                  <w:sz w:val="22"/>
                                  <w:szCs w:val="22"/>
                                  <w:rFonts w:ascii="宋体;SimSun" w:hAnsi="宋体;SimSun" w:eastAsia="宋体;SimSun" w:cs="宋体;SimSun"/>
                                  <w:color w:val="auto"/>
                                  <w:lang w:eastAsia="zh-CN" w:bidi="ar-SA" w:val="en-US"/>
                                </w:rPr>
                                <w:t>他们不听，并要录像。胡亚萍告诉他们，办冤假错案是要终身追责的，表示不愿意看到警察犯罪，并说：如果你们执意执法犯法、强加罪名、陷害好人，那我只好打12389投诉你们了。她当场打电话，警察立即抢走了她的手机，并打掉了她的眼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时吴家山街派出所汪惠敏、彭金科等多名警察到场，强行将胡亚萍带到吴家山街派出所，抢走了她的包，扣留了钱包、钥匙、眼镜等随身物品，还有包内四千元的购物卡和现金，而警察只登记现金没有登记购物卡。到二零二三年十二月二十七日警察归还购物卡时，里面只剩三千元。胡亚萍当时要警察调录像，他们拒绝。</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警察闯到胡亚萍家抄家，整</w:t>
                              </w:r>
                            </w:p>
                          </w:txbxContent>
                        </wps:txbx>
                        <wps:bodyPr wrap="square" lIns="0" rIns="0" tIns="0" bIns="0" anchor="t">
                          <a:noAutofit/>
                        </wps:bodyPr>
                      </wps:wsp>
                      <wps:wsp>
                        <wps:cNvSpPr txBox="1"/>
                        <wps:spPr>
                          <a:xfrm>
                            <a:off x="2352600" y="521280"/>
                            <a:ext cx="2095560" cy="8844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过程处处违法。首先，在有钥匙的前提下，警察汪惠敏仍然带着锁匠撬锁，致使胡亚萍家的门锁严重损坏，不得不换锁。警察出示的搜查证上无局长签名，无任何搜查人员签名，无搜查案由及立案号，无被搜查人的基本情况，无搜查场所，无家属或其他证人在场，只有一个武汉市公安局东西湖区分局的公章和日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非法抄家后，警察没有当场开列清单一式二份交给胡亚萍，不当场与胡亚萍验收签字，直到将胡亚萍送拘留所之前，胡亚萍向警察汪惠敏索要清单，他才给胡亚萍看，结果胡亚萍发现清单上多了24份真相传单，却少了一个音乐播放器，少了胡亚萍打官司的一摞法律资料文件。胡亚萍说那些东西与本案无关，警察说没收了。警察自始至终也没有给胡亚萍证据保全决定书和清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非法抄家后做笔录，警察汪惠敏、彭金科也不告知胡亚萍权益书与涉嫌罪名，也不让胡亚萍请律师，违反了《刑事诉讼法》第三十四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期间，胡亚萍多次要求警察汪惠敏出具法律依据，反复说中国政府（含公安部）认定的14种邪教没有法轮功，告知用手机在百度上搜索，立即可见〖公通字（2000）第39号〗文件。胡亚萍反复告诫汪惠敏等警察：你们这样做是在办冤案错案，是在违法。警察汪惠敏就是不听。</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体检也是强行进行的。在被非法拘留前，胡亚萍要了笔和纸，手写了两页四面请求东西湖区公安分局领导、吴家山街派出所李智所长督查、撤销此案，杜绝冤假错案的申请，并说明了此案无任何法律依据，无任何事实依据的事实，交给警察汪惠敏。</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十二月二十七日晚，警察汪惠敏强行把胡亚萍送进武汉市第一</w:t>
                              </w:r>
                            </w:p>
                          </w:txbxContent>
                        </wps:txbx>
                        <wps:bodyPr wrap="square" lIns="0" rIns="0" tIns="0" bIns="0" anchor="t">
                          <a:noAutofit/>
                        </wps:bodyPr>
                      </wps:wsp>
                      <wps:wsp>
                        <wps:cNvSpPr txBox="1"/>
                        <wps:spPr>
                          <a:xfrm>
                            <a:off x="4690080" y="511200"/>
                            <a:ext cx="2095560" cy="8867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留所非法行政拘留十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一月六日胡亚萍出拘留所时，吴家山街派出所一小个子警察和文家湾社区主任孔某要将胡亚萍带走，说要给胡亚萍办“学习班”洗脑。胡亚萍的丈夫一再说家里有很多事要她处理，他们才让胡亚萍回家，但要胡亚萍的丈夫办完事后将胡亚萍送到洗脑班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胡亚萍回家后，文家湾社区人员还来敲门骚扰，看她在不在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一月底，东西湖区文家湾社区人员在胡亚萍住房的楼梯间安装了摄像头。胡亚萍发现后分别去吴家山街道和文家湾社区沟通，问社区人员：社区七大职责中有没有监视法轮功学员的内容？社区监视法轮功学员的行为有没有法律依据？胡亚萍要求撤除摄像头并向社区人员递交了公安部的39号文件和新闻出版总署的50号令。这两份官方文件表明法轮功在中国是合法的。</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胡亚萍向东西湖区政府提出行政复议</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警察的行径明显违法，涉嫌违法犯罪。二零二四年一月，胡亚萍向武汉市东西湖区政府邮寄了行政复议申请。行政复议请求：1）依法确认武汉公安局东西湖区分局对胡亚萍做出《行政处罚决定书》的行为违法；2）责令武汉公安局东西湖区分局依法撤销《行政处罚决定书》；3）依法归还胡亚萍的合法私人物品。</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胡亚萍向东西湖区公安分局提出信息公开申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为了查清确认警察、社区人员要办“学习班”的合法性，制止警察、社区人员继续犯罪，制止冤假错案的发生，保护公民人身权等合法权益，捍卫依法治国。二零二四年二月初，胡亚萍向东西湖区公安分局邮寄了信息公开申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目前胡亚萍邮寄的两份申请书均未得到回复。</w:t>
                              </w:r>
                              <w:r>
                                <w:rPr>
                                  <w:kern w:val="2"/>
                                  <w:sz w:val="26"/>
                                  <w:szCs w:val="24"/>
                                  <w:rFonts w:ascii="宋体;SimSun" w:hAnsi="宋体;SimSun" w:eastAsia="宋体;SimSun" w:cs="Times New Roman"/>
                                  <w:color w:val="auto"/>
                                  <w:lang w:val="de-DE"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12"/>
                                <w:jc w:val="both"/>
                                <w:rPr/>
                              </w:pPr>
                              <w:r>
                                <w:rPr>
                                  <w:kern w:val="2"/>
                                  <w:sz w:val="22"/>
                                  <w:spacing w:val="-14"/>
                                  <w:szCs w:val="24"/>
                                  <w:rFonts w:ascii="华文楷体" w:hAnsi="华文楷体" w:eastAsia="华文楷体" w:cs="宋体;SimSun"/>
                                  <w:color w:val="auto"/>
                                  <w:lang w:val="en-US" w:eastAsia="zh-CN" w:bidi="ar-SA"/>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765840" cy="3650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遭非法拘留及监控　胡亚萍提行政复议和信息公开</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1.5pt;margin-top:21.35pt;width:534.3pt;height:738.5pt" coordorigin="-30,427" coordsize="10686,14770">
                <v:shape id="shape_0" stroked="f" o:allowincell="f" style="position:absolute;left:-30;top:1258;width:3299;height:1387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湖北省武汉市东西湖区60岁的法轮功学员胡亚萍女士，去年十二月在发放真相资料时，被吴家山街派出所警察绑架，并被非法行政拘留十天。胡亚萍走出拘留所当天，吴家山街派出所警察和文家湾社区主任还要一度带走胡亚萍办洗脑班。之后，街道和社区人员还在胡亚萍家楼道安装摄像头监控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就警察和政府人员一系列的违法行为，胡亚萍已经向东西湖区政府提出行政复议，并向东西湖区公安分局邮寄了信息公开申请。</w:t>
                        </w:r>
                      </w:p>
                      <w:p>
                        <w:pPr>
                          <w:overflowPunct w:val="false"/>
                          <w:bidi w:val="0"/>
                          <w:spacing w:before="0" w:after="0" w:lineRule="exact" w:line="300"/>
                          <w:ind w:firstLine="440"/>
                          <w:jc w:val="both"/>
                          <w:rPr/>
                        </w:pPr>
                        <w:r>
                          <w:rPr>
                            <w:kern w:val="2"/>
                            <w:sz w:val="22"/>
                            <w:szCs w:val="22"/>
                            <w:bCs/>
                            <w:rFonts w:ascii="方正兰亭中黑_GBK" w:hAnsi="方正兰亭中黑_GBK" w:eastAsia="方正兰亭中黑_GBK" w:cs="宋体;SimSun"/>
                            <w:color w:val="auto"/>
                            <w:lang w:val="en-US" w:eastAsia="zh-CN" w:bidi="ar-SA"/>
                          </w:rPr>
                          <w:t>胡亚萍遭绑架、抄家、非法关押经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三年十二月二十六日下午五时左右，胡亚萍在一辆轿车的把手处放了两张《祝你平安》真相资料，上面有教人抵御瘟疫的方法。东西湖区吴家山文家湾警察以炼法轮功为由，将她扣押在文家湾警务室。</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胡亚萍给警察讲真相事实，告诉他们修炼法轮功是合法的，</w:t>
                        </w:r>
                        <w:r>
                          <w:rPr>
                            <w:kern w:val="2"/>
                            <w:sz w:val="22"/>
                            <w:szCs w:val="22"/>
                            <w:rFonts w:ascii="宋体;SimSun" w:hAnsi="宋体;SimSun" w:eastAsia="宋体;SimSun" w:cs="Times New Roman"/>
                            <w:color w:val="auto"/>
                            <w:lang w:eastAsia="zh-CN" w:bidi="ar-SA" w:val="de-DE"/>
                          </w:rPr>
                          <w:t>中国没有任何一部法律规定法轮功违法。越来越多的律师和法官，认清了这一点。</w:t>
                        </w:r>
                        <w:r>
                          <w:rPr>
                            <w:kern w:val="2"/>
                            <w:sz w:val="22"/>
                            <w:szCs w:val="22"/>
                            <w:rFonts w:ascii="宋体;SimSun" w:hAnsi="宋体;SimSun" w:eastAsia="宋体;SimSun" w:cs="宋体;SimSun"/>
                            <w:color w:val="auto"/>
                            <w:lang w:eastAsia="zh-CN" w:bidi="ar-SA" w:val="en-US"/>
                          </w:rPr>
                          <w:t>他们不听，并要录像。胡亚萍告诉他们，办冤假错案是要终身追责的，表示不愿意看到警察犯罪，并说：如果你们执意执法犯法、强加罪名、陷害好人，那我只好打12389投诉你们了。她当场打电话，警察立即抢走了她的手机，并打掉了她的眼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时吴家山街派出所汪惠敏、彭金科等多名警察到场，强行将胡亚萍带到吴家山街派出所，抢走了她的包，扣留了钱包、钥匙、眼镜等随身物品，还有包内四千元的购物卡和现金，而警察只登记现金没有登记购物卡。到二零二三年十二月二十七日警察归还购物卡时，里面只剩三千元。胡亚萍当时要警察调录像，他们拒绝。</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警察闯到胡亚萍家抄家，整</w:t>
                        </w:r>
                      </w:p>
                    </w:txbxContent>
                  </v:textbox>
                  <v:fill o:detectmouseclick="t" on="false"/>
                  <v:stroke color="#3465a4" joinstyle="round" endcap="flat"/>
                  <w10:wrap type="none"/>
                </v:shape>
                <v:shape id="shape_0" stroked="f" o:allowincell="f" style="position:absolute;left:3675;top:1248;width:3299;height:1392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过程处处违法。首先，在有钥匙的前提下，警察汪惠敏仍然带着锁匠撬锁，致使胡亚萍家的门锁严重损坏，不得不换锁。警察出示的搜查证上无局长签名，无任何搜查人员签名，无搜查案由及立案号，无被搜查人的基本情况，无搜查场所，无家属或其他证人在场，只有一个武汉市公安局东西湖区分局的公章和日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非法抄家后，警察没有当场开列清单一式二份交给胡亚萍，不当场与胡亚萍验收签字，直到将胡亚萍送拘留所之前，胡亚萍向警察汪惠敏索要清单，他才给胡亚萍看，结果胡亚萍发现清单上多了24份真相传单，却少了一个音乐播放器，少了胡亚萍打官司的一摞法律资料文件。胡亚萍说那些东西与本案无关，警察说没收了。警察自始至终也没有给胡亚萍证据保全决定书和清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非法抄家后做笔录，警察汪惠敏、彭金科也不告知胡亚萍权益书与涉嫌罪名，也不让胡亚萍请律师，违反了《刑事诉讼法》第三十四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期间，胡亚萍多次要求警察汪惠敏出具法律依据，反复说中国政府（含公安部）认定的14种邪教没有法轮功，告知用手机在百度上搜索，立即可见〖公通字（2000）第39号〗文件。胡亚萍反复告诫汪惠敏等警察：你们这样做是在办冤案错案，是在违法。警察汪惠敏就是不听。</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体检也是强行进行的。在被非法拘留前，胡亚萍要了笔和纸，手写了两页四面请求东西湖区公安分局领导、吴家山街派出所李智所长督查、撤销此案，杜绝冤假错案的申请，并说明了此案无任何法律依据，无任何事实依据的事实，交给警察汪惠敏。</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十二月二十七日晚，警察汪惠敏强行把胡亚萍送进武汉市第一</w:t>
                        </w:r>
                      </w:p>
                    </w:txbxContent>
                  </v:textbox>
                  <v:fill o:detectmouseclick="t" on="false"/>
                  <v:stroke color="#3465a4" joinstyle="round" endcap="flat"/>
                  <w10:wrap type="none"/>
                </v:shape>
                <v:shape id="shape_0" stroked="f" o:allowincell="f" style="position:absolute;left:7356;top:1232;width:3299;height:1396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留所非法行政拘留十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一月六日胡亚萍出拘留所时，吴家山街派出所一小个子警察和文家湾社区主任孔某要将胡亚萍带走，说要给胡亚萍办“学习班”洗脑。胡亚萍的丈夫一再说家里有很多事要她处理，他们才让胡亚萍回家，但要胡亚萍的丈夫办完事后将胡亚萍送到洗脑班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胡亚萍回家后，文家湾社区人员还来敲门骚扰，看她在不在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一月底，东西湖区文家湾社区人员在胡亚萍住房的楼梯间安装了摄像头。胡亚萍发现后分别去吴家山街道和文家湾社区沟通，问社区人员：社区七大职责中有没有监视法轮功学员的内容？社区监视法轮功学员的行为有没有法律依据？胡亚萍要求撤除摄像头并向社区人员递交了公安部的39号文件和新闻出版总署的50号令。这两份官方文件表明法轮功在中国是合法的。</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胡亚萍向东西湖区政府提出行政复议</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警察的行径明显违法，涉嫌违法犯罪。二零二四年一月，胡亚萍向武汉市东西湖区政府邮寄了行政复议申请。行政复议请求：1）依法确认武汉公安局东西湖区分局对胡亚萍做出《行政处罚决定书》的行为违法；2）责令武汉公安局东西湖区分局依法撤销《行政处罚决定书》；3）依法归还胡亚萍的合法私人物品。</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胡亚萍向东西湖区公安分局提出信息公开申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为了查清确认警察、社区人员要办“学习班”的合法性，制止警察、社区人员继续犯罪，制止冤假错案的发生，保护公民人身权等合法权益，捍卫依法治国。二零二四年二月初，胡亚萍向东西湖区公安分局邮寄了信息公开申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目前胡亚萍邮寄的两份申请书均未得到回复。</w:t>
                        </w:r>
                        <w:r>
                          <w:rPr>
                            <w:kern w:val="2"/>
                            <w:sz w:val="26"/>
                            <w:szCs w:val="24"/>
                            <w:rFonts w:ascii="宋体;SimSun" w:hAnsi="宋体;SimSun" w:eastAsia="宋体;SimSun" w:cs="Times New Roman"/>
                            <w:color w:val="auto"/>
                            <w:lang w:val="de-DE"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12"/>
                          <w:jc w:val="both"/>
                          <w:rPr/>
                        </w:pPr>
                        <w:r>
                          <w:rPr>
                            <w:kern w:val="2"/>
                            <w:sz w:val="22"/>
                            <w:spacing w:val="-14"/>
                            <w:szCs w:val="24"/>
                            <w:rFonts w:ascii="华文楷体" w:hAnsi="华文楷体" w:eastAsia="华文楷体" w:cs="宋体;SimSun"/>
                            <w:color w:val="auto"/>
                            <w:lang w:val="en-US" w:eastAsia="zh-CN" w:bidi="ar-SA"/>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30;top:427;width:10654;height:574;mso-wrap-style:none;v-text-anchor:middle" type="_x0000_t136">
                  <v:path textpathok="t"/>
                  <v:textpath on="t" fitshape="t" string="遭非法拘留及监控　胡亚萍提行政复议和信息公开" style="font-family:&quot;方正兰亭中黑_GBK&quot;;font-size:20pt"/>
                  <v:fill o:detectmouseclick="t" type="solid" color2="white"/>
                  <v:stroke color="#3465a4" joinstyle="round" endcap="flat"/>
                  <w10:wrap type="none"/>
                </v:shape>
              </v:group>
            </w:pict>
          </mc:Fallback>
        </mc:AlternateContent>
      </w:r>
      <w:r>
        <w:rPr/>
        <w:tab/>
      </w:r>
    </w:p>
    <w:p>
      <w:pPr>
        <w:pStyle w:val="Normal"/>
        <w:tabs>
          <w:tab w:val="clear" w:pos="708"/>
          <w:tab w:val="left" w:pos="7650" w:leader="none"/>
        </w:tabs>
        <w:rPr/>
      </w:pPr>
      <w:r>
        <w:rPr/>
        <w:tab/>
      </w:r>
    </w:p>
    <w:p>
      <w:pPr>
        <w:pStyle w:val="Normal"/>
        <w:tabs>
          <w:tab w:val="clear" w:pos="708"/>
          <w:tab w:val="left" w:pos="7650" w:leader="none"/>
        </w:tabs>
        <w:rPr/>
      </w:pPr>
      <w:r>
        <w:rPr/>
      </w:r>
    </w:p>
    <w:p>
      <w:pPr>
        <w:pStyle w:val="Normal"/>
        <w:tabs>
          <w:tab w:val="clear" w:pos="708"/>
          <w:tab w:val="left" w:pos="4910" w:leader="none"/>
          <w:tab w:val="left" w:pos="7125" w:leader="none"/>
          <w:tab w:val="left" w:pos="8205" w:leader="none"/>
        </w:tabs>
        <w:rPr/>
      </w:pPr>
      <w:r>
        <w:rPr/>
        <w:tab/>
        <w:tab/>
        <w:tab/>
      </w:r>
    </w:p>
    <w:p>
      <w:pPr>
        <w:pStyle w:val="Normal"/>
        <w:tabs>
          <w:tab w:val="clear" w:pos="708"/>
          <w:tab w:val="left" w:pos="4875" w:leader="none"/>
        </w:tabs>
        <w:rPr/>
      </w:pPr>
      <w:r>
        <w:rPr/>
        <w:tab/>
      </w:r>
    </w:p>
    <w:p>
      <w:pPr>
        <w:pStyle w:val="Normal"/>
        <w:rPr/>
      </w:pPr>
      <w:r>
        <w:rPr/>
      </w:r>
    </w:p>
    <w:p>
      <w:pPr>
        <w:pStyle w:val="Normal"/>
        <w:rPr/>
      </w:pPr>
      <w:r>
        <w:rPr/>
      </w:r>
    </w:p>
    <w:p>
      <w:pPr>
        <w:pStyle w:val="Normal"/>
        <w:tabs>
          <w:tab w:val="clear" w:pos="708"/>
          <w:tab w:val="left" w:pos="8655" w:leader="none"/>
        </w:tabs>
        <w:rPr/>
      </w:pPr>
      <w:r>
        <w:rPr/>
        <w:tab/>
      </w:r>
    </w:p>
    <w:p>
      <w:pPr>
        <w:pStyle w:val="Normal"/>
        <w:tabs>
          <w:tab w:val="clear" w:pos="708"/>
          <w:tab w:val="left" w:pos="3435" w:leader="none"/>
          <w:tab w:val="left" w:pos="9120" w:leader="none"/>
        </w:tabs>
        <w:rPr/>
      </w:pPr>
      <w:r>
        <w:rPr/>
        <w:tab/>
        <w:tab/>
      </w:r>
    </w:p>
    <w:p>
      <w:pPr>
        <w:pStyle w:val="Normal"/>
        <w:rPr/>
      </w:pPr>
      <w:r>
        <w:rPr/>
      </w:r>
    </w:p>
    <w:p>
      <w:pPr>
        <w:pStyle w:val="Normal"/>
        <w:rPr/>
      </w:pPr>
      <w:r>
        <w:rPr/>
      </w:r>
    </w:p>
    <w:p>
      <w:pPr>
        <w:pStyle w:val="Normal"/>
        <w:tabs>
          <w:tab w:val="clear" w:pos="708"/>
          <w:tab w:val="left" w:pos="8280" w:leader="none"/>
        </w:tabs>
        <w:rPr/>
      </w:pPr>
      <w:r>
        <w:rPr/>
        <w:tab/>
      </w:r>
    </w:p>
    <w:p>
      <w:pPr>
        <w:pStyle w:val="Normal"/>
        <w:tabs>
          <w:tab w:val="clear" w:pos="708"/>
          <w:tab w:val="center" w:pos="5335" w:leader="none"/>
          <w:tab w:val="left" w:pos="8535" w:leader="none"/>
        </w:tabs>
        <w:rPr/>
      </w:pPr>
      <w:r>
        <w:rPr/>
      </w:r>
    </w:p>
    <w:p>
      <w:pPr>
        <w:pStyle w:val="Normal"/>
        <w:tabs>
          <w:tab w:val="clear" w:pos="708"/>
          <w:tab w:val="left" w:pos="9045" w:leader="none"/>
        </w:tabs>
        <w:rPr/>
      </w:pPr>
      <w:r>
        <w:rPr/>
        <w:tab/>
      </w:r>
    </w:p>
    <w:p>
      <w:pPr>
        <w:pStyle w:val="Normal"/>
        <w:rPr/>
      </w:pPr>
      <w:r>
        <w:rPr/>
      </w:r>
    </w:p>
    <w:p>
      <w:pPr>
        <w:pStyle w:val="Normal"/>
        <w:rPr/>
      </w:pPr>
      <w:r>
        <w:rPr/>
      </w:r>
    </w:p>
    <w:p>
      <w:pPr>
        <w:pStyle w:val="Normal"/>
        <w:tabs>
          <w:tab w:val="clear" w:pos="708"/>
          <w:tab w:val="left" w:pos="7290" w:leader="none"/>
          <w:tab w:val="left" w:pos="8190" w:leader="none"/>
        </w:tabs>
        <w:rPr/>
      </w:pPr>
      <w:r>
        <w:rPr/>
        <w:tab/>
        <w:tab/>
      </w:r>
    </w:p>
    <w:p>
      <w:pPr>
        <w:pStyle w:val="Normal"/>
        <w:rPr/>
      </w:pPr>
      <w:r>
        <w:rPr/>
      </w:r>
    </w:p>
    <w:p>
      <w:pPr>
        <w:pStyle w:val="Normal"/>
        <w:rPr/>
      </w:pPr>
      <w:r>
        <w:rPr/>
      </w:r>
    </w:p>
    <w:p>
      <w:pPr>
        <w:pStyle w:val="Normal"/>
        <w:rPr/>
      </w:pPr>
      <w:r>
        <w:rPr/>
      </w:r>
    </w:p>
    <w:p>
      <w:pPr>
        <w:pStyle w:val="Normal"/>
        <w:tabs>
          <w:tab w:val="clear" w:pos="708"/>
          <w:tab w:val="left" w:pos="3405" w:leader="none"/>
        </w:tabs>
        <w:spacing w:before="0" w:after="200"/>
        <w:rPr/>
      </w:pP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楷体">
    <w:charset w:val="86"/>
    <w:family w:val="modern"/>
    <w:pitch w:val="default"/>
  </w:font>
  <w:font w:name="方正粗圆简体">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20:23:00Z</dcterms:created>
  <dc:creator/>
  <dc:description/>
  <cp:keywords/>
  <dc:language>en-US</dc:language>
  <cp:lastModifiedBy>andre</cp:lastModifiedBy>
  <cp:lastPrinted>2024-03-15T17:18:00Z</cp:lastPrinted>
  <dcterms:modified xsi:type="dcterms:W3CDTF">2024-03-15T22:19:00Z</dcterms:modified>
  <cp:revision>286</cp:revision>
  <dc:subject/>
  <dc:title/>
</cp:coreProperties>
</file>