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3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3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52730</wp:posOffset>
                </wp:positionV>
                <wp:extent cx="6804660" cy="8868410"/>
                <wp:effectExtent l="1905" t="0" r="10791190" b="0"/>
                <wp:wrapNone/>
                <wp:docPr id="3" name=""/>
                <a:graphic xmlns:a="http://schemas.openxmlformats.org/drawingml/2006/main">
                  <a:graphicData uri="http://schemas.microsoft.com/office/word/2010/wordprocessingGroup">
                    <wpg:wgp>
                      <wpg:cNvGrpSpPr/>
                      <wpg:grpSpPr>
                        <a:xfrm>
                          <a:off x="0" y="0"/>
                          <a:ext cx="6804720" cy="8868240"/>
                          <a:chOff x="0" y="0"/>
                          <a:chExt cx="6804720" cy="8868240"/>
                        </a:xfrm>
                      </wpg:grpSpPr>
                      <wps:wsp>
                        <wps:cNvSpPr txBox="1"/>
                        <wps:spPr>
                          <a:xfrm>
                            <a:off x="0" y="1852920"/>
                            <a:ext cx="2095560" cy="695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我家居住在东北一个乡村小镇，当年我们这里的土马路上，有很长一段路段没人管理，这段路多是崎岖的坡、坎、岭，有的坡度很陡，有的是岭上九十度的弯道。这种路况给过往的行人、大小车辆带来诸多危险，时有车辆事故发生，特别是遇到下雪，行人摔跤是常有的事，更可怕的是车辆肇事，牵扯的人、事又多又麻烦。</w:t>
                              </w:r>
                            </w:p>
                            <w:p>
                              <w:pPr>
                                <w:overflowPunct w:val="false"/>
                                <w:bidi w:val="0"/>
                                <w:spacing w:before="160" w:after="140" w:lineRule="exact" w:line="300"/>
                                <w:jc w:val="both"/>
                                <w:rPr/>
                              </w:pPr>
                              <w:r>
                                <w:rPr>
                                  <w:kern w:val="2"/>
                                  <w:sz w:val="25"/>
                                  <w:szCs w:val="25"/>
                                  <w:rFonts w:ascii="黑体;SimHei" w:hAnsi="黑体;SimHei" w:eastAsia="黑体;SimHei" w:cs="黑体;SimHei"/>
                                  <w:color w:val="000000"/>
                                  <w:lang w:val="en-US" w:eastAsia="zh-CN" w:bidi="ar-SA"/>
                                </w:rPr>
                                <w:t>▍践行真、善、忍的修炼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零年</w:t>
                              </w:r>
                              <w:r>
                                <w:rPr>
                                  <w:kern w:val="2"/>
                                  <w:sz w:val="22"/>
                                  <w:szCs w:val="22"/>
                                  <w:rFonts w:ascii="宋体;SimSun" w:hAnsi="宋体;SimSun" w:eastAsia="宋体;SimSun" w:cs="Times New Roman"/>
                                  <w:color w:val="auto"/>
                                  <w:lang w:val="en-US" w:eastAsia="zh-CN" w:bidi="ar-SA"/>
                                </w:rPr>
                                <w:t xml:space="preserve">，我和身边的法轮功学员看到这个情况商议，师父教导我们，做事先考虑别人，替别人着想。我们是践行真、善、忍的修炼人，这路段给人们带来不安全的隐患，从今天起我们来管理吧。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样，下雨天，路面被雨水冲坏了，我们就用沙子、泥土铺上，将路面修好；下雪天，我们把雪扫干净，用炉灰渣、沙土铺撒在铲不下的冰块路面上，防滑效果很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刚开始想做这件事情的时候，我们心理压力非常大。因为当时是正是中共江泽民流氓集团最疯狂迫害大法弟子的高峰期。我家兄弟四人及家属、亲戚很多人都修炼大法，但是通过交流，我们最终都放下了怕心。每次下雪天，我和法轮功学员们堂堂正正、高高兴兴地一起扫雪、铲雪。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头几年间，我们的经济条件不宽裕，没有车，铲雪基本上都是靠一双手，用铁铲一铲一铲地铲除，用竹扫帚一点一点地扫除，雪下</w:t>
                              </w:r>
                            </w:p>
                          </w:txbxContent>
                        </wps:txbx>
                        <wps:bodyPr wrap="square" lIns="0" rIns="0" tIns="0" bIns="0" anchor="t">
                          <a:noAutofit/>
                        </wps:bodyPr>
                      </wps:wsp>
                      <wps:wsp>
                        <wps:cNvSpPr txBox="1"/>
                        <wps:spPr>
                          <a:xfrm>
                            <a:off x="2351880" y="1848600"/>
                            <a:ext cx="2095560" cy="699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积的厚，我们的劳动量就大，在三九最冷的天里，我们即使身穿薄衣，也是热汗淋漓，大家无怨无悔，乐呵呵地干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后来几年，我们经济上宽裕了，买了车，于是我们把扫雪路段延长到邻村的六、七个陡岭、路坡。开始，我们的行为引来那里人们的议论、疑惑和不解，有人说我们在挣钱。当知道我们是修法轮功的，是在无偿为大家扫雪、无条件为大家服务时，一时间舆论沸腾起来了，在小食品店里、理发店里、超市里，人们都在议论着，高兴地赞扬法轮功，一传十，十传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特别是汽车司机、接送孩子上下学的家长和学生们，对我们更是满心地喜欢，每到下雪时就期盼我们去扫雪。有一次我们去晚了，看到一辆车因为路滑上不去，停在路坡上，司机看到我们时高兴地说：“法轮功来了。”我们扫着雪，走过的行人个个都竖起大拇指，他们点头、笑着、夸赞着，司机们按着喇叭以示谢意，有几位公交车司机还特意给我们买来食品、水。我们义务扫雪的事迹传得越来越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们扫雪、修路坚持至今已有二十多年了，铺路的沙、土等材料都是我们法轮功学员自己拿钱购买的；有时赶上节假日，只要是天在下雨、在下雪，我们也顾不得在家休息，法轮功学员们都心里在牵挂着路上的行人安全，哪怕是减少和避免一次交通事故，我们都会感到无比的欣慰。 </w:t>
                              </w:r>
                            </w:p>
                          </w:txbxContent>
                        </wps:txbx>
                        <wps:bodyPr wrap="square" lIns="0" rIns="0" tIns="0" bIns="0" anchor="t">
                          <a:noAutofit/>
                        </wps:bodyPr>
                      </wps:wsp>
                      <wps:wsp>
                        <wps:cNvSpPr txBox="1"/>
                        <wps:spPr>
                          <a:xfrm>
                            <a:off x="4709160" y="1835280"/>
                            <a:ext cx="2095560" cy="7033320"/>
                          </a:xfrm>
                          <a:prstGeom prst="rect">
                            <a:avLst/>
                          </a:prstGeom>
                          <a:noFill/>
                          <a:ln w="0">
                            <a:noFill/>
                          </a:ln>
                        </wps:spPr>
                        <wps:txbx>
                          <w:txbxContent>
                            <w:p>
                              <w:pPr>
                                <w:overflowPunct w:val="false"/>
                                <w:bidi w:val="0"/>
                                <w:spacing w:before="160" w:after="140" w:lineRule="exact" w:line="300"/>
                                <w:jc w:val="both"/>
                                <w:rPr/>
                              </w:pPr>
                              <w:r>
                                <w:rPr>
                                  <w:kern w:val="2"/>
                                  <w:sz w:val="25"/>
                                  <w:szCs w:val="25"/>
                                  <w:rFonts w:ascii="黑体;SimHei" w:hAnsi="黑体;SimHei" w:eastAsia="黑体;SimHei" w:cs="黑体;SimHei"/>
                                  <w:color w:val="000000"/>
                                  <w:lang w:val="en-US" w:eastAsia="zh-CN" w:bidi="ar-SA"/>
                                </w:rPr>
                                <w:t>▍大法好深深印在百姓心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的行为在证实着法轮大法好，唤醒着人们的良知善念，让人们看到了大法弟子为人做事的道德风范，认识到大法弟子都是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一次我去邻村办事，遇见副村长，他非常高兴地对我说：“你是某某吧，我代表俺村的老百姓谢谢你们啊！”另一村干部说：“都象你们学大法的那样好，就不用警察了。”我们村的治保主任说：“咱村从南到北的老百姓都说你们法轮功真好！”有村民说：“现在的社会哪有像法轮功这样的好人，你们才应该上电视新闻！”我村治保主任</w:t>
                              </w:r>
                              <w:r>
                                <w:rPr>
                                  <w:kern w:val="2"/>
                                  <w:sz w:val="22"/>
                                  <w:szCs w:val="24"/>
                                  <w:rFonts w:ascii="宋体;SimSun" w:hAnsi="宋体;SimSun" w:eastAsia="宋体;SimSun" w:cs="Times New Roman"/>
                                  <w:color w:val="auto"/>
                                  <w:lang w:val="en-US" w:eastAsia="zh-CN" w:bidi="ar-SA"/>
                                </w:rPr>
                                <w:t>还曾打电话征求我们意见，</w:t>
                              </w:r>
                              <w:r>
                                <w:rPr>
                                  <w:kern w:val="2"/>
                                  <w:sz w:val="22"/>
                                  <w:szCs w:val="22"/>
                                  <w:rFonts w:ascii="宋体;SimSun" w:hAnsi="宋体;SimSun" w:eastAsia="宋体;SimSun" w:cs="Times New Roman"/>
                                  <w:color w:val="auto"/>
                                  <w:lang w:val="en-US" w:eastAsia="zh-CN" w:bidi="ar-SA"/>
                                </w:rPr>
                                <w:t xml:space="preserve">要给我们写报导。有几位村民把我们扫雪时的场景用手机拍摄发到朋友圈获得很多点赞。有一妇女带着好奇心特意到扫雪的现场，亲眼见到后说：“我寻思着这年头哪有这样的好人？到哪儿找啊！这回见到你们了，是真的啊！”我村一位老人非常感动地说：“人啊，做一件好事不难，难的是年年都在做好事啊。”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我们坚持二十多年的扫雪行为，在当地老百姓中口耳相传，受中共流氓谎言欺骗的人们，开始认识到大法弟子是道德高尚的好人，开始支持大法，尊敬大法弟子。“法轮大法好！”在我们这个乡村小镇，已经深深印在百姓的心中！   </w:t>
                              </w:r>
                            </w:p>
                            <w:p>
                              <w:pPr>
                                <w:overflowPunct w:val="false"/>
                                <w:bidi w:val="0"/>
                                <w:spacing w:before="0" w:after="0" w:lineRule="exact" w:line="300"/>
                                <w:ind w:firstLine="440"/>
                                <w:jc w:val="both"/>
                                <w:rPr/>
                              </w:pPr>
                              <w:r>
                                <w:rPr>
                                  <w:kern w:val="2"/>
                                  <w:sz w:val="22"/>
                                  <w:szCs w:val="22"/>
                                  <w:rFonts w:ascii="楷体" w:hAnsi="楷体" w:eastAsia="华文楷体" w:cs="宋体;SimSun"/>
                                  <w:color w:val="auto"/>
                                  <w:lang w:val="en-US" w:eastAsia="zh-CN" w:bidi="ar-SA"/>
                                </w:rPr>
                                <w:t>（明慧网“5.13”世界法轮大法日来稿选登）</w:t>
                              </w:r>
                              <w:r>
                                <w:rPr>
                                  <w:kern w:val="2"/>
                                  <w:sz w:val="22"/>
                                  <w:szCs w:val="22"/>
                                  <w:rFonts w:eastAsia="华文楷体" w:ascii="宋体;SimSun" w:hAnsi="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960" y="0"/>
                            <a:ext cx="6775560" cy="1744200"/>
                          </a:xfrm>
                          <a:prstGeom prst="rect">
                            <a:avLst/>
                          </a:prstGeom>
                          <a:ln w="0">
                            <a:noFill/>
                          </a:ln>
                        </pic:spPr>
                      </pic:pic>
                    </wpg:wgp>
                  </a:graphicData>
                </a:graphic>
              </wp:anchor>
            </w:drawing>
          </mc:Choice>
          <mc:Fallback>
            <w:pict>
              <v:group id="shape_0" style="position:absolute;margin-left:-0.3pt;margin-top:19.9pt;width:535.8pt;height:698.3pt" coordorigin="-6,398" coordsize="10716,13966">
                <v:shape id="shape_0" stroked="f" o:allowincell="f" style="position:absolute;left:-6;top:3316;width:3299;height:109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我家居住在东北一个乡村小镇，当年我们这里的土马路上，有很长一段路段没人管理，这段路多是崎岖的坡、坎、岭，有的坡度很陡，有的是岭上九十度的弯道。这种路况给过往的行人、大小车辆带来诸多危险，时有车辆事故发生，特别是遇到下雪，行人摔跤是常有的事，更可怕的是车辆肇事，牵扯的人、事又多又麻烦。</w:t>
                        </w:r>
                      </w:p>
                      <w:p>
                        <w:pPr>
                          <w:overflowPunct w:val="false"/>
                          <w:bidi w:val="0"/>
                          <w:spacing w:before="160" w:after="140" w:lineRule="exact" w:line="300"/>
                          <w:jc w:val="both"/>
                          <w:rPr/>
                        </w:pPr>
                        <w:r>
                          <w:rPr>
                            <w:kern w:val="2"/>
                            <w:sz w:val="25"/>
                            <w:szCs w:val="25"/>
                            <w:rFonts w:ascii="黑体;SimHei" w:hAnsi="黑体;SimHei" w:eastAsia="黑体;SimHei" w:cs="黑体;SimHei"/>
                            <w:color w:val="000000"/>
                            <w:lang w:val="en-US" w:eastAsia="zh-CN" w:bidi="ar-SA"/>
                          </w:rPr>
                          <w:t>▍践行真、善、忍的修炼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零年</w:t>
                        </w:r>
                        <w:r>
                          <w:rPr>
                            <w:kern w:val="2"/>
                            <w:sz w:val="22"/>
                            <w:szCs w:val="22"/>
                            <w:rFonts w:ascii="宋体;SimSun" w:hAnsi="宋体;SimSun" w:eastAsia="宋体;SimSun" w:cs="Times New Roman"/>
                            <w:color w:val="auto"/>
                            <w:lang w:val="en-US" w:eastAsia="zh-CN" w:bidi="ar-SA"/>
                          </w:rPr>
                          <w:t xml:space="preserve">，我和身边的法轮功学员看到这个情况商议，师父教导我们，做事先考虑别人，替别人着想。我们是践行真、善、忍的修炼人，这路段给人们带来不安全的隐患，从今天起我们来管理吧。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样，下雨天，路面被雨水冲坏了，我们就用沙子、泥土铺上，将路面修好；下雪天，我们把雪扫干净，用炉灰渣、沙土铺撒在铲不下的冰块路面上，防滑效果很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刚开始想做这件事情的时候，我们心理压力非常大。因为当时是正是中共江泽民流氓集团最疯狂迫害大法弟子的高峰期。我家兄弟四人及家属、亲戚很多人都修炼大法，但是通过交流，我们最终都放下了怕心。每次下雪天，我和法轮功学员们堂堂正正、高高兴兴地一起扫雪、铲雪。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头几年间，我们的经济条件不宽裕，没有车，铲雪基本上都是靠一双手，用铁铲一铲一铲地铲除，用竹扫帚一点一点地扫除，雪下</w:t>
                        </w:r>
                      </w:p>
                    </w:txbxContent>
                  </v:textbox>
                  <v:fill o:detectmouseclick="t" on="false"/>
                  <v:stroke color="#3465a4" joinstyle="round" endcap="flat"/>
                  <w10:wrap type="none"/>
                </v:shape>
                <v:shape id="shape_0" stroked="f" o:allowincell="f" style="position:absolute;left:3698;top:3309;width:3299;height:110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积的厚，我们的劳动量就大，在三九最冷的天里，我们即使身穿薄衣，也是热汗淋漓，大家无怨无悔，乐呵呵地干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后来几年，我们经济上宽裕了，买了车，于是我们把扫雪路段延长到邻村的六、七个陡岭、路坡。开始，我们的行为引来那里人们的议论、疑惑和不解，有人说我们在挣钱。当知道我们是修法轮功的，是在无偿为大家扫雪、无条件为大家服务时，一时间舆论沸腾起来了，在小食品店里、理发店里、超市里，人们都在议论着，高兴地赞扬法轮功，一传十，十传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特别是汽车司机、接送孩子上下学的家长和学生们，对我们更是满心地喜欢，每到下雪时就期盼我们去扫雪。有一次我们去晚了，看到一辆车因为路滑上不去，停在路坡上，司机看到我们时高兴地说：“法轮功来了。”我们扫着雪，走过的行人个个都竖起大拇指，他们点头、笑着、夸赞着，司机们按着喇叭以示谢意，有几位公交车司机还特意给我们买来食品、水。我们义务扫雪的事迹传得越来越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们扫雪、修路坚持至今已有二十多年了，铺路的沙、土等材料都是我们法轮功学员自己拿钱购买的；有时赶上节假日，只要是天在下雨、在下雪，我们也顾不得在家休息，法轮功学员们都心里在牵挂着路上的行人安全，哪怕是减少和避免一次交通事故，我们都会感到无比的欣慰。 </w:t>
                        </w:r>
                      </w:p>
                    </w:txbxContent>
                  </v:textbox>
                  <v:fill o:detectmouseclick="t" on="false"/>
                  <v:stroke color="#3465a4" joinstyle="round" endcap="flat"/>
                  <w10:wrap type="none"/>
                </v:shape>
                <v:shape id="shape_0" stroked="f" o:allowincell="f" style="position:absolute;left:7410;top:3288;width:3299;height:11075;mso-wrap-style:square;v-text-anchor:top" type="_x0000_t202">
                  <v:textbox>
                    <w:txbxContent>
                      <w:p>
                        <w:pPr>
                          <w:overflowPunct w:val="false"/>
                          <w:bidi w:val="0"/>
                          <w:spacing w:before="160" w:after="140" w:lineRule="exact" w:line="300"/>
                          <w:jc w:val="both"/>
                          <w:rPr/>
                        </w:pPr>
                        <w:r>
                          <w:rPr>
                            <w:kern w:val="2"/>
                            <w:sz w:val="25"/>
                            <w:szCs w:val="25"/>
                            <w:rFonts w:ascii="黑体;SimHei" w:hAnsi="黑体;SimHei" w:eastAsia="黑体;SimHei" w:cs="黑体;SimHei"/>
                            <w:color w:val="000000"/>
                            <w:lang w:val="en-US" w:eastAsia="zh-CN" w:bidi="ar-SA"/>
                          </w:rPr>
                          <w:t>▍大法好深深印在百姓心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的行为在证实着法轮大法好，唤醒着人们的良知善念，让人们看到了大法弟子为人做事的道德风范，认识到大法弟子都是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一次我去邻村办事，遇见副村长，他非常高兴地对我说：“你是某某吧，我代表俺村的老百姓谢谢你们啊！”另一村干部说：“都象你们学大法的那样好，就不用警察了。”我们村的治保主任说：“咱村从南到北的老百姓都说你们法轮功真好！”有村民说：“现在的社会哪有像法轮功这样的好人，你们才应该上电视新闻！”我村治保主任</w:t>
                        </w:r>
                        <w:r>
                          <w:rPr>
                            <w:kern w:val="2"/>
                            <w:sz w:val="22"/>
                            <w:szCs w:val="24"/>
                            <w:rFonts w:ascii="宋体;SimSun" w:hAnsi="宋体;SimSun" w:eastAsia="宋体;SimSun" w:cs="Times New Roman"/>
                            <w:color w:val="auto"/>
                            <w:lang w:val="en-US" w:eastAsia="zh-CN" w:bidi="ar-SA"/>
                          </w:rPr>
                          <w:t>还曾打电话征求我们意见，</w:t>
                        </w:r>
                        <w:r>
                          <w:rPr>
                            <w:kern w:val="2"/>
                            <w:sz w:val="22"/>
                            <w:szCs w:val="22"/>
                            <w:rFonts w:ascii="宋体;SimSun" w:hAnsi="宋体;SimSun" w:eastAsia="宋体;SimSun" w:cs="Times New Roman"/>
                            <w:color w:val="auto"/>
                            <w:lang w:val="en-US" w:eastAsia="zh-CN" w:bidi="ar-SA"/>
                          </w:rPr>
                          <w:t xml:space="preserve">要给我们写报导。有几位村民把我们扫雪时的场景用手机拍摄发到朋友圈获得很多点赞。有一妇女带着好奇心特意到扫雪的现场，亲眼见到后说：“我寻思着这年头哪有这样的好人？到哪儿找啊！这回见到你们了，是真的啊！”我村一位老人非常感动地说：“人啊，做一件好事不难，难的是年年都在做好事啊。”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我们坚持二十多年的扫雪行为，在当地老百姓中口耳相传，受中共流氓谎言欺骗的人们，开始认识到大法弟子是道德高尚的好人，开始支持大法，尊敬大法弟子。“法轮大法好！”在我们这个乡村小镇，已经深深印在百姓的心中！   </w:t>
                        </w:r>
                      </w:p>
                      <w:p>
                        <w:pPr>
                          <w:overflowPunct w:val="false"/>
                          <w:bidi w:val="0"/>
                          <w:spacing w:before="0" w:after="0" w:lineRule="exact" w:line="300"/>
                          <w:ind w:firstLine="440"/>
                          <w:jc w:val="both"/>
                          <w:rPr/>
                        </w:pPr>
                        <w:r>
                          <w:rPr>
                            <w:kern w:val="2"/>
                            <w:sz w:val="22"/>
                            <w:szCs w:val="22"/>
                            <w:rFonts w:ascii="楷体" w:hAnsi="楷体" w:eastAsia="华文楷体" w:cs="宋体;SimSun"/>
                            <w:color w:val="auto"/>
                            <w:lang w:val="en-US" w:eastAsia="zh-CN" w:bidi="ar-SA"/>
                          </w:rPr>
                          <w:t>（明慧网“5.13”世界法轮大法日来稿选登）</w:t>
                        </w:r>
                        <w:r>
                          <w:rPr>
                            <w:kern w:val="2"/>
                            <w:sz w:val="22"/>
                            <w:szCs w:val="22"/>
                            <w:rFonts w:eastAsia="华文楷体" w:ascii="宋体;SimSun" w:hAnsi="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98;width:10669;height:2746;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4">
                  <wp:simplePos x="0" y="0"/>
                  <wp:positionH relativeFrom="column">
                    <wp:posOffset>-24130</wp:posOffset>
                  </wp:positionH>
                  <wp:positionV relativeFrom="paragraph">
                    <wp:posOffset>424815</wp:posOffset>
                  </wp:positionV>
                  <wp:extent cx="6775450" cy="276860"/>
                  <wp:effectExtent l="1905" t="0" r="11410950" b="2300605"/>
                  <wp:wrapNone/>
                  <wp:docPr id="4"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5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1.9pt;margin-top:33.45pt;width:533.5pt;height:21.8pt" coordorigin="-38,669" coordsize="10670,436">
                  <v:shape id="shape_0" stroked="t" o:allowincell="f" style="position:absolute;left:10632;top:1105;width:0;height:0" type="_x0000_t32">
                    <v:stroke color="black" joinstyle="miter" endcap="flat"/>
                    <v:fill o:detectmouseclick="t" on="false"/>
                    <w10:wrap type="none"/>
                  </v:shape>
                  <v:group id="shape_0" style="position:absolute;left:-38;top:669;width:10657;height:371">
                    <v:shape id="shape_0" stroked="f" o:allowincell="f" style="position:absolute;left:-38;top:6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5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3;top:771;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865505</wp:posOffset>
                  </wp:positionV>
                  <wp:extent cx="6793230" cy="9549765"/>
                  <wp:effectExtent l="0" t="635" r="7422515" b="0"/>
                  <wp:wrapNone/>
                  <wp:docPr id="6" name=""/>
                  <a:graphic xmlns:a="http://schemas.openxmlformats.org/drawingml/2006/main">
                    <a:graphicData uri="http://schemas.microsoft.com/office/word/2010/wordprocessingGroup">
                      <wpg:wgp>
                        <wpg:cNvGrpSpPr/>
                        <wpg:grpSpPr>
                          <a:xfrm>
                            <a:off x="0" y="0"/>
                            <a:ext cx="6793200" cy="9549720"/>
                            <a:chOff x="0" y="0"/>
                            <a:chExt cx="6793200" cy="9549720"/>
                          </a:xfrm>
                        </wpg:grpSpPr>
                        <wps:wsp>
                          <wps:cNvSpPr txBox="1"/>
                          <wps:spPr>
                            <a:xfrm>
                              <a:off x="20160" y="0"/>
                              <a:ext cx="6741720" cy="326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古蔺县县委书记李万忠遭恶报被判十一年</w:t>
                                </w:r>
                              </w:p>
                            </w:txbxContent>
                          </wps:txbx>
                          <wps:bodyPr wrap="none" lIns="158760" rIns="158760" tIns="82440" bIns="82440" anchor="t">
                            <a:prstTxWarp prst="textPlain">
                              <a:avLst>
                                <a:gd name="adj" fmla="val 50000"/>
                              </a:avLst>
                            </a:prstTxWarp>
                            <a:noAutofit/>
                          </wps:bodyPr>
                        </wps:wsp>
                        <wps:wsp>
                          <wps:cNvSpPr txBox="1"/>
                          <wps:spPr>
                            <a:xfrm>
                              <a:off x="0" y="466200"/>
                              <a:ext cx="2095560" cy="899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二零二二年一月，四川泸州市古蔺县县委书记李万忠因严重违纪违法接受调查，二零二二年六月被开除党籍，开除公职。二零二四年九月一日，李万忠犯受贿罪，被绵阳市中级法院判处有期徒刑11年，并处罚金人民币一百万元。李万忠任四川省泸州市古蔺县委书记七年，为了升官发财，追随中共长期参与迫害法轮功，任期内，致使多名法轮功学员家破人亡。其恶名在明慧网曝光36次，李万忠终于遭恶报被判刑，这只是恶报的开始，为了惊醒世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万忠一九六六年三月出生，籍贯重庆市忠县，其主要履历：泸州市广播电影电视剧党组书记、局长；泸州市市委组织部副部长；二零一四年九月任古蔺县县委书记；</w:t>
                                </w:r>
                                <w:r>
                                  <w:rPr>
                                    <w:kern w:val="2"/>
                                    <w:sz w:val="22"/>
                                    <w:szCs w:val="22"/>
                                    <w:spacing w:val="-14"/>
                                    <w:rFonts w:ascii="宋体;SimSun" w:hAnsi="宋体;SimSun" w:eastAsia="宋体;SimSun" w:cs="Times New Roman"/>
                                    <w:color w:val="auto"/>
                                    <w:lang w:val="en-US" w:eastAsia="zh-CN" w:bidi="ar-SA"/>
                                  </w:rPr>
                                  <w:t>二零二一年六月至二零二二年一月，</w:t>
                                </w:r>
                                <w:r>
                                  <w:rPr>
                                    <w:kern w:val="2"/>
                                    <w:sz w:val="22"/>
                                    <w:szCs w:val="22"/>
                                    <w:rFonts w:ascii="宋体;SimSun" w:hAnsi="宋体;SimSun" w:eastAsia="宋体;SimSun" w:cs="Times New Roman"/>
                                    <w:color w:val="auto"/>
                                    <w:lang w:val="en-US" w:eastAsia="zh-CN" w:bidi="ar-SA"/>
                                  </w:rPr>
                                  <w:t>泸州市人大常委会二级巡视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万忠任职期间的部分恶行：</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四川省古蔺县政府、警察骚扰法轮功学员和家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零年十二月，古蔺县政府指使乡、镇、村及单位、社区干部，由镇、派出所警察持枪，分别到坚持修炼的法轮功学员家，破门而入，翻箱倒柜，搜查法轮功书籍、法轮功师父法像、资料等。并威胁说：“不转化，不签字，将会影响三代人，当兵、升学、招工等一律不允许。”子女在单位的要单位配合停工作，强迫法轮功学员转化签字，不转化不签字不许上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十九、三十日，古蔺镇社区警察多人找法轮功学员张星琴签字，张星琴不签，警察利用其女儿单位领导，叫其女儿做工作让张星琴签字，不签就停其女儿工作，被迫之下女儿代签、盖指印交差。二十九日社区警察上门签字骚扰，被其丈夫给挡回去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三十一日中午，太平派出所三人镇村干部七、八个人开两辆车到走马村罗国强家，进屋就问：“</w:t>
                                </w:r>
                              </w:p>
                            </w:txbxContent>
                          </wps:txbx>
                          <wps:bodyPr wrap="square" lIns="0" rIns="0" tIns="0" bIns="0" anchor="t">
                            <a:noAutofit/>
                          </wps:bodyPr>
                        </wps:wsp>
                        <wps:wsp>
                          <wps:cNvSpPr txBox="1"/>
                          <wps:spPr>
                            <a:xfrm>
                              <a:off x="2352600" y="1990800"/>
                              <a:ext cx="2095560" cy="7488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炼法轮功？”罗说：“炼，修真善忍做好人，怎么不炼？你们迫害二十一年没有法律依据，宪法规定信仰自由。”来人不由分说就翻箱倒柜，搜查法轮功书籍、法像、资料，最后要签字，罗说“不签”。</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80多岁周模分被社区干部多次上门签字骚扰，还有，70多岁的刘发琼和80多岁的许文霞、韩必琴、陈其珍、宋光才等被骚扰。76岁的刘代琼被非法抄家。</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78岁老人胡彪被诬判九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古蔺县七旬老人胡彪，为避开古蔺县警察的骚扰，于二零二一年三四月份被迫离家出走到异乡。二零二二年九月二十八日，他在异乡被古蔺县警察绑架回古蔺县，非法关押在看守所，警察扬言：不“转化”要重判。胡彪老人拒绝放弃真、善、忍信仰，二零二三年十月被古蔺县法院非法判九年重刑，他于十一月三日被劫持到四川嘉州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胡彪曾任县计划生育指导站站长、计生委科技股长、宣技股副股长、县病残儿并发症鉴定小组成员等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一九九九年以来，胡彪多次被中共人员绑架，非法关押在看守所、洗脑班，他三次被非法劳教，曾被非法劳改四年半，共陷冤狱十年有余。如今，他又遭九年冤刑。</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好青年廖挺蒙冤入狱　母亲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古蔺县法轮功学员廖挺，男，28岁，二零一三年毕业于攀枝花学院法律专业，就职于雅安市名</w:t>
                                </w:r>
                              </w:p>
                            </w:txbxContent>
                          </wps:txbx>
                          <wps:bodyPr wrap="square" lIns="0" rIns="0" tIns="0" bIns="0" anchor="t">
                            <a:noAutofit/>
                          </wps:bodyPr>
                        </wps:wsp>
                        <wps:wsp>
                          <wps:cNvSpPr txBox="1"/>
                          <wps:spPr>
                            <a:xfrm>
                              <a:off x="4697640" y="459000"/>
                              <a:ext cx="2095560" cy="909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政府，从事西部志愿服务工作。二零一四年廖挺参加泸州市“三支一扶”公务员考试，以第一名录取，分配到古蔺某乡镇政府工作。二零一五年廖挺遭绑架，之后被泸州市中级法院非法判刑四年，被关押在乐山嘉州监狱九监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六年四月十九日，在古蔺县土城乡天井村的偏远一角，廖挺的母亲拖着病体依门相望，流着泪等待着儿子的归来。日日的等待，夜夜的期盼，这位母亲最终没能等到儿子回到自己的身边，于五月七日晚上，带着对蒙冤儿子的牵挂含冤离世，年仅52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了解，政府部门有关人士还时常打探廖挺弟弟妹妹（未修炼法轮功）的情况，时常对廖挺父亲的手机进行监控，给廖挺父亲及年迈的爷爷奶奶带来沉重的心理压力。</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87岁罗正贵累遭中共迫害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罗正贵，男，生于一九三五年，古蔺县石宝镇镇政府退休干部。一九九九年四月，他开始修炼法轮功，胃癌痊愈，获得身心健康，享受到人活着无病无痛、快活自在的生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中共迫害法轮功后，罗正贵、张自琴夫妇因坚定信仰，受尽中共邪党的种种残酷迫害，数次被非法抄家、关押、洗脑；夫妻双双被非法判刑迫害两次；罗正贵被剥夺退休金，住房被强占，流离失所，家破人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十一月五日下午，86岁的罗正贵取钱后回家，在街上，突然被古蔺县“610”国保大队长朱键勇及十几个便衣当街绑架。随后，这伙人追到罗正贵的租住屋，粗暴地砸烂门锁，无证抄家。在邪恶的恐怖高压下，罗正贵夫妇被迫再度流落他乡，经历几个月的颠沛流离之苦后，罗正贵身体每况愈下，病危中回到家乡，二零二二年七月六日含冤离世。◇</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86800" y="511200"/>
                              <a:ext cx="1940400" cy="1504440"/>
                            </a:xfrm>
                          </wpg:grpSpPr>
                          <pic:pic xmlns:pic="http://schemas.openxmlformats.org/drawingml/2006/picture">
                            <pic:nvPicPr>
                              <pic:cNvPr id="3" name="图片 1" descr="李万忠在狱中"/>
                              <pic:cNvPicPr/>
                            </pic:nvPicPr>
                            <pic:blipFill>
                              <a:blip r:embed="rId9"/>
                              <a:stretch/>
                            </pic:blipFill>
                            <pic:spPr>
                              <a:xfrm>
                                <a:off x="0" y="11880"/>
                                <a:ext cx="1543680" cy="1383840"/>
                              </a:xfrm>
                              <a:prstGeom prst="rect">
                                <a:avLst/>
                              </a:prstGeom>
                              <a:ln w="0">
                                <a:noFill/>
                              </a:ln>
                            </pic:spPr>
                          </pic:pic>
                          <wps:wsp>
                            <wps:cNvSpPr txBox="1"/>
                            <wps:spPr>
                              <a:xfrm>
                                <a:off x="1606680" y="0"/>
                                <a:ext cx="334080" cy="150444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李万忠在狱中</w:t>
                                  </w:r>
                                </w:p>
                              </w:txbxContent>
                            </wps:txbx>
                            <wps:bodyPr wrap="square" lIns="0" rIns="0" tIns="0" bIns="0" anchor="t" vert="eaVert">
                              <a:noAutofit/>
                            </wps:bodyPr>
                          </wps:wsp>
                        </wpg:grpSp>
                      </wpg:wgp>
                    </a:graphicData>
                  </a:graphic>
                </wp:anchor>
              </w:drawing>
            </mc:Choice>
            <mc:Fallback>
              <w:pict>
                <v:group id="shape_0" style="position:absolute;margin-left:-0.4pt;margin-top:68.15pt;width:534.9pt;height:751.95pt" coordorigin="-8,1363" coordsize="10698,150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24;top:1363;width:10616;height:514;mso-wrap-style:none;v-text-anchor:middle" type="_x0000_t136">
                    <v:path textpathok="t"/>
                    <v:textpath on="t" fitshape="t" string="四川古蔺县县委书记李万忠遭恶报被判十一年" style="font-family:&quot;方正大黑简体&quot;;font-size:20pt"/>
                    <v:fill o:detectmouseclick="t" type="solid" color2="#e9e9e9"/>
                    <v:stroke color="#3465a4" joinstyle="round" endcap="flat"/>
                    <v:shadow on="t" obscured="f" color="white"/>
                    <w10:wrap type="none"/>
                  </v:shape>
                  <v:shape id="shape_0" stroked="f" o:allowincell="f" style="position:absolute;left:-8;top:2097;width:3299;height:141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二零二二年一月，四川泸州市古蔺县县委书记李万忠因严重违纪违法接受调查，二零二二年六月被开除党籍，开除公职。二零二四年九月一日，李万忠犯受贿罪，被绵阳市中级法院判处有期徒刑11年，并处罚金人民币一百万元。李万忠任四川省泸州市古蔺县委书记七年，为了升官发财，追随中共长期参与迫害法轮功，任期内，致使多名法轮功学员家破人亡。其恶名在明慧网曝光36次，李万忠终于遭恶报被判刑，这只是恶报的开始，为了惊醒世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万忠一九六六年三月出生，籍贯重庆市忠县，其主要履历：泸州市广播电影电视剧党组书记、局长；泸州市市委组织部副部长；二零一四年九月任古蔺县县委书记；</w:t>
                          </w:r>
                          <w:r>
                            <w:rPr>
                              <w:kern w:val="2"/>
                              <w:sz w:val="22"/>
                              <w:szCs w:val="22"/>
                              <w:spacing w:val="-14"/>
                              <w:rFonts w:ascii="宋体;SimSun" w:hAnsi="宋体;SimSun" w:eastAsia="宋体;SimSun" w:cs="Times New Roman"/>
                              <w:color w:val="auto"/>
                              <w:lang w:val="en-US" w:eastAsia="zh-CN" w:bidi="ar-SA"/>
                            </w:rPr>
                            <w:t>二零二一年六月至二零二二年一月，</w:t>
                          </w:r>
                          <w:r>
                            <w:rPr>
                              <w:kern w:val="2"/>
                              <w:sz w:val="22"/>
                              <w:szCs w:val="22"/>
                              <w:rFonts w:ascii="宋体;SimSun" w:hAnsi="宋体;SimSun" w:eastAsia="宋体;SimSun" w:cs="Times New Roman"/>
                              <w:color w:val="auto"/>
                              <w:lang w:val="en-US" w:eastAsia="zh-CN" w:bidi="ar-SA"/>
                            </w:rPr>
                            <w:t>泸州市人大常委会二级巡视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万忠任职期间的部分恶行：</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四川省古蔺县政府、警察骚扰法轮功学员和家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零年十二月，古蔺县政府指使乡、镇、村及单位、社区干部，由镇、派出所警察持枪，分别到坚持修炼的法轮功学员家，破门而入，翻箱倒柜，搜查法轮功书籍、法轮功师父法像、资料等。并威胁说：“不转化，不签字，将会影响三代人，当兵、升学、招工等一律不允许。”子女在单位的要单位配合停工作，强迫法轮功学员转化签字，不转化不签字不许上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十九、三十日，古蔺镇社区警察多人找法轮功学员张星琴签字，张星琴不签，警察利用其女儿单位领导，叫其女儿做工作让张星琴签字，不签就停其女儿工作，被迫之下女儿代签、盖指印交差。二十九日社区警察上门签字骚扰，被其丈夫给挡回去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三十一日中午，太平派出所三人镇村干部七、八个人开两辆车到走马村罗国强家，进屋就问：“</w:t>
                          </w:r>
                        </w:p>
                      </w:txbxContent>
                    </v:textbox>
                    <v:fill o:detectmouseclick="t" on="false"/>
                    <v:stroke color="#3465a4" joinstyle="round" endcap="flat"/>
                    <w10:wrap type="none"/>
                  </v:shape>
                  <v:shape id="shape_0" stroked="f" o:allowincell="f" style="position:absolute;left:3697;top:4498;width:3299;height:117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炼法轮功？”罗说：“炼，修真善忍做好人，怎么不炼？你们迫害二十一年没有法律依据，宪法规定信仰自由。”来人不由分说就翻箱倒柜，搜查法轮功书籍、法像、资料，最后要签字，罗说“不签”。</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80多岁周模分被社区干部多次上门签字骚扰，还有，70多岁的刘发琼和80多岁的许文霞、韩必琴、陈其珍、宋光才等被骚扰。76岁的刘代琼被非法抄家。</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78岁老人胡彪被诬判九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古蔺县七旬老人胡彪，为避开古蔺县警察的骚扰，于二零二一年三四月份被迫离家出走到异乡。二零二二年九月二十八日，他在异乡被古蔺县警察绑架回古蔺县，非法关押在看守所，警察扬言：不“转化”要重判。胡彪老人拒绝放弃真、善、忍信仰，二零二三年十月被古蔺县法院非法判九年重刑，他于十一月三日被劫持到四川嘉州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胡彪曾任县计划生育指导站站长、计生委科技股长、宣技股副股长、县病残儿并发症鉴定小组成员等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一九九九年以来，胡彪多次被中共人员绑架，非法关押在看守所、洗脑班，他三次被非法劳教，曾被非法劳改四年半，共陷冤狱十年有余。如今，他又遭九年冤刑。</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好青年廖挺蒙冤入狱　母亲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古蔺县法轮功学员廖挺，男，28岁，二零一三年毕业于攀枝花学院法律专业，就职于雅安市名</w:t>
                          </w:r>
                        </w:p>
                      </w:txbxContent>
                    </v:textbox>
                    <v:fill o:detectmouseclick="t" on="false"/>
                    <v:stroke color="#3465a4" joinstyle="round" endcap="flat"/>
                    <w10:wrap type="none"/>
                  </v:shape>
                  <v:shape id="shape_0" stroked="f" o:allowincell="f" style="position:absolute;left:7390;top:2086;width:3299;height:143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政府，从事西部志愿服务工作。二零一四年廖挺参加泸州市“三支一扶”公务员考试，以第一名录取，分配到古蔺某乡镇政府工作。二零一五年廖挺遭绑架，之后被泸州市中级法院非法判刑四年，被关押在乐山嘉州监狱九监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六年四月十九日，在古蔺县土城乡天井村的偏远一角，廖挺的母亲拖着病体依门相望，流着泪等待着儿子的归来。日日的等待，夜夜的期盼，这位母亲最终没能等到儿子回到自己的身边，于五月七日晚上，带着对蒙冤儿子的牵挂含冤离世，年仅52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了解，政府部门有关人士还时常打探廖挺弟弟妹妹（未修炼法轮功）的情况，时常对廖挺父亲的手机进行监控，给廖挺父亲及年迈的爷爷奶奶带来沉重的心理压力。</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de-DE" w:eastAsia="zh-CN" w:bidi="ar-SA"/>
                            </w:rPr>
                            <w:t>87岁罗正贵累遭中共迫害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罗正贵，男，生于一九三五年，古蔺县石宝镇镇政府退休干部。一九九九年四月，他开始修炼法轮功，胃癌痊愈，获得身心健康，享受到人活着无病无痛、快活自在的生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中共迫害法轮功后，罗正贵、张自琴夫妇因坚定信仰，受尽中共邪党的种种残酷迫害，数次被非法抄家、关押、洗脑；夫妻双双被非法判刑迫害两次；罗正贵被剥夺退休金，住房被强占，流离失所，家破人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十一月五日下午，86岁的罗正贵取钱后回家，在街上，突然被古蔺县“610”国保大队长朱键勇及十几个便衣当街绑架。随后，这伙人追到罗正贵的租住屋，粗暴地砸烂门锁，无证抄家。在邪恶的恐怖高压下，罗正贵夫妇被迫再度流落他乡，经历几个月的颠沛流离之苦后，罗正贵身体每况愈下，病危中回到家乡，二零二二年七月六日含冤离世。◇</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51;top:2168;width:3056;height:2369">
                    <v:shape id="shape_0" ID="图片 1" stroked="f" o:allowincell="f" style="position:absolute;left:3751;top:2187;width:2430;height:2178;mso-wrap-style:none;v-text-anchor:middle" type="_x0000_t75">
                      <v:imagedata r:id="rId10" o:detectmouseclick="t"/>
                      <v:stroke color="#3465a4" joinstyle="round" endcap="flat"/>
                      <w10:wrap type="none"/>
                    </v:shape>
                    <v:shape id="shape_0" stroked="f" o:allowincell="f" style="position:absolute;left:6281;top:2168;width:525;height:2368;mso-wrap-style:square;v-text-anchor:top" type="_x0000_t202">
                      <v:textbox style="layout-flow:vertical">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李万忠在狱中</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微软雅黑"/>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微软雅黑" w:hAnsi="FZLanTingHei-B-GBK;微软雅黑" w:eastAsia="FZLanTingHei-B-GBK;微软雅黑" w:cs="FZLanTingHei-B-GBK;微软雅黑"/>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3456.18867/2022-9-18-yangyin-explusion-01--s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
  <cp:lastPrinted>2024-05-24T20:01:00Z</cp:lastPrinted>
  <dcterms:modified xsi:type="dcterms:W3CDTF">2024-05-25T01:01:00Z</dcterms:modified>
  <cp:revision>1382</cp:revision>
  <dc:subject/>
  <dc:title> </dc:title>
</cp:coreProperties>
</file>