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19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6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2pt;width:533.5pt;height:95.8pt" coordorigin="0,444" coordsize="10670,1916">
                <v:group id="shape_0" style="position:absolute;left:10670;top:2043;width:0;height:318">
                  <v:shapetype id="_x0000_t32" coordsize="21600,21600" o:spt="32" path="m,l21600,21600nfe">
                    <v:stroke joinstyle="miter"/>
                    <v:path gradientshapeok="t" o:connecttype="rect" textboxrect="0,0,21600,21600"/>
                  </v:shapetype>
                  <v:shape id="shape_0" stroked="t" o:allowincell="f" style="position:absolute;left:10670;top:2043;width:0;height:0" type="_x0000_t32">
                    <v:stroke color="black" joinstyle="miter" endcap="flat"/>
                    <v:fill o:detectmouseclick="t" on="false"/>
                    <w10:wrap type="none"/>
                  </v:shape>
                  <v:shape id="shape_0" stroked="t" o:allowincell="f" style="position:absolute;left:10670;top:236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4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44;width:5435;height:1329;mso-wrap-style:none;v-text-anchor:middle" type="_x0000_t75">
                  <v:imagedata r:id="rId3" o:detectmouseclick="t"/>
                  <v:stroke color="#3465a4" joinstyle="round" endcap="flat"/>
                  <w10:wrap type="none"/>
                </v:shape>
                <v:shape id="shape_0" stroked="f" o:allowincell="f" style="position:absolute;left:2691;top:166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6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347345</wp:posOffset>
                </wp:positionV>
                <wp:extent cx="6786245" cy="8640445"/>
                <wp:effectExtent l="0" t="0" r="18069560" b="0"/>
                <wp:wrapNone/>
                <wp:docPr id="3" name=""/>
                <a:graphic xmlns:a="http://schemas.openxmlformats.org/drawingml/2006/main">
                  <a:graphicData uri="http://schemas.microsoft.com/office/word/2010/wordprocessingGroup">
                    <wpg:wgp>
                      <wpg:cNvGrpSpPr/>
                      <wpg:grpSpPr>
                        <a:xfrm>
                          <a:off x="0" y="0"/>
                          <a:ext cx="6786360" cy="8640360"/>
                          <a:chOff x="0" y="0"/>
                          <a:chExt cx="6786360" cy="8640360"/>
                        </a:xfrm>
                      </wpg:grpSpPr>
                      <wps:wsp>
                        <wps:cNvSpPr txBox="1"/>
                        <wps:spPr>
                          <a:xfrm>
                            <a:off x="0" y="550440"/>
                            <a:ext cx="2095560" cy="8051040"/>
                          </a:xfrm>
                          <a:prstGeom prst="rect">
                            <a:avLst/>
                          </a:prstGeom>
                          <a:noFill/>
                          <a:ln w="0">
                            <a:noFill/>
                          </a:ln>
                        </wps:spPr>
                        <wps:txbx>
                          <w:txbxContent>
                            <w:p>
                              <w:pPr>
                                <w:overflowPunct w:val="false"/>
                                <w:bidi w:val="0"/>
                                <w:spacing w:before="0" w:after="0" w:lineRule="exact" w:line="300"/>
                                <w:ind w:firstLine="480"/>
                                <w:jc w:val="both"/>
                                <w:rPr/>
                              </w:pPr>
                              <w:r>
                                <w:rPr>
                                  <w:kern w:val="2"/>
                                  <w:sz w:val="24"/>
                                  <w:szCs w:val="24"/>
                                  <w:rFonts w:ascii="黑体;SimHei" w:hAnsi="黑体;SimHei" w:eastAsia="黑体;SimHei" w:cs="宋体;SimSun"/>
                                  <w:color w:val="auto"/>
                                  <w:lang w:val="en-US" w:eastAsia="zh-CN" w:bidi="ar-SA"/>
                                </w:rPr>
                                <w:t>小区里直不起腰的老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我在小区里乘凉。有一个直不起腰的老头招呼我过去。我走到他跟前，他对我说：“老兄，你咋保养得这么好？气色这么好？”我说：“我不是保养得好，是炼法轮功炼得这么好。以前医院都说我不行了，都让家人准备后事了，是个快要死的人，可是炼法轮功炼好了。”那个老头说：“真的，那我炼也能炼好吗？”我说：“你炼你也能象我这样，不过你敢说一声‘法轮大法好’吗？”那老头说：“我能。”说着，就大声连喊三遍：“法轮大法好！法轮大法好！法轮大法好！”喊完，又说了几句话，我俩就笑着各自回了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从那天起，我在小区里再也没见到那个弯腰老头。一晃一个多月过去了，那个老头也没出现。一天，我家有人敲门，开门一看，是那个弯腰老头领着老伴来了，手里还拎着一大袋子高档水果，我热情地把他们让進屋。他们老两口一进屋，老头的老伴就说：“恩人哪，我们来谢你来了。”我问是怎么回事。他老伴说：“我家老头有严重的腰脱病（腰椎间盘突出症），一犯病痛得要命。那天在小区看到你，你让他说：‘法轮大法好！’没想到他喊完回家腰就好了，不疼了。他腰好后，就忙着去帮儿子栽树去了。一回来我就说，咱们得去谢谢恩人，要不是你告诉他，他还不知道得遭多少罪呢。”我一听是这么回事，就说：“怪不得自从那天以后就看不见你了，我还一直在惦记你，原来是这么回事。不过你不能谢我，你得谢我师父，这是大法的威力，是我师父让我这么做的。”老俩口千恩万谢大法师父。从那以后，老头也开始修炼大法。</w:t>
                              </w:r>
                            </w:p>
                          </w:txbxContent>
                        </wps:txbx>
                        <wps:bodyPr wrap="square" lIns="0" rIns="0" tIns="0" bIns="0" anchor="t">
                          <a:noAutofit/>
                        </wps:bodyPr>
                      </wps:wsp>
                      <wps:wsp>
                        <wps:cNvSpPr txBox="1"/>
                        <wps:spPr>
                          <a:xfrm>
                            <a:off x="2354040" y="564480"/>
                            <a:ext cx="2095560" cy="8075880"/>
                          </a:xfrm>
                          <a:prstGeom prst="rect">
                            <a:avLst/>
                          </a:prstGeom>
                          <a:noFill/>
                          <a:ln w="0">
                            <a:noFill/>
                          </a:ln>
                        </wps:spPr>
                        <wps:txbx>
                          <w:txbxContent>
                            <w:p>
                              <w:pPr>
                                <w:overflowPunct w:val="false"/>
                                <w:bidi w:val="0"/>
                                <w:spacing w:before="0" w:after="0" w:lineRule="exact" w:line="300"/>
                                <w:ind w:firstLine="480"/>
                                <w:jc w:val="both"/>
                                <w:rPr/>
                              </w:pPr>
                              <w:r>
                                <w:rPr>
                                  <w:kern w:val="2"/>
                                  <w:sz w:val="24"/>
                                  <w:szCs w:val="24"/>
                                  <w:rFonts w:ascii="黑体;SimHei" w:hAnsi="黑体;SimHei" w:eastAsia="黑体;SimHei" w:cs="宋体;SimSun"/>
                                  <w:color w:val="auto"/>
                                  <w:lang w:val="en-US" w:eastAsia="zh-CN" w:bidi="ar-SA"/>
                                </w:rPr>
                                <w:t>儿子的同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儿子的同学来我家。我见他龇牙咧嘴，问他咋的了？儿子同学说胃疼。我问他吃药没？他说吃药也不管用。我说：“叔告诉你一个法，就看你信不信、敢不敢。”儿子同学说：“叔，我信，我敢，快告诉我是啥法。”我说：“你敢说声‘法轮大法好’吗？”他说：“这有啥不敢，我到外面去喊。”说着儿子同学就去外面，连喊几声“法轮大法好”，他喊完还没走到屋，就说：“叔，真灵，我胃不疼了，法轮大法真神！”</w:t>
                              </w:r>
                            </w:p>
                            <w:p>
                              <w:pPr>
                                <w:overflowPunct w:val="false"/>
                                <w:bidi w:val="0"/>
                                <w:spacing w:before="0" w:after="0" w:lineRule="exact" w:line="300"/>
                                <w:ind w:firstLine="480"/>
                                <w:jc w:val="both"/>
                                <w:rPr/>
                              </w:pPr>
                              <w:r>
                                <w:rPr>
                                  <w:kern w:val="2"/>
                                  <w:sz w:val="24"/>
                                  <w:szCs w:val="24"/>
                                  <w:rFonts w:ascii="黑体;SimHei" w:hAnsi="黑体;SimHei" w:eastAsia="黑体;SimHei" w:cs="宋体;SimSun"/>
                                  <w:color w:val="auto"/>
                                  <w:lang w:val="en-US" w:eastAsia="zh-CN" w:bidi="ar-SA"/>
                                </w:rPr>
                                <w:t>农村亲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年快要过年时，我的一个农村亲戚上县里办年货，顺便到我家。我留他吃饭，吃饭时我给他讲法轮功真相，并给他做了三退。走时我又送给他一个真相护身符，并嘱咐他一定要珍惜，好好放在衣服兜里，危难时就喊“法轮大法好”，大法一定能帮你。那个亲戚笑着把护身符揣在兜里就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年，我家亲戚拎着几瓶酒和一大袋子水果来看我，进门就说：“叔，我来谢你来了，原来法轮大法这么好，大法真能救命啊！”我就问他是怎么回事？亲戚就讲了事情的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原来亲戚回家后，一天傍晚用马车去山里拉树柈子，就是从树上锯下来的树干。他把树柈子装到车上后，捆好，就赶着马车往家走。走到半路时，马车突然翻了，连人带车就掉进沟里，马车把我家亲戚就压在车底下了。他连喊几声，也没人来。冬天天短，这时天就要黑了。我家亲戚一看天要黑了，离屯子还有很远，这黑灯瞎火的，也不能有人从这过啊。这大冬天的在车底下压一宿，冻也冻死了。亲戚</w:t>
                              </w:r>
                            </w:p>
                          </w:txbxContent>
                        </wps:txbx>
                        <wps:bodyPr wrap="square" lIns="0" rIns="0" tIns="0" bIns="0" anchor="t">
                          <a:noAutofit/>
                        </wps:bodyPr>
                      </wps:wsp>
                      <wps:wsp>
                        <wps:cNvSpPr txBox="1"/>
                        <wps:spPr>
                          <a:xfrm>
                            <a:off x="4690800" y="2280960"/>
                            <a:ext cx="2095560" cy="6288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得眼泪都出来了。情急之下，他想起我说的话，想起了兜里的护身符。他想：我叔告诉我，危难时就喊法轮大法好，那我今天就试试。他连连喊：“法轮大法好！法轮大法好！”也不知喊了多少遍。他喊累了，刚停下来，就听到一个声音说“头顶木，头顶木”，亲戚就往头顶看，一堆木棒子横在头顶，他试着用手推了推头顶的木头，推了几下木头没动，他又运足气使出全身力气使劲推，捆木头的绳子被推断，木头滚了下来。亲戚就从缝隙中钻了出来。他把马牵过来遛遛，马也一点没伤着。亲戚惊喜地连声说：“法轮大法太好了！也太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听后说：“这回你相信叔说的话了吧，相信法轮大法好了吧？还相信电视上的宣传吗？电视上说的都是假的，谁相信谁受害，你要永远记住法轮大法好，记住大法是救人的。要谢就谢我师父吧，是我师父救了你。不过水果我留下，你给我师父供上，酒你拿回去，我师父不喝酒，我也不喝酒。”亲戚把水果洗好，恭恭敬敬地给师父供上。临走时，还在千谢万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是世人相信“法轮大法好，真善忍好”创造的一个又一个的人间奇迹。愿更多的人都能了解真相，明白真相，在大法的护佑下得到救度。</w:t>
                              </w:r>
                              <w:r>
                                <w:rPr>
                                  <w:kern w:val="2"/>
                                  <w:sz w:val="22"/>
                                  <w:szCs w:val="24"/>
                                  <w:rFonts w:cs="宋体;SimSun" w:ascii="楷体" w:hAnsi="楷体" w:eastAsia="楷体"/>
                                  <w:color w:val="auto"/>
                                  <w:lang w:eastAsia="zh-CN" w:bidi="ar-SA" w:val="de-DE"/>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40" y="0"/>
                            <a:ext cx="6750000" cy="412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庆祝5.13】敢喊“法轮大法好”的人们</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690800" y="502200"/>
                            <a:ext cx="2085840" cy="1769040"/>
                          </a:xfrm>
                          <a:prstGeom prst="rect">
                            <a:avLst/>
                          </a:prstGeom>
                          <a:ln w="0">
                            <a:noFill/>
                          </a:ln>
                        </pic:spPr>
                      </pic:pic>
                    </wpg:wgp>
                  </a:graphicData>
                </a:graphic>
              </wp:anchor>
            </w:drawing>
          </mc:Choice>
          <mc:Fallback>
            <w:pict>
              <v:group id="shape_0" style="position:absolute;margin-left:-0.75pt;margin-top:27.35pt;width:534.35pt;height:680.35pt" coordorigin="-15,547" coordsize="10687,13607">
                <v:shape id="shape_0" stroked="f" o:allowincell="f" style="position:absolute;left:-15;top:1414;width:3299;height:12678;mso-wrap-style:square;v-text-anchor:top" type="_x0000_t202">
                  <v:textbox>
                    <w:txbxContent>
                      <w:p>
                        <w:pPr>
                          <w:overflowPunct w:val="false"/>
                          <w:bidi w:val="0"/>
                          <w:spacing w:before="0" w:after="0" w:lineRule="exact" w:line="300"/>
                          <w:ind w:firstLine="480"/>
                          <w:jc w:val="both"/>
                          <w:rPr/>
                        </w:pPr>
                        <w:r>
                          <w:rPr>
                            <w:kern w:val="2"/>
                            <w:sz w:val="24"/>
                            <w:szCs w:val="24"/>
                            <w:rFonts w:ascii="黑体;SimHei" w:hAnsi="黑体;SimHei" w:eastAsia="黑体;SimHei" w:cs="宋体;SimSun"/>
                            <w:color w:val="auto"/>
                            <w:lang w:val="en-US" w:eastAsia="zh-CN" w:bidi="ar-SA"/>
                          </w:rPr>
                          <w:t>小区里直不起腰的老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我在小区里乘凉。有一个直不起腰的老头招呼我过去。我走到他跟前，他对我说：“老兄，你咋保养得这么好？气色这么好？”我说：“我不是保养得好，是炼法轮功炼得这么好。以前医院都说我不行了，都让家人准备后事了，是个快要死的人，可是炼法轮功炼好了。”那个老头说：“真的，那我炼也能炼好吗？”我说：“你炼你也能象我这样，不过你敢说一声‘法轮大法好’吗？”那老头说：“我能。”说着，就大声连喊三遍：“法轮大法好！法轮大法好！法轮大法好！”喊完，又说了几句话，我俩就笑着各自回了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从那天起，我在小区里再也没见到那个弯腰老头。一晃一个多月过去了，那个老头也没出现。一天，我家有人敲门，开门一看，是那个弯腰老头领着老伴来了，手里还拎着一大袋子高档水果，我热情地把他们让進屋。他们老两口一进屋，老头的老伴就说：“恩人哪，我们来谢你来了。”我问是怎么回事。他老伴说：“我家老头有严重的腰脱病（腰椎间盘突出症），一犯病痛得要命。那天在小区看到你，你让他说：‘法轮大法好！’没想到他喊完回家腰就好了，不疼了。他腰好后，就忙着去帮儿子栽树去了。一回来我就说，咱们得去谢谢恩人，要不是你告诉他，他还不知道得遭多少罪呢。”我一听是这么回事，就说：“怪不得自从那天以后就看不见你了，我还一直在惦记你，原来是这么回事。不过你不能谢我，你得谢我师父，这是大法的威力，是我师父让我这么做的。”老俩口千恩万谢大法师父。从那以后，老头也开始修炼大法。</w:t>
                        </w:r>
                      </w:p>
                    </w:txbxContent>
                  </v:textbox>
                  <v:fill o:detectmouseclick="t" on="false"/>
                  <v:stroke color="#3465a4" joinstyle="round" endcap="flat"/>
                  <w10:wrap type="none"/>
                </v:shape>
                <v:shape id="shape_0" stroked="f" o:allowincell="f" style="position:absolute;left:3692;top:1436;width:3299;height:12717;mso-wrap-style:square;v-text-anchor:top" type="_x0000_t202">
                  <v:textbox>
                    <w:txbxContent>
                      <w:p>
                        <w:pPr>
                          <w:overflowPunct w:val="false"/>
                          <w:bidi w:val="0"/>
                          <w:spacing w:before="0" w:after="0" w:lineRule="exact" w:line="300"/>
                          <w:ind w:firstLine="480"/>
                          <w:jc w:val="both"/>
                          <w:rPr/>
                        </w:pPr>
                        <w:r>
                          <w:rPr>
                            <w:kern w:val="2"/>
                            <w:sz w:val="24"/>
                            <w:szCs w:val="24"/>
                            <w:rFonts w:ascii="黑体;SimHei" w:hAnsi="黑体;SimHei" w:eastAsia="黑体;SimHei" w:cs="宋体;SimSun"/>
                            <w:color w:val="auto"/>
                            <w:lang w:val="en-US" w:eastAsia="zh-CN" w:bidi="ar-SA"/>
                          </w:rPr>
                          <w:t>儿子的同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儿子的同学来我家。我见他龇牙咧嘴，问他咋的了？儿子同学说胃疼。我问他吃药没？他说吃药也不管用。我说：“叔告诉你一个法，就看你信不信、敢不敢。”儿子同学说：“叔，我信，我敢，快告诉我是啥法。”我说：“你敢说声‘法轮大法好’吗？”他说：“这有啥不敢，我到外面去喊。”说着儿子同学就去外面，连喊几声“法轮大法好”，他喊完还没走到屋，就说：“叔，真灵，我胃不疼了，法轮大法真神！”</w:t>
                        </w:r>
                      </w:p>
                      <w:p>
                        <w:pPr>
                          <w:overflowPunct w:val="false"/>
                          <w:bidi w:val="0"/>
                          <w:spacing w:before="0" w:after="0" w:lineRule="exact" w:line="300"/>
                          <w:ind w:firstLine="480"/>
                          <w:jc w:val="both"/>
                          <w:rPr/>
                        </w:pPr>
                        <w:r>
                          <w:rPr>
                            <w:kern w:val="2"/>
                            <w:sz w:val="24"/>
                            <w:szCs w:val="24"/>
                            <w:rFonts w:ascii="黑体;SimHei" w:hAnsi="黑体;SimHei" w:eastAsia="黑体;SimHei" w:cs="宋体;SimSun"/>
                            <w:color w:val="auto"/>
                            <w:lang w:val="en-US" w:eastAsia="zh-CN" w:bidi="ar-SA"/>
                          </w:rPr>
                          <w:t>农村亲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年快要过年时，我的一个农村亲戚上县里办年货，顺便到我家。我留他吃饭，吃饭时我给他讲法轮功真相，并给他做了三退。走时我又送给他一个真相护身符，并嘱咐他一定要珍惜，好好放在衣服兜里，危难时就喊“法轮大法好”，大法一定能帮你。那个亲戚笑着把护身符揣在兜里就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年，我家亲戚拎着几瓶酒和一大袋子水果来看我，进门就说：“叔，我来谢你来了，原来法轮大法这么好，大法真能救命啊！”我就问他是怎么回事？亲戚就讲了事情的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原来亲戚回家后，一天傍晚用马车去山里拉树柈子，就是从树上锯下来的树干。他把树柈子装到车上后，捆好，就赶着马车往家走。走到半路时，马车突然翻了，连人带车就掉进沟里，马车把我家亲戚就压在车底下了。他连喊几声，也没人来。冬天天短，这时天就要黑了。我家亲戚一看天要黑了，离屯子还有很远，这黑灯瞎火的，也不能有人从这过啊。这大冬天的在车底下压一宿，冻也冻死了。亲戚</w:t>
                        </w:r>
                      </w:p>
                    </w:txbxContent>
                  </v:textbox>
                  <v:fill o:detectmouseclick="t" on="false"/>
                  <v:stroke color="#3465a4" joinstyle="round" endcap="flat"/>
                  <w10:wrap type="none"/>
                </v:shape>
                <v:shape id="shape_0" stroked="f" o:allowincell="f" style="position:absolute;left:7372;top:4139;width:3299;height:990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得眼泪都出来了。情急之下，他想起我说的话，想起了兜里的护身符。他想：我叔告诉我，危难时就喊法轮大法好，那我今天就试试。他连连喊：“法轮大法好！法轮大法好！”也不知喊了多少遍。他喊累了，刚停下来，就听到一个声音说“头顶木，头顶木”，亲戚就往头顶看，一堆木棒子横在头顶，他试着用手推了推头顶的木头，推了几下木头没动，他又运足气使出全身力气使劲推，捆木头的绳子被推断，木头滚了下来。亲戚就从缝隙中钻了出来。他把马牵过来遛遛，马也一点没伤着。亲戚惊喜地连声说：“法轮大法太好了！也太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听后说：“这回你相信叔说的话了吧，相信法轮大法好了吧？还相信电视上的宣传吗？电视上说的都是假的，谁相信谁受害，你要永远记住法轮大法好，记住大法是救人的。要谢就谢我师父吧，是我师父救了你。不过水果我留下，你给我师父供上，酒你拿回去，我师父不喝酒，我也不喝酒。”亲戚把水果洗好，恭恭敬敬地给师父供上。临走时，还在千谢万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是世人相信“法轮大法好，真善忍好”创造的一个又一个的人间奇迹。愿更多的人都能了解真相，明白真相，在大法的护佑下得到救度。</w:t>
                        </w:r>
                        <w:r>
                          <w:rPr>
                            <w:kern w:val="2"/>
                            <w:sz w:val="22"/>
                            <w:szCs w:val="24"/>
                            <w:rFonts w:cs="宋体;SimSun" w:ascii="楷体" w:hAnsi="楷体" w:eastAsia="楷体"/>
                            <w:color w:val="auto"/>
                            <w:lang w:eastAsia="zh-CN" w:bidi="ar-SA" w:val="de-DE"/>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7;top:547;width:10629;height:649;mso-wrap-style:none;v-text-anchor:middle" type="_x0000_t136">
                  <v:path textpathok="t"/>
                  <v:textpath on="t" fitshape="t" string="【庆祝5.13】敢喊“法轮大法好”的人们" style="font-family:&quot;方正粗圆简体&quot;;font-size:24pt"/>
                  <v:fill o:detectmouseclick="t" type="solid" color2="#6699ff"/>
                  <v:stroke color="#3465a4" joinstyle="round" endcap="flat"/>
                  <v:shadow on="t" obscured="f" color="white"/>
                  <w10:wrap type="none"/>
                </v:shape>
                <v:shape id="shape_0" stroked="f" o:allowincell="f" style="position:absolute;left:7372;top:1338;width:3284;height:2785;mso-wrap-style:none;v-text-anchor:middle" type="_x0000_t75">
                  <v:imagedata r:id="rId5"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5"/>
        <w:rPr>
          <w:rFonts w:ascii="华文楷体" w:hAnsi="华文楷体" w:eastAsia="华文楷体" w:cs="华文楷体"/>
          <w:sz w:val="20"/>
          <w:szCs w:val="22"/>
        </w:rPr>
      </w:pPr>
      <w:r>
        <w:rPr>
          <w:rFonts w:eastAsia="华文楷体" w:cs="华文楷体"/>
          <w:sz w:val="20"/>
          <w:szCs w:val="22"/>
        </w:rPr>
      </w:r>
    </w:p>
    <w:p>
      <w:pPr>
        <w:pStyle w:val="Style15"/>
        <w:tabs>
          <w:tab w:val="clear" w:pos="708"/>
          <w:tab w:val="left" w:pos="1050" w:leader="none"/>
        </w:tabs>
        <w:rPr/>
      </w:pPr>
      <w:r>
        <w:rPr/>
        <w:tab/>
      </w:r>
    </w:p>
    <w:p>
      <w:pPr>
        <w:pStyle w:val="Style15"/>
        <w:tabs>
          <w:tab w:val="clear" w:pos="708"/>
          <w:tab w:val="left" w:pos="2654" w:leader="none"/>
          <w:tab w:val="right" w:pos="10670" w:leader="none"/>
        </w:tabs>
        <w:rPr/>
      </w:pPr>
      <w:r>
        <w:rPr/>
        <w:tab/>
        <w:tab/>
      </w:r>
    </w:p>
    <w:p>
      <w:pPr>
        <w:pStyle w:val="Style15"/>
        <w:rPr/>
      </w:pPr>
      <w:r>
        <w:rPr/>
      </w:r>
    </w:p>
    <w:p>
      <w:pPr>
        <w:pStyle w:val="Style15"/>
        <w:tabs>
          <w:tab w:val="clear" w:pos="708"/>
          <w:tab w:val="left" w:pos="781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00" w:leader="none"/>
        </w:tabs>
        <w:rPr/>
      </w:pPr>
      <w:r>
        <w:rPr/>
        <w:tab/>
      </w:r>
    </w:p>
    <w:p>
      <w:pPr>
        <w:pStyle w:val="Style15"/>
        <w:tabs>
          <w:tab w:val="clear" w:pos="708"/>
          <w:tab w:val="left" w:pos="7875" w:leader="none"/>
        </w:tabs>
        <w:rPr/>
      </w:pPr>
      <w:r>
        <w:rPr/>
        <w:tab/>
      </w:r>
    </w:p>
    <w:p>
      <w:pPr>
        <w:pStyle w:val="Style15"/>
        <w:rPr/>
      </w:pPr>
      <w:r>
        <w:rPr/>
      </w:r>
    </w:p>
    <w:p>
      <w:pPr>
        <w:pStyle w:val="Style15"/>
        <w:tabs>
          <w:tab w:val="clear" w:pos="708"/>
          <w:tab w:val="left" w:pos="8775" w:leader="none"/>
        </w:tabs>
        <w:rPr/>
      </w:pPr>
      <w:r>
        <w:rPr/>
        <w:tab/>
      </w:r>
    </w:p>
    <w:p>
      <w:pPr>
        <w:pStyle w:val="Style15"/>
        <w:rPr/>
      </w:pPr>
      <w:r>
        <w:rPr/>
      </w:r>
    </w:p>
    <w:p>
      <w:pPr>
        <w:pStyle w:val="Style15"/>
        <w:rPr/>
      </w:pPr>
      <w:r>
        <w:rPr/>
      </w:r>
    </w:p>
    <w:p>
      <w:pPr>
        <w:pStyle w:val="Style15"/>
        <w:rPr/>
      </w:pPr>
      <w:r>
        <w:rPr/>
      </w:r>
    </w:p>
    <w:p>
      <w:pPr>
        <w:pStyle w:val="Style15"/>
        <w:tabs>
          <w:tab w:val="clear" w:pos="708"/>
          <w:tab w:val="left" w:pos="70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30" w:leader="none"/>
        </w:tabs>
        <w:rPr/>
      </w:pPr>
      <w:r>
        <w:rPr/>
        <w:tab/>
      </w:r>
    </w:p>
    <w:p>
      <w:pPr>
        <w:pStyle w:val="Style15"/>
        <w:rPr/>
      </w:pPr>
      <w:r>
        <w:rPr/>
      </w:r>
    </w:p>
    <w:p>
      <w:pPr>
        <w:pStyle w:val="Style15"/>
        <w:jc w:val="right"/>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9000" w:leader="none"/>
        </w:tabs>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61.05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5240</wp:posOffset>
                </wp:positionH>
                <wp:positionV relativeFrom="paragraph">
                  <wp:posOffset>9906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25</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1.2pt;margin-top:7.8pt;width:533.55pt;height:21.85pt" coordorigin="-24,156" coordsize="10671,437">
                <v:shape id="shape_0" stroked="t" o:allowincell="f" style="position:absolute;left:-24;top:591;width:10670;height:2" type="_x0000_t32">
                  <v:stroke color="black" joinstyle="miter" endcap="flat"/>
                  <v:fill o:detectmouseclick="t" on="false"/>
                  <w10:wrap type="none"/>
                </v:shape>
                <v:shape id="shape_0" stroked="f" o:allowincell="f" style="position:absolute;left:-24;top:15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25</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57;top:25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650" w:leader="none"/>
        </w:tabs>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10160</wp:posOffset>
                </wp:positionH>
                <wp:positionV relativeFrom="paragraph">
                  <wp:posOffset>205740</wp:posOffset>
                </wp:positionV>
                <wp:extent cx="6776085" cy="4653280"/>
                <wp:effectExtent l="0" t="635" r="11306810" b="0"/>
                <wp:wrapNone/>
                <wp:docPr id="8" name=""/>
                <a:graphic xmlns:a="http://schemas.openxmlformats.org/drawingml/2006/main">
                  <a:graphicData uri="http://schemas.microsoft.com/office/word/2010/wordprocessingGroup">
                    <wpg:wgp>
                      <wpg:cNvGrpSpPr/>
                      <wpg:grpSpPr>
                        <a:xfrm>
                          <a:off x="0" y="0"/>
                          <a:ext cx="6775920" cy="4653360"/>
                          <a:chOff x="0" y="0"/>
                          <a:chExt cx="6775920" cy="4653360"/>
                        </a:xfrm>
                      </wpg:grpSpPr>
                      <wps:wsp>
                        <wps:cNvSpPr txBox="1"/>
                        <wps:spPr>
                          <a:xfrm>
                            <a:off x="4740840" y="0"/>
                            <a:ext cx="1996920" cy="6192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北随州七旬老太龙泽清</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被劫持到沙洋范家台监狱</w:t>
                              </w:r>
                            </w:p>
                          </w:txbxContent>
                        </wps:txbx>
                        <wps:bodyPr wrap="none" lIns="158760" rIns="158760" tIns="82440" bIns="82440" anchor="t">
                          <a:prstTxWarp prst="textPlain">
                            <a:avLst>
                              <a:gd name="adj" fmla="val 50000"/>
                            </a:avLst>
                          </a:prstTxWarp>
                          <a:noAutofit/>
                        </wps:bodyPr>
                      </wps:wsp>
                      <wps:wsp>
                        <wps:cNvSpPr txBox="1"/>
                        <wps:spPr>
                          <a:xfrm>
                            <a:off x="4680720" y="780480"/>
                            <a:ext cx="2095560" cy="3824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湖北随州市74岁的法轮功学员龙泽清，二零二四年五月六日被绑架到湖北沙洋范家台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龙泽清家住随州市万店镇，她没读过书，修炼法轮功后，她不但能看书，也能写字，二零零二年十月被送洗脑班，二零零三年三月她又被派出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龙泽清二零二三年三月被恶人诬告，在家人和村民的抵制下，邪恶绑架未遂。后来她被非法构陷，同年九月八日遭非法庭审、没宣判，当日回家。同时被非法开庭的有法轮功学员周洪亮与周老太84岁，聶老太86岁。据说，龙泽清后被非法判刑一年（没收监）。</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一年时间已过，二零二四年五月六日，龙泽清被绑架到湖北沙洋范家台监狱迫害。中共不法人员说又给加期半年。</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399240"/>
                            <a:ext cx="2095560" cy="4253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零年六月四日，陈绪珍被</w:t>
                              </w:r>
                              <w:r>
                                <w:rPr>
                                  <w:kern w:val="2"/>
                                  <w:sz w:val="22"/>
                                  <w:szCs w:val="22"/>
                                  <w:rFonts w:ascii="宋体;SimSun" w:hAnsi="宋体;SimSun" w:eastAsia="宋体;SimSun" w:cs="宋体;SimSun"/>
                                  <w:color w:val="auto"/>
                                  <w:lang w:eastAsia="zh-CN" w:bidi="ar-SA" w:val="en-US"/>
                                </w:rPr>
                                <w:t>绑架</w:t>
                              </w:r>
                              <w:r>
                                <w:rPr>
                                  <w:kern w:val="2"/>
                                  <w:sz w:val="22"/>
                                  <w:szCs w:val="22"/>
                                  <w:rFonts w:ascii="宋体;SimSun" w:hAnsi="宋体;SimSun" w:eastAsia="宋体;SimSun" w:cs="宋体;SimSun"/>
                                  <w:color w:val="auto"/>
                                  <w:lang w:eastAsia="zh-CN" w:bidi="ar-SA" w:val="de-DE"/>
                                </w:rPr>
                                <w:t>关进丹江看守所</w:t>
                              </w:r>
                              <w:r>
                                <w:rPr>
                                  <w:kern w:val="2"/>
                                  <w:sz w:val="22"/>
                                  <w:szCs w:val="22"/>
                                  <w:rFonts w:ascii="宋体;SimSun" w:hAnsi="宋体;SimSun" w:eastAsia="宋体;SimSun" w:cs="宋体;SimSun"/>
                                  <w:color w:val="auto"/>
                                  <w:lang w:eastAsia="zh-CN" w:bidi="ar-SA" w:val="en-US"/>
                                </w:rPr>
                                <w:t>一个多月，遭毒打、吊铐；后又被绑架到六零五宾馆洗脑班非法</w:t>
                              </w:r>
                              <w:r>
                                <w:rPr>
                                  <w:kern w:val="2"/>
                                  <w:sz w:val="22"/>
                                  <w:szCs w:val="22"/>
                                  <w:rFonts w:ascii="宋体;SimSun" w:hAnsi="宋体;SimSun" w:eastAsia="宋体;SimSun" w:cs="宋体;SimSun"/>
                                  <w:color w:val="auto"/>
                                  <w:lang w:eastAsia="zh-CN" w:bidi="ar-SA" w:val="de-DE"/>
                                </w:rPr>
                                <w:t>关押迫害</w:t>
                              </w:r>
                              <w:r>
                                <w:rPr>
                                  <w:kern w:val="2"/>
                                  <w:sz w:val="22"/>
                                  <w:szCs w:val="22"/>
                                  <w:rFonts w:ascii="宋体;SimSun" w:hAnsi="宋体;SimSun" w:eastAsia="宋体;SimSun" w:cs="宋体;SimSun"/>
                                  <w:color w:val="auto"/>
                                  <w:lang w:eastAsia="zh-CN" w:bidi="ar-SA" w:val="en-US"/>
                                </w:rPr>
                                <w:t>。</w:t>
                              </w:r>
                              <w:r>
                                <w:rPr>
                                  <w:kern w:val="2"/>
                                  <w:sz w:val="22"/>
                                  <w:szCs w:val="22"/>
                                  <w:rFonts w:ascii="宋体;SimSun" w:hAnsi="宋体;SimSun" w:eastAsia="宋体;SimSun" w:cs="宋体;SimSun"/>
                                  <w:color w:val="auto"/>
                                  <w:lang w:eastAsia="zh-CN" w:bidi="ar-SA" w:val="de-DE"/>
                                </w:rPr>
                                <w:t>在洗脑班，陈绪珍被剥夺自由、罚站、三个人看管，不让睡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三月二日下午，陈绪珍与姐姐陈绪云到法轮功学员吴绪勇家学法，被守在楼下的十堰市公安局张湾分局国保恶警绑架并非法抄家，后被非法关押到张湾区洗脑班迫害。当时多位法轮功学员被劫持在那里强制洗脑。恶人并未达到目的，三月二十几日，把这几位法轮功学员劫持到十堰市看守所继续非法关押，并搜集构陷他们的所谓“证据”，继续迫害。二零二三年十二月陈绪珍、陈绪云等七名法轮功学员被十堰市张湾区法院非法判刑，其中陈绪云被非法判刑三年，罚金五千元；陈绪珍被非法判刑一年，罚金二千元。</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0" y="396360"/>
                            <a:ext cx="2095560" cy="4232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十堰市丹江口法轮功学员陈绪珍二零二三年三月二日被绑架、非法关押，近一年时间后，出现生命危险，十堰市看守所不想承担责任，让陈绪珍回家，一个月后，陈绪珍于二零二四年三月十四日含冤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七年，陈绪珍开始修炼法轮大法，懂得了做人的目的是要返本归真。修炼前，陈绪珍爱骂人，与丈夫吵架要争个赢，骂也要骂个赢，事后自己还很生气，闹矛盾。自从修炼法轮大法以后，按照真、善、忍做人，以前得过的胸膜炎、右肾疼痛、经常感冒的症状彻底好了，心情也好了，对谁都和善相处，对伤害过自己的人能以宽容的心真诚善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七月中共疯狂迫害法轮功以后，陈绪珍遭中共不法人员多次绑架，非法关押到看守所和洗脑班等迫害。</w:t>
                              </w:r>
                            </w:p>
                          </w:txbxContent>
                        </wps:txbx>
                        <wps:bodyPr wrap="square" lIns="0" rIns="0" tIns="0" bIns="0" anchor="t">
                          <a:noAutofit/>
                        </wps:bodyPr>
                      </wps:wsp>
                      <wps:wsp>
                        <wps:cNvSpPr txBox="1"/>
                        <wps:spPr>
                          <a:xfrm>
                            <a:off x="1800" y="720"/>
                            <a:ext cx="4405680" cy="3135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北十堰市法轮功学员陈绪珍在迫害中离世</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pt;margin-top:16.2pt;width:533.55pt;height:366.4pt" coordorigin="16,324" coordsize="10671,7328">
                <v:shape id="shape_0" fillcolor="black" stroked="f" o:allowincell="f" style="position:absolute;left:7482;top:324;width:3144;height:974;mso-wrap-style:none;v-text-anchor:middle" type="_x0000_t136">
                  <v:path textpathok="t"/>
                  <v:textpath on="t" fitshape="t" string="湖北随州七旬老太龙泽清&#10;被劫持到沙洋范家台监狱" style="font-family:&quot;方正兰亭中黑_GBK&quot;;font-size:20pt"/>
                  <v:fill o:detectmouseclick="t" type="solid" color2="white"/>
                  <v:stroke color="#3465a4" joinstyle="round" endcap="flat"/>
                  <w10:wrap type="none"/>
                </v:shape>
                <v:shape id="shape_0" stroked="f" o:allowincell="f" style="position:absolute;left:7387;top:1553;width:3299;height:602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湖北随州市74岁的法轮功学员龙泽清，二零二四年五月六日被绑架到湖北沙洋范家台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龙泽清家住随州市万店镇，她没读过书，修炼法轮功后，她不但能看书，也能写字，二零零二年十月被送洗脑班，二零零三年三月她又被派出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龙泽清二零二三年三月被恶人诬告，在家人和村民的抵制下，邪恶绑架未遂。后来她被非法构陷，同年九月八日遭非法庭审、没宣判，当日回家。同时被非法开庭的有法轮功学员周洪亮与周老太84岁，聶老太86岁。据说，龙泽清后被非法判刑一年（没收监）。</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一年时间已过，二零二四年五月六日，龙泽清被绑架到湖北沙洋范家台监狱迫害。中共不法人员说又给加期半年。</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2;top:953;width:3299;height:669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零年六月四日，陈绪珍被</w:t>
                        </w:r>
                        <w:r>
                          <w:rPr>
                            <w:kern w:val="2"/>
                            <w:sz w:val="22"/>
                            <w:szCs w:val="22"/>
                            <w:rFonts w:ascii="宋体;SimSun" w:hAnsi="宋体;SimSun" w:eastAsia="宋体;SimSun" w:cs="宋体;SimSun"/>
                            <w:color w:val="auto"/>
                            <w:lang w:eastAsia="zh-CN" w:bidi="ar-SA" w:val="en-US"/>
                          </w:rPr>
                          <w:t>绑架</w:t>
                        </w:r>
                        <w:r>
                          <w:rPr>
                            <w:kern w:val="2"/>
                            <w:sz w:val="22"/>
                            <w:szCs w:val="22"/>
                            <w:rFonts w:ascii="宋体;SimSun" w:hAnsi="宋体;SimSun" w:eastAsia="宋体;SimSun" w:cs="宋体;SimSun"/>
                            <w:color w:val="auto"/>
                            <w:lang w:eastAsia="zh-CN" w:bidi="ar-SA" w:val="de-DE"/>
                          </w:rPr>
                          <w:t>关进丹江看守所</w:t>
                        </w:r>
                        <w:r>
                          <w:rPr>
                            <w:kern w:val="2"/>
                            <w:sz w:val="22"/>
                            <w:szCs w:val="22"/>
                            <w:rFonts w:ascii="宋体;SimSun" w:hAnsi="宋体;SimSun" w:eastAsia="宋体;SimSun" w:cs="宋体;SimSun"/>
                            <w:color w:val="auto"/>
                            <w:lang w:eastAsia="zh-CN" w:bidi="ar-SA" w:val="en-US"/>
                          </w:rPr>
                          <w:t>一个多月，遭毒打、吊铐；后又被绑架到六零五宾馆洗脑班非法</w:t>
                        </w:r>
                        <w:r>
                          <w:rPr>
                            <w:kern w:val="2"/>
                            <w:sz w:val="22"/>
                            <w:szCs w:val="22"/>
                            <w:rFonts w:ascii="宋体;SimSun" w:hAnsi="宋体;SimSun" w:eastAsia="宋体;SimSun" w:cs="宋体;SimSun"/>
                            <w:color w:val="auto"/>
                            <w:lang w:eastAsia="zh-CN" w:bidi="ar-SA" w:val="de-DE"/>
                          </w:rPr>
                          <w:t>关押迫害</w:t>
                        </w:r>
                        <w:r>
                          <w:rPr>
                            <w:kern w:val="2"/>
                            <w:sz w:val="22"/>
                            <w:szCs w:val="22"/>
                            <w:rFonts w:ascii="宋体;SimSun" w:hAnsi="宋体;SimSun" w:eastAsia="宋体;SimSun" w:cs="宋体;SimSun"/>
                            <w:color w:val="auto"/>
                            <w:lang w:eastAsia="zh-CN" w:bidi="ar-SA" w:val="en-US"/>
                          </w:rPr>
                          <w:t>。</w:t>
                        </w:r>
                        <w:r>
                          <w:rPr>
                            <w:kern w:val="2"/>
                            <w:sz w:val="22"/>
                            <w:szCs w:val="22"/>
                            <w:rFonts w:ascii="宋体;SimSun" w:hAnsi="宋体;SimSun" w:eastAsia="宋体;SimSun" w:cs="宋体;SimSun"/>
                            <w:color w:val="auto"/>
                            <w:lang w:eastAsia="zh-CN" w:bidi="ar-SA" w:val="de-DE"/>
                          </w:rPr>
                          <w:t>在洗脑班，陈绪珍被剥夺自由、罚站、三个人看管，不让睡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三月二日下午，陈绪珍与姐姐陈绪云到法轮功学员吴绪勇家学法，被守在楼下的十堰市公安局张湾分局国保恶警绑架并非法抄家，后被非法关押到张湾区洗脑班迫害。当时多位法轮功学员被劫持在那里强制洗脑。恶人并未达到目的，三月二十几日，把这几位法轮功学员劫持到十堰市看守所继续非法关押，并搜集构陷他们的所谓“证据”，继续迫害。二零二三年十二月陈绪珍、陈绪云等七名法轮功学员被十堰市张湾区法院非法判刑，其中陈绪云被非法判刑三年，罚金五千元；陈绪珍被非法判刑一年，罚金二千元。</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16;top:948;width:3299;height:66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十堰市丹江口法轮功学员陈绪珍二零二三年三月二日被绑架、非法关押，近一年时间后，出现生命危险，十堰市看守所不想承担责任，让陈绪珍回家，一个月后，陈绪珍于二零二四年三月十四日含冤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七年，陈绪珍开始修炼法轮大法，懂得了做人的目的是要返本归真。修炼前，陈绪珍爱骂人，与丈夫吵架要争个赢，骂也要骂个赢，事后自己还很生气，闹矛盾。自从修炼法轮大法以后，按照真、善、忍做人，以前得过的胸膜炎、右肾疼痛、经常感冒的症状彻底好了，心情也好了，对谁都和善相处，对伤害过自己的人能以宽容的心真诚善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七月中共疯狂迫害法轮功以后，陈绪珍遭中共不法人员多次绑架，非法关押到看守所和洗脑班等迫害。</w:t>
                        </w:r>
                      </w:p>
                    </w:txbxContent>
                  </v:textbox>
                  <v:fill o:detectmouseclick="t" on="false"/>
                  <v:stroke color="#3465a4" joinstyle="round" endcap="flat"/>
                  <w10:wrap type="none"/>
                </v:shape>
                <v:shape id="shape_0" fillcolor="black" stroked="f" o:allowincell="f" style="position:absolute;left:19;top:325;width:6937;height:493;mso-wrap-style:none;v-text-anchor:middle" type="_x0000_t136">
                  <v:path textpathok="t"/>
                  <v:textpath on="t" fitshape="t" string="湖北十堰市法轮功学员陈绪珍在迫害中离世" style="font-family:&quot;方正兰亭中黑_GBK&quot;;font-size:20pt"/>
                  <v:fill o:detectmouseclick="t" type="solid" color2="white"/>
                  <v:stroke color="#3465a4" joinstyle="round" endcap="flat"/>
                  <w10:wrap type="none"/>
                </v:shape>
              </v:group>
            </w:pict>
          </mc:Fallback>
        </mc:AlternateContent>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rPr/>
      </w:pPr>
      <w:r>
        <w:rPr/>
      </w:r>
    </w:p>
    <w:p>
      <w:pPr>
        <w:pStyle w:val="Normal"/>
        <w:tabs>
          <w:tab w:val="clear" w:pos="708"/>
          <w:tab w:val="left" w:pos="8280" w:leader="none"/>
        </w:tabs>
        <w:rPr/>
      </w:pPr>
      <w:r>
        <mc:AlternateContent>
          <mc:Choice Requires="wpg">
            <w:drawing>
              <wp:anchor behindDoc="0" distT="0" distB="0" distL="114935" distR="114935" simplePos="0" locked="0" layoutInCell="0" allowOverlap="1" relativeHeight="10">
                <wp:simplePos x="0" y="0"/>
                <wp:positionH relativeFrom="column">
                  <wp:posOffset>-8890</wp:posOffset>
                </wp:positionH>
                <wp:positionV relativeFrom="paragraph">
                  <wp:posOffset>62865</wp:posOffset>
                </wp:positionV>
                <wp:extent cx="6785610" cy="4777105"/>
                <wp:effectExtent l="0" t="635" r="7162800" b="0"/>
                <wp:wrapNone/>
                <wp:docPr id="9" name=""/>
                <a:graphic xmlns:a="http://schemas.openxmlformats.org/drawingml/2006/main">
                  <a:graphicData uri="http://schemas.microsoft.com/office/word/2010/wordprocessingGroup">
                    <wpg:wgp>
                      <wpg:cNvGrpSpPr/>
                      <wpg:grpSpPr>
                        <a:xfrm>
                          <a:off x="0" y="0"/>
                          <a:ext cx="6785640" cy="4777200"/>
                          <a:chOff x="0" y="0"/>
                          <a:chExt cx="6785640" cy="4777200"/>
                        </a:xfrm>
                      </wpg:grpSpPr>
                      <wps:wsp>
                        <wps:cNvSpPr txBox="1"/>
                        <wps:spPr>
                          <a:xfrm>
                            <a:off x="4690080" y="356400"/>
                            <a:ext cx="2095560" cy="3467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湖北省仙桃市法轮功学员刘艳秋、杨冬梅面临非法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仙桃市法院计划在2024年5月31日上午9点非法审理法轮功学员刘艳秋、杨冬梅。这次案件的审判长是杨丽蓉，审判员是冯芳、邵林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3年，在湖北省政法委、仙桃市政法委的压力下，仙桃市法院配合仙桃市公安、仙桃市检察院非法判刑法轮功学员刘艳秋、杨冬梅一年多和两年多。案件上诉到湖北省汉江中级法院后，湖北省汉江中级法院认为仙桃市法院审理有错误，在2024年4月撤回了仙桃市法院2023年对法轮功学员刘艳秋、杨冬梅的判刑，要求仙桃市法院重新审理。</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358200"/>
                            <a:ext cx="2095560" cy="4409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法庭家人见到面临被诬判的孔久红，她的姐姐悲伤地向人诉说道：我的妹妹自从修炼法轮功后身体健康，家庭和睦，把儿子培养成人人羡慕的有用之才，她把瘫痪的公婆接到身边几年如一日跟她洗澡穿衣，喂饭，无微不至，让老人度过了幸福的晚年，是当时孝感水泥厂家属区公认的孝顺好媳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么善良的好人却要面临坐牢。家人想不通，提出了上诉，律师和家属找到法官杨耀龙讲明法轮功在中国一直是合法的，法无明文不为罪，对法轮功学员的判刑都是违法的， 杨耀龙一副流氓嘴脸满不在乎地说那你们就去告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桂云、毛翠英、施莉英在二零二三年九月、吴秀芳（73岁）、孔久红同年十月二十四日被国保警察绑架到安陆孛畈镇长松洗脑班迫害。二零二四年四月十七日安陆市法院非法对孔久红、毛翠英、徐桂云等法轮功学员开庭。</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0" y="348480"/>
                            <a:ext cx="2095560" cy="4428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安陆市法轮功学员孔久红于五月七日被安陆法院非法枉判7年。此前，四月十七日开庭那天，安陆法院诬判4名法轮功学员吴秀芳（73岁）、毛翠英、徐桂云、施礼英（女，70岁左右）各7个月左右刑期，并勒索每人罚款30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非法庭审当天没有对孔久红进行宣判。安陆检察官侯娟，法官杨耀龙威逼孔久红认罪，否则要判7年以上徒刑。孔久红义正辞严为自己辩护，当庭揭露安陆610、国保对她在长松洗脑班的非人迫害， 她因绝食反迫害又被610，国保送到云梦看守所和汉川精神病医院进行关押迫害。孔久红说：把我一个正常人送到精神病医院迫害，对我的身心是一种巨大的摧残，我修炼法轮功做好人无罪，宪法规定信仰自由，我所拥有的法轮功书籍 和资料，电脑打印机都是我的私人财产，是合法的。</w:t>
                              </w:r>
                            </w:p>
                          </w:txbxContent>
                        </wps:txbx>
                        <wps:bodyPr wrap="square" lIns="0" rIns="0" tIns="0" bIns="0" anchor="t">
                          <a:noAutofit/>
                        </wps:bodyPr>
                      </wps:wsp>
                      <wps:wsp>
                        <wps:cNvSpPr txBox="1"/>
                        <wps:spPr>
                          <a:xfrm>
                            <a:off x="20880" y="0"/>
                            <a:ext cx="4405680" cy="2660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北安陆市多名法轮功学员被非法判刑</w:t>
                              </w:r>
                            </w:p>
                          </w:txbxContent>
                        </wps:txbx>
                        <wps:bodyPr wrap="none" lIns="158760" rIns="158760" tIns="82440" bIns="82440" anchor="t">
                          <a:prstTxWarp prst="textPlain">
                            <a:avLst>
                              <a:gd name="adj" fmla="val 50000"/>
                            </a:avLst>
                          </a:prstTxWarp>
                          <a:noAutofit/>
                        </wps:bodyPr>
                      </wps:wsp>
                      <wps:wsp>
                        <wps:cNvSpPr txBox="1"/>
                        <wps:spPr>
                          <a:xfrm>
                            <a:off x="4853880" y="9360"/>
                            <a:ext cx="1870560" cy="285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北各地新闻简讯</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8"/>
                          <a:stretch/>
                        </pic:blipFill>
                        <pic:spPr>
                          <a:xfrm>
                            <a:off x="4672440" y="3824640"/>
                            <a:ext cx="2095560" cy="914400"/>
                          </a:xfrm>
                          <a:prstGeom prst="rect">
                            <a:avLst/>
                          </a:prstGeom>
                          <a:ln w="0">
                            <a:noFill/>
                          </a:ln>
                        </pic:spPr>
                      </pic:pic>
                    </wpg:wgp>
                  </a:graphicData>
                </a:graphic>
              </wp:anchor>
            </w:drawing>
          </mc:Choice>
          <mc:Fallback>
            <w:pict>
              <v:group id="shape_0" style="position:absolute;margin-left:-0.7pt;margin-top:4.95pt;width:534.3pt;height:376.15pt" coordorigin="-14,99" coordsize="10686,7523">
                <v:shape id="shape_0" stroked="f" o:allowincell="f" style="position:absolute;left:7372;top:660;width:3299;height:5460;mso-wrap-style:square;v-text-anchor:top" type="_x0000_t202">
                  <v:textbo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湖北省仙桃市法轮功学员刘艳秋、杨冬梅面临非法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仙桃市法院计划在2024年5月31日上午9点非法审理法轮功学员刘艳秋、杨冬梅。这次案件的审判长是杨丽蓉，审判员是冯芳、邵林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3年，在湖北省政法委、仙桃市政法委的压力下，仙桃市法院配合仙桃市公安、仙桃市检察院非法判刑法轮功学员刘艳秋、杨冬梅一年多和两年多。案件上诉到湖北省汉江中级法院后，湖北省汉江中级法院认为仙桃市法院审理有错误，在2024年4月撤回了仙桃市法院2023年对法轮功学员刘艳秋、杨冬梅的判刑，要求仙桃市法院重新审理。</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663;width:3299;height:694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法庭家人见到面临被诬判的孔久红，她的姐姐悲伤地向人诉说道：我的妹妹自从修炼法轮功后身体健康，家庭和睦，把儿子培养成人人羡慕的有用之才，她把瘫痪的公婆接到身边几年如一日跟她洗澡穿衣，喂饭，无微不至，让老人度过了幸福的晚年，是当时孝感水泥厂家属区公认的孝顺好媳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么善良的好人却要面临坐牢。家人想不通，提出了上诉，律师和家属找到法官杨耀龙讲明法轮功在中国一直是合法的，法无明文不为罪，对法轮功学员的判刑都是违法的， 杨耀龙一副流氓嘴脸满不在乎地说那你们就去告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桂云、毛翠英、施莉英在二零二三年九月、吴秀芳（73岁）、孔久红同年十月二十四日被国保警察绑架到安陆孛畈镇长松洗脑班迫害。二零二四年四月十七日安陆市法院非法对孔久红、毛翠英、徐桂云等法轮功学员开庭。</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14;top:648;width:3299;height:697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安陆市法轮功学员孔久红于五月七日被安陆法院非法枉判7年。此前，四月十七日开庭那天，安陆法院诬判4名法轮功学员吴秀芳（73岁）、毛翠英、徐桂云、施礼英（女，70岁左右）各7个月左右刑期，并勒索每人罚款30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非法庭审当天没有对孔久红进行宣判。安陆检察官侯娟，法官杨耀龙威逼孔久红认罪，否则要判7年以上徒刑。孔久红义正辞严为自己辩护，当庭揭露安陆610、国保对她在长松洗脑班的非人迫害， 她因绝食反迫害又被610，国保送到云梦看守所和汉川精神病医院进行关押迫害。孔久红说：把我一个正常人送到精神病医院迫害，对我的身心是一种巨大的摧残，我修炼法轮功做好人无罪，宪法规定信仰自由，我所拥有的法轮功书籍 和资料，电脑打印机都是我的私人财产，是合法的。</w:t>
                        </w:r>
                      </w:p>
                    </w:txbxContent>
                  </v:textbox>
                  <v:fill o:detectmouseclick="t" on="false"/>
                  <v:stroke color="#3465a4" joinstyle="round" endcap="flat"/>
                  <w10:wrap type="none"/>
                </v:shape>
                <v:shape id="shape_0" fillcolor="black" stroked="f" o:allowincell="f" style="position:absolute;left:19;top:99;width:6937;height:418;mso-wrap-style:none;v-text-anchor:middle" type="_x0000_t136">
                  <v:path textpathok="t"/>
                  <v:textpath on="t" fitshape="t" string="湖北安陆市多名法轮功学员被非法判刑" style="font-family:&quot;方正兰亭中黑_GBK&quot;;font-size:20pt"/>
                  <v:fill o:detectmouseclick="t" type="solid" color2="white"/>
                  <v:stroke color="#3465a4" joinstyle="round" endcap="flat"/>
                  <w10:wrap type="none"/>
                </v:shape>
                <v:shape id="shape_0" fillcolor="black" stroked="f" o:allowincell="f" style="position:absolute;left:7630;top:114;width:2945;height:448;mso-wrap-style:none;v-text-anchor:middle" type="_x0000_t136">
                  <v:path textpathok="t"/>
                  <v:textpath on="t" fitshape="t" string="湖北各地新闻简讯" style="font-family:&quot;方正兰亭中黑_GBK&quot;;font-size:20pt"/>
                  <v:fill o:detectmouseclick="t" type="solid" color2="white"/>
                  <v:stroke color="#3465a4" joinstyle="round" endcap="flat"/>
                  <w10:wrap type="none"/>
                </v:shape>
                <v:shape id="shape_0" stroked="f" o:allowincell="f" style="position:absolute;left:7344;top:6122;width:3299;height:1439;mso-wrap-style:none;v-text-anchor:middle" type="_x0000_t75">
                  <v:imagedata r:id="rId9" o:detectmouseclick="t"/>
                  <v:stroke color="#3465a4" joinstyle="round" endcap="flat"/>
                  <w10:wrap type="none"/>
                </v:shape>
              </v:group>
            </w:pict>
          </mc:Fallback>
        </mc:AlternateContent>
      </w: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5">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6">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7">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05-24T17:48:00Z</cp:lastPrinted>
  <dcterms:modified xsi:type="dcterms:W3CDTF">2024-05-24T22:48:00Z</dcterms:modified>
  <cp:revision>351</cp:revision>
  <dc:subject/>
  <dc:title/>
</cp:coreProperties>
</file>