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1623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49</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5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9pt;width:533.5pt;height:95.8pt" coordorigin="0,498" coordsize="10670,1916">
                <v:group id="shape_0" style="position:absolute;left:10670;top:2097;width:0;height:318">
                  <v:shapetype id="_x0000_t32" coordsize="21600,21600" o:spt="32" path="m,l21600,21600nfe">
                    <v:stroke joinstyle="miter"/>
                    <v:path gradientshapeok="t" o:connecttype="rect" textboxrect="0,0,21600,21600"/>
                  </v:shapetype>
                  <v:shape id="shape_0" stroked="t" o:allowincell="f" style="position:absolute;left:10670;top:2097;width:0;height:0" type="_x0000_t32">
                    <v:stroke color="black" joinstyle="miter" endcap="flat"/>
                    <v:fill o:detectmouseclick="t" on="false"/>
                    <w10:wrap type="none"/>
                  </v:shape>
                  <v:shape id="shape_0" stroked="t" o:allowincell="f" style="position:absolute;left:10670;top:241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0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8;width:5435;height:1329;mso-wrap-style:none;v-text-anchor:middle" type="_x0000_t75">
                  <v:imagedata r:id="rId3" o:detectmouseclick="t"/>
                  <v:stroke color="#3465a4" joinstyle="round" endcap="flat"/>
                  <w10:wrap type="none"/>
                </v:shape>
                <v:shape id="shape_0" stroked="f" o:allowincell="f" style="position:absolute;left:2691;top:171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49</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5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9210</wp:posOffset>
                </wp:positionH>
                <wp:positionV relativeFrom="paragraph">
                  <wp:posOffset>199390</wp:posOffset>
                </wp:positionV>
                <wp:extent cx="6805930" cy="8816340"/>
                <wp:effectExtent l="0" t="0" r="14701520" b="0"/>
                <wp:wrapNone/>
                <wp:docPr id="3" name=""/>
                <a:graphic xmlns:a="http://schemas.openxmlformats.org/drawingml/2006/main">
                  <a:graphicData uri="http://schemas.microsoft.com/office/word/2010/wordprocessingGroup">
                    <wpg:wgp>
                      <wpg:cNvGrpSpPr/>
                      <wpg:grpSpPr>
                        <a:xfrm>
                          <a:off x="0" y="0"/>
                          <a:ext cx="6805800" cy="8816400"/>
                          <a:chOff x="0" y="0"/>
                          <a:chExt cx="6805800" cy="8816400"/>
                        </a:xfrm>
                      </wpg:grpSpPr>
                      <wps:wsp>
                        <wps:cNvSpPr txBox="1"/>
                        <wps:spPr>
                          <a:xfrm>
                            <a:off x="0" y="895320"/>
                            <a:ext cx="2095560" cy="7861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退休前在体制内工作。由于工作的压力与世事无常，我患重病，做了胃切除手术。可手术后不但病没好转，还出现了严重问题：口腔溃疡，什么都不能吃，吃了非常难受，就象吃下板栗壳那种感觉。稀饭都喝不了，每天只能喝一点点藕粉维持身体；大小便很困难，便不出来，还拉痢疾。而且，眼睛瞳孔放大，看不清东西。吃药不行，不吃药还不行。如此种种，折腾的筋疲力尽。那时孩子都成家不在身边，妻子又去世，没人能理解我的处境。我天天就在这种痛苦煎熬中生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期间为缓解身心疼痛难受，我经常在外面走，四处蹓跶。二零一零年的一天，我看见路边一电线杆上有字，近前一看，是用粉笔绕电线杆写着：“法轮大法好！真善忍好！法轮大法是正法！”这些字写得非常漂亮，银光闪闪，越看越漂亮，不是一般人写出来的，像是书法家写的。我绕着电线杆转了好几圈，念着这三句话。回到家里我脑中还在想着“法轮大法是正法”，那么就是修炼的，我应该去</w:t>
                              </w:r>
                              <w:r>
                                <w:rPr>
                                  <w:kern w:val="2"/>
                                  <w:sz w:val="22"/>
                                  <w:szCs w:val="24"/>
                                  <w:spacing w:val="-14"/>
                                  <w:rFonts w:ascii="宋体;SimSun" w:hAnsi="宋体;SimSun" w:eastAsia="宋体;SimSun" w:cs="宋体;SimSun"/>
                                  <w:color w:val="auto"/>
                                  <w:lang w:val="de-DE" w:eastAsia="zh-CN" w:bidi="ar-SA"/>
                                </w:rPr>
                                <w:t>修炼正法才对，我到哪里能找到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几天后，有人在我的自行车的车筐里放了一份资料。我打开来看，真是眼前一亮：里面详细介绍了法轮大法，还有关于诚念“法轮大法好、真善忍好”而逢凶化吉、疾病痊愈的事例。我太高兴了，觉得这不是巧合。我当时就不停地念起“法轮大法好，真善忍好”，从此无论在哪我都不停地念这九字。没想到，一个星期后，不可思议的奇迹出现了：我突然排便顺畅且彻底，</w:t>
                              </w:r>
                              <w:r>
                                <w:rPr>
                                  <w:kern w:val="2"/>
                                  <w:sz w:val="22"/>
                                  <w:szCs w:val="24"/>
                                  <w:spacing w:val="-14"/>
                                  <w:rFonts w:ascii="宋体;SimSun" w:hAnsi="宋体;SimSun" w:eastAsia="宋体;SimSun" w:cs="宋体;SimSun"/>
                                  <w:color w:val="auto"/>
                                  <w:lang w:val="de-DE" w:eastAsia="zh-CN" w:bidi="ar-SA"/>
                                </w:rPr>
                                <w:t>同时我也能吃东西了，几天下来都是如此，我确信我的病真的好</w:t>
                              </w:r>
                            </w:p>
                          </w:txbxContent>
                        </wps:txbx>
                        <wps:bodyPr wrap="square" lIns="0" rIns="0" tIns="0" bIns="0" anchor="t">
                          <a:noAutofit/>
                        </wps:bodyPr>
                      </wps:wsp>
                      <wps:wsp>
                        <wps:cNvSpPr txBox="1"/>
                        <wps:spPr>
                          <a:xfrm>
                            <a:off x="2354040" y="892800"/>
                            <a:ext cx="2095560" cy="7923600"/>
                          </a:xfrm>
                          <a:prstGeom prst="rect">
                            <a:avLst/>
                          </a:prstGeom>
                          <a:noFill/>
                          <a:ln w="0">
                            <a:noFill/>
                          </a:ln>
                        </wps:spPr>
                        <wps:txbx>
                          <w:txbxContent>
                            <w:p>
                              <w:pPr>
                                <w:overflowPunct w:val="false"/>
                                <w:bidi w:val="0"/>
                                <w:spacing w:before="0" w:after="0" w:lineRule="exact" w:line="300"/>
                                <w:ind w:right="728" w:hanging="0"/>
                                <w:jc w:val="both"/>
                                <w:rPr/>
                              </w:pPr>
                              <w:r>
                                <w:rPr>
                                  <w:kern w:val="2"/>
                                  <w:spacing w:val="-14"/>
                                  <w:sz w:val="22"/>
                                  <w:szCs w:val="24"/>
                                  <w:rFonts w:ascii="宋体;SimSun" w:hAnsi="宋体;SimSun" w:eastAsia="宋体;SimSun" w:cs="宋体;SimSun"/>
                                  <w:color w:val="auto"/>
                                  <w:lang w:val="de-DE" w:eastAsia="zh-CN" w:bidi="ar-SA"/>
                                </w:rPr>
                                <w:t>了！并确信这是念这九个字的威力！</w:t>
                              </w:r>
                            </w:p>
                            <w:p>
                              <w:pPr>
                                <w:overflowPunct w:val="false"/>
                                <w:bidi w:val="0"/>
                                <w:spacing w:before="0" w:after="0" w:lineRule="exact" w:line="300"/>
                                <w:ind w:right="728" w:firstLine="440"/>
                                <w:jc w:val="both"/>
                                <w:rPr/>
                              </w:pPr>
                              <w:r>
                                <w:rPr>
                                  <w:kern w:val="2"/>
                                  <w:sz w:val="22"/>
                                  <w:szCs w:val="24"/>
                                  <w:rFonts w:ascii="宋体;SimSun" w:hAnsi="宋体;SimSun" w:eastAsia="宋体;SimSun" w:cs="宋体;SimSun"/>
                                  <w:color w:val="auto"/>
                                  <w:lang w:val="de-DE" w:eastAsia="zh-CN" w:bidi="ar-SA"/>
                                </w:rPr>
                                <w:t>我迫切地想了解法轮功，觉得应该有经书啊。我就出去寻找、打听，也没找着。我思忖：“是自己心不诚，要不然有书的人就会找到我。”于是我来到郊区水库的大坝上，一遍一遍大声喊：“法轮大法好！真善忍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几天后，奇迹出现了：我到公园遛弯儿，突然一人骑车停在我面前，一看是好久没见面的老领导，后面还坐着他老伴。我问：“您怎么来了，怎么在这儿停下？”他说：“我也不知道。我正想找你呢。”我们谁也不知对方住址。这时领导的老伴说：“是大法师父安排见面的。”她说她患重病，医生告诉她只能活三个月。她自从学了法轮功病全好了，至今身体非常好。因为他们知道我的状况，正准备找我告诉这好消息呢，竟在这里不期而遇。交谈后我们一起去了老领导家，至此我终于得到了深切期</w:t>
                              </w:r>
                              <w:r>
                                <w:rPr>
                                  <w:kern w:val="2"/>
                                  <w:sz w:val="22"/>
                                  <w:szCs w:val="24"/>
                                  <w:spacing w:val="-14"/>
                                  <w:rFonts w:ascii="宋体;SimSun" w:hAnsi="宋体;SimSun" w:eastAsia="宋体;SimSun" w:cs="宋体;SimSun"/>
                                  <w:color w:val="auto"/>
                                  <w:lang w:val="de-DE" w:eastAsia="zh-CN" w:bidi="ar-SA"/>
                                </w:rPr>
                                <w:t>盼的宝书《转法轮》。同时让老领导帮我在海外网站退出中共邪党组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回家后，我开始认真地学法，却遇到了很大的阻力，眼睛看不清字，但我也不放弃，使用放大镜一个字一个字看。第一讲我看了十天，就这样学到第四讲，我的视力才慢慢恢复正常。我如饥似渴地学法，沉浸在大法无边的法理之中。我觉得这个世界上其它什么东西对我来说都不重要了，只有大法师父能救我脱离苦海，走到哪里我都用耳机听师父讲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天在厨房做饭时，忽然感觉我两眼看到的景象不一样：一边</w:t>
                              </w:r>
                            </w:p>
                          </w:txbxContent>
                        </wps:txbx>
                        <wps:bodyPr wrap="square" lIns="0" rIns="0" tIns="0" bIns="0" anchor="t">
                          <a:noAutofit/>
                        </wps:bodyPr>
                      </wps:wsp>
                      <wps:wsp>
                        <wps:cNvSpPr txBox="1"/>
                        <wps:spPr>
                          <a:xfrm>
                            <a:off x="4690800" y="2806560"/>
                            <a:ext cx="2095560" cy="6009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灰蒙蒙、象充满烟雾一样的空间；另一边眼睛看到的是清澈、明亮的景象。我立刻悟道：师父把我深重的业力消掉了，从今以后我真正地走入修炼了！师父收我这个满身业力的弟子了！我任凭幸福感恩的泪水尽情地流淌。我告诉周边的人：“我的病是没见过面的师父给治好了！我的恩师是李洪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邻居见到我都觉得不可思议，都惊讶地说：“哎呀！你病好了！”我自己也感觉到久违了的无病一身轻。不吃药，不打针，只看书学法，大法就治好了我的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前些日子，我骑上自行车围着海边转了一圈，这在得法之前是连想都不敢想的事情，六、七十里的路程，我一路在心里喊着：“法轮大法好！真善忍好！”上午八点轻松去，中午没吃饭，下午一点轻松返回，上坡时“嗖嗖”就像有人推着我，我又感动的流下了眼泪：我今年七十五岁了，做过大手术，这要是一个常人哪能做到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是大法师父给了我第二次生命！我无法报答师父的救命之恩！我一定学好法，以法为师，扎扎实实修自己，不辜负师父的慈悲救度！ </w:t>
                              </w:r>
                            </w:p>
                            <w:p>
                              <w:pPr>
                                <w:overflowPunct w:val="false"/>
                                <w:bidi w:val="0"/>
                                <w:spacing w:before="0" w:after="0" w:lineRule="exact" w:line="300"/>
                                <w:ind w:firstLine="440"/>
                                <w:jc w:val="both"/>
                                <w:rPr/>
                              </w:pPr>
                              <w:r>
                                <w:rPr>
                                  <w:kern w:val="2"/>
                                  <w:sz w:val="22"/>
                                  <w:szCs w:val="24"/>
                                  <w:rFonts w:ascii="宋体;SimSun" w:hAnsi="宋体;SimSun" w:eastAsia="华文楷体" w:cs="宋体;SimSun"/>
                                  <w:color w:val="auto"/>
                                  <w:lang w:val="de-DE" w:eastAsia="zh-CN" w:bidi="ar-SA"/>
                                </w:rPr>
                                <w:t>（明慧网“5.13”世界法轮大法日来稿选登）</w:t>
                              </w:r>
                              <w:r>
                                <w:rPr>
                                  <w:kern w:val="2"/>
                                  <w:sz w:val="22"/>
                                  <w:szCs w:val="24"/>
                                  <w:rFonts w:eastAsia="华文楷体" w:cs="宋体;SimSun" w:ascii="华文楷体" w:hAnsi="华文楷体"/>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8960" y="285840"/>
                            <a:ext cx="1854360" cy="3682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庆祝5.13】</w:t>
                              </w:r>
                            </w:p>
                          </w:txbxContent>
                        </wps:txbx>
                        <wps:bodyPr wrap="none" lIns="158760" rIns="158760" tIns="82440" bIns="82440" anchor="t">
                          <a:prstTxWarp prst="textPlain">
                            <a:avLst>
                              <a:gd name="adj" fmla="val 50000"/>
                            </a:avLst>
                          </a:prstTxWarp>
                          <a:noAutofit/>
                        </wps:bodyPr>
                      </wps:wsp>
                      <wpg:grpSp>
                        <wpg:cNvGrpSpPr/>
                        <wpg:grpSpPr>
                          <a:xfrm>
                            <a:off x="4138200" y="0"/>
                            <a:ext cx="2667600" cy="2736720"/>
                          </a:xfrm>
                        </wpg:grpSpPr>
                        <pic:pic xmlns:pic="http://schemas.openxmlformats.org/drawingml/2006/picture">
                          <pic:nvPicPr>
                            <pic:cNvPr id="1" name="" descr=""/>
                            <pic:cNvPicPr/>
                          </pic:nvPicPr>
                          <pic:blipFill>
                            <a:blip r:embed="rId4"/>
                            <a:stretch/>
                          </pic:blipFill>
                          <pic:spPr>
                            <a:xfrm>
                              <a:off x="0" y="0"/>
                              <a:ext cx="2667600" cy="2736720"/>
                            </a:xfrm>
                            <a:prstGeom prst="rect">
                              <a:avLst/>
                            </a:prstGeom>
                            <a:ln w="0">
                              <a:noFill/>
                            </a:ln>
                          </pic:spPr>
                        </pic:pic>
                        <wps:wsp>
                          <wps:cNvSpPr txBox="1"/>
                          <wps:spPr>
                            <a:xfrm>
                              <a:off x="292320" y="920160"/>
                              <a:ext cx="734040" cy="1618560"/>
                            </a:xfrm>
                            <a:prstGeom prst="rect">
                              <a:avLst/>
                            </a:prstGeom>
                            <a:noFill/>
                            <a:ln w="0">
                              <a:noFill/>
                            </a:ln>
                          </wps:spPr>
                          <wps:txbx>
                            <w:txbxContent>
                              <w:p>
                                <w:pPr>
                                  <w:overflowPunct w:val="false"/>
                                  <w:bidi w:val="0"/>
                                  <w:spacing w:before="0" w:after="200" w:lineRule="auto" w:line="276"/>
                                  <w:ind w:left="660" w:hanging="660"/>
                                  <w:rPr/>
                                </w:pPr>
                                <w:r>
                                  <w:rPr>
                                    <w:kern w:val="2"/>
                                    <w:sz w:val="22"/>
                                    <w:szCs w:val="24"/>
                                    <w:rFonts w:ascii="华文楷体" w:hAnsi="华文楷体" w:eastAsia="华文楷体" w:cs="宋体;SimSun"/>
                                    <w:color w:val="auto"/>
                                    <w:lang w:val="de-DE" w:eastAsia="zh-CN" w:bidi="ar-SA"/>
                                  </w:rPr>
                                  <w:t>文／山东大法弟子　向光明</w:t>
                                </w:r>
                              </w:p>
                            </w:txbxContent>
                          </wps:txbx>
                          <wps:bodyPr wrap="square" anchor="t" vert="eaVert">
                            <a:noAutofit/>
                          </wps:bodyPr>
                        </wps:wsp>
                      </wpg:grpSp>
                      <wps:wsp>
                        <wps:cNvSpPr txBox="1"/>
                        <wps:spPr>
                          <a:xfrm>
                            <a:off x="2123280" y="241200"/>
                            <a:ext cx="2497320" cy="4698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寻找法轮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2.3pt;margin-top:15.7pt;width:535.9pt;height:694.2pt" coordorigin="-46,314" coordsize="10718,13884">
                <v:shape id="shape_0" stroked="f" o:allowincell="f" style="position:absolute;left:-46;top:1724;width:3299;height:1237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退休前在体制内工作。由于工作的压力与世事无常，我患重病，做了胃切除手术。可手术后不但病没好转，还出现了严重问题：口腔溃疡，什么都不能吃，吃了非常难受，就象吃下板栗壳那种感觉。稀饭都喝不了，每天只能喝一点点藕粉维持身体；大小便很困难，便不出来，还拉痢疾。而且，眼睛瞳孔放大，看不清东西。吃药不行，不吃药还不行。如此种种，折腾的筋疲力尽。那时孩子都成家不在身边，妻子又去世，没人能理解我的处境。我天天就在这种痛苦煎熬中生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期间为缓解身心疼痛难受，我经常在外面走，四处蹓跶。二零一零年的一天，我看见路边一电线杆上有字，近前一看，是用粉笔绕电线杆写着：“法轮大法好！真善忍好！法轮大法是正法！”这些字写得非常漂亮，银光闪闪，越看越漂亮，不是一般人写出来的，像是书法家写的。我绕着电线杆转了好几圈，念着这三句话。回到家里我脑中还在想着“法轮大法是正法”，那么就是修炼的，我应该去</w:t>
                        </w:r>
                        <w:r>
                          <w:rPr>
                            <w:kern w:val="2"/>
                            <w:sz w:val="22"/>
                            <w:szCs w:val="24"/>
                            <w:spacing w:val="-14"/>
                            <w:rFonts w:ascii="宋体;SimSun" w:hAnsi="宋体;SimSun" w:eastAsia="宋体;SimSun" w:cs="宋体;SimSun"/>
                            <w:color w:val="auto"/>
                            <w:lang w:val="de-DE" w:eastAsia="zh-CN" w:bidi="ar-SA"/>
                          </w:rPr>
                          <w:t>修炼正法才对，我到哪里能找到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几天后，有人在我的自行车的车筐里放了一份资料。我打开来看，真是眼前一亮：里面详细介绍了法轮大法，还有关于诚念“法轮大法好、真善忍好”而逢凶化吉、疾病痊愈的事例。我太高兴了，觉得这不是巧合。我当时就不停地念起“法轮大法好，真善忍好”，从此无论在哪我都不停地念这九字。没想到，一个星期后，不可思议的奇迹出现了：我突然排便顺畅且彻底，</w:t>
                        </w:r>
                        <w:r>
                          <w:rPr>
                            <w:kern w:val="2"/>
                            <w:sz w:val="22"/>
                            <w:szCs w:val="24"/>
                            <w:spacing w:val="-14"/>
                            <w:rFonts w:ascii="宋体;SimSun" w:hAnsi="宋体;SimSun" w:eastAsia="宋体;SimSun" w:cs="宋体;SimSun"/>
                            <w:color w:val="auto"/>
                            <w:lang w:val="de-DE" w:eastAsia="zh-CN" w:bidi="ar-SA"/>
                          </w:rPr>
                          <w:t>同时我也能吃东西了，几天下来都是如此，我确信我的病真的好</w:t>
                        </w:r>
                      </w:p>
                    </w:txbxContent>
                  </v:textbox>
                  <v:fill o:detectmouseclick="t" on="false"/>
                  <v:stroke color="#3465a4" joinstyle="round" endcap="flat"/>
                  <w10:wrap type="none"/>
                </v:shape>
                <v:shape id="shape_0" stroked="f" o:allowincell="f" style="position:absolute;left:3661;top:1720;width:3299;height:12477;mso-wrap-style:square;v-text-anchor:top" type="_x0000_t202">
                  <v:textbox>
                    <w:txbxContent>
                      <w:p>
                        <w:pPr>
                          <w:overflowPunct w:val="false"/>
                          <w:bidi w:val="0"/>
                          <w:spacing w:before="0" w:after="0" w:lineRule="exact" w:line="300"/>
                          <w:ind w:right="728" w:hanging="0"/>
                          <w:jc w:val="both"/>
                          <w:rPr/>
                        </w:pPr>
                        <w:r>
                          <w:rPr>
                            <w:kern w:val="2"/>
                            <w:spacing w:val="-14"/>
                            <w:sz w:val="22"/>
                            <w:szCs w:val="24"/>
                            <w:rFonts w:ascii="宋体;SimSun" w:hAnsi="宋体;SimSun" w:eastAsia="宋体;SimSun" w:cs="宋体;SimSun"/>
                            <w:color w:val="auto"/>
                            <w:lang w:val="de-DE" w:eastAsia="zh-CN" w:bidi="ar-SA"/>
                          </w:rPr>
                          <w:t>了！并确信这是念这九个字的威力！</w:t>
                        </w:r>
                      </w:p>
                      <w:p>
                        <w:pPr>
                          <w:overflowPunct w:val="false"/>
                          <w:bidi w:val="0"/>
                          <w:spacing w:before="0" w:after="0" w:lineRule="exact" w:line="300"/>
                          <w:ind w:right="728" w:firstLine="440"/>
                          <w:jc w:val="both"/>
                          <w:rPr/>
                        </w:pPr>
                        <w:r>
                          <w:rPr>
                            <w:kern w:val="2"/>
                            <w:sz w:val="22"/>
                            <w:szCs w:val="24"/>
                            <w:rFonts w:ascii="宋体;SimSun" w:hAnsi="宋体;SimSun" w:eastAsia="宋体;SimSun" w:cs="宋体;SimSun"/>
                            <w:color w:val="auto"/>
                            <w:lang w:val="de-DE" w:eastAsia="zh-CN" w:bidi="ar-SA"/>
                          </w:rPr>
                          <w:t>我迫切地想了解法轮功，觉得应该有经书啊。我就出去寻找、打听，也没找着。我思忖：“是自己心不诚，要不然有书的人就会找到我。”于是我来到郊区水库的大坝上，一遍一遍大声喊：“法轮大法好！真善忍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几天后，奇迹出现了：我到公园遛弯儿，突然一人骑车停在我面前，一看是好久没见面的老领导，后面还坐着他老伴。我问：“您怎么来了，怎么在这儿停下？”他说：“我也不知道。我正想找你呢。”我们谁也不知对方住址。这时领导的老伴说：“是大法师父安排见面的。”她说她患重病，医生告诉她只能活三个月。她自从学了法轮功病全好了，至今身体非常好。因为他们知道我的状况，正准备找我告诉这好消息呢，竟在这里不期而遇。交谈后我们一起去了老领导家，至此我终于得到了深切期</w:t>
                        </w:r>
                        <w:r>
                          <w:rPr>
                            <w:kern w:val="2"/>
                            <w:sz w:val="22"/>
                            <w:szCs w:val="24"/>
                            <w:spacing w:val="-14"/>
                            <w:rFonts w:ascii="宋体;SimSun" w:hAnsi="宋体;SimSun" w:eastAsia="宋体;SimSun" w:cs="宋体;SimSun"/>
                            <w:color w:val="auto"/>
                            <w:lang w:val="de-DE" w:eastAsia="zh-CN" w:bidi="ar-SA"/>
                          </w:rPr>
                          <w:t>盼的宝书《转法轮》。同时让老领导帮我在海外网站退出中共邪党组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回家后，我开始认真地学法，却遇到了很大的阻力，眼睛看不清字，但我也不放弃，使用放大镜一个字一个字看。第一讲我看了十天，就这样学到第四讲，我的视力才慢慢恢复正常。我如饥似渴地学法，沉浸在大法无边的法理之中。我觉得这个世界上其它什么东西对我来说都不重要了，只有大法师父能救我脱离苦海，走到哪里我都用耳机听师父讲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天在厨房做饭时，忽然感觉我两眼看到的景象不一样：一边</w:t>
                        </w:r>
                      </w:p>
                    </w:txbxContent>
                  </v:textbox>
                  <v:fill o:detectmouseclick="t" on="false"/>
                  <v:stroke color="#3465a4" joinstyle="round" endcap="flat"/>
                  <w10:wrap type="none"/>
                </v:shape>
                <v:shape id="shape_0" stroked="f" o:allowincell="f" style="position:absolute;left:7341;top:4734;width:3299;height:946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灰蒙蒙、象充满烟雾一样的空间；另一边眼睛看到的是清澈、明亮的景象。我立刻悟道：师父把我深重的业力消掉了，从今以后我真正地走入修炼了！师父收我这个满身业力的弟子了！我任凭幸福感恩的泪水尽情地流淌。我告诉周边的人：“我的病是没见过面的师父给治好了！我的恩师是李洪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邻居见到我都觉得不可思议，都惊讶地说：“哎呀！你病好了！”我自己也感觉到久违了的无病一身轻。不吃药，不打针，只看书学法，大法就治好了我的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前些日子，我骑上自行车围着海边转了一圈，这在得法之前是连想都不敢想的事情，六、七十里的路程，我一路在心里喊着：“法轮大法好！真善忍好！”上午八点轻松去，中午没吃饭，下午一点轻松返回，上坡时“嗖嗖”就像有人推着我，我又感动的流下了眼泪：我今年七十五岁了，做过大手术，这要是一个常人哪能做到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是大法师父给了我第二次生命！我无法报答师父的救命之恩！我一定学好法，以法为师，扎扎实实修自己，不辜负师父的慈悲救度！ </w:t>
                        </w:r>
                      </w:p>
                      <w:p>
                        <w:pPr>
                          <w:overflowPunct w:val="false"/>
                          <w:bidi w:val="0"/>
                          <w:spacing w:before="0" w:after="0" w:lineRule="exact" w:line="300"/>
                          <w:ind w:firstLine="440"/>
                          <w:jc w:val="both"/>
                          <w:rPr/>
                        </w:pPr>
                        <w:r>
                          <w:rPr>
                            <w:kern w:val="2"/>
                            <w:sz w:val="22"/>
                            <w:szCs w:val="24"/>
                            <w:rFonts w:ascii="宋体;SimSun" w:hAnsi="宋体;SimSun" w:eastAsia="华文楷体" w:cs="宋体;SimSun"/>
                            <w:color w:val="auto"/>
                            <w:lang w:val="de-DE" w:eastAsia="zh-CN" w:bidi="ar-SA"/>
                          </w:rPr>
                          <w:t>（明慧网“5.13”世界法轮大法日来稿选登）</w:t>
                        </w:r>
                        <w:r>
                          <w:rPr>
                            <w:kern w:val="2"/>
                            <w:sz w:val="22"/>
                            <w:szCs w:val="24"/>
                            <w:rFonts w:eastAsia="华文楷体" w:cs="宋体;SimSun" w:ascii="华文楷体" w:hAnsi="华文楷体"/>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31;top:764;width:2919;height:579;mso-wrap-style:none;v-text-anchor:middle" type="_x0000_t136">
                  <v:path textpathok="t"/>
                  <v:textpath on="t" fitshape="t" string="【庆祝5.13】" style="font-family:&quot;方正粗圆简体&quot;;font-size:24pt"/>
                  <v:fill o:detectmouseclick="t" type="solid" color2="#6699ff"/>
                  <v:stroke color="#3465a4" joinstyle="round" endcap="flat"/>
                  <v:shadow on="t" obscured="f" color="white"/>
                  <w10:wrap type="none"/>
                </v:shape>
                <v:group id="shape_0" style="position:absolute;left:6471;top:314;width:4201;height:4310">
                  <v:shape id="shape_0" stroked="f" o:allowincell="f" style="position:absolute;left:6471;top:314;width:4200;height:4309;mso-wrap-style:none;v-text-anchor:middle" type="_x0000_t75">
                    <v:imagedata r:id="rId5" o:detectmouseclick="t"/>
                    <v:stroke color="#3465a4" joinstyle="round" endcap="flat"/>
                    <w10:wrap type="none"/>
                  </v:shape>
                  <v:shape id="shape_0" stroked="f" o:allowincell="f" style="position:absolute;left:6931;top:1763;width:1155;height:2548;mso-wrap-style:square;v-text-anchor:top" type="_x0000_t202">
                    <v:textbox style="layout-flow:vertical">
                      <w:txbxContent>
                        <w:p>
                          <w:pPr>
                            <w:overflowPunct w:val="false"/>
                            <w:bidi w:val="0"/>
                            <w:spacing w:before="0" w:after="200" w:lineRule="auto" w:line="276"/>
                            <w:ind w:left="660" w:hanging="660"/>
                            <w:rPr/>
                          </w:pPr>
                          <w:r>
                            <w:rPr>
                              <w:kern w:val="2"/>
                              <w:sz w:val="22"/>
                              <w:szCs w:val="24"/>
                              <w:rFonts w:ascii="华文楷体" w:hAnsi="华文楷体" w:eastAsia="华文楷体" w:cs="宋体;SimSun"/>
                              <w:color w:val="auto"/>
                              <w:lang w:val="de-DE" w:eastAsia="zh-CN" w:bidi="ar-SA"/>
                            </w:rPr>
                            <w:t>文／山东大法弟子　向光明</w:t>
                          </w:r>
                        </w:p>
                      </w:txbxContent>
                    </v:textbox>
                    <v:fill o:detectmouseclick="t" on="false"/>
                    <v:stroke color="#3465a4" joinstyle="round" endcap="flat"/>
                    <w10:wrap type="none"/>
                  </v:shape>
                </v:group>
                <v:shape id="shape_0" fillcolor="#996600" stroked="f" o:allowincell="f" style="position:absolute;left:3298;top:694;width:3932;height:739;mso-wrap-style:none;v-text-anchor:middle" type="_x0000_t136">
                  <v:path textpathok="t"/>
                  <v:textpath on="t" fitshape="t" string="寻找法轮功" style="font-family:&quot;方正粗圆简体&quot;;font-size:24pt"/>
                  <v:fill o:detectmouseclick="t" type="solid" color2="#6699ff"/>
                  <v:stroke color="#3465a4" joinstyle="round" endcap="flat"/>
                  <v:shadow on="t" obscured="f" color="white"/>
                  <w10:wrap type="none"/>
                </v:shape>
              </v:group>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75335</wp:posOffset>
                </wp:positionV>
                <wp:extent cx="6776085" cy="1270"/>
                <wp:effectExtent l="635" t="635" r="635" b="635"/>
                <wp:wrapNone/>
                <wp:docPr id="4"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55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11430</wp:posOffset>
                </wp:positionH>
                <wp:positionV relativeFrom="paragraph">
                  <wp:posOffset>10668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5</w:t>
                              </w:r>
                              <w:r>
                                <w:rPr>
                                  <w:kern w:val="2"/>
                                  <w:sz w:val="22"/>
                                  <w:spacing w:val="6"/>
                                  <w:szCs w:val="22"/>
                                  <w:position w:val="-2"/>
                                  <w:rFonts w:ascii="华文细黑" w:hAnsi="华文细黑" w:eastAsia="华文细黑" w:cs="华文细黑"/>
                                  <w:color w:val="000000"/>
                                  <w:lang w:eastAsia="zh-CN" w:bidi="ar-SA" w:val="zh-CN"/>
                                </w:rPr>
                                <w:t>月2</w:t>
                              </w:r>
                              <w:r>
                                <w:rPr>
                                  <w:kern w:val="2"/>
                                  <w:sz w:val="22"/>
                                  <w:spacing w:val="6"/>
                                  <w:szCs w:val="22"/>
                                  <w:position w:val="-3"/>
                                  <w:rFonts w:ascii="华文细黑" w:hAnsi="华文细黑" w:eastAsia="华文细黑" w:cs="华文细黑"/>
                                  <w:color w:val="000000"/>
                                  <w:lang w:eastAsia="zh-CN" w:bidi="ar-SA" w:val="en-US"/>
                                </w:rPr>
                                <w:t>5</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8.4pt;width:533.55pt;height:21.85pt" coordorigin="18,168" coordsize="10671,437">
                <v:shape id="shape_0" stroked="t" o:allowincell="f" style="position:absolute;left:18;top:603;width:10670;height:1" type="_x0000_t32">
                  <v:stroke color="black" joinstyle="miter" endcap="flat"/>
                  <v:fill o:detectmouseclick="t" on="false"/>
                  <w10:wrap type="none"/>
                </v:shape>
                <v:shape id="shape_0" stroked="f" o:allowincell="f" style="position:absolute;left:18;top:168;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5</w:t>
                        </w:r>
                        <w:r>
                          <w:rPr>
                            <w:kern w:val="2"/>
                            <w:sz w:val="22"/>
                            <w:spacing w:val="6"/>
                            <w:szCs w:val="22"/>
                            <w:position w:val="-2"/>
                            <w:rFonts w:ascii="华文细黑" w:hAnsi="华文细黑" w:eastAsia="华文细黑" w:cs="华文细黑"/>
                            <w:color w:val="000000"/>
                            <w:lang w:eastAsia="zh-CN" w:bidi="ar-SA" w:val="zh-CN"/>
                          </w:rPr>
                          <w:t>月2</w:t>
                        </w:r>
                        <w:r>
                          <w:rPr>
                            <w:kern w:val="2"/>
                            <w:sz w:val="22"/>
                            <w:spacing w:val="6"/>
                            <w:szCs w:val="22"/>
                            <w:position w:val="-3"/>
                            <w:rFonts w:ascii="华文细黑" w:hAnsi="华文细黑" w:eastAsia="华文细黑" w:cs="华文细黑"/>
                            <w:color w:val="000000"/>
                            <w:lang w:eastAsia="zh-CN" w:bidi="ar-SA" w:val="en-US"/>
                          </w:rPr>
                          <w:t>5</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9;top:270;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7650" w:leader="none"/>
        </w:tabs>
        <w:rPr/>
      </w:pPr>
      <w:r>
        <mc:AlternateContent>
          <mc:Choice Requires="wpg">
            <w:drawing>
              <wp:anchor behindDoc="0" distT="0" distB="0" distL="114935" distR="114935" simplePos="0" locked="0" layoutInCell="0" allowOverlap="1" relativeHeight="17">
                <wp:simplePos x="0" y="0"/>
                <wp:positionH relativeFrom="column">
                  <wp:posOffset>-26035</wp:posOffset>
                </wp:positionH>
                <wp:positionV relativeFrom="paragraph">
                  <wp:posOffset>217805</wp:posOffset>
                </wp:positionV>
                <wp:extent cx="6788785" cy="5895340"/>
                <wp:effectExtent l="635" t="635" r="14100810" b="0"/>
                <wp:wrapNone/>
                <wp:docPr id="8" name=""/>
                <a:graphic xmlns:a="http://schemas.openxmlformats.org/drawingml/2006/main">
                  <a:graphicData uri="http://schemas.microsoft.com/office/word/2010/wordprocessingGroup">
                    <wpg:wgp>
                      <wpg:cNvGrpSpPr/>
                      <wpg:grpSpPr>
                        <a:xfrm>
                          <a:off x="0" y="0"/>
                          <a:ext cx="6788880" cy="5895360"/>
                          <a:chOff x="0" y="0"/>
                          <a:chExt cx="6788880" cy="5895360"/>
                        </a:xfrm>
                      </wpg:grpSpPr>
                      <wps:wsp>
                        <wps:cNvSpPr txBox="1"/>
                        <wps:spPr>
                          <a:xfrm>
                            <a:off x="2353320" y="2180520"/>
                            <a:ext cx="2095560" cy="3714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多个非法秘密关押迫害法轮功学员的黑监狱（杨园洗脑班，蔡甸玉笋山洗脑班，武汉宝丰路女子监狱）遭遇了多种酷刑折磨，她曾被武汉市蔡甸区法院非法冤判三年，在武汉宝丰路女子监狱她遭受了侮辱人格尊严、野蛮灌食、毒打、不让睡觉等多种超越人体承受能力的折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张晓华的一位目前在海外的学生呼吁正义善良人士关注张晓华老师的遭遇：“尊敬的张晓华老师：您好，我是曾经被您帮助过的一位学生，如今已经留学海外。看到了明慧网报道您被强制失踪超过三个月的消息。我为您的境遇感到揪心，不知道您如今身在何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位学生说：“在我高中学习压力大、遇到困境时，是张晓华</w:t>
                              </w:r>
                            </w:p>
                          </w:txbxContent>
                        </wps:txbx>
                        <wps:bodyPr wrap="square" lIns="0" rIns="0" tIns="0" bIns="0" anchor="t">
                          <a:noAutofit/>
                        </wps:bodyPr>
                      </wps:wsp>
                      <wps:wsp>
                        <wps:cNvSpPr txBox="1"/>
                        <wps:spPr>
                          <a:xfrm>
                            <a:off x="22320" y="456480"/>
                            <a:ext cx="2095560" cy="5353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原湖北大学图书管理员（已退休），76岁的法轮功学员张晓华，二零二四年中国新年前，在位于湖北大学附近的三角花园刘家河小区家中被徐家棚派出所警察非法入宅抢劫，劫持到武汉市洗脑班非法关押，至今杳无音信。张晓华的一位目前在海外的学生呼吁关注这位“道德高尚、乐于助人的好老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此前，二零二三年十一月二十五日，张晓华和八位女性中老年法轮功学员一起阅读教人修心向善的法轮佛法著作时，被武汉市武昌区政法委610、公安分局、国保大队，以及武昌公安分局辖区的多个派出所撬门而入、绑架。当天张晓华被徐家棚辖区的民警非法审讯后，警察通知她的家人把她接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时被绑架的法轮功学员徐丽秀女士，被劫持到武汉洗脑班后，五个多月杳无音信。二零二四年五月中旬获悉，徐丽秀被秘密非法判刑一年半，现被关押在湖北省洪山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根据明慧网不完全统计，在中共违反宪法、侵犯人权、迫害法轮功的二十五年里，张晓华在武汉</w:t>
                              </w:r>
                            </w:p>
                          </w:txbxContent>
                        </wps:txbx>
                        <wps:bodyPr wrap="square" lIns="0" rIns="0" tIns="0" bIns="0" anchor="t">
                          <a:noAutofit/>
                        </wps:bodyPr>
                      </wps:wsp>
                      <wps:wsp>
                        <wps:cNvSpPr txBox="1"/>
                        <wps:spPr>
                          <a:xfrm>
                            <a:off x="4693320" y="474840"/>
                            <a:ext cx="2095560" cy="5357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师和我耐心地谈话，教会我坦然面对学习压力，乐观地面对高中的激烈的学习竞争。在她的影响和帮助下，我从一位抗压力很弱的学生，成为了一位积极面对学校的考试升学压力的学生。这些经历我的高中任课老师和同学都是见证人。正是张晓华老师对我青春期读书时代的帮助，让我如今能乐观开朗地在海外的世界五百强企业职场上积极工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张晓华老师是湖北大学家属楼邻里之间出了名的善良、身体健康、道德高尚、乐于助人的好老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张晓华老师曾经多次被武汉市武昌区徐家棚派出所水岸国际迟铮等警察、徐家棚街道办事处公务员以及湖北大学居委会主任找上门，骚扰她，威胁恐吓，甚至敲诈勒索她的老伴和儿子，索要赎金。在她的个人生命和家里财产多次遭受到严重威胁的时候，她仍旧不惊不怕、无怨无恨、以苦为乐。面对迟铮等警察们的多次上门骚扰、劫持，她乐呵呵地平和对待，对待曾经劫持过、残酷折磨她的警察，她依旧慈悲对待。”</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764760" cy="3484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湖北大学张晓华老师被强制失踪数月　其学生呼吁关注</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 descr=""/>
                          <pic:cNvPicPr/>
                        </pic:nvPicPr>
                        <pic:blipFill>
                          <a:blip r:embed="rId8"/>
                          <a:stretch/>
                        </pic:blipFill>
                        <pic:spPr>
                          <a:xfrm>
                            <a:off x="2305800" y="522720"/>
                            <a:ext cx="2133720" cy="1559520"/>
                          </a:xfrm>
                          <a:prstGeom prst="rect">
                            <a:avLst/>
                          </a:prstGeom>
                          <a:ln w="0">
                            <a:noFill/>
                          </a:ln>
                        </pic:spPr>
                      </pic:pic>
                    </wpg:wgp>
                  </a:graphicData>
                </a:graphic>
              </wp:anchor>
            </w:drawing>
          </mc:Choice>
          <mc:Fallback>
            <w:pict>
              <v:group id="shape_0" style="position:absolute;margin-left:-2.05pt;margin-top:17.15pt;width:534.55pt;height:464.2pt" coordorigin="-41,343" coordsize="10691,9284">
                <v:shape id="shape_0" stroked="f" o:allowincell="f" style="position:absolute;left:3665;top:3777;width:3299;height:584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多个非法秘密关押迫害法轮功学员的黑监狱（杨园洗脑班，蔡甸玉笋山洗脑班，武汉宝丰路女子监狱）遭遇了多种酷刑折磨，她曾被武汉市蔡甸区法院非法冤判三年，在武汉宝丰路女子监狱她遭受了侮辱人格尊严、野蛮灌食、毒打、不让睡觉等多种超越人体承受能力的折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张晓华的一位目前在海外的学生呼吁正义善良人士关注张晓华老师的遭遇：“尊敬的张晓华老师：您好，我是曾经被您帮助过的一位学生，如今已经留学海外。看到了明慧网报道您被强制失踪超过三个月的消息。我为您的境遇感到揪心，不知道您如今身在何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位学生说：“在我高中学习压力大、遇到困境时，是张晓华</w:t>
                        </w:r>
                      </w:p>
                    </w:txbxContent>
                  </v:textbox>
                  <v:fill o:detectmouseclick="t" on="false"/>
                  <v:stroke color="#3465a4" joinstyle="round" endcap="flat"/>
                  <w10:wrap type="none"/>
                </v:shape>
                <v:shape id="shape_0" stroked="f" o:allowincell="f" style="position:absolute;left:-6;top:1062;width:3299;height:842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原湖北大学图书管理员（已退休），76岁的法轮功学员张晓华，二零二四年中国新年前，在位于湖北大学附近的三角花园刘家河小区家中被徐家棚派出所警察非法入宅抢劫，劫持到武汉市洗脑班非法关押，至今杳无音信。张晓华的一位目前在海外的学生呼吁关注这位“道德高尚、乐于助人的好老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此前，二零二三年十一月二十五日，张晓华和八位女性中老年法轮功学员一起阅读教人修心向善的法轮佛法著作时，被武汉市武昌区政法委610、公安分局、国保大队，以及武昌公安分局辖区的多个派出所撬门而入、绑架。当天张晓华被徐家棚辖区的民警非法审讯后，警察通知她的家人把她接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时被绑架的法轮功学员徐丽秀女士，被劫持到武汉洗脑班后，五个多月杳无音信。二零二四年五月中旬获悉，徐丽秀被秘密非法判刑一年半，现被关押在湖北省洪山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根据明慧网不完全统计，在中共违反宪法、侵犯人权、迫害法轮功的二十五年里，张晓华在武汉</w:t>
                        </w:r>
                      </w:p>
                    </w:txbxContent>
                  </v:textbox>
                  <v:fill o:detectmouseclick="t" on="false"/>
                  <v:stroke color="#3465a4" joinstyle="round" endcap="flat"/>
                  <w10:wrap type="none"/>
                </v:shape>
                <v:shape id="shape_0" stroked="f" o:allowincell="f" style="position:absolute;left:7350;top:1091;width:3299;height:843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师和我耐心地谈话，教会我坦然面对学习压力，乐观地面对高中的激烈的学习竞争。在她的影响和帮助下，我从一位抗压力很弱的学生，成为了一位积极面对学校的考试升学压力的学生。这些经历我的高中任课老师和同学都是见证人。正是张晓华老师对我青春期读书时代的帮助，让我如今能乐观开朗地在海外的世界五百强企业职场上积极工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张晓华老师是湖北大学家属楼邻里之间出了名的善良、身体健康、道德高尚、乐于助人的好老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张晓华老师曾经多次被武汉市武昌区徐家棚派出所水岸国际迟铮等警察、徐家棚街道办事处公务员以及湖北大学居委会主任找上门，骚扰她，威胁恐吓，甚至敲诈勒索她的老伴和儿子，索要赎金。在她的个人生命和家里财产多次遭受到严重威胁的时候，她仍旧不惊不怕、无怨无恨、以苦为乐。面对迟铮等警察们的多次上门骚扰、劫持，她乐呵呵地平和对待，对待曾经劫持过、残酷折磨她的警察，她依旧慈悲对待。”</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41;top:343;width:10652;height:548;mso-wrap-style:none;v-text-anchor:middle" type="_x0000_t136">
                  <v:path textpathok="t"/>
                  <v:textpath on="t" fitshape="t" string="湖北大学张晓华老师被强制失踪数月　其学生呼吁关注" style="font-family:&quot;方正兰亭中黑_GBK&quot;;font-size:20pt"/>
                  <v:fill o:detectmouseclick="t" type="solid" color2="white"/>
                  <v:stroke color="#3465a4" joinstyle="round" endcap="flat"/>
                  <w10:wrap type="none"/>
                </v:shape>
                <v:shape id="shape_0" stroked="f" o:allowincell="f" style="position:absolute;left:3590;top:1166;width:3359;height:2455;mso-wrap-style:none;v-text-anchor:middle" type="_x0000_t75">
                  <v:imagedata r:id="rId9" o:detectmouseclick="t"/>
                  <v:stroke color="#3465a4" joinstyle="round" endcap="flat"/>
                  <w10:wrap type="none"/>
                </v:shape>
              </v:group>
            </w:pict>
          </mc:Fallback>
        </mc:AlternateContent>
      </w:r>
      <w:r>
        <w:rPr/>
        <w:tab/>
      </w:r>
    </w:p>
    <w:p>
      <w:pPr>
        <w:pStyle w:val="Normal"/>
        <w:tabs>
          <w:tab w:val="clear" w:pos="708"/>
          <w:tab w:val="left" w:pos="765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276860</wp:posOffset>
                </wp:positionV>
                <wp:extent cx="2095500" cy="5008880"/>
                <wp:effectExtent l="0" t="0" r="0" b="0"/>
                <wp:wrapNone/>
                <wp:docPr id="9" name="Frame6"/>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txbx id="1">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wps:txbx>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8pt;mso-position-vertical-relative:text;margin-left:-1.5pt;mso-position-horizontal-relative:text">
                <v:fill opacity="0f"/>
                <v:textbox inset="0.000694444444444445in,0.000694444444444445in,0.000694444444444445in,0.000694444444444445in">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3150</wp:posOffset>
                </wp:positionH>
                <wp:positionV relativeFrom="paragraph">
                  <wp:posOffset>267335</wp:posOffset>
                </wp:positionV>
                <wp:extent cx="2095500" cy="5008880"/>
                <wp:effectExtent l="0" t="0" r="0" b="0"/>
                <wp:wrapNone/>
                <wp:docPr id="10" name="Frame4"/>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05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1060</wp:posOffset>
                </wp:positionH>
                <wp:positionV relativeFrom="paragraph">
                  <wp:posOffset>276860</wp:posOffset>
                </wp:positionV>
                <wp:extent cx="2095500" cy="4999355"/>
                <wp:effectExtent l="0" t="0" r="0" b="0"/>
                <wp:wrapNone/>
                <wp:docPr id="11" name="Frame5"/>
                <a:graphic xmlns:a="http://schemas.openxmlformats.org/drawingml/2006/main">
                  <a:graphicData uri="http://schemas.microsoft.com/office/word/2010/wordprocessingShape">
                    <wps:wsp>
                      <wps:cNvSpPr txBox="1"/>
                      <wps:spPr>
                        <a:xfrm>
                          <a:off x="0" y="0"/>
                          <a:ext cx="2095500" cy="49993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93.65pt;mso-wrap-distance-left:9.05pt;mso-wrap-distance-right:9.05pt;mso-wrap-distance-top:0pt;mso-wrap-distance-bottom:0pt;margin-top:21.8pt;mso-position-vertical-relative:text;margin-left:367.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7650" w:leader="none"/>
        </w:tabs>
        <w:rPr/>
      </w:pPr>
      <w:r>
        <w:rPr/>
        <w:tab/>
        <w:tab/>
      </w:r>
    </w:p>
    <w:p>
      <w:pPr>
        <w:pStyle w:val="Normal"/>
        <w:tabs>
          <w:tab w:val="clear" w:pos="708"/>
          <w:tab w:val="left" w:pos="8120" w:leader="none"/>
        </w:tabs>
        <w:rPr/>
      </w:pPr>
      <w:r>
        <w:rPr/>
        <w:tab/>
      </w:r>
    </w:p>
    <w:p>
      <w:pPr>
        <w:pStyle w:val="Normal"/>
        <w:rPr/>
      </w:pPr>
      <w:r>
        <w:rPr/>
      </w:r>
    </w:p>
    <w:p>
      <w:pPr>
        <w:pStyle w:val="Normal"/>
        <w:rPr/>
      </w:pPr>
      <w:r>
        <w:rPr/>
      </w:r>
    </w:p>
    <w:p>
      <w:pPr>
        <w:pStyle w:val="Normal"/>
        <w:rPr/>
      </w:pPr>
      <w:r>
        <w:rPr/>
      </w:r>
    </w:p>
    <w:p>
      <w:pPr>
        <w:pStyle w:val="Normal"/>
        <w:tabs>
          <w:tab w:val="clear" w:pos="708"/>
          <w:tab w:val="left" w:pos="8280" w:leader="none"/>
        </w:tabs>
        <w:rPr/>
      </w:pPr>
      <w:r>
        <w:rPr/>
        <w:tab/>
      </w:r>
    </w:p>
    <w:p>
      <w:pPr>
        <w:pStyle w:val="Normal"/>
        <w:tabs>
          <w:tab w:val="clear" w:pos="708"/>
          <w:tab w:val="center" w:pos="5335" w:leader="none"/>
          <w:tab w:val="left" w:pos="8535"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tab/>
        <w:tab/>
      </w:r>
    </w:p>
    <w:p>
      <w:pPr>
        <w:pStyle w:val="Normal"/>
        <w:tabs>
          <w:tab w:val="clear" w:pos="708"/>
          <w:tab w:val="left" w:pos="9045" w:leader="none"/>
        </w:tabs>
        <w:rPr/>
      </w:pPr>
      <w: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200025</wp:posOffset>
                </wp:positionV>
                <wp:extent cx="6786245" cy="3524885"/>
                <wp:effectExtent l="0" t="0" r="3184525" b="0"/>
                <wp:wrapNone/>
                <wp:docPr id="12" name=""/>
                <a:graphic xmlns:a="http://schemas.openxmlformats.org/drawingml/2006/main">
                  <a:graphicData uri="http://schemas.microsoft.com/office/word/2010/wordprocessingGroup">
                    <wpg:wgp>
                      <wpg:cNvGrpSpPr/>
                      <wpg:grpSpPr>
                        <a:xfrm>
                          <a:off x="0" y="0"/>
                          <a:ext cx="6786360" cy="3524760"/>
                          <a:chOff x="0" y="0"/>
                          <a:chExt cx="6786360" cy="3524760"/>
                        </a:xfrm>
                      </wpg:grpSpPr>
                      <wps:wsp>
                        <wps:cNvSpPr txBox="1"/>
                        <wps:spPr>
                          <a:xfrm>
                            <a:off x="4690800" y="402480"/>
                            <a:ext cx="2095560" cy="3040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讲法轮功真相，遭到中共的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周红燕因遭中共迫害和睦家庭被拆散。</w:t>
                              </w:r>
                              <w:r>
                                <w:rPr>
                                  <w:kern w:val="2"/>
                                  <w:sz w:val="22"/>
                                  <w:szCs w:val="24"/>
                                  <w:rFonts w:ascii="宋体;SimSun" w:hAnsi="宋体;SimSun" w:eastAsia="宋体;SimSun" w:cs="宋体;SimSun"/>
                                  <w:color w:val="auto"/>
                                  <w:lang w:eastAsia="zh-CN" w:bidi="ar-SA" w:val="de-DE"/>
                                </w:rPr>
                                <w:t>二零一四年一月的一天，她和一名学员去武汉生物工程学院赠送法轮功真相资料被绑架到阳逻开发区派出所，警察非法审讯到大约晚上10点左右，最后被家人接走，但却被非法索要了五百元。这次绑架给家人精神上造成了极大的伤害和恐惧。</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二零一四年十二月，丈夫在巨大的压力下，以她炼法轮功为由向法院起诉要与她离婚。</w:t>
                              </w:r>
                              <w:r>
                                <w:rPr>
                                  <w:kern w:val="2"/>
                                  <w:sz w:val="22"/>
                                  <w:szCs w:val="22"/>
                                  <w:rFonts w:ascii="宋体;SimSun" w:hAnsi="宋体;SimSun" w:eastAsia="宋体;SimSun" w:cs="宋体;SimSun"/>
                                  <w:color w:val="auto"/>
                                  <w:lang w:eastAsia="zh-CN" w:bidi="ar-SA" w:val="en-US"/>
                                </w:rPr>
                                <w:t>一个好端端的家庭，就因为江泽民一手发起的对信仰真、善、忍做好人的法轮功学员的残酷迫害被拆散。</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2360160" y="412200"/>
                            <a:ext cx="2095560" cy="3112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套功法使人宁静祥和，身体素质和道德修养得到提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然而中共江泽民集团一九九九年七月二十日对法轮功开始了疯狂迫害，在怕心、谎言毒害及家人的压力下，周红燕一度放弃了炼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二年，周红燕重新开始学法炼功，炼了两个月后，困扰她多年的颈椎病、慢性支气管炎、鼻炎、经常头昏、容易疲劳等病症都好了，她人精神了，心态平和了，待人宽容不斤斤计较了，乐观开朗了，亲身见证了大法在祛病健身、提升道德品质上的神奇效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然而因为周红燕坚持真、善、忍信仰，给受中共谎言毒害的民</w:t>
                              </w:r>
                            </w:p>
                          </w:txbxContent>
                        </wps:txbx>
                        <wps:bodyPr wrap="square" lIns="0" rIns="0" tIns="0" bIns="0" anchor="t">
                          <a:noAutofit/>
                        </wps:bodyPr>
                      </wps:wsp>
                      <wps:wsp>
                        <wps:cNvSpPr txBox="1"/>
                        <wps:spPr>
                          <a:xfrm>
                            <a:off x="10080" y="410760"/>
                            <a:ext cx="2095560" cy="3056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湖北省武汉市法轮功学员周红燕女士，在武汉某小区发放真相资料遭人恶告，二零二三年三月二十七日被警察绑架、非法关押构陷。近日得知，周红燕已被洪山区法院非法判刑三年九个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是周红燕第二次遭中共法院非法判刑，她曾于二零一六年十一月六日在武昌首义学院发放真相资料被绑架，非法关押在武汉市第一看守所，二零一七年九月五日被武汉市洪山区法院非法判刑三年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周红燕今年51岁，她原为企业会计，家住武汉市新洲区阳逻街。一九九九年三月，26岁的周红燕开始修炼法轮功，她体会到</w:t>
                              </w:r>
                            </w:p>
                          </w:txbxContent>
                        </wps:txbx>
                        <wps:bodyPr wrap="square" lIns="0" rIns="0" tIns="0" bIns="0" anchor="t">
                          <a:noAutofit/>
                        </wps:bodyPr>
                      </wps:wsp>
                      <wps:wsp>
                        <wps:cNvSpPr txBox="1"/>
                        <wps:spPr>
                          <a:xfrm>
                            <a:off x="0" y="0"/>
                            <a:ext cx="6757560" cy="3186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曾冤狱三年半  武汉法轮功学员周红燕又遭诬判三年九个月</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15.75pt;width:534.35pt;height:277.6pt" coordorigin="0,315" coordsize="10687,5552">
                <v:shape id="shape_0" stroked="f" o:allowincell="f" style="position:absolute;left:7387;top:949;width:3299;height:478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讲法轮功真相，遭到中共的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周红燕因遭中共迫害和睦家庭被拆散。</w:t>
                        </w:r>
                        <w:r>
                          <w:rPr>
                            <w:kern w:val="2"/>
                            <w:sz w:val="22"/>
                            <w:szCs w:val="24"/>
                            <w:rFonts w:ascii="宋体;SimSun" w:hAnsi="宋体;SimSun" w:eastAsia="宋体;SimSun" w:cs="宋体;SimSun"/>
                            <w:color w:val="auto"/>
                            <w:lang w:eastAsia="zh-CN" w:bidi="ar-SA" w:val="de-DE"/>
                          </w:rPr>
                          <w:t>二零一四年一月的一天，她和一名学员去武汉生物工程学院赠送法轮功真相资料被绑架到阳逻开发区派出所，警察非法审讯到大约晚上10点左右，最后被家人接走，但却被非法索要了五百元。这次绑架给家人精神上造成了极大的伤害和恐惧。</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二零一四年十二月，丈夫在巨大的压力下，以她炼法轮功为由向法院起诉要与她离婚。</w:t>
                        </w:r>
                        <w:r>
                          <w:rPr>
                            <w:kern w:val="2"/>
                            <w:sz w:val="22"/>
                            <w:szCs w:val="22"/>
                            <w:rFonts w:ascii="宋体;SimSun" w:hAnsi="宋体;SimSun" w:eastAsia="宋体;SimSun" w:cs="宋体;SimSun"/>
                            <w:color w:val="auto"/>
                            <w:lang w:eastAsia="zh-CN" w:bidi="ar-SA" w:val="en-US"/>
                          </w:rPr>
                          <w:t>一个好端端的家庭，就因为江泽民一手发起的对信仰真、善、忍做好人的法轮功学员的残酷迫害被拆散。</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3717;top:964;width:3299;height:490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套功法使人宁静祥和，身体素质和道德修养得到提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然而中共江泽民集团一九九九年七月二十日对法轮功开始了疯狂迫害，在怕心、谎言毒害及家人的压力下，周红燕一度放弃了炼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二年，周红燕重新开始学法炼功，炼了两个月后，困扰她多年的颈椎病、慢性支气管炎、鼻炎、经常头昏、容易疲劳等病症都好了，她人精神了，心态平和了，待人宽容不斤斤计较了，乐观开朗了，亲身见证了大法在祛病健身、提升道德品质上的神奇效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然而因为周红燕坚持真、善、忍信仰，给受中共谎言毒害的民</w:t>
                        </w:r>
                      </w:p>
                    </w:txbxContent>
                  </v:textbox>
                  <v:fill o:detectmouseclick="t" on="false"/>
                  <v:stroke color="#3465a4" joinstyle="round" endcap="flat"/>
                  <w10:wrap type="none"/>
                </v:shape>
                <v:shape id="shape_0" stroked="f" o:allowincell="f" style="position:absolute;left:16;top:962;width:3299;height:481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湖北省武汉市法轮功学员周红燕女士，在武汉某小区发放真相资料遭人恶告，二零二三年三月二十七日被警察绑架、非法关押构陷。近日得知，周红燕已被洪山区法院非法判刑三年九个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是周红燕第二次遭中共法院非法判刑，她曾于二零一六年十一月六日在武昌首义学院发放真相资料被绑架，非法关押在武汉市第一看守所，二零一七年九月五日被武汉市洪山区法院非法判刑三年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周红燕今年51岁，她原为企业会计，家住武汉市新洲区阳逻街。一九九九年三月，26岁的周红燕开始修炼法轮功，她体会到</w:t>
                        </w:r>
                      </w:p>
                    </w:txbxContent>
                  </v:textbox>
                  <v:fill o:detectmouseclick="t" on="false"/>
                  <v:stroke color="#3465a4" joinstyle="round" endcap="flat"/>
                  <w10:wrap type="none"/>
                </v:shape>
                <v:shape id="shape_0" fillcolor="#272727" stroked="f" o:allowincell="f" style="position:absolute;left:0;top:315;width:10641;height:501;mso-wrap-style:none;v-text-anchor:middle" type="_x0000_t136">
                  <v:path textpathok="t"/>
                  <v:textpath on="t" fitshape="t" string="曾冤狱三年半  武汉法轮功学员周红燕又遭诬判三年九个月" style="font-family:&quot;黑体&quot;;font-size:24pt"/>
                  <v:fill o:detectmouseclick="t" type="solid" color2="#d8d8d8"/>
                  <v:stroke color="#3465a4" joinstyle="round" endcap="flat"/>
                  <v:shadow on="t" obscured="f" color="white"/>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9525</wp:posOffset>
                </wp:positionH>
                <wp:positionV relativeFrom="paragraph">
                  <wp:posOffset>8382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3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5</w:t>
                              </w:r>
                              <w:r>
                                <w:rPr>
                                  <w:kern w:val="2"/>
                                  <w:sz w:val="22"/>
                                  <w:spacing w:val="6"/>
                                  <w:szCs w:val="22"/>
                                  <w:position w:val="-2"/>
                                  <w:rFonts w:ascii="华文细黑" w:hAnsi="华文细黑" w:eastAsia="华文细黑" w:cs="华文细黑"/>
                                  <w:color w:val="000000"/>
                                  <w:lang w:eastAsia="zh-CN" w:bidi="ar-SA" w:val="zh-CN"/>
                                </w:rPr>
                                <w:t>月2</w:t>
                              </w:r>
                              <w:r>
                                <w:rPr>
                                  <w:kern w:val="2"/>
                                  <w:sz w:val="22"/>
                                  <w:spacing w:val="6"/>
                                  <w:szCs w:val="22"/>
                                  <w:position w:val="-3"/>
                                  <w:rFonts w:ascii="华文细黑" w:hAnsi="华文细黑" w:eastAsia="华文细黑" w:cs="华文细黑"/>
                                  <w:color w:val="000000"/>
                                  <w:lang w:eastAsia="zh-CN" w:bidi="ar-SA" w:val="en-US"/>
                                </w:rPr>
                                <w:t>5</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75pt;margin-top:6.6pt;width:533.55pt;height:21.85pt" coordorigin="-15,132" coordsize="10671,437">
                <v:shape id="shape_0" stroked="t" o:allowincell="f" style="position:absolute;left:-15;top:567;width:10670;height:2" type="_x0000_t32">
                  <v:stroke color="black" joinstyle="miter" endcap="flat"/>
                  <v:fill o:detectmouseclick="t" on="false"/>
                  <w10:wrap type="none"/>
                </v:shape>
                <v:shape id="shape_0" stroked="f" o:allowincell="f" style="position:absolute;left:-15;top:132;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3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5</w:t>
                        </w:r>
                        <w:r>
                          <w:rPr>
                            <w:kern w:val="2"/>
                            <w:sz w:val="22"/>
                            <w:spacing w:val="6"/>
                            <w:szCs w:val="22"/>
                            <w:position w:val="-2"/>
                            <w:rFonts w:ascii="华文细黑" w:hAnsi="华文细黑" w:eastAsia="华文细黑" w:cs="华文细黑"/>
                            <w:color w:val="000000"/>
                            <w:lang w:eastAsia="zh-CN" w:bidi="ar-SA" w:val="zh-CN"/>
                          </w:rPr>
                          <w:t>月2</w:t>
                        </w:r>
                        <w:r>
                          <w:rPr>
                            <w:kern w:val="2"/>
                            <w:sz w:val="22"/>
                            <w:spacing w:val="6"/>
                            <w:szCs w:val="22"/>
                            <w:position w:val="-3"/>
                            <w:rFonts w:ascii="华文细黑" w:hAnsi="华文细黑" w:eastAsia="华文细黑" w:cs="华文细黑"/>
                            <w:color w:val="000000"/>
                            <w:lang w:eastAsia="zh-CN" w:bidi="ar-SA" w:val="en-US"/>
                          </w:rPr>
                          <w:t>5</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6;top:234;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3405" w:leader="none"/>
        </w:tabs>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0160</wp:posOffset>
                </wp:positionH>
                <wp:positionV relativeFrom="paragraph">
                  <wp:posOffset>215900</wp:posOffset>
                </wp:positionV>
                <wp:extent cx="6785610" cy="9329420"/>
                <wp:effectExtent l="0" t="1270" r="8387715" b="0"/>
                <wp:wrapNone/>
                <wp:docPr id="14" name=""/>
                <a:graphic xmlns:a="http://schemas.openxmlformats.org/drawingml/2006/main">
                  <a:graphicData uri="http://schemas.microsoft.com/office/word/2010/wordprocessingGroup">
                    <wpg:wgp>
                      <wpg:cNvGrpSpPr/>
                      <wpg:grpSpPr>
                        <a:xfrm>
                          <a:off x="0" y="0"/>
                          <a:ext cx="6785640" cy="9329400"/>
                          <a:chOff x="0" y="0"/>
                          <a:chExt cx="6785640" cy="9329400"/>
                        </a:xfrm>
                      </wpg:grpSpPr>
                      <wps:wsp>
                        <wps:cNvSpPr txBox="1"/>
                        <wps:spPr>
                          <a:xfrm>
                            <a:off x="20880" y="0"/>
                            <a:ext cx="6764760" cy="3042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屡遭迫害湖北善良妇女徐丽秀再遭枉判入狱</w:t>
                              </w:r>
                            </w:p>
                          </w:txbxContent>
                        </wps:txbx>
                        <wps:bodyPr wrap="none" lIns="158760" rIns="158760" tIns="82440" bIns="82440" anchor="t">
                          <a:prstTxWarp prst="textPlain">
                            <a:avLst>
                              <a:gd name="adj" fmla="val 50000"/>
                            </a:avLst>
                          </a:prstTxWarp>
                          <a:noAutofit/>
                        </wps:bodyPr>
                      </wps:wsp>
                      <wps:wsp>
                        <wps:cNvSpPr txBox="1"/>
                        <wps:spPr>
                          <a:xfrm>
                            <a:off x="4680720" y="491400"/>
                            <a:ext cx="2095560" cy="8813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鸣冤，在北京西站被恶警认出，被其一顿毒打。后来，徐丽秀被劫回浠水二看守所关押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浠水二看守所，徐丽秀遭警察甘世涛的毒打，她绝食抵制迫害十天，又被劫往一看守所继续迫害。有一次，徐丽秀炼功，被一恶警毒打了一顿，手脚被用铁链锁上。徐丽秀被非法劳教一年，非法关押在沙洋劳教所关押在七里湖203分队，后又被转到沙洋女子劳教所九大分队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沙洋女子劳教所恶警杨姓队长及主管迫害法轮功的警察毕辉琼，指使四个吸毒犯人每天二十四小时包夹徐丽秀，稍有不顺，就会对她一顿毒打。有一次，徐丽秀被打的全身不能动弹，差点儿出不来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徐丽秀以绝食的方式抵制迫害，警察毕辉琼就把她弄到七里湖医院，吩咐恶医对她进行强制灌食。灌食时，用开口器把嘴巴上、下撑开，固定后，把一根塑料管子从口插到胃里，再用力搅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徐丽秀坚持炼功，警察毕辉琼指使两男、两女警察，还有几个恶人，把她弄到仓库里，双手被铐上背铐，两个男警用两根电棍在她全身电击，直到人不行了才停止。</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被枉判三年，在武汉女子监遭受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九年十月十二日上午，徐丽秀在武汉绿地集团某干部家做家政服务，被武汉市公安局武昌分局积玉桥派出所警察与浠水县公安局洲瓦镇派出所警察绑架，非法关押在武汉市第一看守所。警察声称徐丽秀是网上通缉犯。徐丽秀被非法判刑三年后，被劫入武汉女子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狱中，徐丽秀遭受罚站、熬鹰、不准洗漱、不准上厕所、不给菜吃、只给少量的饭等等各种非人的酷刑折磨与迫害，她在高压下被强制洗脑、承受着巨大的精神折磨、肉体摧残。</w:t>
                              </w:r>
                              <w:r>
                                <w:rPr>
                                  <w:kern w:val="2"/>
                                  <w:sz w:val="22"/>
                                  <w:szCs w:val="22"/>
                                  <w:rFonts w:ascii="宋体;SimSun" w:hAnsi="宋体;SimSun" w:eastAsia="宋体;SimSun" w:cs="Times New Roman"/>
                                  <w:color w:val="auto"/>
                                  <w:lang w:eastAsia="zh-CN" w:bidi="ar-SA" w:val="de-DE"/>
                                </w:rPr>
                                <w:t>◇</w:t>
                              </w:r>
                            </w:p>
                          </w:txbxContent>
                        </wps:txbx>
                        <wps:bodyPr wrap="square" lIns="0" rIns="0" tIns="0" bIns="0" anchor="t">
                          <a:noAutofit/>
                        </wps:bodyPr>
                      </wps:wsp>
                      <wps:wsp>
                        <wps:cNvSpPr txBox="1"/>
                        <wps:spPr>
                          <a:xfrm>
                            <a:off x="2340720" y="1818000"/>
                            <a:ext cx="2095560" cy="7511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此前，徐丽秀因坚持修炼，多次被中共邪党绑架、非法关押，曾被非法劳教、非法判刑，在看守所、劳教所、洗脑班、监狱遭受迫害。以下是徐丽秀被中共邪党迫害的部份经历</w:t>
                              </w:r>
                              <w:r>
                                <w:rPr>
                                  <w:kern w:val="2"/>
                                  <w:sz w:val="22"/>
                                  <w:szCs w:val="22"/>
                                  <w:b/>
                                  <w:bCs/>
                                  <w:rFonts w:ascii="宋体;SimSun" w:hAnsi="宋体;SimSun" w:eastAsia="宋体;SimSun" w:cs="宋体;SimSun"/>
                                  <w:color w:val="auto"/>
                                  <w:lang w:val="en-US" w:eastAsia="zh-CN" w:bidi="ar-SA"/>
                                </w:rPr>
                                <w:t>：</w:t>
                              </w:r>
                            </w:p>
                            <w:p>
                              <w:pPr>
                                <w:overflowPunct w:val="false"/>
                                <w:bidi w:val="0"/>
                                <w:spacing w:before="0" w:after="0" w:lineRule="exact" w:line="300"/>
                                <w:ind w:firstLine="330"/>
                                <w:jc w:val="both"/>
                                <w:rPr/>
                              </w:pPr>
                              <w:r>
                                <w:rPr>
                                  <w:kern w:val="2"/>
                                  <w:sz w:val="22"/>
                                  <w:szCs w:val="22"/>
                                  <w:bCs/>
                                  <w:rFonts w:ascii="方正兰亭中黑_GBK" w:hAnsi="方正兰亭中黑_GBK" w:eastAsia="方正兰亭中黑_GBK" w:cs="宋体;SimSun"/>
                                  <w:color w:val="auto"/>
                                  <w:lang w:val="en-US" w:eastAsia="zh-CN" w:bidi="ar-SA"/>
                                </w:rPr>
                                <w:t>在武汉市第一看守所遭受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十月十日早晨四点多，徐丽秀等十多名法轮功学员在武昌车辆厂炼功点炼功，被武汉市公安局武昌分局徐家棚派出所警察绑架，被非法关押在武汉市第一看守所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晚上七点多，被非法关押法轮功学员集体炼功，一女恶警指使犯人把法轮功学员身穿的棉衣、棉裤全扒掉，其中一学员被扒光，并对学员大打出手。学员被毒打后，脚和手又被用绳子绑起来，被强迫坐在冰凉的水泥地上冻了近三个小时。当时天气寒冷，北风呼啸，水都冻成了冰，恶警和犯人穿着棉大衣都冻的受不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早上，徐丽秀等法轮功学员继续炼功，又遭毒打。学员对警察讲真相，她们不但不听，还把学员的嘴用透明胶粘住，把身穿的棉衣、棉裤扒掉，脚和手用绳子绑起来，往身上浇冷水。学员被非法关押十五天后，每人又被勒索四百元钱，才被放回家。</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在浠水拘留所和沙洋女子劳教所遭受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十二月底，徐丽秀进京为法轮功鸣冤，在天安门广场，被便衣警察绑架，后被劫回浠水拘留所非法关押三个多月，并被勒索七百元钱，才被放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之后，徐丽秀又进京为法轮</w:t>
                              </w:r>
                            </w:p>
                          </w:txbxContent>
                        </wps:txbx>
                        <wps:bodyPr wrap="square" lIns="0" rIns="0" tIns="0" bIns="0" anchor="t">
                          <a:noAutofit/>
                        </wps:bodyPr>
                      </wps:wsp>
                      <wps:wsp>
                        <wps:cNvSpPr txBox="1"/>
                        <wps:spPr>
                          <a:xfrm>
                            <a:off x="0" y="471960"/>
                            <a:ext cx="2095560" cy="8785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湖北省黄冈市浠水县法轮功学员徐丽秀女士，二零二三年十一月二十五日，在武汉市武昌区徐家棚地区，被劫持到武汉洗脑班后，五个多月杳无音信。二零二四年五月中旬获悉，徐丽秀被秘密非法判刑一年半，现被非法关押在湖北省洪山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徐丽秀今年58岁，黄冈市浠水县洲瓦镇铜锣山村人，她常年在武汉市武昌区徐家棚地区以打零工为生。一九九九年前，徐丽秀的娘家一家人先后有缘喜得法轮大法，严格按真、善、忍法理修炼自己。特别是她的父母，以前一身疾病。自修炼法轮大法后，身上的疾病都不翼而飞，吸了几十年的烟都戒了，与弟媳之间的矛盾化解了，家庭和睦了。徐丽秀也是一位孝顺的儿媳，长年照顾卧病在床的婆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十一月二十五日下午四点左右，武汉市武昌区政法委“610”、公安分局、国保大队，伙同武昌公安分局下辖的徐家棚派出所、余家头派出所、杨园派出所、南湖派出所出动了二十多人，在小区居委会、物业人员的带领下，窜到武昌区水岸国际社区老年宜局社区武车四村小区的50多岁妇女胡爱红家，撬门而入，绑架了正在阅读法轮大法书籍的徐丽秀、胡爱红、胡爱丽两姐妹，张晓华（75岁）、钱绍（76岁）、马秋珍、石景兰，肖太婆、付少珍（80岁左右）九位法轮功学员。她们分别被劫持到所在辖区派出所，遭到非法审问、威胁、恐吓逼供。当天晚上，徐丽秀、胡爱红、胡爱丽被劫往武汉市洗脑班关押迫害，其余六位法轮功学员被辖区派出所警察通知家人接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徐丽秀被劫持到武汉市洗脑班后，五个多月杳无音信。二零二四年五月中旬获悉，徐丽秀被秘密非法判刑一年半，现被非法关押在湖北省洪山监狱。</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2292840" y="448200"/>
                            <a:ext cx="2207880" cy="1317600"/>
                          </a:xfrm>
                          <a:prstGeom prst="rect">
                            <a:avLst/>
                          </a:prstGeom>
                          <a:ln w="0">
                            <a:noFill/>
                          </a:ln>
                        </pic:spPr>
                      </pic:pic>
                    </wpg:wgp>
                  </a:graphicData>
                </a:graphic>
              </wp:anchor>
            </w:drawing>
          </mc:Choice>
          <mc:Fallback>
            <w:pict>
              <v:group id="shape_0" style="position:absolute;margin-left:0.8pt;margin-top:17pt;width:534.3pt;height:734.6pt" coordorigin="16,340" coordsize="10686,14692">
                <v:shape id="shape_0" fillcolor="black" stroked="f" o:allowincell="f" style="position:absolute;left:49;top:340;width:10652;height:478;mso-wrap-style:none;v-text-anchor:middle" type="_x0000_t136">
                  <v:path textpathok="t"/>
                  <v:textpath on="t" fitshape="t" string="屡遭迫害湖北善良妇女徐丽秀再遭枉判入狱" style="font-family:&quot;方正兰亭中黑_GBK&quot;;font-size:20pt"/>
                  <v:fill o:detectmouseclick="t" type="solid" color2="white"/>
                  <v:stroke color="#3465a4" joinstyle="round" endcap="flat"/>
                  <w10:wrap type="none"/>
                </v:shape>
                <v:shape id="shape_0" stroked="f" o:allowincell="f" style="position:absolute;left:7387;top:1114;width:3299;height:1387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鸣冤，在北京西站被恶警认出，被其一顿毒打。后来，徐丽秀被劫回浠水二看守所关押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浠水二看守所，徐丽秀遭警察甘世涛的毒打，她绝食抵制迫害十天，又被劫往一看守所继续迫害。有一次，徐丽秀炼功，被一恶警毒打了一顿，手脚被用铁链锁上。徐丽秀被非法劳教一年，非法关押在沙洋劳教所关押在七里湖203分队，后又被转到沙洋女子劳教所九大分队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沙洋女子劳教所恶警杨姓队长及主管迫害法轮功的警察毕辉琼，指使四个吸毒犯人每天二十四小时包夹徐丽秀，稍有不顺，就会对她一顿毒打。有一次，徐丽秀被打的全身不能动弹，差点儿出不来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徐丽秀以绝食的方式抵制迫害，警察毕辉琼就把她弄到七里湖医院，吩咐恶医对她进行强制灌食。灌食时，用开口器把嘴巴上、下撑开，固定后，把一根塑料管子从口插到胃里，再用力搅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徐丽秀坚持炼功，警察毕辉琼指使两男、两女警察，还有几个恶人，把她弄到仓库里，双手被铐上背铐，两个男警用两根电棍在她全身电击，直到人不行了才停止。</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被枉判三年，在武汉女子监遭受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九年十月十二日上午，徐丽秀在武汉绿地集团某干部家做家政服务，被武汉市公安局武昌分局积玉桥派出所警察与浠水县公安局洲瓦镇派出所警察绑架，非法关押在武汉市第一看守所。警察声称徐丽秀是网上通缉犯。徐丽秀被非法判刑三年后，被劫入武汉女子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狱中，徐丽秀遭受罚站、熬鹰、不准洗漱、不准上厕所、不给菜吃、只给少量的饭等等各种非人的酷刑折磨与迫害，她在高压下被强制洗脑、承受着巨大的精神折磨、肉体摧残。</w:t>
                        </w:r>
                        <w:r>
                          <w:rPr>
                            <w:kern w:val="2"/>
                            <w:sz w:val="22"/>
                            <w:szCs w:val="22"/>
                            <w:rFonts w:ascii="宋体;SimSun" w:hAnsi="宋体;SimSun" w:eastAsia="宋体;SimSun" w:cs="Times New Roman"/>
                            <w:color w:val="auto"/>
                            <w:lang w:eastAsia="zh-CN" w:bidi="ar-SA" w:val="de-DE"/>
                          </w:rPr>
                          <w:t>◇</w:t>
                        </w:r>
                      </w:p>
                    </w:txbxContent>
                  </v:textbox>
                  <v:fill o:detectmouseclick="t" on="false"/>
                  <v:stroke color="#3465a4" joinstyle="round" endcap="flat"/>
                  <w10:wrap type="none"/>
                </v:shape>
                <v:shape id="shape_0" stroked="f" o:allowincell="f" style="position:absolute;left:3702;top:3203;width:3299;height:1182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此前，徐丽秀因坚持修炼，多次被中共邪党绑架、非法关押，曾被非法劳教、非法判刑，在看守所、劳教所、洗脑班、监狱遭受迫害。以下是徐丽秀被中共邪党迫害的部份经历</w:t>
                        </w:r>
                        <w:r>
                          <w:rPr>
                            <w:kern w:val="2"/>
                            <w:sz w:val="22"/>
                            <w:szCs w:val="22"/>
                            <w:b/>
                            <w:bCs/>
                            <w:rFonts w:ascii="宋体;SimSun" w:hAnsi="宋体;SimSun" w:eastAsia="宋体;SimSun" w:cs="宋体;SimSun"/>
                            <w:color w:val="auto"/>
                            <w:lang w:val="en-US" w:eastAsia="zh-CN" w:bidi="ar-SA"/>
                          </w:rPr>
                          <w:t>：</w:t>
                        </w:r>
                      </w:p>
                      <w:p>
                        <w:pPr>
                          <w:overflowPunct w:val="false"/>
                          <w:bidi w:val="0"/>
                          <w:spacing w:before="0" w:after="0" w:lineRule="exact" w:line="300"/>
                          <w:ind w:firstLine="330"/>
                          <w:jc w:val="both"/>
                          <w:rPr/>
                        </w:pPr>
                        <w:r>
                          <w:rPr>
                            <w:kern w:val="2"/>
                            <w:sz w:val="22"/>
                            <w:szCs w:val="22"/>
                            <w:bCs/>
                            <w:rFonts w:ascii="方正兰亭中黑_GBK" w:hAnsi="方正兰亭中黑_GBK" w:eastAsia="方正兰亭中黑_GBK" w:cs="宋体;SimSun"/>
                            <w:color w:val="auto"/>
                            <w:lang w:val="en-US" w:eastAsia="zh-CN" w:bidi="ar-SA"/>
                          </w:rPr>
                          <w:t>在武汉市第一看守所遭受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十月十日早晨四点多，徐丽秀等十多名法轮功学员在武昌车辆厂炼功点炼功，被武汉市公安局武昌分局徐家棚派出所警察绑架，被非法关押在武汉市第一看守所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晚上七点多，被非法关押法轮功学员集体炼功，一女恶警指使犯人把法轮功学员身穿的棉衣、棉裤全扒掉，其中一学员被扒光，并对学员大打出手。学员被毒打后，脚和手又被用绳子绑起来，被强迫坐在冰凉的水泥地上冻了近三个小时。当时天气寒冷，北风呼啸，水都冻成了冰，恶警和犯人穿着棉大衣都冻的受不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早上，徐丽秀等法轮功学员继续炼功，又遭毒打。学员对警察讲真相，她们不但不听，还把学员的嘴用透明胶粘住，把身穿的棉衣、棉裤扒掉，脚和手用绳子绑起来，往身上浇冷水。学员被非法关押十五天后，每人又被勒索四百元钱，才被放回家。</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在浠水拘留所和沙洋女子劳教所遭受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十二月底，徐丽秀进京为法轮功鸣冤，在天安门广场，被便衣警察绑架，后被劫回浠水拘留所非法关押三个多月，并被勒索七百元钱，才被放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之后，徐丽秀又进京为法轮</w:t>
                        </w:r>
                      </w:p>
                    </w:txbxContent>
                  </v:textbox>
                  <v:fill o:detectmouseclick="t" on="false"/>
                  <v:stroke color="#3465a4" joinstyle="round" endcap="flat"/>
                  <w10:wrap type="none"/>
                </v:shape>
                <v:shape id="shape_0" stroked="f" o:allowincell="f" style="position:absolute;left:16;top:1083;width:3299;height:1383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湖北省黄冈市浠水县法轮功学员徐丽秀女士，二零二三年十一月二十五日，在武汉市武昌区徐家棚地区，被劫持到武汉洗脑班后，五个多月杳无音信。二零二四年五月中旬获悉，徐丽秀被秘密非法判刑一年半，现被非法关押在湖北省洪山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徐丽秀今年58岁，黄冈市浠水县洲瓦镇铜锣山村人，她常年在武汉市武昌区徐家棚地区以打零工为生。一九九九年前，徐丽秀的娘家一家人先后有缘喜得法轮大法，严格按真、善、忍法理修炼自己。特别是她的父母，以前一身疾病。自修炼法轮大法后，身上的疾病都不翼而飞，吸了几十年的烟都戒了，与弟媳之间的矛盾化解了，家庭和睦了。徐丽秀也是一位孝顺的儿媳，长年照顾卧病在床的婆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十一月二十五日下午四点左右，武汉市武昌区政法委“610”、公安分局、国保大队，伙同武昌公安分局下辖的徐家棚派出所、余家头派出所、杨园派出所、南湖派出所出动了二十多人，在小区居委会、物业人员的带领下，窜到武昌区水岸国际社区老年宜局社区武车四村小区的50多岁妇女胡爱红家，撬门而入，绑架了正在阅读法轮大法书籍的徐丽秀、胡爱红、胡爱丽两姐妹，张晓华（75岁）、钱绍（76岁）、马秋珍、石景兰，肖太婆、付少珍（80岁左右）九位法轮功学员。她们分别被劫持到所在辖区派出所，遭到非法审问、威胁、恐吓逼供。当天晚上，徐丽秀、胡爱红、胡爱丽被劫往武汉市洗脑班关押迫害，其余六位法轮功学员被辖区派出所警察通知家人接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徐丽秀被劫持到武汉市洗脑班后，五个多月杳无音信。二零二四年五月中旬获悉，徐丽秀被秘密非法判刑一年半，现被非法关押在湖北省洪山监狱。</w:t>
                        </w:r>
                      </w:p>
                    </w:txbxContent>
                  </v:textbox>
                  <v:fill o:detectmouseclick="t" on="false"/>
                  <v:stroke color="#3465a4" joinstyle="round" endcap="flat"/>
                  <w10:wrap type="none"/>
                </v:shape>
                <v:shape id="shape_0" stroked="f" o:allowincell="f" style="position:absolute;left:3627;top:1046;width:3476;height:2074;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9525</wp:posOffset>
                </wp:positionH>
                <wp:positionV relativeFrom="paragraph">
                  <wp:posOffset>129540</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4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5</w:t>
                              </w:r>
                              <w:r>
                                <w:rPr>
                                  <w:kern w:val="2"/>
                                  <w:sz w:val="22"/>
                                  <w:spacing w:val="6"/>
                                  <w:szCs w:val="22"/>
                                  <w:position w:val="-2"/>
                                  <w:rFonts w:ascii="华文细黑" w:hAnsi="华文细黑" w:eastAsia="华文细黑" w:cs="华文细黑"/>
                                  <w:color w:val="000000"/>
                                  <w:lang w:eastAsia="zh-CN" w:bidi="ar-SA" w:val="zh-CN"/>
                                </w:rPr>
                                <w:t>月2</w:t>
                              </w:r>
                              <w:r>
                                <w:rPr>
                                  <w:kern w:val="2"/>
                                  <w:sz w:val="22"/>
                                  <w:spacing w:val="6"/>
                                  <w:szCs w:val="22"/>
                                  <w:position w:val="-3"/>
                                  <w:rFonts w:ascii="华文细黑" w:hAnsi="华文细黑" w:eastAsia="华文细黑" w:cs="华文细黑"/>
                                  <w:color w:val="000000"/>
                                  <w:lang w:eastAsia="zh-CN" w:bidi="ar-SA" w:val="en-US"/>
                                </w:rPr>
                                <w:t>5</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5956920" y="64800"/>
                            <a:ext cx="810360" cy="138600"/>
                          </a:xfrm>
                          <a:prstGeom prst="rect">
                            <a:avLst/>
                          </a:prstGeom>
                          <a:ln w="0">
                            <a:noFill/>
                          </a:ln>
                        </pic:spPr>
                      </pic:pic>
                    </wpg:wgp>
                  </a:graphicData>
                </a:graphic>
              </wp:anchor>
            </w:drawing>
          </mc:Choice>
          <mc:Fallback>
            <w:pict>
              <v:group id="shape_0" style="position:absolute;margin-left:0.75pt;margin-top:10.2pt;width:533.55pt;height:21.85pt" coordorigin="15,204" coordsize="10671,437">
                <v:shape id="shape_0" stroked="t" o:allowincell="f" style="position:absolute;left:15;top:639;width:10671;height:2" type="_x0000_t32">
                  <v:stroke color="black" joinstyle="miter" endcap="flat"/>
                  <v:fill o:detectmouseclick="t" on="false"/>
                  <w10:wrap type="none"/>
                </v:shape>
                <v:shape id="shape_0" stroked="f" o:allowincell="f" style="position:absolute;left:15;top:204;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4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5</w:t>
                        </w:r>
                        <w:r>
                          <w:rPr>
                            <w:kern w:val="2"/>
                            <w:sz w:val="22"/>
                            <w:spacing w:val="6"/>
                            <w:szCs w:val="22"/>
                            <w:position w:val="-2"/>
                            <w:rFonts w:ascii="华文细黑" w:hAnsi="华文细黑" w:eastAsia="华文细黑" w:cs="华文细黑"/>
                            <w:color w:val="000000"/>
                            <w:lang w:eastAsia="zh-CN" w:bidi="ar-SA" w:val="zh-CN"/>
                          </w:rPr>
                          <w:t>月2</w:t>
                        </w:r>
                        <w:r>
                          <w:rPr>
                            <w:kern w:val="2"/>
                            <w:sz w:val="22"/>
                            <w:spacing w:val="6"/>
                            <w:szCs w:val="22"/>
                            <w:position w:val="-3"/>
                            <w:rFonts w:ascii="华文细黑" w:hAnsi="华文细黑" w:eastAsia="华文细黑" w:cs="华文细黑"/>
                            <w:color w:val="000000"/>
                            <w:lang w:eastAsia="zh-CN" w:bidi="ar-SA" w:val="en-US"/>
                          </w:rPr>
                          <w:t>5</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6;top:306;width:1275;height:217;mso-wrap-style:none;v-text-anchor:middle" type="_x0000_t75">
                  <v:imagedata r:id="rId15" o:detectmouseclick="t"/>
                  <v:stroke color="#3465a4" joinstyle="round" endcap="flat"/>
                  <w10:wrap type="none"/>
                </v:shape>
              </v:group>
            </w:pict>
          </mc:Fallback>
        </mc:AlternateContent>
      </w:r>
    </w:p>
    <w:p>
      <w:pPr>
        <w:pStyle w:val="Normal"/>
        <w:tabs>
          <w:tab w:val="clear" w:pos="708"/>
          <w:tab w:val="left" w:pos="3405" w:leader="none"/>
        </w:tabs>
        <w:spacing w:before="0" w:after="200"/>
        <w:rPr/>
      </w:pPr>
      <w:r>
        <mc:AlternateContent>
          <mc:Choice Requires="wpg">
            <w:drawing>
              <wp:anchor behindDoc="0" distT="0" distB="0" distL="114935" distR="114935" simplePos="0" locked="0" layoutInCell="0" allowOverlap="1" relativeHeight="16">
                <wp:simplePos x="0" y="0"/>
                <wp:positionH relativeFrom="column">
                  <wp:posOffset>-6985</wp:posOffset>
                </wp:positionH>
                <wp:positionV relativeFrom="paragraph">
                  <wp:posOffset>255905</wp:posOffset>
                </wp:positionV>
                <wp:extent cx="6793230" cy="9338945"/>
                <wp:effectExtent l="635" t="0" r="19449415" b="0"/>
                <wp:wrapNone/>
                <wp:docPr id="16" name=""/>
                <a:graphic xmlns:a="http://schemas.openxmlformats.org/drawingml/2006/main">
                  <a:graphicData uri="http://schemas.microsoft.com/office/word/2010/wordprocessingGroup">
                    <wpg:wgp>
                      <wpg:cNvGrpSpPr/>
                      <wpg:grpSpPr>
                        <a:xfrm>
                          <a:off x="0" y="0"/>
                          <a:ext cx="6793200" cy="9339120"/>
                          <a:chOff x="0" y="0"/>
                          <a:chExt cx="6793200" cy="9339120"/>
                        </a:xfrm>
                      </wpg:grpSpPr>
                      <wps:wsp>
                        <wps:cNvSpPr txBox="1"/>
                        <wps:spPr>
                          <a:xfrm>
                            <a:off x="4697640" y="468000"/>
                            <a:ext cx="2095560" cy="8427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认定的虚假事实却得到审判长梁宏的肯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夏美荣被诬判五年，王利君被诬判四年。两人不承认判决提出上诉，最后被中院驳回并维持原判。</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3、武汉市汉阳区法轮功学员张兵、张红、熊梁正、周小芬被构陷诬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八年四月二十三日，武汉市汉阳区法轮功学员张兵、张红、熊梁正（熊爹爹）、周小芬在对世人讲真相时，被汉阳翠微派出所肖姓队长带警察绑架。二零二零年十一月五日，在汉阳区法院被非法庭审，公诉人：汉阳区检察院检察官高尚。汉阳区法院非法判：张兵六年，被勒索罚金六千；熊梁正五年，罚金五千；张红三年，罚金四千；周小芬判两年九个月，罚金三千。</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4、武汉市江岸区法轮功学员吴碧林被构陷冤狱五年</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5、武汉市蔡甸区法轮功学员梁香娇被构陷冤狱三年</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6、武汉市东西湖区法轮功学员邹双武老人被枉判一年半</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7、武汉市汉阳区法轮功学员余艳兰被构陷四年冤狱</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8、武汉市法轮功学员陈善菊被构陷诬判</w:t>
                              </w:r>
                              <w:r>
                                <w:rPr>
                                  <w:kern w:val="2"/>
                                  <w:sz w:val="22"/>
                                  <w:szCs w:val="22"/>
                                  <w:rFonts w:ascii="方正兰亭中黑_GBK" w:hAnsi="方正兰亭中黑_GBK" w:eastAsia="方正兰亭中黑_GBK" w:cs="宋体;SimSun"/>
                                  <w:color w:val="auto"/>
                                  <w:lang w:val="en-US" w:eastAsia="zh-CN" w:bidi="ar-SA"/>
                                </w:rPr>
                                <w:t>一年八个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高尚作为一名检察官，在中共迫害法轮功中，成为中共利用法律名义迫害法轮功学员的工具、沦为一个打手，被中共邪党运用得很顺手；几年来，获得中共邪党各级政法委的各种“表彰”，授予他这个“头衔”、那种“称号”。其实，这些都是中共邪党迫害法轮功的需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功学员明确看到，中共正是用金钱、名利引诱公检法司人员，不顾良知，迫害修炼“真善忍”的好人，使之走上天理不容的不归路。</w:t>
                              </w:r>
                              <w:r>
                                <w:rPr>
                                  <w:kern w:val="2"/>
                                  <w:sz w:val="26"/>
                                  <w:szCs w:val="24"/>
                                  <w:rFonts w:ascii="宋体;SimSun" w:hAnsi="宋体;SimSun" w:eastAsia="宋体;SimSun" w:cs="Times New Roman"/>
                                  <w:color w:val="auto"/>
                                  <w:lang w:eastAsia="zh-CN" w:bidi="ar-SA" w:val="de-DE"/>
                                </w:rPr>
                                <w:t>◇</w:t>
                              </w:r>
                            </w:p>
                          </w:txbxContent>
                        </wps:txbx>
                        <wps:bodyPr wrap="square" lIns="0" rIns="0" tIns="0" bIns="0" anchor="t">
                          <a:noAutofit/>
                        </wps:bodyPr>
                      </wps:wsp>
                      <wps:wsp>
                        <wps:cNvSpPr txBox="1"/>
                        <wps:spPr>
                          <a:xfrm>
                            <a:off x="2357640" y="462240"/>
                            <a:ext cx="2095560" cy="8785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络上非法庭审，主审法官审判长：余立进，陪审员：李国芬、袁萍，书记员：李慧。诬判唐常俊老人三年半，勒索罚金二千元，导致唐常俊老人遭三年六个月冤狱折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二年十月十二日，唐常俊从汉口监狱出来时，双腿残疾、不能行走；口齿不清、说话困难；骨瘦如柴、形如废人。唐常俊出狱后仅66天，于十二月十七日含冤离世，终年74岁。</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2、法轮功学员夏美荣被诬判五年、王利君被诬判四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武汉市硚口区五十一岁的法轮功学员王利君女士，二零一五年九月十八日晚七点半，在武汉市汉口火车站出站口被武汉市汉阳区公安分局恶警绑架，当晚被劫持到武汉市第一看守所非法关押。二零一五年十月二十二日王利君被武汉市汉阳区检察院非法批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武汉市汉阳区法院二零一六年九月二十七日所谓“庭审”法轮功学员王利君和夏美荣；公诉人武汉市汉阳区检察院检察官高尚；审判长武汉市汉阳区法院法官梁宏当场做出不许律师讲法律的违法规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公诉人高尚为了以指控王利君悬挂了法轮功条幅来达到非法庭审的目的，拼凑了漏洞百出的所谓证据，如：一、起诉书只提及条幅是在某大街沿路取得，并没有提及具体的地点，也没有勘验笔录；二、公诉人说监控录像视频是在案发地点拍摄的，但是视频中只有学员路过的镜头，并没有挂条幅的镜头；三、公诉人信口开河说监控录像显示的时间是挂完条幅离开的时间，却没有相应的镜头支持这个说法；四、公安声称的走访取证，既没有提供所谓报案人的姓名，也没有让报案人辨认监控视频。律师要求调取监控视频的要求也被拒绝；五、除了所谓的“口供”，没有其它证据能够印证。律师指出：“本案的事实依法不能认定。”可是，不</w:t>
                              </w:r>
                            </w:p>
                          </w:txbxContent>
                        </wps:txbx>
                        <wps:bodyPr wrap="square" lIns="0" rIns="0" tIns="0" bIns="0" anchor="t">
                          <a:noAutofit/>
                        </wps:bodyPr>
                      </wps:wsp>
                      <wps:wsp>
                        <wps:cNvSpPr txBox="1"/>
                        <wps:spPr>
                          <a:xfrm>
                            <a:off x="17280" y="462240"/>
                            <a:ext cx="2095560" cy="8876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高尚，男，一九八七年八月十四日出生，武汉市汉阳区检察院检察官、第二检察部主任。近年来，武汉市江岸区、江汉区、硚口区、汉阳区、东西湖区、蔡甸区以及武汉市地铁公安分局等管辖区域内的法轮功学员被构陷的案件，都由汉阳区检察院非法审查起诉，再由汉阳区法院非法审理，承办检察官从二零一五年至今大部份都是高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构陷法轮功学员的案件中，高尚不但没有起到一个检察官的监督职能作用，对公安机关的不法行为、不实上报的材料置若罔闻，反而包庇掩盖，执法犯法，以权代法，还与公安机关（主要为各分局国保人员或派出所警察）、汉阳区法院沆瀣一气，在明知道法轮功学员无罪的情况下，仍执行上级的迫害指令，对法轮功学员非法批捕，并向法院非法提起公诉。高尚完全丧失了一个公职人员应具备的职业道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以下是武汉市汉阳区检察院检察官高尚构陷法轮功学员的部分案例：</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1、武昌法轮功学员唐常俊遭冤狱三年半被迫害致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九年四月十二日下午四点左右，武汉市武昌法轮功学员唐常俊（71岁），在从汉口返回的途中，在地铁上告诉乘客法轮大法好，遭武汉市地铁公安局警察跟踪与绑架、关押。二零一九年四月十三日一大早，武昌紫阳路派出所与国保警察强行抄家，将唐常俊非法关押在武汉市第一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九年五月十四日，唐常俊老人被武汉市汉阳区检察院检察官高尚非法批捕。二零一九年十一月六日以前，高尚以捏造的事实和强加的罪名，将唐常俊构陷到武汉市汉阳区法院。二零二零年九月十日下午两点，唐常俊女士被武汉市汉阳区法院在武汉市中级法院在</w:t>
                              </w:r>
                            </w:p>
                          </w:txbxContent>
                        </wps:txbx>
                        <wps:bodyPr wrap="square" lIns="0" rIns="0" tIns="0" bIns="0" anchor="t">
                          <a:noAutofit/>
                        </wps:bodyPr>
                      </wps:wsp>
                      <wps:wsp>
                        <wps:cNvSpPr txBox="1"/>
                        <wps:spPr>
                          <a:xfrm>
                            <a:off x="0" y="0"/>
                            <a:ext cx="6764760" cy="33264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武汉市汉阳区检察院检察官高尚的犯罪事实</w:t>
                              </w:r>
                            </w:p>
                          </w:txbxContent>
                        </wps:txbx>
                        <wps:bodyPr wrap="none" lIns="158760" rIns="158760" tIns="82440" bIns="82440" anchor="t">
                          <a:prstTxWarp prst="textPlain">
                            <a:avLst>
                              <a:gd name="adj" fmla="val 50000"/>
                            </a:avLst>
                          </a:prstTxWarp>
                          <a:noAutofit/>
                        </wps:bodyPr>
                      </wps:wsp>
                      <wpg:grpSp>
                        <wpg:cNvGrpSpPr/>
                        <wpg:grpSpPr>
                          <a:xfrm>
                            <a:off x="4753080" y="8827200"/>
                            <a:ext cx="2030040" cy="508680"/>
                          </a:xfrm>
                        </wpg:grpSpPr>
                        <wps:wsp>
                          <wps:cNvSpPr txBox="1"/>
                          <wps:spPr>
                            <a:xfrm>
                              <a:off x="0" y="97560"/>
                              <a:ext cx="8103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83760" y="105840"/>
                              <a:ext cx="7462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8120" y="0"/>
                              <a:ext cx="485280" cy="508680"/>
                            </a:xfrm>
                          </wpg:grpSpPr>
                          <pic:pic xmlns:pic="http://schemas.openxmlformats.org/drawingml/2006/picture">
                            <pic:nvPicPr>
                              <pic:cNvPr id="7" name="" descr=""/>
                              <pic:cNvPicPr/>
                            </pic:nvPicPr>
                            <pic:blipFill>
                              <a:blip r:embed="rId16"/>
                              <a:stretch/>
                            </pic:blipFill>
                            <pic:spPr>
                              <a:xfrm>
                                <a:off x="0" y="0"/>
                                <a:ext cx="485280" cy="508680"/>
                              </a:xfrm>
                              <a:prstGeom prst="rect">
                                <a:avLst/>
                              </a:prstGeom>
                              <a:ln w="0">
                                <a:noFill/>
                              </a:ln>
                            </pic:spPr>
                          </pic:pic>
                          <pic:pic xmlns:pic="http://schemas.openxmlformats.org/drawingml/2006/picture">
                            <pic:nvPicPr>
                              <pic:cNvPr id="8" name="" descr=""/>
                              <pic:cNvPicPr/>
                            </pic:nvPicPr>
                            <pic:blipFill>
                              <a:blip r:embed="rId17"/>
                              <a:stretch/>
                            </pic:blipFill>
                            <pic:spPr>
                              <a:xfrm>
                                <a:off x="0" y="0"/>
                                <a:ext cx="485280" cy="508680"/>
                              </a:xfrm>
                              <a:prstGeom prst="rect">
                                <a:avLst/>
                              </a:prstGeom>
                              <a:ln w="0">
                                <a:noFill/>
                              </a:ln>
                            </pic:spPr>
                          </pic:pic>
                        </wpg:grpSp>
                      </wpg:grpSp>
                    </wpg:wgp>
                  </a:graphicData>
                </a:graphic>
              </wp:anchor>
            </w:drawing>
          </mc:Choice>
          <mc:Fallback>
            <w:pict>
              <v:group id="shape_0" style="position:absolute;margin-left:-0.55pt;margin-top:20.15pt;width:534.9pt;height:735.35pt" coordorigin="-11,403" coordsize="10698,14707">
                <v:shape id="shape_0" stroked="f" o:allowincell="f" style="position:absolute;left:7387;top:1140;width:3299;height:1327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认定的虚假事实却得到审判长梁宏的肯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夏美荣被诬判五年，王利君被诬判四年。两人不承认判决提出上诉，最后被中院驳回并维持原判。</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3、武汉市汉阳区法轮功学员张兵、张红、熊梁正、周小芬被构陷诬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八年四月二十三日，武汉市汉阳区法轮功学员张兵、张红、熊梁正（熊爹爹）、周小芬在对世人讲真相时，被汉阳翠微派出所肖姓队长带警察绑架。二零二零年十一月五日，在汉阳区法院被非法庭审，公诉人：汉阳区检察院检察官高尚。汉阳区法院非法判：张兵六年，被勒索罚金六千；熊梁正五年，罚金五千；张红三年，罚金四千；周小芬判两年九个月，罚金三千。</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4、武汉市江岸区法轮功学员吴碧林被构陷冤狱五年</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5、武汉市蔡甸区法轮功学员梁香娇被构陷冤狱三年</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6、武汉市东西湖区法轮功学员邹双武老人被枉判一年半</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7、武汉市汉阳区法轮功学员余艳兰被构陷四年冤狱</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8、武汉市法轮功学员陈善菊被构陷诬判</w:t>
                        </w:r>
                        <w:r>
                          <w:rPr>
                            <w:kern w:val="2"/>
                            <w:sz w:val="22"/>
                            <w:szCs w:val="22"/>
                            <w:rFonts w:ascii="方正兰亭中黑_GBK" w:hAnsi="方正兰亭中黑_GBK" w:eastAsia="方正兰亭中黑_GBK" w:cs="宋体;SimSun"/>
                            <w:color w:val="auto"/>
                            <w:lang w:val="en-US" w:eastAsia="zh-CN" w:bidi="ar-SA"/>
                          </w:rPr>
                          <w:t>一年八个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高尚作为一名检察官，在中共迫害法轮功中，成为中共利用法律名义迫害法轮功学员的工具、沦为一个打手，被中共邪党运用得很顺手；几年来，获得中共邪党各级政法委的各种“表彰”，授予他这个“头衔”、那种“称号”。其实，这些都是中共邪党迫害法轮功的需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功学员明确看到，中共正是用金钱、名利引诱公检法司人员，不顾良知，迫害修炼“真善忍”的好人，使之走上天理不容的不归路。</w:t>
                        </w:r>
                        <w:r>
                          <w:rPr>
                            <w:kern w:val="2"/>
                            <w:sz w:val="26"/>
                            <w:szCs w:val="24"/>
                            <w:rFonts w:ascii="宋体;SimSun" w:hAnsi="宋体;SimSun" w:eastAsia="宋体;SimSun" w:cs="Times New Roman"/>
                            <w:color w:val="auto"/>
                            <w:lang w:eastAsia="zh-CN" w:bidi="ar-SA" w:val="de-DE"/>
                          </w:rPr>
                          <w:t>◇</w:t>
                        </w:r>
                      </w:p>
                    </w:txbxContent>
                  </v:textbox>
                  <v:fill o:detectmouseclick="t" on="false"/>
                  <v:stroke color="#3465a4" joinstyle="round" endcap="flat"/>
                  <w10:wrap type="none"/>
                </v:shape>
                <v:shape id="shape_0" stroked="f" o:allowincell="f" style="position:absolute;left:3702;top:1131;width:3299;height:1383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络上非法庭审，主审法官审判长：余立进，陪审员：李国芬、袁萍，书记员：李慧。诬判唐常俊老人三年半，勒索罚金二千元，导致唐常俊老人遭三年六个月冤狱折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二年十月十二日，唐常俊从汉口监狱出来时，双腿残疾、不能行走；口齿不清、说话困难；骨瘦如柴、形如废人。唐常俊出狱后仅66天，于十二月十七日含冤离世，终年74岁。</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2、法轮功学员夏美荣被诬判五年、王利君被诬判四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武汉市硚口区五十一岁的法轮功学员王利君女士，二零一五年九月十八日晚七点半，在武汉市汉口火车站出站口被武汉市汉阳区公安分局恶警绑架，当晚被劫持到武汉市第一看守所非法关押。二零一五年十月二十二日王利君被武汉市汉阳区检察院非法批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武汉市汉阳区法院二零一六年九月二十七日所谓“庭审”法轮功学员王利君和夏美荣；公诉人武汉市汉阳区检察院检察官高尚；审判长武汉市汉阳区法院法官梁宏当场做出不许律师讲法律的违法规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公诉人高尚为了以指控王利君悬挂了法轮功条幅来达到非法庭审的目的，拼凑了漏洞百出的所谓证据，如：一、起诉书只提及条幅是在某大街沿路取得，并没有提及具体的地点，也没有勘验笔录；二、公诉人说监控录像视频是在案发地点拍摄的，但是视频中只有学员路过的镜头，并没有挂条幅的镜头；三、公诉人信口开河说监控录像显示的时间是挂完条幅离开的时间，却没有相应的镜头支持这个说法；四、公安声称的走访取证，既没有提供所谓报案人的姓名，也没有让报案人辨认监控视频。律师要求调取监控视频的要求也被拒绝；五、除了所谓的“口供”，没有其它证据能够印证。律师指出：“本案的事实依法不能认定。”可是，不</w:t>
                        </w:r>
                      </w:p>
                    </w:txbxContent>
                  </v:textbox>
                  <v:fill o:detectmouseclick="t" on="false"/>
                  <v:stroke color="#3465a4" joinstyle="round" endcap="flat"/>
                  <w10:wrap type="none"/>
                </v:shape>
                <v:shape id="shape_0" stroked="f" o:allowincell="f" style="position:absolute;left:16;top:1131;width:3299;height:1397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高尚，男，一九八七年八月十四日出生，武汉市汉阳区检察院检察官、第二检察部主任。近年来，武汉市江岸区、江汉区、硚口区、汉阳区、东西湖区、蔡甸区以及武汉市地铁公安分局等管辖区域内的法轮功学员被构陷的案件，都由汉阳区检察院非法审查起诉，再由汉阳区法院非法审理，承办检察官从二零一五年至今大部份都是高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构陷法轮功学员的案件中，高尚不但没有起到一个检察官的监督职能作用，对公安机关的不法行为、不实上报的材料置若罔闻，反而包庇掩盖，执法犯法，以权代法，还与公安机关（主要为各分局国保人员或派出所警察）、汉阳区法院沆瀣一气，在明知道法轮功学员无罪的情况下，仍执行上级的迫害指令，对法轮功学员非法批捕，并向法院非法提起公诉。高尚完全丧失了一个公职人员应具备的职业道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以下是武汉市汉阳区检察院检察官高尚构陷法轮功学员的部分案例：</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1、武昌法轮功学员唐常俊遭冤狱三年半被迫害致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九年四月十二日下午四点左右，武汉市武昌法轮功学员唐常俊（71岁），在从汉口返回的途中，在地铁上告诉乘客法轮大法好，遭武汉市地铁公安局警察跟踪与绑架、关押。二零一九年四月十三日一大早，武昌紫阳路派出所与国保警察强行抄家，将唐常俊非法关押在武汉市第一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九年五月十四日，唐常俊老人被武汉市汉阳区检察院检察官高尚非法批捕。二零一九年十一月六日以前，高尚以捏造的事实和强加的罪名，将唐常俊构陷到武汉市汉阳区法院。二零二零年九月十日下午两点，唐常俊女士被武汉市汉阳区法院在武汉市中级法院在</w:t>
                        </w:r>
                      </w:p>
                    </w:txbxContent>
                  </v:textbox>
                  <v:fill o:detectmouseclick="t" on="false"/>
                  <v:stroke color="#3465a4" joinstyle="round" endcap="flat"/>
                  <w10:wrap type="none"/>
                </v:shape>
                <v:shape id="shape_0" fillcolor="black" stroked="f" o:allowincell="f" style="position:absolute;left:-11;top:403;width:10652;height:523;mso-wrap-style:none;v-text-anchor:middle" type="_x0000_t136">
                  <v:path textpathok="t"/>
                  <v:textpath on="t" fitshape="t" string="武汉市汉阳区检察院检察官高尚的犯罪事实" style="font-family:&quot;方正兰亭粗黑_GBK&quot;;font-size:20pt"/>
                  <v:fill o:detectmouseclick="t" type="solid" color2="white"/>
                  <v:stroke color="#3465a4" joinstyle="round" endcap="flat"/>
                  <w10:wrap type="none"/>
                </v:shape>
                <v:group id="shape_0" style="position:absolute;left:7474;top:14304;width:3196;height:801">
                  <v:shape id="shape_0" fillcolor="#0000cc" stroked="t" o:allowincell="f" style="position:absolute;left:7474;top:14458;width:1275;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96;top:14471;width:1174;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731;top:14304;width:764;height:801">
                    <v:shape id="shape_0" stroked="f" o:allowincell="f" style="position:absolute;left:8731;top:14304;width:763;height:800;mso-wrap-style:none;v-text-anchor:middle" type="_x0000_t75">
                      <v:imagedata r:id="rId18" o:detectmouseclick="t"/>
                      <v:stroke color="#3465a4" joinstyle="round" endcap="flat"/>
                      <w10:wrap type="none"/>
                    </v:shape>
                    <v:shape id="shape_0" stroked="f" o:allowincell="f" style="position:absolute;left:8731;top:14304;width:763;height:800;mso-wrap-style:none;v-text-anchor:middle" type="_x0000_t75">
                      <v:imagedata r:id="rId19" o:detectmouseclick="t"/>
                      <v:stroke color="#3465a4" joinstyle="round" endcap="flat"/>
                      <w10:wrap type="none"/>
                    </v:shape>
                  </v:group>
                </v:group>
              </v:group>
            </w:pict>
          </mc:Fallback>
        </mc:AlternateContent>
      </w: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方正粗圆简体">
    <w:charset w:val="01"/>
    <w:family w:val="roman"/>
    <w:pitch w:val="default"/>
  </w:font>
  <w:font w:name="方正兰亭中黑_GBK">
    <w:charset w:val="01"/>
    <w:family w:val="roman"/>
    <w:pitch w:val="default"/>
  </w:font>
  <w:font w:name="黑体">
    <w:charset w:val="01"/>
    <w:family w:val="roman"/>
    <w:pitch w:val="default"/>
  </w:font>
  <w:font w:name="方正兰亭粗黑_GBK">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character" w:styleId="A2">
    <w:name w:val="A2"/>
    <w:qFormat/>
    <w:rPr>
      <w:rFonts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0:23:00Z</dcterms:created>
  <dc:creator/>
  <dc:description/>
  <cp:keywords/>
  <dc:language>en-US</dc:language>
  <cp:lastModifiedBy>andre</cp:lastModifiedBy>
  <cp:lastPrinted>2024-05-24T18:14:00Z</cp:lastPrinted>
  <dcterms:modified xsi:type="dcterms:W3CDTF">2024-05-24T23:14:00Z</dcterms:modified>
  <cp:revision>368</cp:revision>
  <dc:subject/>
  <dc:title/>
</cp:coreProperties>
</file>