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9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月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9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月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14630</wp:posOffset>
                  </wp:positionV>
                  <wp:extent cx="6805930" cy="8816340"/>
                  <wp:effectExtent l="0" t="0" r="140417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5800" cy="8816400"/>
                            <a:chOff x="0" y="0"/>
                            <a:chExt cx="6805800" cy="881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95320"/>
                              <a:ext cx="2095560" cy="786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退休前在体制内工作。由于工作的压力与世事无常，我患重病，做了胃切除手术。可手术后不但病没好转，还出现了严重问题：口腔溃疡，什么都不能吃，吃了非常难受，就象吃下板栗壳那种感觉。稀饭都喝不了，每天只能喝一点点藕粉维持身体；大小便很困难，便不出来，还拉痢疾。而且，眼睛瞳孔放大，看不清东西。吃药不行，不吃药还不行。如此种种，折腾的筋疲力尽。那时孩子都成家不在身边，妻子又去世，没人能理解我的处境。我天天就在这种痛苦煎熬中生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期间为缓解身心疼痛难受，我经常在外面走，四处蹓跶。二零一零年的一天，我看见路边一电线杆上有字，近前一看，是用粉笔绕电线杆写着：“法轮大法好！真善忍好！法轮大法是正法！”这些字写的非常漂亮，银光闪闪，越看越漂亮，不是一般人写出来的，像是书法家写的。我绕着电线杆转了好几圈，念着这三句话。回到家里我脑中还在想着“法轮大法是正法”，那么就是修炼的，我应该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正法才对，我到哪里能找到啊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几天后，有人在我的自行车的车筐里放了一份资料。我打开来看，真是眼前一亮：里面详细介绍了法轮大法，还有关于诚念“法轮大法好、真善忍好”而逢凶化吉、疾病痊愈的事例。我太高兴了，觉得这不是巧合。我当时就不停的念起“法轮大法好，真善忍好”，从此无论在哪我都不停的念这九字。没想到，一个星期后，不可思议的奇迹出现了：我突然排便顺畅且彻底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同时我也能吃东西了，几天下来都是如此，我确信我的病真的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040" y="892800"/>
                              <a:ext cx="2095560" cy="792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2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！并确信这是念这九个字的威力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28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迫切地想了解法轮功，觉得应该有经书啊。我就出去寻找、打听，也没找着。我思忖：“是自己心不诚，要不然有书的人就会找到我。”于是我来到郊区水库的大坝上，一遍一遍大声喊：“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几天后，奇迹出现了：我到公园遛弯儿，突然一人骑车停在我面前，一看是好久没见面的老领导，后面还坐着他老伴。我问：“您怎么来了，怎么在这儿停下？”他说：“我也不知道。我正想找你呢。”我们谁也不知对方住址。这时领导的老伴说：“是大法师父安排见面的。”她说她患重病，医生告诉她只能活三个月。她自从学了法轮功病全好了，至今身体非常好。因为他们知道我的状况，正准备找我告诉这好消息呢，竟在这里不期而遇。交谈后我们一起去了老领导家，至此我终于得到了深切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盼的宝书《转法轮》。同时让老领导帮我在海外网站退出中共邪党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回家后，我开始认真的学法，却遇到了很大的阻力，眼睛看不清字，但我也不放弃，使用放大镜一个字一个字看。第一讲我看了十天，就这样学到第四讲，我的视力才慢慢恢复正常。我如饥似渴的学法，沉浸在大法无边的法理之中。我觉的这个世界上其它什么东西对我来说都不重要了，只有大法师父能救我脱离苦海，走到哪里我都用耳机听师父讲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在厨房做饭时，忽然感觉我两眼看到的景象不一样：一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2806560"/>
                              <a:ext cx="2095560" cy="600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灰蒙蒙、象充满烟雾一样的空间；另一边眼睛看到的是清澈、明亮的景象。我立刻悟道：师父把我深重的业力消掉了，从今以后我真正的走入修炼了！师父收我这个满身业力的弟子了！我任凭幸福感恩的泪水尽情地流淌。我告诉周边的人：“我的病是没见过面的师父给治好了！我的恩师是李洪志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邻居见到我都觉得不可思议，都惊讶地说：“哎呀！你病好了！”我自己也感觉到久违了的无病一身轻。不吃药，不打针，只看书学法，大法就治好了我的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前些日子，我骑上自行车围着海边转了一圈，这在得法之前是连想都不敢想的事情，六、七十里的路程，我一路在心里喊着：“法轮大法好！真善忍好！”上午八点轻松去，中午没吃饭，下午一点轻松返回，上坡时“嗖嗖”就像有人推着我，我又感动的流下了眼泪：我今年七十五岁了，做过大手术，这要是一个常人哪能做到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是大法师父给了我第二次生命！我无法报答师父的救命之恩！我一定学好法，以法为师，扎扎实实修自己，不辜负师父的慈悲救度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（明慧网“5.13”世界法轮大法日来稿选登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华文楷体" w:cs="宋体;SimSun" w:ascii="华文楷体" w:hAnsi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285840"/>
                              <a:ext cx="1854360" cy="36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【庆祝5.13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38200" y="0"/>
                              <a:ext cx="2667600" cy="27367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667600" cy="2736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92320" y="920160"/>
                                <a:ext cx="734040" cy="161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660" w:hanging="6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／山东大法弟子　向光明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23280" y="241200"/>
                              <a:ext cx="2497320" cy="46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寻找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16.9pt;width:535.9pt;height:694.2pt" coordorigin="-15,338" coordsize="10718,13884">
                  <v:shape id="shape_0" stroked="f" o:allowincell="f" style="position:absolute;left:-15;top:1748;width:3299;height:12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退休前在体制内工作。由于工作的压力与世事无常，我患重病，做了胃切除手术。可手术后不但病没好转，还出现了严重问题：口腔溃疡，什么都不能吃，吃了非常难受，就象吃下板栗壳那种感觉。稀饭都喝不了，每天只能喝一点点藕粉维持身体；大小便很困难，便不出来，还拉痢疾。而且，眼睛瞳孔放大，看不清东西。吃药不行，不吃药还不行。如此种种，折腾的筋疲力尽。那时孩子都成家不在身边，妻子又去世，没人能理解我的处境。我天天就在这种痛苦煎熬中生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期间为缓解身心疼痛难受，我经常在外面走，四处蹓跶。二零一零年的一天，我看见路边一电线杆上有字，近前一看，是用粉笔绕电线杆写着：“法轮大法好！真善忍好！法轮大法是正法！”这些字写的非常漂亮，银光闪闪，越看越漂亮，不是一般人写出来的，像是书法家写的。我绕着电线杆转了好几圈，念着这三句话。回到家里我脑中还在想着“法轮大法是正法”，那么就是修炼的，我应该去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正法才对，我到哪里能找到啊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几天后，有人在我的自行车的车筐里放了一份资料。我打开来看，真是眼前一亮：里面详细介绍了法轮大法，还有关于诚念“法轮大法好、真善忍好”而逢凶化吉、疾病痊愈的事例。我太高兴了，觉得这不是巧合。我当时就不停的念起“法轮大法好，真善忍好”，从此无论在哪我都不停的念这九字。没想到，一个星期后，不可思议的奇迹出现了：我突然排便顺畅且彻底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同时我也能吃东西了，几天下来都是如此，我确信我的病真的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1744;width:3299;height:12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2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！并确信这是念这九个字的威力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28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迫切地想了解法轮功，觉得应该有经书啊。我就出去寻找、打听，也没找着。我思忖：“是自己心不诚，要不然有书的人就会找到我。”于是我来到郊区水库的大坝上，一遍一遍大声喊：“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几天后，奇迹出现了：我到公园遛弯儿，突然一人骑车停在我面前，一看是好久没见面的老领导，后面还坐着他老伴。我问：“您怎么来了，怎么在这儿停下？”他说：“我也不知道。我正想找你呢。”我们谁也不知对方住址。这时领导的老伴说：“是大法师父安排见面的。”她说她患重病，医生告诉她只能活三个月。她自从学了法轮功病全好了，至今身体非常好。因为他们知道我的状况，正准备找我告诉这好消息呢，竟在这里不期而遇。交谈后我们一起去了老领导家，至此我终于得到了深切期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盼的宝书《转法轮》。同时让老领导帮我在海外网站退出中共邪党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回家后，我开始认真的学法，却遇到了很大的阻力，眼睛看不清字，但我也不放弃，使用放大镜一个字一个字看。第一讲我看了十天，就这样学到第四讲，我的视力才慢慢恢复正常。我如饥似渴的学法，沉浸在大法无边的法理之中。我觉的这个世界上其它什么东西对我来说都不重要了，只有大法师父能救我脱离苦海，走到哪里我都用耳机听师父讲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在厨房做饭时，忽然感觉我两眼看到的景象不一样：一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2;top:4758;width:3299;height:9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灰蒙蒙、象充满烟雾一样的空间；另一边眼睛看到的是清澈、明亮的景象。我立刻悟道：师父把我深重的业力消掉了，从今以后我真正的走入修炼了！师父收我这个满身业力的弟子了！我任凭幸福感恩的泪水尽情地流淌。我告诉周边的人：“我的病是没见过面的师父给治好了！我的恩师是李洪志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邻居见到我都觉得不可思议，都惊讶地说：“哎呀！你病好了！”我自己也感觉到久违了的无病一身轻。不吃药，不打针，只看书学法，大法就治好了我的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前些日子，我骑上自行车围着海边转了一圈，这在得法之前是连想都不敢想的事情，六、七十里的路程，我一路在心里喊着：“法轮大法好！真善忍好！”上午八点轻松去，中午没吃饭，下午一点轻松返回，上坡时“嗖嗖”就像有人推着我，我又感动的流下了眼泪：我今年七十五岁了，做过大手术，这要是一个常人哪能做到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是大法师父给了我第二次生命！我无法报答师父的救命之恩！我一定学好法，以法为师，扎扎实实修自己，不辜负师父的慈悲救度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华文楷体" w:cs="宋体;SimSun"/>
                              <w:color w:val="auto"/>
                              <w:lang w:val="de-DE" w:eastAsia="zh-CN" w:bidi="ar-SA"/>
                            </w:rPr>
                            <w:t>（明慧网“5.13”世界法轮大法日来稿选登）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华文楷体" w:cs="宋体;SimSun" w:ascii="华文楷体" w:hAnsi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2;top:788;width:2919;height:579;mso-wrap-style:none;v-text-anchor:middle" type="_x0000_t136">
                    <v:path textpathok="t"/>
                    <v:textpath on="t" fitshape="t" string="【庆祝5.13】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6502;top:338;width:4201;height:4310">
                    <v:shape id="shape_0" stroked="f" o:allowincell="f" style="position:absolute;left:6502;top:338;width:4200;height:430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62;top:1787;width:1155;height:2548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660" w:hanging="6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／山东大法弟子　向光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996600" stroked="f" o:allowincell="f" style="position:absolute;left:3329;top:718;width:3932;height:739;mso-wrap-style:none;v-text-anchor:middle" type="_x0000_t136">
                    <v:path textpathok="t"/>
                    <v:textpath on="t" fitshape="t" string="寻找法轮功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5pt;width:533.55pt;height:21.85pt" coordorigin="0,265" coordsize="10671,437">
                <v:shape id="shape_0" stroked="f" o:allowincell="f" style="position:absolute;left:0;top:2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安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0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67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0.65pt;margin-top:71.2pt;width:349.15pt;height:25.4pt;mso-wrap-style:none;v-text-anchor:middle;mso-position-horizontal-relative:margin;mso-position-vertical-relative:margin" type="_x0000_t136">
            <v:path textpathok="t"/>
            <v:textpath on="t" fitshape="t" string="安徽省法轮功学员被迫害简讯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32990</wp:posOffset>
            </wp:positionH>
            <wp:positionV relativeFrom="paragraph">
              <wp:posOffset>348615</wp:posOffset>
            </wp:positionV>
            <wp:extent cx="2116455" cy="14217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306705</wp:posOffset>
                </wp:positionV>
                <wp:extent cx="2095500" cy="41484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安徽省马鞍山法轮功学员杨毓萍被绑架迫害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lang w:val="zh-CN"/>
                              </w:rPr>
                              <w:t>月下旬，纪刚失踪二周。杨毓萍到她家探望，才知纪刚被抓到看守所，家被抄，被抄走电脑，大法书等，被关一周放回。</w:t>
                            </w:r>
                            <w:r>
                              <w:rPr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lang w:val="zh-CN"/>
                              </w:rPr>
                              <w:t>日前夕，杨毓萍刚走入小区大门，就被两名警察两名社区人员绑架，被非法搜身，非法抄家，绑架到医院体检，因拍片显示是患白肺被放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冷晓成被绑架信息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半，</w:t>
                            </w:r>
                            <w:r>
                              <w:rPr/>
                              <w:t>济南法轮功学员</w:t>
                            </w:r>
                            <w:r>
                              <w:rPr/>
                              <w:t>冷晓成家属收到安徽省蚌埠市看守所来电，说冷晓成要见律师，家属随后联系律师，具体会见时间下周再定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冷晓成被非法关押第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天，是否被非法批捕不详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王宗山、王静夫妇在安徽蚌埠遭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近日，听说山东寿光法轮功学员王宗山、王静夫妇因“扁康丸事件”被绑架至安徽蚌埠，具体地点、具体情况无从得知，孩子刚刚上小学一年级，在家无人照顾，亲戚朋友甚是担心。家人积极聘请了律师参与营救，请熟悉的同修帮忙提供参与绑架的单位和个人的详细信息，急切呼吁参与绑架的单位和个人，立即释放这些善良无辜的民众，悬崖勒马，不要继续参与迫害和非法关押这群善良民众，给自己留条后路好走向未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6.65pt;mso-wrap-distance-left:9.05pt;mso-wrap-distance-right:9.05pt;mso-wrap-distance-top:0pt;mso-wrap-distance-bottom:0pt;margin-top:24.1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安徽省马鞍山法轮功学员杨毓萍被绑架迫害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024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4</w:t>
                      </w:r>
                      <w:r>
                        <w:rPr>
                          <w:lang w:val="zh-CN"/>
                        </w:rPr>
                        <w:t>月下旬，纪刚失踪二周。杨毓萍到她家探望，才知纪刚被抓到看守所，家被抄，被抄走电脑，大法书等，被关一周放回。</w:t>
                      </w:r>
                      <w:r>
                        <w:rPr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5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13</w:t>
                      </w:r>
                      <w:r>
                        <w:rPr>
                          <w:lang w:val="zh-CN"/>
                        </w:rPr>
                        <w:t>日前夕，杨毓萍刚走入小区大门，就被两名警察两名社区人员绑架，被非法搜身，非法抄家，绑架到医院体检，因拍片显示是患白肺被放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冷晓成被绑架信息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下午</w:t>
                      </w:r>
                      <w:r>
                        <w:rPr/>
                        <w:t>3</w:t>
                      </w:r>
                      <w:r>
                        <w:rPr/>
                        <w:t>点半，</w:t>
                      </w:r>
                      <w:r>
                        <w:rPr/>
                        <w:t>济南法轮功学员</w:t>
                      </w:r>
                      <w:r>
                        <w:rPr/>
                        <w:t>冷晓成家属收到安徽省蚌埠市看守所来电，说冷晓成要见律师，家属随后联系律师，具体会见时间下周再定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冷晓成被非法关押第</w:t>
                      </w:r>
                      <w:r>
                        <w:rPr/>
                        <w:t>39</w:t>
                      </w:r>
                      <w:r>
                        <w:rPr/>
                        <w:t>天，是否被非法批捕不详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王宗山、王静夫妇在安徽蚌埠遭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近日，听说山东寿光法轮功学员王宗山、王静夫妇因“扁康丸事件”被绑架至安徽蚌埠，具体地点、具体情况无从得知，孩子刚刚上小学一年级，在家无人照顾，亲戚朋友甚是担心。家人积极聘请了律师参与营救，请熟悉的同修帮忙提供参与绑架的单位和个人的详细信息，急切呼吁参与绑架的单位和个人，立即释放这些善良无辜的民众，悬崖勒马，不要继续参与迫害和非法关押这群善良民众，给自己留条后路好走向未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9960</wp:posOffset>
                </wp:positionH>
                <wp:positionV relativeFrom="paragraph">
                  <wp:posOffset>106680</wp:posOffset>
                </wp:positionV>
                <wp:extent cx="2015490" cy="3848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上午，法轮功学员又对赵玉龙讲述“天安门自焚”真相。赵玉龙接过话说：“‘自焚’这件事我们事先就知道。这件事发生在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我们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就接到公安部紧急通知，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法轮功在天安门广场有重大事件发生。”法轮功学员说：“看，他们怎么就知道要发生这件事？这不是事先策划好的吗？”赵玉龙知道自己说走了嘴。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303pt;mso-wrap-distance-left:9.05pt;mso-wrap-distance-right:9.05pt;mso-wrap-distance-top:0pt;mso-wrap-distance-bottom:0pt;margin-top:8.4pt;mso-position-vertical-relative:text;margin-left:3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上午，法轮功学员又对赵玉龙讲述“天安门自焚”真相。赵玉龙接过话说：“‘自焚’这件事我们事先就知道。这件事发生在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我们在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就接到公安部紧急通知，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法轮功在天安门广场有重大事件发生。”法轮功学员说：“看，他们怎么就知道要发生这件事？这不是事先策划好的吗？”赵玉龙知道自己说走了嘴。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245</wp:posOffset>
                </wp:positionH>
                <wp:positionV relativeFrom="paragraph">
                  <wp:posOffset>324485</wp:posOffset>
                </wp:positionV>
                <wp:extent cx="2095500" cy="27311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5.05pt;mso-wrap-distance-left:9.05pt;mso-wrap-distance-right:9.05pt;mso-wrap-distance-top:0pt;mso-wrap-distance-bottom:0pt;margin-top:25.5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74.65pt;margin-top:-310pt;width:156.25pt;height:20.05pt;mso-wrap-style:none;v-text-anchor:middle" type="_x0000_t136">
            <v:path textpathok="t"/>
            <v:textpath on="t" fitshape="t" string="公安部事先有通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50825</wp:posOffset>
                </wp:positionV>
                <wp:extent cx="4528820" cy="2289175"/>
                <wp:effectExtent l="3810" t="3810" r="575246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2289240"/>
                          <a:chOff x="0" y="0"/>
                          <a:chExt cx="4528800" cy="228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6320" cy="2289240"/>
                          </a:xfrm>
                          <a:prstGeom prst="roundRect">
                            <a:avLst>
                              <a:gd name="adj" fmla="val 8125"/>
                            </a:avLst>
                          </a:prstGeom>
                          <a:solidFill>
                            <a:srgbClr val="fff9dd"/>
                          </a:solidFill>
                          <a:ln w="64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516240"/>
                            <a:ext cx="4486320" cy="176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1992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83720" y="111600"/>
                            <a:ext cx="50436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6880" y="80640"/>
                            <a:ext cx="23788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580"/>
                                <w:rPr/>
                              </w:pPr>
                              <w:r>
                                <w:rPr>
                                  <w:kern w:val="2"/>
                                  <w:spacing w:val="18"/>
                                  <w:sz w:val="56"/>
                                  <w:szCs w:val="56"/>
                                  <w:rFonts w:ascii="隶书" w:hAnsi="隶书" w:eastAsia="隶书" w:cs="Times New Roman"/>
                                  <w:color w:val="auto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22160" y="111600"/>
                            <a:ext cx="50436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356.6pt;height:180.25pt" coordorigin="0,395" coordsize="7132,3605">
                <v:roundrect id="shape_0" fillcolor="#fff9dd" stroked="t" o:allowincell="f" style="position:absolute;left:0;top:395;width:7064;height:3604;mso-wrap-style:none;v-text-anchor:middle">
                  <v:fill o:detectmouseclick="t" type="solid" color2="#000622"/>
                  <v:stroke color="#ff9900" weight="6480" joinstyle="miter" endcap="flat"/>
                  <w10:wrap type="none"/>
                </v:roundrect>
                <v:shape id="shape_0" stroked="f" o:allowincell="f" style="position:absolute;left:67;top:1208;width:7064;height:2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1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1992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1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1234;top:571;width:793;height:6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074;top:522;width:3745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580"/>
                          <w:rPr/>
                        </w:pPr>
                        <w:r>
                          <w:rPr>
                            <w:kern w:val="2"/>
                            <w:spacing w:val="18"/>
                            <w:sz w:val="56"/>
                            <w:szCs w:val="56"/>
                            <w:rFonts w:ascii="隶书" w:hAnsi="隶书" w:eastAsia="隶书" w:cs="Times New Roman"/>
                            <w:color w:val="auto"/>
                            <w:lang w:val="de-DE" w:eastAsia="zh-CN" w:bidi="ar-SA"/>
                          </w:rPr>
                          <w:t>走近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5389;top:571;width:793;height:63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8055</wp:posOffset>
                </wp:positionH>
                <wp:positionV relativeFrom="paragraph">
                  <wp:posOffset>-641985</wp:posOffset>
                </wp:positionV>
                <wp:extent cx="1991360" cy="565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65200"/>
                          <a:chOff x="0" y="0"/>
                          <a:chExt cx="1991520" cy="565200"/>
                        </a:xfrm>
                      </wpg:grpSpPr>
                      <wps:wsp>
                        <wps:cNvCnPr/>
                        <wps:spPr>
                          <a:xfrm>
                            <a:off x="22320" y="282960"/>
                            <a:ext cx="19530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6880"/>
                            <a:ext cx="199152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1977480" cy="23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65pt;margin-top:-50.55pt;width:156.8pt;height:44.5pt" coordorigin="7493,-1011" coordsize="3136,890">
                <v:shape id="shape_0" stroked="t" o:allowincell="f" style="position:absolute;left:7528;top:-565;width:3075;height:2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e36c0a" stroked="f" o:allowincell="f" style="position:absolute;left:7493;top:-496;width:3135;height:374;mso-wrap-style:none;v-text-anchor:middle" type="_x0000_t136">
                  <v:path textpathok="t"/>
                  <v:textpath on="t" fitshape="t" string="无任何条文指法轮功违法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7514;top:-1011;width:3113;height:375;mso-wrap-style:none;v-text-anchor:middle" type="_x0000_t136">
                  <v:path textpathok="t"/>
                  <v:textpath on="t" fitshape="t" string="翻遍中国宪法和法律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1225</wp:posOffset>
                </wp:positionH>
                <wp:positionV relativeFrom="paragraph">
                  <wp:posOffset>20320</wp:posOffset>
                </wp:positionV>
                <wp:extent cx="2053590" cy="45637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56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《国务院公报》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年第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期刊登了《国务院新闻出版署第五十号文件》</w:t>
                            </w:r>
                            <w:r>
                              <w:rPr>
                                <w:rFonts w:cs="宋体;SimSun"/>
                                <w:color w:val="000000"/>
                              </w:rPr>
                              <w:t xml:space="preserve">废止了 </w:t>
                            </w:r>
                            <w:r>
                              <w:rPr>
                                <w:rFonts w:cs="宋体;SimSun"/>
                                <w:color w:val="000000"/>
                              </w:rPr>
                              <w:t xml:space="preserve">1999 </w:t>
                            </w:r>
                            <w:r>
                              <w:rPr>
                                <w:rFonts w:cs="宋体;SimSun"/>
                                <w:color w:val="000000"/>
                              </w:rPr>
                              <w:t>年有关法轮功书籍的禁令，这明确表示，在中国印刷、拥有法轮功相关书籍资料是合法的</w:t>
                            </w:r>
                          </w:p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Cs w:val="24"/>
                              </w:rPr>
                              <w:t>邪教”之说，来自江泽民个人和党媒的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359.35pt;mso-wrap-distance-left:9.05pt;mso-wrap-distance-right:9.05pt;mso-wrap-distance-top:0pt;mso-wrap-distance-bottom:0pt;margin-top:1.6pt;mso-position-vertical-relative:text;margin-left:3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《国务院公报》</w:t>
                      </w:r>
                      <w:r>
                        <w:rPr/>
                        <w:t>2011</w:t>
                      </w:r>
                      <w:r>
                        <w:rPr/>
                        <w:t>年第</w:t>
                      </w:r>
                      <w:r>
                        <w:rPr/>
                        <w:t>28</w:t>
                      </w:r>
                      <w:r>
                        <w:rPr/>
                        <w:t>期刊登了《国务院新闻出版署第五十号文件》</w:t>
                      </w:r>
                      <w:r>
                        <w:rPr>
                          <w:rFonts w:cs="宋体;SimSun"/>
                          <w:color w:val="000000"/>
                        </w:rPr>
                        <w:t xml:space="preserve">废止了 </w:t>
                      </w:r>
                      <w:r>
                        <w:rPr>
                          <w:rFonts w:cs="宋体;SimSun"/>
                          <w:color w:val="000000"/>
                        </w:rPr>
                        <w:t xml:space="preserve">1999 </w:t>
                      </w:r>
                      <w:r>
                        <w:rPr>
                          <w:rFonts w:cs="宋体;SimSun"/>
                          <w:color w:val="000000"/>
                        </w:rPr>
                        <w:t>年有关法轮功书籍的禁令，这明确表示，在中国印刷、拥有法轮功相关书籍资料是合法的</w:t>
                      </w:r>
                    </w:p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rFonts w:cs="宋体;SimSun"/>
                          <w:szCs w:val="24"/>
                        </w:rPr>
                        <w:t>“</w:t>
                      </w:r>
                      <w:r>
                        <w:rPr>
                          <w:szCs w:val="24"/>
                        </w:rPr>
                        <w:t>邪教”之说，来自江泽民个人和党媒的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8">
                <wp:simplePos x="0" y="0"/>
                <wp:positionH relativeFrom="column">
                  <wp:posOffset>4896485</wp:posOffset>
                </wp:positionH>
                <wp:positionV relativeFrom="paragraph">
                  <wp:posOffset>5225415</wp:posOffset>
                </wp:positionV>
                <wp:extent cx="2096135" cy="14744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474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16.1pt;mso-wrap-distance-left:9.05pt;mso-wrap-distance-right:9.05pt;mso-wrap-distance-top:3.75pt;mso-wrap-distance-bottom:3.75pt;margin-top:411.45pt;mso-position-vertical-relative:text;margin-left:385.55pt;mso-position-horizontal-relative:text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7560</wp:posOffset>
                </wp:positionH>
                <wp:positionV relativeFrom="paragraph">
                  <wp:posOffset>-7118985</wp:posOffset>
                </wp:positionV>
                <wp:extent cx="1270" cy="950912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094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8pt;margin-top:-560.55pt;width:0.05pt;height:748.7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154305</wp:posOffset>
                </wp:positionV>
                <wp:extent cx="4467225" cy="22701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2270160"/>
                          <a:chOff x="0" y="0"/>
                          <a:chExt cx="4467240" cy="227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7240" cy="227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464040"/>
                            <a:ext cx="4372560" cy="18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29120" y="114480"/>
                            <a:ext cx="1274400" cy="15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65600" y="69840"/>
                            <a:ext cx="1400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2.15pt;width:351.75pt;height:178.75pt" coordorigin="13,243" coordsize="7035,3575">
                <v:shape id="shape_0" stroked="t" o:allowincell="f" style="position:absolute;left:13;top:243;width:7034;height:3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4;top:974;width:6885;height:2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4941;top:423;width:2006;height:23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黄色的" stroked="f" o:allowincell="f" style="position:absolute;left:1691;top:353;width:2204;height:6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7408.6990/2011-4-4-kuxing-06--ss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9:43:00Z</dcterms:created>
  <dc:creator/>
  <dc:description/>
  <cp:keywords/>
  <dc:language>en-US</dc:language>
  <cp:lastModifiedBy/>
  <cp:lastPrinted>2024-05-25T19:29:00Z</cp:lastPrinted>
  <dcterms:modified xsi:type="dcterms:W3CDTF">2024-05-26T00:29:00Z</dcterms:modified>
  <cp:revision>4</cp:revision>
  <dc:subject/>
  <dc:title/>
</cp:coreProperties>
</file>