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1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西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1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214630</wp:posOffset>
                  </wp:positionV>
                  <wp:extent cx="6805930" cy="8816340"/>
                  <wp:effectExtent l="0" t="0" r="14701520" b="0"/>
                  <wp:wrapNone/>
                  <wp:docPr id="3" name=""/>
                  <a:graphic xmlns:a="http://schemas.openxmlformats.org/drawingml/2006/main">
                    <a:graphicData uri="http://schemas.microsoft.com/office/word/2010/wordprocessingGroup">
                      <wpg:wgp>
                        <wpg:cNvGrpSpPr/>
                        <wpg:grpSpPr>
                          <a:xfrm>
                            <a:off x="0" y="0"/>
                            <a:ext cx="6805800" cy="8816400"/>
                            <a:chOff x="0" y="0"/>
                            <a:chExt cx="6805800" cy="8816400"/>
                          </a:xfrm>
                        </wpg:grpSpPr>
                        <wps:wsp>
                          <wps:cNvSpPr txBox="1"/>
                          <wps:spPr>
                            <a:xfrm>
                              <a:off x="0" y="895320"/>
                              <a:ext cx="2095560" cy="786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退休前在体制内工作。由于工作的压力与世事无常，我患重病，做了胃切除手术。可手术后不但病没好转，还出现了严重问题：口腔溃疡，什么都不能吃，吃了非常难受，就象吃下板栗壳那种感觉。稀饭都喝不了，每天只能喝一点点藕粉维持身体；大小便很困难，便不出来，还拉痢疾。而且，眼睛瞳孔放大，看不清东西。吃药不行，不吃药还不行。如此种种，折腾的筋疲力尽。那时孩子都成家不在身边，妻子又去世，没人能理解我的处境。我天天就在这种痛苦煎熬中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期间为缓解身心疼痛难受，我经常在外面走，四处蹓跶。二零一零年的一天，我看见路边一电线杆上有字，近前一看，是用粉笔绕电线杆写着：“法轮大法好！真善忍好！法轮大法是正法！”这些字写的非常漂亮，银光闪闪，越看越漂亮，不是一般人写出来的，像是书法家写的。我绕着电线杆转了好几圈，念着这三句话。回到家里我脑中还在想着“法轮大法是正法”，那么就是修炼的，我应该去</w:t>
                                </w:r>
                                <w:r>
                                  <w:rPr>
                                    <w:kern w:val="2"/>
                                    <w:sz w:val="22"/>
                                    <w:szCs w:val="24"/>
                                    <w:spacing w:val="-14"/>
                                    <w:rFonts w:ascii="宋体;SimSun" w:hAnsi="宋体;SimSun" w:eastAsia="宋体;SimSun" w:cs="宋体;SimSun"/>
                                    <w:color w:val="auto"/>
                                    <w:lang w:val="de-DE" w:eastAsia="zh-CN" w:bidi="ar-SA"/>
                                  </w:rPr>
                                  <w:t>修炼正法才对，我到哪里能找到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天后，有人在我的自行车的车筐里放了一份资料。我打开来看，真是眼前一亮：里面详细介绍了法轮大法，还有关于诚念“法轮大法好、真善忍好”而逢凶化吉、疾病痊愈的事例。我太高兴了，觉得这不是巧合。我当时就不停地念起“法轮大法好，真善忍好”，从此无论在哪我都不停的念这九字。没想到，一个星期后，不可思议的奇迹出现了：我突然排便顺畅且彻底，</w:t>
                                </w:r>
                                <w:r>
                                  <w:rPr>
                                    <w:kern w:val="2"/>
                                    <w:sz w:val="22"/>
                                    <w:szCs w:val="24"/>
                                    <w:spacing w:val="-14"/>
                                    <w:rFonts w:ascii="宋体;SimSun" w:hAnsi="宋体;SimSun" w:eastAsia="宋体;SimSun" w:cs="宋体;SimSun"/>
                                    <w:color w:val="auto"/>
                                    <w:lang w:val="de-DE" w:eastAsia="zh-CN" w:bidi="ar-SA"/>
                                  </w:rPr>
                                  <w:t>同时我也能吃东西了，几天下来都是如此，我确信我的病真的好</w:t>
                                </w:r>
                              </w:p>
                            </w:txbxContent>
                          </wps:txbx>
                          <wps:bodyPr wrap="square" lIns="0" rIns="0" tIns="0" bIns="0" anchor="t">
                            <a:noAutofit/>
                          </wps:bodyPr>
                        </wps:wsp>
                        <wps:wsp>
                          <wps:cNvSpPr txBox="1"/>
                          <wps:spPr>
                            <a:xfrm>
                              <a:off x="2354040" y="892800"/>
                              <a:ext cx="2095560" cy="7923600"/>
                            </a:xfrm>
                            <a:prstGeom prst="rect">
                              <a:avLst/>
                            </a:prstGeom>
                            <a:noFill/>
                            <a:ln w="0">
                              <a:noFill/>
                            </a:ln>
                          </wps:spPr>
                          <wps:txbx>
                            <w:txbxContent>
                              <w:p>
                                <w:pPr>
                                  <w:overflowPunct w:val="false"/>
                                  <w:bidi w:val="0"/>
                                  <w:spacing w:before="0" w:after="0" w:lineRule="exact" w:line="300"/>
                                  <w:ind w:right="728" w:hanging="0"/>
                                  <w:jc w:val="both"/>
                                  <w:rPr/>
                                </w:pPr>
                                <w:r>
                                  <w:rPr>
                                    <w:kern w:val="2"/>
                                    <w:spacing w:val="-14"/>
                                    <w:sz w:val="22"/>
                                    <w:szCs w:val="24"/>
                                    <w:rFonts w:ascii="宋体;SimSun" w:hAnsi="宋体;SimSun" w:eastAsia="宋体;SimSun" w:cs="宋体;SimSun"/>
                                    <w:color w:val="auto"/>
                                    <w:lang w:val="de-DE" w:eastAsia="zh-CN" w:bidi="ar-SA"/>
                                  </w:rPr>
                                  <w:t>了！并确信这是念这九个字的威力！</w:t>
                                </w:r>
                              </w:p>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我迫切地想了解法轮功，觉得应该有经书啊。我就出去寻找、打听，也没找着。我思忖：“是自己心不诚，要不然有书的人就会找到我。”于是我来到郊区水库的大坝上，一遍一遍大声喊：“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天后，奇迹出现了：我到公园遛弯儿，突然一人骑车停在我面前，一看是好久没见面的老领导，后面还坐着他老伴。我问：“您怎么来了，怎么在这儿停下？”他说：“我也不知道。我正想找你呢。”我们谁也不知对方住址。这时领导的老伴说：“是大法师父安排见面的。”她说她患重病，医生告诉她只能活三个月。她自从学了法轮功病全好了，至今身体非常好。因为他们知道我的状况，正准备找我告诉这好消息呢，竟在这里不期而遇。交谈后我们一起去了老领导家，至此我终于得到了深切期</w:t>
                                </w:r>
                                <w:r>
                                  <w:rPr>
                                    <w:kern w:val="2"/>
                                    <w:sz w:val="22"/>
                                    <w:szCs w:val="24"/>
                                    <w:spacing w:val="-14"/>
                                    <w:rFonts w:ascii="宋体;SimSun" w:hAnsi="宋体;SimSun" w:eastAsia="宋体;SimSun" w:cs="宋体;SimSun"/>
                                    <w:color w:val="auto"/>
                                    <w:lang w:val="de-DE" w:eastAsia="zh-CN" w:bidi="ar-SA"/>
                                  </w:rPr>
                                  <w:t>盼的宝书《转法轮》。同时让老领导帮我在海外网站退出中共邪党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后，我开始认真的学法，却遇到了很大的阻力，眼睛看不清字，但我也不放弃，使用放大镜一个字一个字看。第一讲我看了十天，就这样学到第四讲，我的视力才慢慢恢复正常。我如饥似渴的学法，沉浸在大法无边的法理之中。我觉的这个世界上其它什么东西对我来说都不重要了，只有大法师父能救我脱离苦海，走到哪里我都用耳机听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在厨房做饭时，忽然感觉我两眼看到的景象不一样：一边</w:t>
                                </w:r>
                              </w:p>
                            </w:txbxContent>
                          </wps:txbx>
                          <wps:bodyPr wrap="square" lIns="0" rIns="0" tIns="0" bIns="0" anchor="t">
                            <a:noAutofit/>
                          </wps:bodyPr>
                        </wps:wsp>
                        <wps:wsp>
                          <wps:cNvSpPr txBox="1"/>
                          <wps:spPr>
                            <a:xfrm>
                              <a:off x="4690800" y="2806560"/>
                              <a:ext cx="2095560" cy="6009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灰蒙蒙、象充满烟雾一样的空间；另一边眼睛看到的是清澈、明亮的景象。我立刻悟道：师父把我深重的业力消掉了，从今以后我真正的走入修炼了！师父收我这个满身业力的弟子了！我任凭幸福感恩的泪水尽情地流淌。我告诉周边的人：“我的病是没见过面的师父给治好了！我的恩师是李洪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邻居见到我都觉得不可思议，都惊讶地说：“哎呀！你病好了！”我自己也感觉到久违了的无病一身轻。不吃药，不打针，只看书学法，大法就治好了我的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日子，我骑上自行车围着海边转了一圈，这在得法之前是连想都不敢想的事情，六、七十里的路程，我一路在心里喊着：“法轮大法好！真善忍好！”上午八点轻松去，中午没吃饭，下午一点轻松返回，上坡时“嗖嗖”就像有人推着我，我又感动的流下了眼泪：我今年七十五岁了，做过大手术，这要是一个常人哪能做到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是大法师父给了我第二次生命！我无法报答师父的救命之恩！我一定学好法，以法为师，扎扎实实修自己，不辜负师父的慈悲救度！ </w:t>
                                </w:r>
                              </w:p>
                              <w:p>
                                <w:pPr>
                                  <w:overflowPunct w:val="false"/>
                                  <w:bidi w:val="0"/>
                                  <w:spacing w:before="0" w:after="0" w:lineRule="exact" w:line="300"/>
                                  <w:ind w:firstLine="440"/>
                                  <w:jc w:val="both"/>
                                  <w:rPr/>
                                </w:pPr>
                                <w:r>
                                  <w:rPr>
                                    <w:kern w:val="2"/>
                                    <w:sz w:val="22"/>
                                    <w:szCs w:val="24"/>
                                    <w:rFonts w:ascii="宋体;SimSun" w:hAnsi="宋体;SimSun" w:eastAsia="华文楷体" w:cs="宋体;SimSun"/>
                                    <w:color w:val="auto"/>
                                    <w:lang w:val="de-DE" w:eastAsia="zh-CN" w:bidi="ar-SA"/>
                                  </w:rPr>
                                  <w:t>（明慧网“5.13”世界法轮大法日来稿选登）</w:t>
                                </w:r>
                                <w:r>
                                  <w:rPr>
                                    <w:kern w:val="2"/>
                                    <w:sz w:val="22"/>
                                    <w:szCs w:val="24"/>
                                    <w:rFonts w:eastAsia="华文楷体" w:cs="宋体;SimSun" w:ascii="华文楷体" w:hAnsi="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960" y="285840"/>
                              <a:ext cx="1854360" cy="3682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庆祝5.13】</w:t>
                                </w:r>
                              </w:p>
                            </w:txbxContent>
                          </wps:txbx>
                          <wps:bodyPr wrap="none" lIns="158760" rIns="158760" tIns="82440" bIns="82440" anchor="t">
                            <a:prstTxWarp prst="textPlain">
                              <a:avLst>
                                <a:gd name="adj" fmla="val 50000"/>
                              </a:avLst>
                            </a:prstTxWarp>
                            <a:noAutofit/>
                          </wps:bodyPr>
                        </wps:wsp>
                        <wpg:grpSp>
                          <wpg:cNvGrpSpPr/>
                          <wpg:grpSpPr>
                            <a:xfrm>
                              <a:off x="4138200" y="0"/>
                              <a:ext cx="2667600" cy="2736720"/>
                            </a:xfrm>
                          </wpg:grpSpPr>
                          <pic:pic xmlns:pic="http://schemas.openxmlformats.org/drawingml/2006/picture">
                            <pic:nvPicPr>
                              <pic:cNvPr id="1" name="" descr=""/>
                              <pic:cNvPicPr/>
                            </pic:nvPicPr>
                            <pic:blipFill>
                              <a:blip r:embed="rId4"/>
                              <a:stretch/>
                            </pic:blipFill>
                            <pic:spPr>
                              <a:xfrm>
                                <a:off x="0" y="0"/>
                                <a:ext cx="2667600" cy="2736720"/>
                              </a:xfrm>
                              <a:prstGeom prst="rect">
                                <a:avLst/>
                              </a:prstGeom>
                              <a:ln w="0">
                                <a:noFill/>
                              </a:ln>
                            </pic:spPr>
                          </pic:pic>
                          <wps:wsp>
                            <wps:cNvSpPr txBox="1"/>
                            <wps:spPr>
                              <a:xfrm>
                                <a:off x="292320" y="920160"/>
                                <a:ext cx="734040" cy="1618560"/>
                              </a:xfrm>
                              <a:prstGeom prst="rect">
                                <a:avLst/>
                              </a:prstGeom>
                              <a:noFill/>
                              <a:ln w="0">
                                <a:noFill/>
                              </a:ln>
                            </wps:spPr>
                            <wps:txbx>
                              <w:txbxContent>
                                <w:p>
                                  <w:pPr>
                                    <w:overflowPunct w:val="false"/>
                                    <w:bidi w:val="0"/>
                                    <w:spacing w:before="0" w:after="200" w:lineRule="auto" w:line="276"/>
                                    <w:ind w:left="660" w:hanging="660"/>
                                    <w:rPr/>
                                  </w:pPr>
                                  <w:r>
                                    <w:rPr>
                                      <w:kern w:val="2"/>
                                      <w:sz w:val="22"/>
                                      <w:szCs w:val="24"/>
                                      <w:rFonts w:ascii="华文楷体" w:hAnsi="华文楷体" w:eastAsia="华文楷体" w:cs="宋体;SimSun"/>
                                      <w:color w:val="auto"/>
                                      <w:lang w:val="de-DE" w:eastAsia="zh-CN" w:bidi="ar-SA"/>
                                    </w:rPr>
                                    <w:t>文／山东大法弟子　向光明</w:t>
                                  </w:r>
                                </w:p>
                              </w:txbxContent>
                            </wps:txbx>
                            <wps:bodyPr wrap="square" anchor="t" vert="eaVert">
                              <a:noAutofit/>
                            </wps:bodyPr>
                          </wps:wsp>
                        </wpg:grpSp>
                        <wps:wsp>
                          <wps:cNvSpPr txBox="1"/>
                          <wps:spPr>
                            <a:xfrm>
                              <a:off x="2123280" y="241200"/>
                              <a:ext cx="2497320" cy="4698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寻找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5pt;margin-top:16.9pt;width:535.9pt;height:694.2pt" coordorigin="-15,338" coordsize="10718,13884">
                  <v:shape id="shape_0" stroked="f" o:allowincell="f" style="position:absolute;left:-15;top:1748;width:3299;height:123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退休前在体制内工作。由于工作的压力与世事无常，我患重病，做了胃切除手术。可手术后不但病没好转，还出现了严重问题：口腔溃疡，什么都不能吃，吃了非常难受，就象吃下板栗壳那种感觉。稀饭都喝不了，每天只能喝一点点藕粉维持身体；大小便很困难，便不出来，还拉痢疾。而且，眼睛瞳孔放大，看不清东西。吃药不行，不吃药还不行。如此种种，折腾的筋疲力尽。那时孩子都成家不在身边，妻子又去世，没人能理解我的处境。我天天就在这种痛苦煎熬中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期间为缓解身心疼痛难受，我经常在外面走，四处蹓跶。二零一零年的一天，我看见路边一电线杆上有字，近前一看，是用粉笔绕电线杆写着：“法轮大法好！真善忍好！法轮大法是正法！”这些字写的非常漂亮，银光闪闪，越看越漂亮，不是一般人写出来的，像是书法家写的。我绕着电线杆转了好几圈，念着这三句话。回到家里我脑中还在想着“法轮大法是正法”，那么就是修炼的，我应该去</w:t>
                          </w:r>
                          <w:r>
                            <w:rPr>
                              <w:kern w:val="2"/>
                              <w:sz w:val="22"/>
                              <w:szCs w:val="24"/>
                              <w:spacing w:val="-14"/>
                              <w:rFonts w:ascii="宋体;SimSun" w:hAnsi="宋体;SimSun" w:eastAsia="宋体;SimSun" w:cs="宋体;SimSun"/>
                              <w:color w:val="auto"/>
                              <w:lang w:val="de-DE" w:eastAsia="zh-CN" w:bidi="ar-SA"/>
                            </w:rPr>
                            <w:t>修炼正法才对，我到哪里能找到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天后，有人在我的自行车的车筐里放了一份资料。我打开来看，真是眼前一亮：里面详细介绍了法轮大法，还有关于诚念“法轮大法好、真善忍好”而逢凶化吉、疾病痊愈的事例。我太高兴了，觉得这不是巧合。我当时就不停地念起“法轮大法好，真善忍好”，从此无论在哪我都不停的念这九字。没想到，一个星期后，不可思议的奇迹出现了：我突然排便顺畅且彻底，</w:t>
                          </w:r>
                          <w:r>
                            <w:rPr>
                              <w:kern w:val="2"/>
                              <w:sz w:val="22"/>
                              <w:szCs w:val="24"/>
                              <w:spacing w:val="-14"/>
                              <w:rFonts w:ascii="宋体;SimSun" w:hAnsi="宋体;SimSun" w:eastAsia="宋体;SimSun" w:cs="宋体;SimSun"/>
                              <w:color w:val="auto"/>
                              <w:lang w:val="de-DE" w:eastAsia="zh-CN" w:bidi="ar-SA"/>
                            </w:rPr>
                            <w:t>同时我也能吃东西了，几天下来都是如此，我确信我的病真的好</w:t>
                          </w:r>
                        </w:p>
                      </w:txbxContent>
                    </v:textbox>
                    <v:fill o:detectmouseclick="t" on="false"/>
                    <v:stroke color="#3465a4" joinstyle="round" endcap="flat"/>
                    <w10:wrap type="none"/>
                  </v:shape>
                  <v:shape id="shape_0" stroked="f" o:allowincell="f" style="position:absolute;left:3692;top:1744;width:3299;height:12477;mso-wrap-style:square;v-text-anchor:top" type="_x0000_t202">
                    <v:textbox>
                      <w:txbxContent>
                        <w:p>
                          <w:pPr>
                            <w:overflowPunct w:val="false"/>
                            <w:bidi w:val="0"/>
                            <w:spacing w:before="0" w:after="0" w:lineRule="exact" w:line="300"/>
                            <w:ind w:right="728" w:hanging="0"/>
                            <w:jc w:val="both"/>
                            <w:rPr/>
                          </w:pPr>
                          <w:r>
                            <w:rPr>
                              <w:kern w:val="2"/>
                              <w:spacing w:val="-14"/>
                              <w:sz w:val="22"/>
                              <w:szCs w:val="24"/>
                              <w:rFonts w:ascii="宋体;SimSun" w:hAnsi="宋体;SimSun" w:eastAsia="宋体;SimSun" w:cs="宋体;SimSun"/>
                              <w:color w:val="auto"/>
                              <w:lang w:val="de-DE" w:eastAsia="zh-CN" w:bidi="ar-SA"/>
                            </w:rPr>
                            <w:t>了！并确信这是念这九个字的威力！</w:t>
                          </w:r>
                        </w:p>
                        <w:p>
                          <w:pPr>
                            <w:overflowPunct w:val="false"/>
                            <w:bidi w:val="0"/>
                            <w:spacing w:before="0" w:after="0" w:lineRule="exact" w:line="300"/>
                            <w:ind w:right="728" w:firstLine="440"/>
                            <w:jc w:val="both"/>
                            <w:rPr/>
                          </w:pPr>
                          <w:r>
                            <w:rPr>
                              <w:kern w:val="2"/>
                              <w:sz w:val="22"/>
                              <w:szCs w:val="24"/>
                              <w:rFonts w:ascii="宋体;SimSun" w:hAnsi="宋体;SimSun" w:eastAsia="宋体;SimSun" w:cs="宋体;SimSun"/>
                              <w:color w:val="auto"/>
                              <w:lang w:val="de-DE" w:eastAsia="zh-CN" w:bidi="ar-SA"/>
                            </w:rPr>
                            <w:t>我迫切地想了解法轮功，觉得应该有经书啊。我就出去寻找、打听，也没找着。我思忖：“是自己心不诚，要不然有书的人就会找到我。”于是我来到郊区水库的大坝上，一遍一遍大声喊：“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天后，奇迹出现了：我到公园遛弯儿，突然一人骑车停在我面前，一看是好久没见面的老领导，后面还坐着他老伴。我问：“您怎么来了，怎么在这儿停下？”他说：“我也不知道。我正想找你呢。”我们谁也不知对方住址。这时领导的老伴说：“是大法师父安排见面的。”她说她患重病，医生告诉她只能活三个月。她自从学了法轮功病全好了，至今身体非常好。因为他们知道我的状况，正准备找我告诉这好消息呢，竟在这里不期而遇。交谈后我们一起去了老领导家，至此我终于得到了深切期</w:t>
                          </w:r>
                          <w:r>
                            <w:rPr>
                              <w:kern w:val="2"/>
                              <w:sz w:val="22"/>
                              <w:szCs w:val="24"/>
                              <w:spacing w:val="-14"/>
                              <w:rFonts w:ascii="宋体;SimSun" w:hAnsi="宋体;SimSun" w:eastAsia="宋体;SimSun" w:cs="宋体;SimSun"/>
                              <w:color w:val="auto"/>
                              <w:lang w:val="de-DE" w:eastAsia="zh-CN" w:bidi="ar-SA"/>
                            </w:rPr>
                            <w:t>盼的宝书《转法轮》。同时让老领导帮我在海外网站退出中共邪党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后，我开始认真的学法，却遇到了很大的阻力，眼睛看不清字，但我也不放弃，使用放大镜一个字一个字看。第一讲我看了十天，就这样学到第四讲，我的视力才慢慢恢复正常。我如饥似渴的学法，沉浸在大法无边的法理之中。我觉的这个世界上其它什么东西对我来说都不重要了，只有大法师父能救我脱离苦海，走到哪里我都用耳机听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天在厨房做饭时，忽然感觉我两眼看到的景象不一样：一边</w:t>
                          </w:r>
                        </w:p>
                      </w:txbxContent>
                    </v:textbox>
                    <v:fill o:detectmouseclick="t" on="false"/>
                    <v:stroke color="#3465a4" joinstyle="round" endcap="flat"/>
                    <w10:wrap type="none"/>
                  </v:shape>
                  <v:shape id="shape_0" stroked="f" o:allowincell="f" style="position:absolute;left:7372;top:4758;width:3299;height:946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灰蒙蒙、象充满烟雾一样的空间；另一边眼睛看到的是清澈、明亮的景象。我立刻悟道：师父把我深重的业力消掉了，从今以后我真正的走入修炼了！师父收我这个满身业力的弟子了！我任凭幸福感恩的泪水尽情地流淌。我告诉周边的人：“我的病是没见过面的师父给治好了！我的恩师是李洪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邻居见到我都觉得不可思议，都惊讶地说：“哎呀！你病好了！”我自己也感觉到久违了的无病一身轻。不吃药，不打针，只看书学法，大法就治好了我的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日子，我骑上自行车围着海边转了一圈，这在得法之前是连想都不敢想的事情，六、七十里的路程，我一路在心里喊着：“法轮大法好！真善忍好！”上午八点轻松去，中午没吃饭，下午一点轻松返回，上坡时“嗖嗖”就像有人推着我，我又感动的流下了眼泪：我今年七十五岁了，做过大手术，这要是一个常人哪能做到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是大法师父给了我第二次生命！我无法报答师父的救命之恩！我一定学好法，以法为师，扎扎实实修自己，不辜负师父的慈悲救度！ </w:t>
                          </w:r>
                        </w:p>
                        <w:p>
                          <w:pPr>
                            <w:overflowPunct w:val="false"/>
                            <w:bidi w:val="0"/>
                            <w:spacing w:before="0" w:after="0" w:lineRule="exact" w:line="300"/>
                            <w:ind w:firstLine="440"/>
                            <w:jc w:val="both"/>
                            <w:rPr/>
                          </w:pPr>
                          <w:r>
                            <w:rPr>
                              <w:kern w:val="2"/>
                              <w:sz w:val="22"/>
                              <w:szCs w:val="24"/>
                              <w:rFonts w:ascii="宋体;SimSun" w:hAnsi="宋体;SimSun" w:eastAsia="华文楷体" w:cs="宋体;SimSun"/>
                              <w:color w:val="auto"/>
                              <w:lang w:val="de-DE" w:eastAsia="zh-CN" w:bidi="ar-SA"/>
                            </w:rPr>
                            <w:t>（明慧网“5.13”世界法轮大法日来稿选登）</w:t>
                          </w:r>
                          <w:r>
                            <w:rPr>
                              <w:kern w:val="2"/>
                              <w:sz w:val="22"/>
                              <w:szCs w:val="24"/>
                              <w:rFonts w:eastAsia="华文楷体" w:cs="宋体;SimSun" w:ascii="华文楷体" w:hAnsi="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2;top:788;width:2919;height:579;mso-wrap-style:none;v-text-anchor:middle" type="_x0000_t136">
                    <v:path textpathok="t"/>
                    <v:textpath on="t" fitshape="t" string="【庆祝5.13】" style="font-family:&quot;方正大黑简体&quot;;font-size:24pt"/>
                    <v:fill o:detectmouseclick="t" type="solid" color2="#6699ff"/>
                    <v:stroke color="#3465a4" joinstyle="round" endcap="flat"/>
                    <v:shadow on="t" obscured="f" color="white"/>
                    <w10:wrap type="none"/>
                  </v:shape>
                  <v:group id="shape_0" style="position:absolute;left:6502;top:338;width:4201;height:4310">
                    <v:shape id="shape_0" stroked="f" o:allowincell="f" style="position:absolute;left:6502;top:338;width:4200;height:4309;mso-wrap-style:none;v-text-anchor:middle" type="_x0000_t75">
                      <v:imagedata r:id="rId5" o:detectmouseclick="t"/>
                      <v:stroke color="#3465a4" joinstyle="round" endcap="flat"/>
                      <w10:wrap type="none"/>
                    </v:shape>
                    <v:shape id="shape_0" stroked="f" o:allowincell="f" style="position:absolute;left:6962;top:1787;width:1155;height:2548;mso-wrap-style:square;v-text-anchor:top" type="_x0000_t202">
                      <v:textbox style="layout-flow:vertical">
                        <w:txbxContent>
                          <w:p>
                            <w:pPr>
                              <w:overflowPunct w:val="false"/>
                              <w:bidi w:val="0"/>
                              <w:spacing w:before="0" w:after="200" w:lineRule="auto" w:line="276"/>
                              <w:ind w:left="660" w:hanging="660"/>
                              <w:rPr/>
                            </w:pPr>
                            <w:r>
                              <w:rPr>
                                <w:kern w:val="2"/>
                                <w:sz w:val="22"/>
                                <w:szCs w:val="24"/>
                                <w:rFonts w:ascii="华文楷体" w:hAnsi="华文楷体" w:eastAsia="华文楷体" w:cs="宋体;SimSun"/>
                                <w:color w:val="auto"/>
                                <w:lang w:val="de-DE" w:eastAsia="zh-CN" w:bidi="ar-SA"/>
                              </w:rPr>
                              <w:t>文／山东大法弟子　向光明</w:t>
                            </w:r>
                          </w:p>
                        </w:txbxContent>
                      </v:textbox>
                      <v:fill o:detectmouseclick="t" on="false"/>
                      <v:stroke color="#3465a4" joinstyle="round" endcap="flat"/>
                      <w10:wrap type="none"/>
                    </v:shape>
                  </v:group>
                  <v:shape id="shape_0" fillcolor="#996600" stroked="f" o:allowincell="f" style="position:absolute;left:3329;top:718;width:3932;height:739;mso-wrap-style:none;v-text-anchor:middle" type="_x0000_t136">
                    <v:path textpathok="t"/>
                    <v:textpath on="t" fitshape="t" string="寻找法轮功" style="font-family:&quot;方正大黑简体&quot;;font-size:24pt"/>
                    <v:fill o:detectmouseclick="t" type="solid" color2="#6699ff"/>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wp:posOffset>
                </wp:positionH>
                <wp:positionV relativeFrom="paragraph">
                  <wp:posOffset>711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广西</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65pt;margin-top:5.6pt;width:533.55pt;height:21.85pt" coordorigin="13,112" coordsize="10671,437">
                <v:shape id="shape_0" stroked="f" o:allowincell="f" style="position:absolute;left:13;top:1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广西</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top:547;width:10670;height:1" type="_x0000_t32">
                  <v:stroke color="black" joinstyle="miter" endcap="flat"/>
                  <v:fill o:detectmouseclick="t" on="false"/>
                  <w10:wrap type="none"/>
                </v:shape>
                <v:shape id="shape_0" stroked="f" o:allowincell="f" style="position:absolute;left:9394;top:21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43815</wp:posOffset>
                </wp:positionV>
                <wp:extent cx="6781800" cy="6764020"/>
                <wp:effectExtent l="0" t="0" r="8009890" b="0"/>
                <wp:wrapNone/>
                <wp:docPr id="8" name=""/>
                <a:graphic xmlns:a="http://schemas.openxmlformats.org/drawingml/2006/main">
                  <a:graphicData uri="http://schemas.microsoft.com/office/word/2010/wordprocessingGroup">
                    <wpg:wgp>
                      <wpg:cNvGrpSpPr/>
                      <wpg:grpSpPr>
                        <a:xfrm>
                          <a:off x="0" y="0"/>
                          <a:ext cx="6781680" cy="6764040"/>
                          <a:chOff x="0" y="0"/>
                          <a:chExt cx="6781680" cy="6764040"/>
                        </a:xfrm>
                      </wpg:grpSpPr>
                      <wps:wsp>
                        <wps:cNvSpPr txBox="1"/>
                        <wps:spPr>
                          <a:xfrm>
                            <a:off x="6480" y="2251800"/>
                            <a:ext cx="2095560" cy="4396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今年70岁了。修炼大法后，在修炼路上遇到很多神奇事，我要写出来，让更多的世人知道大法好，了解真相得救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村有一个和我同龄的男子A，2023年11月突然得了脑血栓，在本市医院住了十天。在他住院期间他的母亲去世了，噩耗传到他耳朵后，他嚎啕大哭，心里难过程度没法形容，母亲九十多岁的高龄了，自己在家没人照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我听说：“A的母亲死了，A也够呛，A出院下车时，是两个人架着下来的。”我的第一念就是想：我要告诉A，只有大法师父能救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年之前，A曾用摩托车两次带法轮功学员到二十多里以外的法轮功学员家拿大法真相资料。还有一次赶庙会，我去发放大法真相资料，一个外地不明真相的人，一把抓住我的书包不放，那么多人没有一个敢解围的。A看到后，一步</w:t>
                              </w:r>
                            </w:p>
                          </w:txbxContent>
                        </wps:txbx>
                        <wps:bodyPr wrap="square" lIns="0" rIns="0" tIns="0" bIns="0" anchor="t">
                          <a:noAutofit/>
                        </wps:bodyPr>
                      </wps:wsp>
                      <wps:wsp>
                        <wps:cNvSpPr txBox="1"/>
                        <wps:spPr>
                          <a:xfrm>
                            <a:off x="2341080" y="2256120"/>
                            <a:ext cx="2095560" cy="446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去说：你竟敢光天化日之下欺负一个女人。吓</w:t>
                              </w:r>
                              <w:r>
                                <w:rPr>
                                  <w:kern w:val="2"/>
                                  <w:sz w:val="22"/>
                                  <w:szCs w:val="24"/>
                                  <w:rFonts w:ascii="宋体;SimSun" w:hAnsi="宋体;SimSun" w:eastAsia="宋体;SimSun" w:cs="宋体;SimSun"/>
                                  <w:color w:val="auto"/>
                                  <w:lang w:eastAsia="zh-CN" w:bidi="ar-SA" w:val="en-US"/>
                                </w:rPr>
                                <w:t>得</w:t>
                              </w:r>
                              <w:r>
                                <w:rPr>
                                  <w:kern w:val="2"/>
                                  <w:sz w:val="22"/>
                                  <w:szCs w:val="24"/>
                                  <w:rFonts w:ascii="宋体;SimSun" w:hAnsi="宋体;SimSun" w:eastAsia="宋体;SimSun" w:cs="宋体;SimSun"/>
                                  <w:color w:val="auto"/>
                                  <w:lang w:eastAsia="zh-CN" w:bidi="ar-SA" w:val="de-DE"/>
                                </w:rPr>
                                <w:t>那人马上松了手，我才趁机走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他母亲的丧事办完后，我提着一盒点心，一兜鸡蛋，到了他家。A的妻子抱着我就放声大哭，A躺在炕上，手、脚、脸既肿又黄，嘴说话不清，看到这个场面，我也流下了眼泪。我坐在A的身边告诉他：只有大法师父能救你，你诚心敬念“法轮大法好，真善忍好”，你就会好起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A就念起了“法轮大法好，真善忍好”。他还说：我从来也不反对大法。时隔几天，他妻子捎话让我给他买台录音机，让A听大法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次去他家时，A正坐在轮椅上，脸色好看多了，也有精神了。我高兴地说：“某某某，你好了，是大法师父救了你！”他大声哭着说：“是，我除了听师父讲法，就念‘法轮大法好，真善</w:t>
                              </w:r>
                            </w:p>
                          </w:txbxContent>
                        </wps:txbx>
                        <wps:bodyPr wrap="square" lIns="0" rIns="0" tIns="0" bIns="0" anchor="t">
                          <a:noAutofit/>
                        </wps:bodyPr>
                      </wps:wsp>
                      <wps:wsp>
                        <wps:cNvSpPr txBox="1"/>
                        <wps:spPr>
                          <a:xfrm>
                            <a:off x="4686480" y="2251800"/>
                            <a:ext cx="2095560" cy="4512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好’。我还经常说：李老师，我也为大法做过很多贡献，请您救救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三次是吃晚饭的时候，我又去了他家，第一眼看到A坐在饭桌前吃饭，脸色跟没得病前差不多少，只是比那时瘦了点。大法真神奇啊！濒临死亡的病人，念着“法轮大法好，真善忍好”，听着大法师父讲法，很短时间就完全好了，这可是现在医院都解决不了的问题啊！大法师父给摆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A的一家非常感谢大法师父，非常相信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善良的人们：法轮大法是正法，是叫人按真、善、忍做好人的佛法，只要从内心相信，就会得到大法与神佛的护佑。遇到危难之事，诚心敬念：“法轮大法好，真善忍好。”就能使您逢凶化吉，转危为安。请时刻记住“法轮大法好，真善忍好”，你就能平安渡过劫难。</w:t>
                              </w:r>
                              <w:r>
                                <w:rPr>
                                  <w:kern w:val="2"/>
                                  <w:sz w:val="22"/>
                                  <w:szCs w:val="24"/>
                                  <w:rFonts w:cs="宋体;SimSun" w:ascii="华文楷体" w:hAnsi="华文楷体" w:eastAsia="华文楷体"/>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59720" cy="2144880"/>
                          </a:xfrm>
                        </wpg:grpSpPr>
                        <wpg:grpSp>
                          <wpg:cNvGrpSpPr/>
                          <wpg:grpSpPr>
                            <a:xfrm>
                              <a:off x="0" y="0"/>
                              <a:ext cx="6759720" cy="2144880"/>
                            </a:xfrm>
                          </wpg:grpSpPr>
                          <pic:pic xmlns:pic="http://schemas.openxmlformats.org/drawingml/2006/picture">
                            <pic:nvPicPr>
                              <pic:cNvPr id="3" name="" descr=""/>
                              <pic:cNvPicPr/>
                            </pic:nvPicPr>
                            <pic:blipFill>
                              <a:blip r:embed="rId10"/>
                              <a:stretch/>
                            </pic:blipFill>
                            <pic:spPr>
                              <a:xfrm>
                                <a:off x="0" y="0"/>
                                <a:ext cx="6759720" cy="2144880"/>
                              </a:xfrm>
                              <a:prstGeom prst="rect">
                                <a:avLst/>
                              </a:prstGeom>
                              <a:ln w="0">
                                <a:noFill/>
                              </a:ln>
                            </pic:spPr>
                          </pic:pic>
                          <wps:wsp>
                            <wps:cNvSpPr txBox="1"/>
                            <wps:spPr>
                              <a:xfrm rot="5400000">
                                <a:off x="4228200" y="1685160"/>
                                <a:ext cx="328320" cy="71640"/>
                              </a:xfrm>
                              <a:prstGeom prst="rect">
                                <a:avLst/>
                              </a:prstGeom>
                            </wps:spPr>
                            <wps:txbx>
                              <w:txbxContent>
                                <w:p>
                                  <w:pPr>
                                    <w:overflowPunct w:val="false"/>
                                    <w:bidi w:val="0"/>
                                    <w:spacing w:before="0" w:after="0" w:lineRule="auto" w:line="240"/>
                                    <w:rPr/>
                                  </w:pPr>
                                  <w:r>
                                    <w:rPr>
                                      <w:w w:val="80"/>
                                      <w:kern w:val="2"/>
                                      <w:spacing w:val="1"/>
                                      <w:sz w:val="21"/>
                                      <w:rFonts w:ascii="隶书" w:hAnsi="隶书" w:eastAsia="隶书" w:cs="隶书"/>
                                      <w:lang w:val="en-US" w:bidi="hi-IN"/>
                                    </w:rPr>
                                    <w:t>法轮大法好</w:t>
                                  </w:r>
                                </w:p>
                              </w:txbxContent>
                            </wps:txbx>
                            <wps:bodyPr wrap="none" lIns="158760" rIns="158760" tIns="-10080" bIns="-10080" anchor="t" anchorCtr="1" vert="eaVert">
                              <a:prstTxWarp prst="textPlain">
                                <a:avLst>
                                  <a:gd name="adj" fmla="val 50000"/>
                                </a:avLst>
                              </a:prstTxWarp>
                              <a:noAutofit/>
                            </wps:bodyPr>
                          </wps:wsp>
                        </wpg:grpSp>
                        <wps:wsp>
                          <wps:cNvSpPr txBox="1"/>
                          <wps:spPr>
                            <a:xfrm>
                              <a:off x="59040" y="156240"/>
                              <a:ext cx="3357720" cy="4395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相信法轮大好法</w:t>
                                </w:r>
                              </w:p>
                            </w:txbxContent>
                          </wps:txbx>
                          <wps:bodyPr wrap="none" lIns="158760" rIns="158760" tIns="82440" bIns="82440" anchor="t" anchorCtr="1">
                            <a:prstTxWarp prst="textPlain">
                              <a:avLst>
                                <a:gd name="adj" fmla="val 50000"/>
                              </a:avLst>
                            </a:prstTxWarp>
                            <a:noAutofit/>
                          </wps:bodyPr>
                        </wps:wsp>
                        <wps:wsp>
                          <wps:cNvSpPr txBox="1"/>
                          <wps:spPr>
                            <a:xfrm>
                              <a:off x="71280" y="729000"/>
                              <a:ext cx="2680200" cy="4395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村人起死回生</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65pt;margin-top:3.45pt;width:534.05pt;height:532.65pt" coordorigin="13,69" coordsize="10681,10653">
                <v:shape id="shape_0" stroked="f" o:allowincell="f" style="position:absolute;left:23;top:3615;width:3299;height:692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今年70岁了。修炼大法后，在修炼路上遇到很多神奇事，我要写出来，让更多的世人知道大法好，了解真相得救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村有一个和我同龄的男子A，2023年11月突然得了脑血栓，在本市医院住了十天。在他住院期间他的母亲去世了，噩耗传到他耳朵后，他嚎啕大哭，心里难过程度没法形容，母亲九十多岁的高龄了，自己在家没人照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我听说：“A的母亲死了，A也够呛，A出院下车时，是两个人架着下来的。”我的第一念就是想：我要告诉A，只有大法师父能救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年之前，A曾用摩托车两次带法轮功学员到二十多里以外的法轮功学员家拿大法真相资料。还有一次赶庙会，我去发放大法真相资料，一个外地不明真相的人，一把抓住我的书包不放，那么多人没有一个敢解围的。A看到后，一步</w:t>
                        </w:r>
                      </w:p>
                    </w:txbxContent>
                  </v:textbox>
                  <v:fill o:detectmouseclick="t" on="false"/>
                  <v:stroke color="#3465a4" joinstyle="round" endcap="flat"/>
                  <w10:wrap type="none"/>
                </v:shape>
                <v:shape id="shape_0" stroked="f" o:allowincell="f" style="position:absolute;left:3700;top:3622;width:3299;height:702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去说：你竟敢光天化日之下欺负一个女人。吓</w:t>
                        </w:r>
                        <w:r>
                          <w:rPr>
                            <w:kern w:val="2"/>
                            <w:sz w:val="22"/>
                            <w:szCs w:val="24"/>
                            <w:rFonts w:ascii="宋体;SimSun" w:hAnsi="宋体;SimSun" w:eastAsia="宋体;SimSun" w:cs="宋体;SimSun"/>
                            <w:color w:val="auto"/>
                            <w:lang w:eastAsia="zh-CN" w:bidi="ar-SA" w:val="en-US"/>
                          </w:rPr>
                          <w:t>得</w:t>
                        </w:r>
                        <w:r>
                          <w:rPr>
                            <w:kern w:val="2"/>
                            <w:sz w:val="22"/>
                            <w:szCs w:val="24"/>
                            <w:rFonts w:ascii="宋体;SimSun" w:hAnsi="宋体;SimSun" w:eastAsia="宋体;SimSun" w:cs="宋体;SimSun"/>
                            <w:color w:val="auto"/>
                            <w:lang w:eastAsia="zh-CN" w:bidi="ar-SA" w:val="de-DE"/>
                          </w:rPr>
                          <w:t>那人马上松了手，我才趁机走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他母亲的丧事办完后，我提着一盒点心，一兜鸡蛋，到了他家。A的妻子抱着我就放声大哭，A躺在炕上，手、脚、脸既肿又黄，嘴说话不清，看到这个场面，我也流下了眼泪。我坐在A的身边告诉他：只有大法师父能救你，你诚心敬念“法轮大法好，真善忍好”，你就会好起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A就念起了“法轮大法好，真善忍好”。他还说：我从来也不反对大法。时隔几天，他妻子捎话让我给他买台录音机，让A听大法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次去他家时，A正坐在轮椅上，脸色好看多了，也有精神了。我高兴地说：“某某某，你好了，是大法师父救了你！”他大声哭着说：“是，我除了听师父讲法，就念‘法轮大法好，真善</w:t>
                        </w:r>
                      </w:p>
                    </w:txbxContent>
                  </v:textbox>
                  <v:fill o:detectmouseclick="t" on="false"/>
                  <v:stroke color="#3465a4" joinstyle="round" endcap="flat"/>
                  <w10:wrap type="none"/>
                </v:shape>
                <v:shape id="shape_0" stroked="f" o:allowincell="f" style="position:absolute;left:7393;top:3615;width:3299;height:710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好’。我还经常说：李老师，我也为大法做过很多贡献，请您救救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三次是吃晚饭的时候，我又去了他家，第一眼看到A坐在饭桌前吃饭，脸色跟没得病前差不多少，只是比那时瘦了点。大法真神奇啊！濒临死亡的病人，念着“法轮大法好，真善忍好”，听着大法师父讲法，很短时间就完全好了，这可是现在医院都解决不了的问题啊！大法师父给摆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A的一家非常感谢大法师父，非常相信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善良的人们：法轮大法是正法，是叫人按真、善、忍做好人的佛法，只要从内心相信，就会得到大法与神佛的护佑。遇到危难之事，诚心敬念：“法轮大法好，真善忍好。”就能使您逢凶化吉，转危为安。请时刻记住“法轮大法好，真善忍好”，你就能平安渡过劫难。</w:t>
                        </w:r>
                        <w:r>
                          <w:rPr>
                            <w:kern w:val="2"/>
                            <w:sz w:val="22"/>
                            <w:szCs w:val="24"/>
                            <w:rFonts w:cs="宋体;SimSun" w:ascii="华文楷体" w:hAnsi="华文楷体" w:eastAsia="华文楷体"/>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3;top:69;width:10645;height:3378">
                  <v:group id="shape_0" style="position:absolute;left:13;top:69;width:10645;height:3378">
                    <v:shape id="shape_0" stroked="f" o:allowincell="f" style="position:absolute;left:13;top:69;width:10644;height:3377;mso-wrap-style:none;v-text-anchor:middle" type="_x0000_t75">
                      <v:imagedata r:id="rId11" o:detectmouseclick="t"/>
                      <v:stroke color="#3465a4" joinstyle="round" endcap="flat"/>
                      <w10:wrap type="none"/>
                    </v:shape>
                    <v:shape id="shape_0" fillcolor="yellow" stroked="f" o:allowincell="f" style="position:absolute;left:6672;top:2723;width:516;height:112;mso-wrap-style:none;v-text-anchor:middle;rotation:90" type="_x0000_t136">
                      <v:path textpathok="t"/>
                      <v:textpath on="t" fitshape="t" string="法轮大法好" style="font-family:&quot;隶书&quot;;font-size:28pt"/>
                      <v:fill o:detectmouseclick="t" type="solid" color2="blue"/>
                      <v:stroke color="#3465a4" joinstyle="round" endcap="flat"/>
                      <w10:wrap type="none"/>
                    </v:shape>
                  </v:group>
                  <v:shape id="shape_0" fillcolor="#f57909" stroked="t" o:allowincell="f" style="position:absolute;left:106;top:315;width:5287;height:691;mso-wrap-style:none;v-text-anchor:middle" type="_x0000_t136">
                    <v:path textpathok="t"/>
                    <v:textpath on="t" fitshape="t" string="相信法轮大好法" style="font-family:&quot;方正兰亭粗黑_GBK&quot;;font-size:28pt"/>
                    <v:fill o:detectmouseclick="t" type="solid" color2="#0a86f6"/>
                    <v:stroke color="white" joinstyle="miter" endcap="flat"/>
                    <v:shadow on="t" obscured="f" color="white"/>
                    <w10:wrap type="none"/>
                  </v:shape>
                  <v:shape id="shape_0" fillcolor="#f57909" stroked="t" o:allowincell="f" style="position:absolute;left:125;top:1217;width:4220;height:691;mso-wrap-style:none;v-text-anchor:middle" type="_x0000_t136">
                    <v:path textpathok="t"/>
                    <v:textpath on="t" fitshape="t" string="村人起死回生" style="font-family:&quot;方正兰亭粗黑_GBK&quot;;font-size:28pt"/>
                    <v:fill o:detectmouseclick="t" type="solid" color2="#0a86f6"/>
                    <v:stroke color="white" joinstyle="miter" endcap="flat"/>
                    <v:shadow on="t" obscured="f" color="white"/>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65pt;margin-top:12.9pt;width:164.3pt;height:39.05pt;mso-wrap-style:none;v-text-anchor:middle" type="_x0000_t136">
            <v:path textpathok="t"/>
            <v:textpath on="t" fitshape="t" string="法轮功学员邱红梅、李&#10;红莉在广西龙脊被绑架"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align>left</wp:align>
                </wp:positionH>
                <wp:positionV relativeFrom="page">
                  <wp:posOffset>24765</wp:posOffset>
                </wp:positionV>
                <wp:extent cx="4466590" cy="2867660"/>
                <wp:effectExtent l="5080" t="5080" r="1433195" b="4445"/>
                <wp:wrapNone/>
                <wp:docPr id="10" name="Group 7"/>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Picture 10" descr="黄色的"/>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5" name="Picture 11" descr="未标题-1"/>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alt="Group 7" style="position:absolute;margin-left:9.05pt;margin-top:1.95pt;width:351.7pt;height:225.8pt" coordorigin="181,39" coordsize="7034,4516">
                <v:shape id="shape_0" stroked="t" o:allowincell="f" style="position:absolute;left:181;top:39;width:7033;height:4514;mso-wrap-style:square;v-text-anchor:top;mso-position-horizontal:left;mso-position-vertical-relative:pag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230;top:745;width:6885;height:3809;mso-wrap-style:square;v-text-anchor:top;mso-position-horizontal:left;mso-position-vertical-relative:page"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10" stroked="f" o:allowincell="f" style="position:absolute;left:1888;top:162;width:2203;height:621;mso-wrap-style:none;v-text-anchor:middle;mso-position-horizontal:left;mso-position-vertical-relative:page" type="_x0000_t75">
                  <v:imagedata r:id="rId17" o:detectmouseclick="t"/>
                  <v:stroke color="#3465a4" joinstyle="round" endcap="flat"/>
                  <w10:wrap type="none"/>
                </v:shape>
                <v:shape id="shape_0" ID="Picture 11" stroked="f" o:allowincell="f" style="position:absolute;left:5095;top:154;width:2005;height:2406;mso-wrap-style:none;v-text-anchor:middle;mso-position-horizontal:left;mso-position-vertical-relative:page" type="_x0000_t75">
                  <v:imagedata r:id="rId18" o:detectmouseclick="t"/>
                  <v:stroke color="#3465a4" joinstyle="round" endcap="flat"/>
                  <w10:wrap type="none"/>
                </v:shape>
              </v:group>
            </w:pict>
          </mc:Fallback>
        </mc:AlternateContent>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12115</wp:posOffset>
                </wp:positionV>
                <wp:extent cx="2095500" cy="2107565"/>
                <wp:effectExtent l="0" t="0" r="0" b="0"/>
                <wp:wrapNone/>
                <wp:docPr id="11" name="Frame4"/>
                <a:graphic xmlns:a="http://schemas.openxmlformats.org/drawingml/2006/main">
                  <a:graphicData uri="http://schemas.microsoft.com/office/word/2010/wordprocessingShape">
                    <wps:wsp>
                      <wps:cNvSpPr txBox="1"/>
                      <wps:spPr>
                        <a:xfrm>
                          <a:off x="0" y="0"/>
                          <a:ext cx="2095500" cy="2107565"/>
                        </a:xfrm>
                        <a:prstGeom prst="rect"/>
                        <a:solidFill>
                          <a:srgbClr val="FFFFFF">
                            <a:alpha val="0"/>
                          </a:srgbClr>
                        </a:solidFill>
                      </wps:spPr>
                      <wps:txbx>
                        <w:txbxContent>
                          <w:p>
                            <w:pPr>
                              <w:pStyle w:val="1"/>
                              <w:rPr/>
                            </w:pPr>
                            <w:r>
                              <w:rPr>
                                <w:rFonts w:cs="宋体;SimSun"/>
                              </w:rPr>
                              <w:t>【明慧网】</w:t>
                            </w:r>
                            <w:r>
                              <w:rPr/>
                              <w:t>东营法轮功学员邱红梅、李红莉在广西旅游期间，因讲真相劝三退在广西龙脊被绑架。</w:t>
                            </w:r>
                          </w:p>
                          <w:p>
                            <w:pPr>
                              <w:pStyle w:val="1"/>
                              <w:rPr/>
                            </w:pPr>
                            <w:r>
                              <w:rPr/>
                              <w:t>目前，龙脊警方已会同东营滨海分局对李红莉在东营的住所进行抄家，抄走炼功书籍及相关资料。东营滨海分局还打电话给邱红梅在济南工作的女儿，企图胁迫其回东营协助调查。</w:t>
                            </w:r>
                          </w:p>
                          <w:p>
                            <w:pPr>
                              <w:pStyle w:val="1"/>
                              <w:rPr/>
                            </w:pPr>
                            <w:r>
                              <w:rPr/>
                              <w:t>现在邱红梅、李红莉被扣押在广西龙脊。</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165.95pt;mso-wrap-distance-left:9.05pt;mso-wrap-distance-right:9.05pt;mso-wrap-distance-top:0pt;mso-wrap-distance-bottom:0pt;margin-top:32.45pt;mso-position-vertical-relative:text;margin-left:0pt;mso-position-horizontal-relative:text">
                <v:fill opacity="0f"/>
                <v:textbox inset="0.000694444444444445in,0.000694444444444445in,0.000694444444444445in,0.000694444444444445in">
                  <w:txbxContent>
                    <w:p>
                      <w:pPr>
                        <w:pStyle w:val="1"/>
                        <w:rPr/>
                      </w:pPr>
                      <w:r>
                        <w:rPr>
                          <w:rFonts w:cs="宋体;SimSun"/>
                        </w:rPr>
                        <w:t>【明慧网】</w:t>
                      </w:r>
                      <w:r>
                        <w:rPr/>
                        <w:t>东营法轮功学员邱红梅、李红莉在广西旅游期间，因讲真相劝三退在广西龙脊被绑架。</w:t>
                      </w:r>
                    </w:p>
                    <w:p>
                      <w:pPr>
                        <w:pStyle w:val="1"/>
                        <w:rPr/>
                      </w:pPr>
                      <w:r>
                        <w:rPr/>
                        <w:t>目前，龙脊警方已会同东营滨海分局对李红莉在东营的住所进行抄家，抄走炼功书籍及相关资料。东营滨海分局还打电话给邱红梅在济南工作的女儿，企图胁迫其回东营协助调查。</w:t>
                      </w:r>
                    </w:p>
                    <w:p>
                      <w:pPr>
                        <w:pStyle w:val="1"/>
                        <w:rPr/>
                      </w:pPr>
                      <w:r>
                        <w:rPr/>
                        <w:t>现在邱红梅、李红莉被扣押在广西龙脊。</w:t>
                      </w:r>
                      <w:r>
                        <w:rPr>
                          <w:rFonts w:ascii="华文楷体" w:hAnsi="华文楷体" w:cs="宋体;SimSun" w:eastAsia="华文楷体"/>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
    <w:name w:val=" Char Char"/>
    <w:qFormat/>
    <w:rPr>
      <w:color w:val="000000"/>
      <w:kern w:val="2"/>
      <w:sz w:val="22"/>
      <w:szCs w:val="21"/>
    </w:rPr>
  </w:style>
  <w:style w:type="character" w:styleId="A2">
    <w:name w:val="A2"/>
    <w:qFormat/>
    <w:rPr>
      <w:rFonts w:ascii="宋体;SimSun" w:hAnsi="宋体;SimSun" w:eastAsia="宋体;SimSun"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23:28:00Z</dcterms:created>
  <dc:creator/>
  <dc:description/>
  <cp:keywords/>
  <dc:language>en-US</dc:language>
  <cp:lastModifiedBy/>
  <cp:lastPrinted>2024-05-25T17:53:00Z</cp:lastPrinted>
  <dcterms:modified xsi:type="dcterms:W3CDTF">2024-05-25T22:53:00Z</dcterms:modified>
  <cp:revision>3</cp:revision>
  <dc:subject/>
  <dc:title/>
</cp:coreProperties>
</file>