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035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赤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9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2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5pt;width:533.5pt;height:95.8pt" coordorigin="0,410" coordsize="10670,1916">
                <v:group id="shape_0" style="position:absolute;left:10670;top:200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0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2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1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1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2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赤峰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9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2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360</wp:posOffset>
                </wp:positionH>
                <wp:positionV relativeFrom="paragraph">
                  <wp:posOffset>152400</wp:posOffset>
                </wp:positionV>
                <wp:extent cx="6805930" cy="8816340"/>
                <wp:effectExtent l="0" t="0" r="140531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800" cy="8816400"/>
                          <a:chOff x="0" y="0"/>
                          <a:chExt cx="6805800" cy="8816400"/>
                        </a:xfrm>
                      </wpg:grpSpPr>
                      <wps:wsp>
                        <wps:cNvSpPr txBox="1"/>
                        <wps:spPr>
                          <a:xfrm>
                            <a:off x="0" y="895320"/>
                            <a:ext cx="2095560" cy="786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退休前在体制内工作。由于工作的压力与世事无常，我患重病，做了胃切除手术。可手术后不但病没好转，还出现了严重问题：口腔溃疡，什么都不能吃，吃了非常难受，就象吃下板栗壳那种感觉。稀饭都喝不了，每天只能喝一点点藕粉维持身体；大小便很困难，便不出来，还拉痢疾。而且，眼睛瞳孔放大，看不清东西。吃药不行，不吃药还不行。如此种种，折腾的筋疲力尽。那时孩子都成家不在身边，妻子又去世，没人能理解我的处境。我天天就在这种痛苦煎熬中生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期间为缓解身心疼痛难受，我经常在外面走，四处蹓跶。二零一零年的一天，我看见路边一电线杆上有字，近前一看，是用粉笔绕电线杆写着：“法轮大法好！真善忍好！法轮大法是正法！”这些字写的非常漂亮，银光闪闪，越看越漂亮，不是一般人写出来的，像是书法家写的。我绕着电线杆转了好几圈，念着这三句话。回到家里我脑中还在想着“法轮大法是正法”，那么就是修炼的，我应该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修炼正法才对，我到哪里能找到啊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几天后，有人在我的自行车的车筐里放了一份资料。我打开来看，真是眼前一亮：里面详细介绍了法轮大法，还有关于诚念“法轮大法好、真善忍好”而逢凶化吉、疾病痊愈的事例。我太高兴了，觉得这不是巧合。我当时就不停地念起“法轮大法好，真善忍好”，从此无论在哪我都不停的念这九字。没想到，一个星期后，不可思议的奇迹出现了：我突然排便顺畅且彻底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同时我也能吃东西了，几天下来都是如此，我确信我的病真的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892800"/>
                            <a:ext cx="2095560" cy="792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2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了！并确信这是念这九个字的威力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28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迫切地想了解法轮功，觉得应该有经书啊。我就出去寻找、打听，也没找着。我思忖：“是自己心不诚，要不然有书的人就会找到我。”于是我来到郊区水库的大坝上，一遍一遍大声喊：“法轮大法好！真善忍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几天后，奇迹出现了：我到公园遛弯儿，突然一人骑车停在我面前，一看是好久没见面的老领导，后面还坐着他老伴。我问：“您怎么来了，怎么在这儿停下？”他说：“我也不知道。我正想找你呢。”我们谁也不知对方住址。这时领导的老伴说：“是大法师父安排见面的。”她说她患重病，医生告诉她只能活三个月。她自从学了法轮功病全好了，至今身体非常好。因为他们知道我的状况，正准备找我告诉这好消息呢，竟在这里不期而遇。交谈后我们一起去了老领导家，至此我终于得到了深切期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盼的宝书《转法轮》。同时让老领导帮我在海外网站退出中共邪党组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回家后，我开始认真的学法，却遇到了很大的阻力，眼睛看不清字，但我也不放弃，使用放大镜一个字一个字看。第一讲我看了十天，就这样学到第四讲，我的视力才慢慢恢复正常。我如饥似渴的学法，沉浸在大法无边的法理之中。我觉的这个世界上其它什么东西对我来说都不重要了，只有大法师父能救我脱离苦海，走到哪里我都用耳机听师父讲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天在厨房做饭时，忽然感觉我两眼看到的景象不一样：一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2806560"/>
                            <a:ext cx="2095560" cy="60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灰蒙蒙、象充满烟雾一样的空间；另一边眼睛看到的是清澈、明亮的景象。我立刻悟道：师父把我深重的业力消掉了，从今以后我真正的走入修炼了！师父收我这个满身业力的弟子了！我任凭幸福感恩的泪水尽情地流淌。我告诉周边的人：“我的病是没见过面的师父给治好了！我的恩师是李洪志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邻居见到我都觉得不可思议，都惊讶地说：“哎呀！你病好了！”我自己也感觉到久违了的无病一身轻。不吃药，不打针，只看书学法，大法就治好了我的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前些日子，我骑上自行车围着海边转了一圈，这在得法之前是连想都不敢想的事情，六、七十里的路程，我一路在心里喊着：“法轮大法好！真善忍好！”上午八点轻松去，中午没吃饭，下午一点轻松返回，上坡时“嗖嗖”就像有人推着我，我又感动的流下了眼泪：我今年七十五岁了，做过大手术，这要是一个常人哪能做到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是大法师父给了我第二次生命！我无法报答师父的救命之恩！我一定学好法，以法为师，扎扎实实修自己，不辜负师父的慈悲救度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华文楷体" w:cs="宋体;SimSun"/>
                                  <w:color w:val="auto"/>
                                  <w:lang w:val="de-DE" w:eastAsia="zh-CN" w:bidi="ar-SA"/>
                                </w:rPr>
                                <w:t>（明慧网“5.13”世界法轮大法日来稿选登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华文楷体" w:cs="宋体;SimSun" w:ascii="华文楷体" w:hAnsi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285840"/>
                            <a:ext cx="1854360" cy="368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【庆祝5.13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38200" y="0"/>
                            <a:ext cx="2667600" cy="27367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667600" cy="273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2320" y="920160"/>
                              <a:ext cx="734040" cy="161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660" w:hanging="6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／山东大法弟子　向光明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23280" y="241200"/>
                            <a:ext cx="2497320" cy="46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寻找法轮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12pt;width:535.9pt;height:694.2pt" coordorigin="-136,240" coordsize="10718,13884">
                <v:shape id="shape_0" stroked="f" o:allowincell="f" style="position:absolute;left:-136;top:1650;width:3299;height:12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退休前在体制内工作。由于工作的压力与世事无常，我患重病，做了胃切除手术。可手术后不但病没好转，还出现了严重问题：口腔溃疡，什么都不能吃，吃了非常难受，就象吃下板栗壳那种感觉。稀饭都喝不了，每天只能喝一点点藕粉维持身体；大小便很困难，便不出来，还拉痢疾。而且，眼睛瞳孔放大，看不清东西。吃药不行，不吃药还不行。如此种种，折腾的筋疲力尽。那时孩子都成家不在身边，妻子又去世，没人能理解我的处境。我天天就在这种痛苦煎熬中生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期间为缓解身心疼痛难受，我经常在外面走，四处蹓跶。二零一零年的一天，我看见路边一电线杆上有字，近前一看，是用粉笔绕电线杆写着：“法轮大法好！真善忍好！法轮大法是正法！”这些字写的非常漂亮，银光闪闪，越看越漂亮，不是一般人写出来的，像是书法家写的。我绕着电线杆转了好几圈，念着这三句话。回到家里我脑中还在想着“法轮大法是正法”，那么就是修炼的，我应该去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修炼正法才对，我到哪里能找到啊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几天后，有人在我的自行车的车筐里放了一份资料。我打开来看，真是眼前一亮：里面详细介绍了法轮大法，还有关于诚念“法轮大法好、真善忍好”而逢凶化吉、疾病痊愈的事例。我太高兴了，觉得这不是巧合。我当时就不停地念起“法轮大法好，真善忍好”，从此无论在哪我都不停的念这九字。没想到，一个星期后，不可思议的奇迹出现了：我突然排便顺畅且彻底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同时我也能吃东西了，几天下来都是如此，我确信我的病真的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1;top:1646;width:3299;height:12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728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了！并确信这是念这九个字的威力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728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迫切地想了解法轮功，觉得应该有经书啊。我就出去寻找、打听，也没找着。我思忖：“是自己心不诚，要不然有书的人就会找到我。”于是我来到郊区水库的大坝上，一遍一遍大声喊：“法轮大法好！真善忍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几天后，奇迹出现了：我到公园遛弯儿，突然一人骑车停在我面前，一看是好久没见面的老领导，后面还坐着他老伴。我问：“您怎么来了，怎么在这儿停下？”他说：“我也不知道。我正想找你呢。”我们谁也不知对方住址。这时领导的老伴说：“是大法师父安排见面的。”她说她患重病，医生告诉她只能活三个月。她自从学了法轮功病全好了，至今身体非常好。因为他们知道我的状况，正准备找我告诉这好消息呢，竟在这里不期而遇。交谈后我们一起去了老领导家，至此我终于得到了深切期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盼的宝书《转法轮》。同时让老领导帮我在海外网站退出中共邪党组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回家后，我开始认真的学法，却遇到了很大的阻力，眼睛看不清字，但我也不放弃，使用放大镜一个字一个字看。第一讲我看了十天，就这样学到第四讲，我的视力才慢慢恢复正常。我如饥似渴的学法，沉浸在大法无边的法理之中。我觉的这个世界上其它什么东西对我来说都不重要了，只有大法师父能救我脱离苦海，走到哪里我都用耳机听师父讲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天在厨房做饭时，忽然感觉我两眼看到的景象不一样：一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1;top:4660;width:3299;height:9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灰蒙蒙、象充满烟雾一样的空间；另一边眼睛看到的是清澈、明亮的景象。我立刻悟道：师父把我深重的业力消掉了，从今以后我真正的走入修炼了！师父收我这个满身业力的弟子了！我任凭幸福感恩的泪水尽情地流淌。我告诉周边的人：“我的病是没见过面的师父给治好了！我的恩师是李洪志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邻居见到我都觉得不可思议，都惊讶地说：“哎呀！你病好了！”我自己也感觉到久违了的无病一身轻。不吃药，不打针，只看书学法，大法就治好了我的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前些日子，我骑上自行车围着海边转了一圈，这在得法之前是连想都不敢想的事情，六、七十里的路程，我一路在心里喊着：“法轮大法好！真善忍好！”上午八点轻松去，中午没吃饭，下午一点轻松返回，上坡时“嗖嗖”就像有人推着我，我又感动的流下了眼泪：我今年七十五岁了，做过大手术，这要是一个常人哪能做到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是大法师父给了我第二次生命！我无法报答师父的救命之恩！我一定学好法，以法为师，扎扎实实修自己，不辜负师父的慈悲救度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华文楷体" w:cs="宋体;SimSun"/>
                            <w:color w:val="auto"/>
                            <w:lang w:val="de-DE" w:eastAsia="zh-CN" w:bidi="ar-SA"/>
                          </w:rPr>
                          <w:t>（明慧网“5.13”世界法轮大法日来稿选登）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华文楷体" w:cs="宋体;SimSun" w:ascii="华文楷体" w:hAnsi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-59;top:690;width:2919;height:579;mso-wrap-style:none;v-text-anchor:middle" type="_x0000_t136">
                  <v:path textpathok="t"/>
                  <v:textpath on="t" fitshape="t" string="【庆祝5.13】" style="font-family:&quot;方正大黑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6381;top:240;width:4201;height:4310">
                  <v:shape id="shape_0" stroked="f" o:allowincell="f" style="position:absolute;left:6381;top:240;width:4200;height:430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1;top:1689;width:1155;height:254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660" w:hanging="6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／山东大法弟子　向光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996600" stroked="f" o:allowincell="f" style="position:absolute;left:3208;top:620;width:3932;height:739;mso-wrap-style:none;v-text-anchor:middle" type="_x0000_t136">
                  <v:path textpathok="t"/>
                  <v:textpath on="t" fitshape="t" string="寻找法轮功" style="font-family:&quot;方正大黑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1.0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赤峰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533.55pt;height:21.85pt" coordorigin="0,48" coordsize="10671,437">
                <v:shape id="shape_0" stroked="t" o:allowincell="f" style="position:absolute;left:0;top:48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赤峰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150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39.2pt;margin-top:13.2pt;width:416.6pt;height:29.95pt;mso-wrap-style:none;v-text-anchor:middle" type="_x0000_t136">
            <v:path textpathok="t"/>
            <v:textpath on="t" fitshape="t" string="近期赤峰市法轮功学员被迫害情况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40915</wp:posOffset>
            </wp:positionH>
            <wp:positionV relativeFrom="paragraph">
              <wp:posOffset>313690</wp:posOffset>
            </wp:positionV>
            <wp:extent cx="2299335" cy="11963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0585</wp:posOffset>
                </wp:positionH>
                <wp:positionV relativeFrom="paragraph">
                  <wp:posOffset>270510</wp:posOffset>
                </wp:positionV>
                <wp:extent cx="2095500" cy="45154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5.55pt;mso-wrap-distance-left:9.05pt;mso-wrap-distance-right:9.05pt;mso-wrap-distance-top:0pt;mso-wrap-distance-bottom:0pt;margin-top:21.3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2095500" cy="44272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2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lang w:val="en-US"/>
                              </w:rPr>
                              <w:t>赤峰市宁城县法轮功学员吕通钢被骚扰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lang w:val="en-US"/>
                              </w:rPr>
                              <w:t xml:space="preserve"> 流离失所在外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lang w:val="en-US"/>
                              </w:rPr>
                              <w:t>日，宁城县大明镇派出所与宁城县公安局国保大队一伙警察，在早上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点钟，突然闯入法轮功学员吕通钢（当时未在家）家中，家中只有</w:t>
                            </w:r>
                            <w:r>
                              <w:rPr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lang w:val="en-US"/>
                              </w:rPr>
                              <w:t>岁的老父亲在家，警察未听老人劝阻，直接抄家，到处搜找翻查，把所有的大法书籍、磁带、光盘、师父法像、台式电脑、打印机等相关设备都</w:t>
                            </w:r>
                            <w:r>
                              <w:rPr>
                                <w:lang w:val="en-US"/>
                              </w:rPr>
                              <w:t>抢走了</w:t>
                            </w:r>
                            <w:r>
                              <w:rPr>
                                <w:lang w:val="en-US"/>
                              </w:rPr>
                              <w:t>，其它个人用品不详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当天把老人带到公安局进行非法审讯，并把手机扣留至今未还，后把老人送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据悉，他们为了非法抓捕吕通钢，一直蹲守到晚间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>点多钟，因为他们通过村长了解到吕通钢经常在晚上下班后，回家看望父亲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因工作原因，吕通钢没有回家，现吕通钢有家不能回，流离在外，详情待查，望知情者补充。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lang w:val="en-US"/>
                              </w:rPr>
                              <w:t>赤峰法轮功学员近期被骚扰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5.13</w:t>
                            </w:r>
                            <w:r>
                              <w:rPr>
                                <w:lang w:val="en-US"/>
                              </w:rPr>
                              <w:t>之前，赤峰市区多名法轮功学员被骚扰，已经知道的有：聂淑琴、张秀霞、大明、张姓夫妻同修、屈亚忠、黄亚德，警察和社区人员到家里照相、录像，让签字；都被拒绝。其中，孙姓夫妻同修被绑架，元宝山区两名同修被绑架，至今被关在看守所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一个同修亲戚是警察，传出话说：“你们别扎堆，最近有行动。”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黑体;SimHei" w:hAnsi="黑体;SimHei" w:eastAsia="黑体;SimHei" w:cs="黑体;SimHei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lang w:val="en-US"/>
                              </w:rPr>
                              <w:t>赤峰市红山区孙晓明和张凤侠夫妻等被绑架和骚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>日，赤峰市红山区孙晓明和张</w:t>
                            </w:r>
                            <w:r>
                              <w:rPr>
                                <w:lang w:val="en-US"/>
                              </w:rPr>
                              <w:t>凤</w:t>
                            </w:r>
                            <w:r>
                              <w:rPr>
                                <w:lang w:val="en-US"/>
                              </w:rPr>
                              <w:t>侠夫妻、元宝山区兰清忠和胡秀丽夫妻，以及朝阳市来元宝山办事的付姓夫妻同修，在同一时间，被警察绑架到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因兰清忠家开商店，当时警察在商店竟然拿师父法像放在地下，让进来的人往师父法像上吐唾沫，来人拒绝，然后，警察竟对来人无理抓捕，遭强烈反抗后，才作罢。警察在现场抢走现金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lang w:val="en-US"/>
                              </w:rPr>
                              <w:t>多万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此外，赤峰市曲家沟法轮功学员郝平和刘福安夫妻，被派出所警察和社区人员上门骚扰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lang w:val="en-US"/>
                              </w:rPr>
                              <w:t>赤峰市巴林左旗东城派出所警察骚扰多位法轮功学员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赤峰市巴林左旗东城区派出所的姓赵的警察、双喜，还有一个女的，开着警车找法轮功学员的住处，打听法轮功学员下落，骚扰法轮功学员，私闯民宅，强行拍照。现已知被骚扰的法轮功学员有：郑桂芝、马洪慧、王晓燕、李玉梅、李圣君、李玉岚。◇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8.6pt;mso-wrap-distance-left:9.05pt;mso-wrap-distance-right:9.05pt;mso-wrap-distance-top:0pt;mso-wrap-distance-bottom:0pt;margin-top:21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lang w:val="en-US"/>
                        </w:rPr>
                        <w:t>赤峰市宁城县法轮功学员吕通钢被骚扰</w:t>
                      </w:r>
                      <w:r>
                        <w:rPr>
                          <w:rFonts w:ascii="黑体;SimHei" w:hAnsi="黑体;SimHei" w:cs="黑体;SimHei" w:eastAsia="黑体;SimHei"/>
                          <w:lang w:val="en-US"/>
                        </w:rPr>
                        <w:t xml:space="preserve"> 流离失所在外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2024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21</w:t>
                      </w:r>
                      <w:r>
                        <w:rPr>
                          <w:lang w:val="en-US"/>
                        </w:rPr>
                        <w:t>日，宁城县大明镇派出所与宁城县公安局国保大队一伙警察，在早上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>
                          <w:lang w:val="en-US"/>
                        </w:rPr>
                        <w:t>点钟，突然闯入法轮功学员吕通钢（当时未在家）家中，家中只有</w:t>
                      </w:r>
                      <w:r>
                        <w:rPr>
                          <w:lang w:val="en-US"/>
                        </w:rPr>
                        <w:t>75</w:t>
                      </w:r>
                      <w:r>
                        <w:rPr>
                          <w:lang w:val="en-US"/>
                        </w:rPr>
                        <w:t>岁的老父亲在家，警察未听老人劝阻，直接抄家，到处搜找翻查，把所有的大法书籍、磁带、光盘、师父法像、台式电脑、打印机等相关设备都</w:t>
                      </w:r>
                      <w:r>
                        <w:rPr>
                          <w:lang w:val="en-US"/>
                        </w:rPr>
                        <w:t>抢走了</w:t>
                      </w:r>
                      <w:r>
                        <w:rPr>
                          <w:lang w:val="en-US"/>
                        </w:rPr>
                        <w:t>，其它个人用品不详。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当天把老人带到公安局进行非法审讯，并把手机扣留至今未还，后把老人送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据悉，他们为了非法抓捕吕通钢，一直蹲守到晚间</w:t>
                      </w:r>
                      <w:r>
                        <w:rPr>
                          <w:lang w:val="en-US"/>
                        </w:rPr>
                        <w:t>11</w:t>
                      </w:r>
                      <w:r>
                        <w:rPr>
                          <w:lang w:val="en-US"/>
                        </w:rPr>
                        <w:t>点多钟，因为他们通过村长了解到吕通钢经常在晚上下班后，回家看望父亲。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因工作原因，吕通钢没有回家，现吕通钢有家不能回，流离在外，详情待查，望知情者补充。</w:t>
                      </w:r>
                    </w:p>
                    <w:p>
                      <w:pPr>
                        <w:pStyle w:val="1"/>
                        <w:ind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lang w:val="en-US"/>
                        </w:rPr>
                        <w:t>赤峰法轮功学员近期被骚扰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24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5.13</w:t>
                      </w:r>
                      <w:r>
                        <w:rPr>
                          <w:lang w:val="en-US"/>
                        </w:rPr>
                        <w:t>之前，赤峰市区多名法轮功学员被骚扰，已经知道的有：聂淑琴、张秀霞、大明、张姓夫妻同修、屈亚忠、黄亚德，警察和社区人员到家里照相、录像，让签字；都被拒绝。其中，孙姓夫妻同修被绑架，元宝山区两名同修被绑架，至今被关在看守所。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一个同修亲戚是警察，传出话说：“你们别扎堆，最近有行动。”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黑体;SimHei" w:hAnsi="黑体;SimHei" w:eastAsia="黑体;SimHei" w:cs="黑体;SimHei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lang w:val="en-US"/>
                        </w:rPr>
                        <w:t>赤峰市红山区孙晓明和张凤侠夫妻等被绑架和骚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2024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11</w:t>
                      </w:r>
                      <w:r>
                        <w:rPr>
                          <w:lang w:val="en-US"/>
                        </w:rPr>
                        <w:t>日，赤峰市红山区孙晓明和张</w:t>
                      </w:r>
                      <w:r>
                        <w:rPr>
                          <w:lang w:val="en-US"/>
                        </w:rPr>
                        <w:t>凤</w:t>
                      </w:r>
                      <w:r>
                        <w:rPr>
                          <w:lang w:val="en-US"/>
                        </w:rPr>
                        <w:t>侠夫妻、元宝山区兰清忠和胡秀丽夫妻，以及朝阳市来元宝山办事的付姓夫妻同修，在同一时间，被警察绑架到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因兰清忠家开商店，当时警察在商店竟然拿师父法像放在地下，让进来的人往师父法像上吐唾沫，来人拒绝，然后，警察竟对来人无理抓捕，遭强烈反抗后，才作罢。警察在现场抢走现金</w:t>
                      </w:r>
                      <w:r>
                        <w:rPr>
                          <w:lang w:val="en-US"/>
                        </w:rPr>
                        <w:t>40</w:t>
                      </w:r>
                      <w:r>
                        <w:rPr>
                          <w:lang w:val="en-US"/>
                        </w:rPr>
                        <w:t>多万。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此外，赤峰市曲家沟法轮功学员郝平和刘福安夫妻，被派出所警察和社区人员上门骚扰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lang w:val="en-US"/>
                        </w:rPr>
                        <w:t>赤峰市巴林左旗东城派出所警察骚扰多位法轮功学员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赤峰市巴林左旗东城区派出所的姓赵的警察、双喜，还有一个女的，开着警车找法轮功学员的住处，打听法轮功学员下落，骚扰法轮功学员，私闯民宅，强行拍照。现已知被骚扰的法轮功学员有：郑桂芝、马洪慧、王晓燕、李玉梅、李圣君、李玉岚。◇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0610</wp:posOffset>
                </wp:positionH>
                <wp:positionV relativeFrom="paragraph">
                  <wp:posOffset>111125</wp:posOffset>
                </wp:positionV>
                <wp:extent cx="2095500" cy="31603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6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8.85pt;mso-wrap-distance-left:9.05pt;mso-wrap-distance-right:9.05pt;mso-wrap-distance-top:0pt;mso-wrap-distance-bottom:0pt;margin-top:8.7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0</wp:posOffset>
                </wp:positionH>
                <wp:positionV relativeFrom="paragraph">
                  <wp:posOffset>276225</wp:posOffset>
                </wp:positionV>
                <wp:extent cx="4457700" cy="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1.75pt" to="357.45pt,2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0</wp:posOffset>
                </wp:positionH>
                <wp:positionV relativeFrom="paragraph">
                  <wp:posOffset>161925</wp:posOffset>
                </wp:positionV>
                <wp:extent cx="4457700" cy="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2.75pt" to="357.45pt,12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940</wp:posOffset>
                </wp:positionH>
                <wp:positionV relativeFrom="paragraph">
                  <wp:posOffset>104775</wp:posOffset>
                </wp:positionV>
                <wp:extent cx="6852285" cy="2668270"/>
                <wp:effectExtent l="0" t="0" r="5020945" b="0"/>
                <wp:wrapNone/>
                <wp:docPr id="1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2668320"/>
                          <a:chOff x="0" y="0"/>
                          <a:chExt cx="6852240" cy="2668320"/>
                        </a:xfrm>
                      </wpg:grpSpPr>
                      <wps:wsp>
                        <wps:cNvSpPr txBox="1"/>
                        <wps:spPr>
                          <a:xfrm>
                            <a:off x="720" y="500400"/>
                            <a:ext cx="2146320" cy="21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1月23日，“天安门自焚案”震惊中外。随后，此案的多处造假之处被曝光，揭示中共导演“自焚”是为了煽动民众的仇恨，为迫害法轮功制造借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2月4日，美国《华盛顿邮报》发表报导《自焚的火焰照亮了中国的黑幕》，邮报记者亲自到自焚死亡者之一刘春玲的家乡河南开封实地调查，发现刘春玲靠在酒吧三陪为生，不是法轮功学员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500400"/>
                            <a:ext cx="2196000" cy="20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央视录像的慢镜头显示，刘春玲是被警察用重物击打致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自焚者”王进东两腿间盛着汽油的雪碧瓶在火焰中，竟然完好无损；头发最容易被火燎，但是画面中王进东的头发完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警察本来是不背着灭火器巡逻的，所谓“自焚”的当天，天安门警察几分钟内从两辆警车里拿出20多个灭火器和灭火毯应付此“突发”事件。造假之处还有很多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11520" cy="43452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40"/>
                                <w:ind w:firstLine="20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b/>
                                  <w:spacing w:val="8"/>
                                  <w:szCs w:val="24"/>
                                  <w:bCs/>
                                  <w:rFonts w:ascii="方正兰亭中黑_GBK" w:hAnsi="方正兰亭中黑_GBK" w:eastAsia="方正兰亭中黑_GBK" w:cs="华文中宋"/>
                                  <w:color w:val="000000"/>
                                  <w:lang w:val="en-US" w:eastAsia="zh-CN" w:bidi="ar-SA"/>
                                </w:rPr>
                                <w:t>“天安门自焚”——中共炮制的伪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9200" y="0"/>
                            <a:ext cx="2009880" cy="146448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12" descr="2005-1-9-zifen-zhenxiang-08.jpg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009880" cy="146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7240" y="852840"/>
                              <a:ext cx="587520" cy="403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18520" y="1441440"/>
                            <a:ext cx="2133720" cy="11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w w:val="95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" w:eastAsia="zh-CN" w:bidi="ar-SA"/>
                                </w:rPr>
                                <w:t>图：央视录像中，王进东面部烧坏，棉衣烧烂，但他两腿间盛汽油的塑料雪碧瓶却翠绿如新，最易着火的头发也还完整。警察拎着灭火毯在一旁等待，直到他喊完口号才把毯子盖上，到底是自焚还是演戏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.2pt;margin-top:8.25pt;width:539.5pt;height:210.1pt" coordorigin="-44,165" coordsize="10790,4202">
                <v:shape id="shape_0" stroked="f" o:allowincell="f" style="position:absolute;left:-43;top:953;width:3379;height:3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1月23日，“天安门自焚案”震惊中外。随后，此案的多处造假之处被曝光，揭示中共导演“自焚”是为了煽动民众的仇恨，为迫害法轮功制造借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2月4日，美国《华盛顿邮报》发表报导《自焚的火焰照亮了中国的黑幕》，邮报记者亲自到自焚死亡者之一刘春玲的家乡河南开封实地调查，发现刘春玲靠在酒吧三陪为生，不是法轮功学员。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;top:953;width:3457;height:3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央视录像的慢镜头显示，刘春玲是被警察用重物击打致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自焚者”王进东两腿间盛着汽油的雪碧瓶在火焰中，竟然完好无损；头发最容易被火燎，但是画面中王进东的头发完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警察本来是不背着灭火器巡逻的，所谓“自焚”的当天，天安门警察几分钟内从两辆警车里拿出20多个灭火器和灭火毯应付此“突发”事件。造假之处还有很多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f" o:allowincell="f" style="position:absolute;left:-44;top:165;width:710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40"/>
                          <w:ind w:firstLine="200"/>
                          <w:rPr/>
                        </w:pPr>
                        <w:r>
                          <w:rPr>
                            <w:kern w:val="2"/>
                            <w:sz w:val="39"/>
                            <w:b/>
                            <w:spacing w:val="8"/>
                            <w:szCs w:val="24"/>
                            <w:bCs/>
                            <w:rFonts w:ascii="方正兰亭中黑_GBK" w:hAnsi="方正兰亭中黑_GBK" w:eastAsia="方正兰亭中黑_GBK" w:cs="华文中宋"/>
                            <w:color w:val="000000"/>
                            <w:lang w:val="en-US" w:eastAsia="zh-CN" w:bidi="ar-SA"/>
                          </w:rPr>
                          <w:t>“天安门自焚”——中共炮制的伪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#3465a4" joinstyle="round" endcap="flat"/>
                  <w10:wrap type="none"/>
                </v:shape>
                <v:group id="shape_0" alt="Group 6" style="position:absolute;left:7451;top:165;width:3165;height:2306">
                  <v:shape id="shape_0" ID="图片 12" stroked="f" o:allowincell="f" style="position:absolute;left:7451;top:165;width:3164;height:230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oval id="shape_0" ID="Oval 8" stroked="t" o:allowincell="f" style="position:absolute;left:8108;top:1508;width:924;height:634;mso-wrap-style:none;v-text-anchor:middle">
                    <v:fill o:detectmouseclick="t" on="false"/>
                    <v:stroke color="red" weight="19080" joinstyle="miter" endcap="flat"/>
                    <w10:wrap type="none"/>
                  </v:oval>
                </v:group>
                <v:shape id="shape_0" stroked="f" o:allowincell="f" style="position:absolute;left:7387;top:2435;width:3359;height:1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w w:val="95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" w:eastAsia="zh-CN" w:bidi="ar-SA"/>
                          </w:rPr>
                          <w:t>图：央视录像中，王进东面部烧坏，棉衣烧烂，但他两腿间盛汽油的塑料雪碧瓶却翠绿如新，最易着火的头发也还完整。警察拎着灭火毯在一旁等待，直到他喊完口号才把毯子盖上，到底是自焚还是演戏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195</wp:posOffset>
                </wp:positionH>
                <wp:positionV relativeFrom="paragraph">
                  <wp:posOffset>276860</wp:posOffset>
                </wp:positionV>
                <wp:extent cx="6675755" cy="14160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00" w:after="6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　　　　　　</w:t>
                            </w:r>
                            <w:r>
                              <w:rPr>
                                <w:rFonts w:ascii="华文行楷" w:hAnsi="华文行楷" w:cs="黑体;SimHei" w:eastAsia="华文行楷"/>
                                <w:bCs/>
                                <w:color w:val="C45911"/>
                                <w:sz w:val="40"/>
                                <w:szCs w:val="40"/>
                                <w:shd w:fill="FFFFFF" w:val="clear"/>
                              </w:rPr>
                              <w:t>法轮功学员为什么出来讲真相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560" w:firstLine="492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法轮功学员冒着危险出来讲真相，不是为了自己，而是为了那些还不了解法轮功的人。法轮功学员从切身经历中知道法轮功能让身体健康、道德回升，但没炼功的人不知道。假如法轮功学员不站来讲真相，人们会被谎言欺骗，跟着共产党对法轮功产生敌对仇视心理。这样他们不仅失去了像法轮功学员那样的修炼机会，而且俗说骂佛怕道会招恶报，很可能会在不知道真相的情况下作出助纣为虐的事情，影响生命前途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65pt;height:111.5pt;mso-wrap-distance-left:9.05pt;mso-wrap-distance-right:9.05pt;mso-wrap-distance-top:0pt;mso-wrap-distance-bottom:0pt;margin-top:21.8pt;mso-position-vertical-relative:text;margin-left:-2.85pt;mso-position-horizontal-relative:text">
                <v:fill opacity="0f"/>
                <v:textbox inset="0.05in,0.05in,0.05in">
                  <w:txbxContent>
                    <w:p>
                      <w:pPr>
                        <w:pStyle w:val="Normal"/>
                        <w:spacing w:lineRule="exact" w:line="360" w:before="100" w:after="6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  <w:t xml:space="preserve">        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  <w:t>　　　　　　</w:t>
                      </w:r>
                      <w:r>
                        <w:rPr>
                          <w:rFonts w:ascii="华文行楷" w:hAnsi="华文行楷" w:cs="黑体;SimHei" w:eastAsia="华文行楷"/>
                          <w:bCs/>
                          <w:color w:val="C45911"/>
                          <w:sz w:val="40"/>
                          <w:szCs w:val="40"/>
                          <w:shd w:fill="FFFFFF" w:val="clear"/>
                        </w:rPr>
                        <w:t>法轮功学员为什么出来讲真相？</w:t>
                      </w:r>
                    </w:p>
                    <w:p>
                      <w:pPr>
                        <w:pStyle w:val="Normal"/>
                        <w:spacing w:lineRule="exact" w:line="300"/>
                        <w:ind w:left="1560" w:firstLine="492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法轮功学员冒着危险出来讲真相，不是为了自己，而是为了那些还不了解法轮功的人。法轮功学员从切身经历中知道法轮功能让身体健康、道德回升，但没炼功的人不知道。假如法轮功学员不站来讲真相，人们会被谎言欺骗，跟着共产党对法轮功产生敌对仇视心理。这样他们不仅失去了像法轮功学员那样的修炼机会，而且俗说骂佛怕道会招恶报，很可能会在不知道真相的情况下作出助纣为虐的事情，影响生命前途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61595</wp:posOffset>
            </wp:positionH>
            <wp:positionV relativeFrom="margin">
              <wp:posOffset>8872220</wp:posOffset>
            </wp:positionV>
            <wp:extent cx="892175" cy="99885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855"/>
                    </a:xfrm>
                    <a:prstGeom prst="rect">
                      <a:avLst/>
                    </a:prstGeom>
                    <a:ln w="508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09:00Z</dcterms:created>
  <dc:creator/>
  <dc:description/>
  <cp:keywords/>
  <dc:language>en-US</dc:language>
  <cp:lastModifiedBy>andre</cp:lastModifiedBy>
  <cp:lastPrinted>2024-05-26T18:29:00Z</cp:lastPrinted>
  <dcterms:modified xsi:type="dcterms:W3CDTF">2024-05-26T23:30:00Z</dcterms:modified>
  <cp:revision>4</cp:revision>
  <dc:subject/>
  <dc:title/>
</cp:coreProperties>
</file>